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yellow"/>
        </w:rPr>
        <w:t>Tema 10 – Cuasigrupos</w:t>
      </w:r>
    </w:p>
    <w:p>
      <w:pPr>
        <w:pStyle w:val="Normal"/>
        <w:jc w:val="center"/>
        <w:rPr>
          <w:b/>
          <w:b/>
          <w:sz w:val="24"/>
        </w:rPr>
      </w:pPr>
      <w:r>
        <w:rPr>
          <w:b/>
          <w:sz w:val="24"/>
        </w:rPr>
      </w:r>
    </w:p>
    <w:p>
      <w:pPr>
        <w:pStyle w:val="Normal"/>
        <w:rPr/>
      </w:pPr>
      <w:r>
        <w:rPr>
          <w:sz w:val="24"/>
        </w:rPr>
        <w:t xml:space="preserve">Al estudiar los grupos sociales dijimos que por ejemplo los asistentes a una función de cine o los participantes en una manifestación no podían ser considerados como grupos sociales. </w:t>
      </w:r>
      <w:r>
        <w:rPr>
          <w:sz w:val="24"/>
          <w:u w:val="single"/>
        </w:rPr>
        <w:t>Decimos que estos agrupamientos de personas si bien eran identificables en determinado momento carecían de organización, no presentaban estructura de roles y les faltaba la continuidad mínima necesaria para formar un grupo social.</w:t>
      </w:r>
    </w:p>
    <w:p>
      <w:pPr>
        <w:pStyle w:val="Normal"/>
        <w:rPr/>
      </w:pPr>
      <w:r>
        <w:rPr>
          <w:sz w:val="24"/>
        </w:rPr>
        <w:t>Sin embargo todos sabemos que el comportamiento de la gente en este tipo de situaciones como por ejemplo: ir al cine, no es totalmente imprevisible y esta sujeta a regularidades. Nadie espera que alguien grite en medio de una película</w:t>
      </w:r>
      <w:r>
        <w:rPr>
          <w:sz w:val="24"/>
          <w:u w:val="single"/>
        </w:rPr>
        <w:t>. Estas formas de conducirse relativamente uniformizadas pero transitorias corresponden a un “comportamiento colectivo” y constituyen los que denominamos “cuasigrupos sociales”.</w:t>
      </w:r>
    </w:p>
    <w:p>
      <w:pPr>
        <w:pStyle w:val="Normal"/>
        <w:rPr>
          <w:sz w:val="24"/>
        </w:rPr>
      </w:pPr>
      <w:r>
        <w:rPr>
          <w:sz w:val="24"/>
        </w:rPr>
        <w:t>Como su nombre lo indica parecen grupos, pero son de duración tan breve, que no hay posibilidades que surjan normas, ni organización, ni diferenciación _______ y la interacción social es muy escasa. Los cuasigrupos más conocidos dentro de una sociedad son multitud y público. En octubre de 1938 Wells realizó sobre la base de una novela, una transmisión por radio en la que relataba en forma realista una invasión de Marte a la Tierra. Miles de personas en Estados Unidos que se lo tomaron en serio lloraban, rezaban o escapaban ante la perspectiva de morir en mano de los marcianos.</w:t>
      </w:r>
    </w:p>
    <w:p>
      <w:pPr>
        <w:pStyle w:val="Normal"/>
        <w:rPr/>
      </w:pPr>
      <w:r>
        <w:rPr>
          <w:sz w:val="24"/>
          <w:u w:val="single"/>
        </w:rPr>
        <w:t>Estos fenómenos a los que llamamos multitudes suelen repetirse con mayor o menor frecuencia en las sociedades y presentan las mismas características</w:t>
      </w:r>
      <w:r>
        <w:rPr>
          <w:sz w:val="24"/>
        </w:rPr>
        <w:t>:</w:t>
      </w:r>
    </w:p>
    <w:p>
      <w:pPr>
        <w:pStyle w:val="Normal"/>
        <w:rPr/>
      </w:pPr>
      <w:r>
        <w:rPr>
          <w:sz w:val="24"/>
        </w:rPr>
        <w:t xml:space="preserve">Generalmente en un conjunto grande de gente, respondiendo a una manera altamente emotiva e impulsiva a algún estímulo y que se disgrega rápidamente. Un ejemplo más cotidiano de una multitud es por ejemplo un grupo de hechos que sale del Estadio a festejar en 18 de Julio el triunfo de NACIONAL. Es necesario subrayar como componentes típicos de la multitud, una cierta </w:t>
      </w:r>
      <w:r>
        <w:rPr>
          <w:sz w:val="24"/>
          <w:u w:val="single"/>
        </w:rPr>
        <w:t>polarización u orientación hacia algo visto como fin</w:t>
      </w:r>
      <w:r>
        <w:rPr>
          <w:sz w:val="24"/>
        </w:rPr>
        <w:t xml:space="preserve"> (escapar, festejar, etc.) y la emotividad de la conducta</w:t>
      </w:r>
      <w:r>
        <w:rPr>
          <w:sz w:val="24"/>
          <w:u w:val="single"/>
        </w:rPr>
        <w:t>. La multitud es irracional, impulsiva, provocada por un estímulo</w:t>
      </w:r>
      <w:r>
        <w:rPr>
          <w:sz w:val="24"/>
        </w:rPr>
        <w:t>. La gran emotividad de una multitud la distingue del público cuya conducta es menos emocional.</w:t>
      </w:r>
    </w:p>
    <w:p>
      <w:pPr>
        <w:pStyle w:val="Normal"/>
        <w:rPr>
          <w:sz w:val="24"/>
        </w:rPr>
      </w:pPr>
      <w:r>
        <w:rPr>
          <w:sz w:val="24"/>
        </w:rPr>
        <w:t>Esta emoción en la conducta de los individuos se relaciona con dos fenómenos que se producen en las particulares condiciones que se dan cuando se reúne una multitud.</w:t>
      </w:r>
    </w:p>
    <w:p>
      <w:pPr>
        <w:pStyle w:val="Normal"/>
        <w:rPr/>
      </w:pPr>
      <w:r>
        <w:rPr>
          <w:sz w:val="24"/>
        </w:rPr>
        <w:t xml:space="preserve">Primero: </w:t>
      </w:r>
      <w:r>
        <w:rPr>
          <w:sz w:val="24"/>
          <w:u w:val="single"/>
        </w:rPr>
        <w:t>La predisposición a dejarse sugestionar</w:t>
      </w:r>
      <w:r>
        <w:rPr>
          <w:sz w:val="24"/>
        </w:rPr>
        <w:t xml:space="preserve"> respondiendo de modo no crítico a estímulos provenientes de otros miembros o sea irracionalmente. Cuando el número de personas es muy grande y comparten un estado anímico intenso se produce un efecto de contagio efectivo que se propaga rápidamente sin que el individuo sepa porque hace lo que esta haciendo. Por ejemplo: El espectador de un concierto de Rock puede ponerse a gritar aunque ya no escuche la música ni alcance ni alcance a ver a sus ídolos.</w:t>
      </w:r>
    </w:p>
    <w:p>
      <w:pPr>
        <w:pStyle w:val="Normal"/>
        <w:rPr/>
      </w:pPr>
      <w:r>
        <w:rPr>
          <w:sz w:val="24"/>
        </w:rPr>
        <w:t xml:space="preserve">Segundo: </w:t>
      </w:r>
      <w:r>
        <w:rPr>
          <w:sz w:val="24"/>
          <w:u w:val="single"/>
        </w:rPr>
        <w:t>La disminución de los controles sociales por el sentimiento de anonimato y de disolución de responsabilidad en la masa</w:t>
      </w:r>
      <w:r>
        <w:rPr>
          <w:sz w:val="24"/>
        </w:rPr>
        <w:t>. Protegido por la cantidad de gente el individuo se anima a hacer cosas que nunca se animaría a hacer actuando individualmente. Por ejemplo: Una persona incapaz de agredir a otra individualmente, es capaz en medio de una multitud de participar en un linchamiento. El efecto de las multitudes se ve incrementado por factores como la admiración por el líder, el mayor tamaño de la masa, el uso de símbolos, la música marcadamente rítmica, el correo de eslóganes y la identificación de los enemigos. El participar en la multitud puede satisfacer necesidades expresivas del individuo, aliviar tensiones y evitar conflictos mayores. Las grandes rivalidades deportivas en las que participan multitudes pueden ser sustitutas y escenifican de hostilidades y generadas en otros ámbitos de la vida social.</w:t>
      </w:r>
    </w:p>
    <w:p>
      <w:pPr>
        <w:pStyle w:val="Normal"/>
        <w:rPr/>
      </w:pPr>
      <w:r>
        <w:rPr>
          <w:sz w:val="24"/>
          <w:u w:val="single"/>
        </w:rPr>
        <w:t>Tanto en Sociología como en la vida cotidiana cuando nos referimos a los asistentes a un cine o a un teatro usamos la palabra público</w:t>
      </w:r>
      <w:r>
        <w:rPr>
          <w:sz w:val="24"/>
        </w:rPr>
        <w:t>. Esto se debe a que a diferencia de las multitudes</w:t>
      </w:r>
      <w:r>
        <w:rPr>
          <w:sz w:val="24"/>
          <w:u w:val="single"/>
        </w:rPr>
        <w:t>, los públicos no necesariamente se encuentran localizados en un mismo espacio físico</w:t>
      </w:r>
      <w:r>
        <w:rPr>
          <w:sz w:val="24"/>
        </w:rPr>
        <w:t xml:space="preserve"> (por ejemplo los televidentes o escuchas de radio) sino que en sociedades modernas lo más usual es que se mantengan dispersos. </w:t>
      </w:r>
    </w:p>
    <w:p>
      <w:pPr>
        <w:pStyle w:val="Normal"/>
        <w:rPr/>
      </w:pPr>
      <w:r>
        <w:rPr>
          <w:sz w:val="24"/>
        </w:rPr>
        <w:t xml:space="preserve">Mientras no presenten ningún tipo de organización ni tengan una estructura de roles, no constituyen grupos sociales. Lo característico del </w:t>
      </w:r>
      <w:r>
        <w:rPr>
          <w:sz w:val="24"/>
          <w:u w:val="single"/>
        </w:rPr>
        <w:t>público es una orientación hacia algún tema o problema que constituye su interés</w:t>
      </w:r>
      <w:r>
        <w:rPr>
          <w:sz w:val="24"/>
        </w:rPr>
        <w:t xml:space="preserve"> y alrededor del cual se forma una determinada opinión que se llamará “opinión pública”. </w:t>
      </w:r>
      <w:r>
        <w:rPr>
          <w:sz w:val="24"/>
          <w:u w:val="single"/>
        </w:rPr>
        <w:t>Es más permanente y más racional que la multitud</w:t>
      </w:r>
      <w:r>
        <w:rPr>
          <w:sz w:val="24"/>
        </w:rPr>
        <w:t xml:space="preserve"> y el individuo se siente en él más consciente de sí mismo y de sus propios intereses.</w:t>
      </w:r>
    </w:p>
    <w:p>
      <w:pPr>
        <w:pStyle w:val="Normal"/>
        <w:rPr/>
      </w:pPr>
      <w:r>
        <w:rPr>
          <w:sz w:val="24"/>
          <w:u w:val="single"/>
        </w:rPr>
        <w:t>Son frecuentes la discusión y la controversia que ayudan a formar la opinión pública</w:t>
      </w:r>
      <w:r>
        <w:rPr>
          <w:sz w:val="24"/>
        </w:rPr>
        <w:t xml:space="preserve"> que es el conjunto de los puntos de vista que las personas mantienen respecto a un asunto</w:t>
      </w:r>
      <w:r>
        <w:rPr>
          <w:sz w:val="24"/>
          <w:u w:val="single"/>
        </w:rPr>
        <w:t>. Los públicos son más bien pasivos</w:t>
      </w:r>
      <w:r>
        <w:rPr>
          <w:sz w:val="24"/>
        </w:rPr>
        <w:t xml:space="preserve">, algunas veces para actuar en defensa de sus intereses adquieren una organización y se transforman en grupos de presión. </w:t>
      </w:r>
    </w:p>
    <w:p>
      <w:pPr>
        <w:pStyle w:val="Normal"/>
        <w:rPr>
          <w:sz w:val="24"/>
        </w:rPr>
      </w:pPr>
      <w:r>
        <w:rPr>
          <w:sz w:val="24"/>
        </w:rPr>
        <w:t xml:space="preserve">El público se puede mantener activo frente a un problema durante un tiempo muy prolongado. Un ejemplo de grupo de presión son los grupos ecológicos. Eran público, personas que se interesaban por este problema y comenzaron a organizarse hasta tal punto que nuclearon a un conjunto de personas que se organizaron en base a un tema de interés social y hoy son grupo de presión. Por ejemplo gracias a estos grupos cuando Francia estaba haciendo pruebas nucleares se logró parar solucionando este problema. </w:t>
      </w:r>
    </w:p>
    <w:p>
      <w:pPr>
        <w:pStyle w:val="Normal"/>
        <w:rPr/>
      </w:pPr>
      <w:r>
        <w:rPr>
          <w:sz w:val="24"/>
          <w:u w:val="single"/>
        </w:rPr>
        <w:t>Cuando surge en la sociedad un tema suficientemente importante que puede afectar a un gran número de personas como puede ser en Uruguay la elección de autoridades racionales comienza a producirse un debate sobre el cual la gente va tomando partido y formando su opinión</w:t>
      </w:r>
      <w:r>
        <w:rPr>
          <w:sz w:val="24"/>
        </w:rPr>
        <w:t>.</w:t>
      </w:r>
    </w:p>
    <w:p>
      <w:pPr>
        <w:pStyle w:val="Normal"/>
        <w:rPr>
          <w:sz w:val="24"/>
        </w:rPr>
      </w:pPr>
      <w:r>
        <w:rPr>
          <w:sz w:val="24"/>
        </w:rPr>
        <w:t>Las encuestas sociales son referencias acerca de cómo esta distribuida la opinión pública respecto a ese tema en determinado momento. Cuando un problema está en debate las partes interesadas recurren a la propaganda para conceder a la gente de las ventajas de apoyar determinado punto de vista para lo cual en nuestras sociedades utilizamos los medios de comunicación de masas. Debe distinguirse a la propaganda que suele mostrarse a sí misma como el único punto de vista válido sobre el problema de la publicidad que se presenta como tal y admite su propósito de venta de un producto, sea un jabón, un candidato o una gaseosa.</w:t>
      </w:r>
    </w:p>
    <w:p>
      <w:pPr>
        <w:pStyle w:val="Normal"/>
        <w:rPr/>
      </w:pPr>
      <w:r>
        <w:rPr>
          <w:sz w:val="24"/>
          <w:u w:val="single"/>
        </w:rPr>
        <w:t>La técnica de la propaganda</w:t>
      </w:r>
      <w:r>
        <w:rPr>
          <w:sz w:val="24"/>
        </w:rPr>
        <w:t xml:space="preserve"> </w:t>
      </w:r>
      <w:r>
        <w:rPr>
          <w:sz w:val="24"/>
          <w:u w:val="single"/>
        </w:rPr>
        <w:t>se basa en la repetición de mensajes</w:t>
      </w:r>
      <w:r>
        <w:rPr>
          <w:sz w:val="24"/>
        </w:rPr>
        <w:t xml:space="preserve"> breves, en la simplificación del problema y en la demonización o ridiculización del adversario. Pero esta técnica es llevada a cabo por todos los participantes en el debate, el resultado nunca está asegurado de antemano</w:t>
      </w:r>
      <w:r>
        <w:rPr>
          <w:sz w:val="24"/>
          <w:u w:val="single"/>
        </w:rPr>
        <w:t>. En las sociedades modernas, muy urbanizadas e individualizadas los públicos adquieren creciente importancia.</w:t>
      </w:r>
      <w:r>
        <w:rPr>
          <w:sz w:val="24"/>
        </w:rPr>
        <w:t xml:space="preserve"> Cada una de las decisiones tomadas individualmente en forma simultánea por millones de personas ya sea a través de la compra de un producto, y no de otro, de la elección de un candidato y no de otro; pueden decidir la suerte de una industria, de un gobierno o de una sociedad. </w:t>
      </w:r>
    </w:p>
    <w:p>
      <w:pPr>
        <w:pStyle w:val="Normal"/>
        <w:rPr>
          <w:sz w:val="24"/>
        </w:rPr>
      </w:pPr>
      <w:r>
        <w:rPr>
          <w:sz w:val="24"/>
        </w:rPr>
        <w:t>No es de extrañar que cada grupo interesado trate de volcar a su favor al gran público.</w:t>
      </w:r>
    </w:p>
    <w:p>
      <w:pPr>
        <w:pStyle w:val="Normal"/>
        <w:rPr>
          <w:sz w:val="24"/>
          <w:u w:val="single"/>
        </w:rPr>
      </w:pPr>
      <w:r>
        <w:rPr>
          <w:sz w:val="24"/>
          <w:u w:val="single"/>
        </w:rPr>
        <w:t>Dentro de las sociedades animales se manifiestan 2 fenómenos: la sumisión y la dominación.</w:t>
      </w:r>
    </w:p>
    <w:p>
      <w:pPr>
        <w:pStyle w:val="Normal"/>
        <w:rPr>
          <w:sz w:val="24"/>
        </w:rPr>
      </w:pPr>
      <w:r>
        <w:rPr>
          <w:sz w:val="24"/>
        </w:rPr>
        <w:t>Imaginemos un grupo de animales. De inmediato notamos que no todos los individuos tienen la misma conducta. Siempre hay uno que parece dominar a los demás: come primero, tiene acceso prioritario a las hembras, etc. poniendo en claro una jerarquía hacia los distintos individuos. En todas sociedades como dijimos es posible encontrar pautas o comportamientos de dominación y sumisión que regulan las relaciones entre sus miembros. El animal dominante suele ser el más vigoroso, el más hábil, o el de mayor edad. En los grupos humanos las diferencias entre sus miembros están dadas por los atributos de las posiciones que ocupan y por la función que desempeñan (papel y status).</w:t>
      </w:r>
    </w:p>
    <w:p>
      <w:pPr>
        <w:pStyle w:val="Normal"/>
        <w:rPr/>
      </w:pPr>
      <w:r>
        <w:rPr>
          <w:sz w:val="24"/>
        </w:rPr>
        <w:t xml:space="preserve">En ambos casos el individuo desempeña tareas de conducción, lo que entraña responsabilidades en relación con los demás miembros del grupo a la vez que se ve beneficiado por privilegios que sólo goza. </w:t>
      </w:r>
      <w:r>
        <w:rPr>
          <w:sz w:val="24"/>
          <w:u w:val="single"/>
        </w:rPr>
        <w:t>Es justamente esta asimetría entre los miembros lo que caracteriza al liderazgo</w:t>
      </w:r>
      <w:r>
        <w:rPr>
          <w:sz w:val="24"/>
        </w:rPr>
        <w:t xml:space="preserve"> a través del cual un miembro del grupo influye continuamente sobre los demás en grado mayor que aquel en el cual su propio comportamiento es influido por el de otros. </w:t>
      </w:r>
      <w:r>
        <w:rPr>
          <w:sz w:val="24"/>
          <w:u w:val="single"/>
        </w:rPr>
        <w:t>El líder</w:t>
      </w:r>
      <w:r>
        <w:rPr>
          <w:sz w:val="24"/>
        </w:rPr>
        <w:t xml:space="preserve"> es aquel individuo que se toma como modelo a imitar, aquel cuyas opiniones son sometidas por ello a cuyas órdenes son cumplidas con frecuencia.</w:t>
      </w:r>
    </w:p>
    <w:p>
      <w:pPr>
        <w:pStyle w:val="Normal"/>
        <w:rPr/>
      </w:pPr>
      <w:r>
        <w:rPr>
          <w:sz w:val="24"/>
        </w:rPr>
        <w:t xml:space="preserve">Por tanto, todo intento de un miembro de ejercer influencia sobre los demás para lo que es necesario un cierto grado de consentimiento de los liderados para que la influencia pueda tener lugar, es un intento de liderar el grupo. </w:t>
      </w:r>
      <w:r>
        <w:rPr>
          <w:sz w:val="24"/>
          <w:u w:val="single"/>
        </w:rPr>
        <w:t xml:space="preserve">El grado en que los líderes influyen sobre la conducta de los demás es el poder </w:t>
      </w:r>
      <w:r>
        <w:rPr>
          <w:sz w:val="24"/>
        </w:rPr>
        <w:t>y varía según el prestigio del dirigente, es decir según el grado en que los demás consideren que sus actos son significativos, pertinentes o importantes.</w:t>
      </w:r>
    </w:p>
    <w:p>
      <w:pPr>
        <w:pStyle w:val="Normal"/>
        <w:rPr/>
      </w:pPr>
      <w:r>
        <w:rPr>
          <w:sz w:val="24"/>
        </w:rPr>
        <w:t>Según Katz y Kahn en sociología el “</w:t>
      </w:r>
      <w:r>
        <w:rPr>
          <w:sz w:val="24"/>
          <w:u w:val="single"/>
        </w:rPr>
        <w:t>liderazgo” designa 3 cosas distintas:</w:t>
      </w:r>
    </w:p>
    <w:p>
      <w:pPr>
        <w:pStyle w:val="Normal"/>
        <w:numPr>
          <w:ilvl w:val="0"/>
          <w:numId w:val="2"/>
        </w:numPr>
        <w:rPr/>
      </w:pPr>
      <w:r>
        <w:rPr>
          <w:sz w:val="24"/>
          <w:u w:val="single"/>
        </w:rPr>
        <w:t>El atributo de una posición social, las características de una persona y un tipo de conducta</w:t>
      </w:r>
      <w:r>
        <w:rPr>
          <w:sz w:val="24"/>
        </w:rPr>
        <w:t>.</w:t>
      </w:r>
    </w:p>
    <w:p>
      <w:pPr>
        <w:pStyle w:val="Normal"/>
        <w:rPr>
          <w:sz w:val="24"/>
        </w:rPr>
      </w:pPr>
      <w:r>
        <w:rPr>
          <w:sz w:val="24"/>
        </w:rPr>
        <w:t xml:space="preserve">Con esto nos quieren decir que al hablar de un líder siempre nos referimos a un individuo con ciertas cualidades, que ocupa determinada posición y que se conduce de cierta manera. </w:t>
      </w:r>
    </w:p>
    <w:p>
      <w:pPr>
        <w:pStyle w:val="Normal"/>
        <w:rPr>
          <w:sz w:val="24"/>
        </w:rPr>
      </w:pPr>
      <w:r>
        <w:rPr>
          <w:sz w:val="24"/>
        </w:rPr>
        <w:t>Pero ello no necesariamente tiene que ser así: A veces obedecemos a alguien sólo porque ocupa una posición superior a la nuestra en una organización, aunque sus cualidades no son las que desearíamos para un líder. Esto nos lleva a una distinción importante: No es lo mismo obedecer a alguien porque es nuestra directora del liceo que acudir al integrante más querido de nuestro grupo de amigos para pedirle un consejo.</w:t>
      </w:r>
    </w:p>
    <w:p>
      <w:pPr>
        <w:pStyle w:val="Normal"/>
        <w:rPr/>
      </w:pPr>
      <w:r>
        <w:rPr>
          <w:sz w:val="24"/>
          <w:u w:val="single"/>
        </w:rPr>
        <w:t>En el primer caso hablamos de líder formal</w:t>
      </w:r>
      <w:r>
        <w:rPr>
          <w:sz w:val="24"/>
        </w:rPr>
        <w:t xml:space="preserve"> su destacada posición y su influencia sobre los demás se funda en la posición que ocupa en una organización o grupo formal. Su liderazgo es independiente de que nos simpatice o no, ya que sólo depende de que se lo reconozca como ocupando un lugar superior. </w:t>
      </w:r>
      <w:r>
        <w:rPr>
          <w:sz w:val="24"/>
          <w:u w:val="single"/>
        </w:rPr>
        <w:t>El líder informal</w:t>
      </w:r>
      <w:r>
        <w:rPr>
          <w:sz w:val="24"/>
        </w:rPr>
        <w:t xml:space="preserve"> surge naturalmente en la interacción entre los integrantes de un grupo primario. Su capacidad de conducción y liderazgo no se basa en una posición fija y determinada dentro del grupo, sino más bien en sus cualidades personales. Puede ser el individuo más simpático, más confiable o más divertido o aquel que tenga cualidades altamente valoradas por los demás.</w:t>
      </w:r>
    </w:p>
    <w:p>
      <w:pPr>
        <w:pStyle w:val="Normal"/>
        <w:rPr/>
      </w:pPr>
      <w:r>
        <w:rPr>
          <w:sz w:val="24"/>
          <w:u w:val="single"/>
        </w:rPr>
        <w:t>La función más importante del líder informal es la de consolidar el grupo</w:t>
      </w:r>
      <w:r>
        <w:rPr>
          <w:sz w:val="24"/>
        </w:rPr>
        <w:t xml:space="preserve"> aumentando la integración social a su interior fortaleciendo el sentido del “nosotros”. Sus decisiones se convierten en decisiones del grupo y sus miembros se sienten representados por él. A lo largo de la vida del grupo estos líderes van cambiando.</w:t>
      </w:r>
    </w:p>
    <w:p>
      <w:pPr>
        <w:pStyle w:val="Normal"/>
        <w:tabs>
          <w:tab w:val="clear" w:pos="708"/>
          <w:tab w:val="left" w:pos="1276" w:leader="none"/>
        </w:tabs>
        <w:rPr/>
      </w:pPr>
      <w:r>
        <w:rPr>
          <w:sz w:val="24"/>
        </w:rPr>
        <w:t xml:space="preserve">Max Weber fue el primero que utilizó la expresión de </w:t>
      </w:r>
      <w:r>
        <w:rPr>
          <w:sz w:val="24"/>
          <w:u w:val="single"/>
        </w:rPr>
        <w:t>líder carismático</w:t>
      </w:r>
      <w:r>
        <w:rPr>
          <w:sz w:val="24"/>
        </w:rPr>
        <w:t xml:space="preserve"> refiriéndose a una de las 3 posibles maneras de ejercer la dominación política, mientras que las otras 2 maneras, la nacional y la tradicional, se basan para Weber en lo cotidiano y rutinario. Sólo excepcionalmente surge un líder carismático que se erige en conductor de su ración marcando menos rumbos. Para que este encuentre “receptividad” es necesario que surja en el momento propio en que la gente tenga necesidad de un conductor. Se llama carisma al poder de provocar en las masas una entrega emocional hacia el líder y una fuerte identificación con él. </w:t>
      </w:r>
      <w:r>
        <w:rPr>
          <w:sz w:val="24"/>
          <w:u w:val="single"/>
        </w:rPr>
        <w:t>Lo característico del liderazgo carismático es el carácter extraordinario o excepcional de su aparición y la fuerte emotividad de la relación con el líder que lo dota de un contenido irracional.</w:t>
      </w:r>
      <w:r>
        <w:rPr>
          <w:sz w:val="24"/>
        </w:rPr>
        <w:t xml:space="preserve"> </w:t>
      </w:r>
    </w:p>
    <w:p>
      <w:pPr>
        <w:pStyle w:val="Normal"/>
        <w:rPr/>
      </w:pPr>
      <w:r>
        <w:rPr>
          <w:sz w:val="24"/>
        </w:rPr>
        <w:t xml:space="preserve">No se tiene en cuenta en este tipo de liderazgo si la orientación de la conducta es negativa o positiva. No cabe duda que Hitler fue un líder carismático, pero también lo fueron Gandhi, Artigas o Martin Luther King. </w:t>
      </w:r>
      <w:r>
        <w:rPr>
          <w:sz w:val="24"/>
          <w:u w:val="single"/>
        </w:rPr>
        <w:t>El ejercicio del liderazgo exige la posesión de ciertas aptitudes y el dominio de ciertas habilidades que sean valoradas por el grupo</w:t>
      </w:r>
      <w:r>
        <w:rPr>
          <w:sz w:val="24"/>
        </w:rPr>
        <w:t>. Según las circunstancias se podrán valorar más ciertas cualidades y en un grupo de trabajo se requerirá un tipo de líder distinto al deseable en un grupo de amigos que se reúnen para divertirse. Se ha hablado de la importancia de la estatura, de la palabra o rasgos físicos agradables pero tal es la cantidad de contra – ejemplos que nos centraremos más bien en características asociadas con la personalidad.</w:t>
      </w:r>
    </w:p>
    <w:p>
      <w:pPr>
        <w:pStyle w:val="Normal"/>
        <w:numPr>
          <w:ilvl w:val="0"/>
          <w:numId w:val="1"/>
        </w:numPr>
        <w:rPr/>
      </w:pPr>
      <w:r>
        <w:rPr>
          <w:sz w:val="24"/>
          <w:u w:val="single"/>
        </w:rPr>
        <w:t>La inteligencia es un atributo del líder</w:t>
      </w:r>
      <w:r>
        <w:rPr>
          <w:sz w:val="24"/>
        </w:rPr>
        <w:t>, sobre todo se sitúa un poco por encima a la de sus seguidores. Cuando la inteligencia es muy superior a la de los restantes personas del grupo es más problemática porque pueden no advertirla.</w:t>
      </w:r>
    </w:p>
    <w:p>
      <w:pPr>
        <w:pStyle w:val="Normal"/>
        <w:numPr>
          <w:ilvl w:val="0"/>
          <w:numId w:val="1"/>
        </w:numPr>
        <w:rPr/>
      </w:pPr>
      <w:r>
        <w:rPr>
          <w:sz w:val="24"/>
        </w:rPr>
        <w:t xml:space="preserve">En los grupos primarios donde no hay un liderazgo establecido las personas que desarrollan una actividad más intensa dentro de él, son percibidas como líderes o conductores por los demás, </w:t>
      </w:r>
      <w:r>
        <w:rPr>
          <w:sz w:val="24"/>
          <w:u w:val="single"/>
        </w:rPr>
        <w:t>una mayor y más intensa participación en la interacción parece ser una condición importante para el liderazgo.</w:t>
      </w:r>
    </w:p>
    <w:p>
      <w:pPr>
        <w:pStyle w:val="Normal"/>
        <w:numPr>
          <w:ilvl w:val="0"/>
          <w:numId w:val="1"/>
        </w:numPr>
        <w:rPr/>
      </w:pPr>
      <w:r>
        <w:rPr>
          <w:sz w:val="24"/>
        </w:rPr>
        <w:t>Una actividad intensa por parte del líder no significa que deba mantener un contacto cotidiano y muy estrecho con los demás, sobre todo cuando se trata de grupos de trabajo</w:t>
      </w:r>
      <w:r>
        <w:rPr>
          <w:sz w:val="24"/>
          <w:u w:val="single"/>
        </w:rPr>
        <w:t>. Parece en este sentido necesaria una distancia social entre el líder y sus seguidores</w:t>
      </w:r>
      <w:r>
        <w:rPr>
          <w:sz w:val="24"/>
        </w:rPr>
        <w:t>. Muchas veces elogiamos a personas que aún estando por encima “sabe mantener las distancias” porque percibimos mejor su objetividad.</w:t>
      </w:r>
    </w:p>
    <w:p>
      <w:pPr>
        <w:pStyle w:val="Normal"/>
        <w:numPr>
          <w:ilvl w:val="0"/>
          <w:numId w:val="1"/>
        </w:numPr>
        <w:rPr/>
      </w:pPr>
      <w:r>
        <w:rPr>
          <w:sz w:val="24"/>
        </w:rPr>
        <w:t xml:space="preserve">También es una </w:t>
      </w:r>
      <w:r>
        <w:rPr>
          <w:sz w:val="24"/>
          <w:u w:val="single"/>
        </w:rPr>
        <w:t>característica deseable la independencia del criterio en relación con las normas comúnmente aceptadas</w:t>
      </w:r>
      <w:r>
        <w:rPr>
          <w:sz w:val="24"/>
        </w:rPr>
        <w:t xml:space="preserve"> como válidas por los demás. Los líderes suelen sentir menos presión de las normas y del grupo hacia el conformismo por lo cual presentan un grado mayor de desviación que los restantes miembros. Esto es apreciado por ellos en la medida en que es vista como un signo de flexibilidad ente circunstancias cambiantes.</w:t>
      </w:r>
    </w:p>
    <w:p>
      <w:pPr>
        <w:pStyle w:val="Normal"/>
        <w:rPr>
          <w:sz w:val="24"/>
        </w:rPr>
      </w:pPr>
      <w:r>
        <w:rPr>
          <w:sz w:val="24"/>
        </w:rPr>
      </w:r>
    </w:p>
    <w:sectPr>
      <w:headerReference w:type="default" r:id="rId2"/>
      <w:footerReference w:type="default" r:id="rId3"/>
      <w:type w:val="nextPage"/>
      <w:pgSz w:w="11906" w:h="16838"/>
      <w:pgMar w:left="1134" w:right="991"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71755</wp:posOffset>
              </wp:positionV>
              <wp:extent cx="6217920" cy="0"/>
              <wp:effectExtent l="0" t="5080" r="0" b="5080"/>
              <wp:wrapTopAndBottom/>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65pt" to="490.45pt,5.65pt" stroked="t" o:allowincell="f" style="position:absolute">
              <v:stroke color="black" weight="9360" joinstyle="miter" endcap="flat"/>
              <v:fill o:detectmouseclick="t" on="false"/>
              <w10:wrap type="topAndBottom"/>
            </v:line>
          </w:pict>
        </mc:Fallback>
      </mc:AlternateContent>
    </w:r>
  </w:p>
  <w:p>
    <w:pPr>
      <w:pStyle w:val="Header"/>
      <w:jc w:val="right"/>
      <w:rPr/>
    </w:pPr>
    <w:r>
      <w:rPr>
        <w:rStyle w:val="PageNumber"/>
      </w:rPr>
      <w:t>Autor: Sebastián Sassi</w:t>
    </w:r>
    <w:r>
      <w:rPr/>
      <w:t xml:space="preserve">                       Todos los derechos reservado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4</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4</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1:56:00Z</dcterms:created>
  <dc:creator>Familia Sassi</dc:creator>
  <dc:description/>
  <dc:language>en-US</dc:language>
  <cp:lastModifiedBy>Familia Sassi</cp:lastModifiedBy>
  <cp:lastPrinted>1999-09-09T22:25:00Z</cp:lastPrinted>
  <dcterms:modified xsi:type="dcterms:W3CDTF">1999-09-26T21:00:00Z</dcterms:modified>
  <cp:revision>18</cp:revision>
  <dc:subject/>
  <dc:title>Tema 10 – Cuasigrupos</dc:title>
</cp:coreProperties>
</file>