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Diferenciación Social</w:t>
      </w:r>
    </w:p>
    <w:p>
      <w:pPr>
        <w:pStyle w:val="Normal"/>
        <w:jc w:val="center"/>
        <w:rPr>
          <w:b/>
          <w:b/>
          <w:sz w:val="24"/>
        </w:rPr>
      </w:pPr>
      <w:r>
        <w:rPr>
          <w:b/>
          <w:sz w:val="24"/>
        </w:rPr>
      </w:r>
    </w:p>
    <w:p>
      <w:pPr>
        <w:pStyle w:val="Normal"/>
        <w:rPr>
          <w:sz w:val="24"/>
        </w:rPr>
      </w:pPr>
      <w:r>
        <w:rPr>
          <w:sz w:val="24"/>
        </w:rPr>
        <w:t>Se llama diferenciación social al proceso por el cual se forman los llamados grupos y cuasigrupos. Se denomina grupo al conjunto de personas que tienen algo en común y cuasigrupos al conjunto de personas que no poseen las mismas características que poseen los grupos, estos son la permanencia y la organización. El agente que determina dicha formación es la interacción y la relación, teniendo como base la heterogeneidad, pues si fuera homogénea no existiría la diferenciación social.</w:t>
      </w:r>
    </w:p>
    <w:p>
      <w:pPr>
        <w:pStyle w:val="Normal"/>
        <w:rPr>
          <w:sz w:val="24"/>
        </w:rPr>
      </w:pPr>
      <w:r>
        <w:rPr>
          <w:sz w:val="24"/>
        </w:rPr>
        <w:t>El individuo es un ser social por naturaleza, es un producto de la sociedad pues es más lo que adquiere que lo que trae. Es la sociedad quien lo va a formar, le va a impartir normas, criterios, valores, etc. Aristóteles decía: “El hombre vive en la sociedad, como el pez en el agua”. Esto significa que el hombre no puede vivir sin la sociedad al igual que el pez.</w:t>
      </w:r>
    </w:p>
    <w:p>
      <w:pPr>
        <w:pStyle w:val="Normal"/>
        <w:rPr>
          <w:sz w:val="24"/>
        </w:rPr>
      </w:pPr>
      <w:r>
        <w:rPr>
          <w:sz w:val="24"/>
        </w:rPr>
        <w:t xml:space="preserve">También decía Rousseau que el hombre nace solo y bueno, y que la sociedad lo corrompe, entendiendo por esto que a pesar que la sociedad le hace mal, el hombre no puede vivir solo. Se ha podido comprobar que el hombre es producto del medio, por ejemplo los hermanos gemelos. Si se los separa y se encuentran en medios diferentes por cierto tiempo, se pueden apreciar las diferencias. El conjunto de normas es un elemento imprescindible dentro de la sociedad. El hombre por vivir en sociedad pasa a ser un ser político. Lo que hace a la política son las autoridades y las normas. Para poder vivir en sociedad el hombre debe tener un líder (autoridad), el cual depende de la época y el lugar en que se encuentre. Así como cada sociedad un líder, tiene también su propia cultura, entendiendo por esta un conjunto de valores, normas y características que caracterizan a un grupo. Los componentes de la cultura son los siguientes: las normas, los valores, los símbolos, los conocimientos, etc. Dentro de la cultura podemos encontrar determinadas creencias, que están relacionadas con ideologías religiosas, lo que no quiere decir que no se puedan comprobar científicamente. Estas creencias se transmiten de generación en generación, lo que quiere decir que la razón no tiene porque estar presente cuando las adoptamos. </w:t>
      </w:r>
    </w:p>
    <w:p>
      <w:pPr>
        <w:pStyle w:val="Normal"/>
        <w:rPr>
          <w:sz w:val="24"/>
        </w:rPr>
      </w:pPr>
      <w:r>
        <w:rPr>
          <w:sz w:val="24"/>
        </w:rPr>
        <w:t>La diferenciación social tiene lugar porque existen en la sociedad posiciones y papeles distintos. Se le llama posición social o status al lugar que las personas ocupan dentro de un determinado grupo social. Todos tenemos status en la medida en que todos ocupamos una posición social en la estructura social. Existen dos tipos de posiciones: adquiridas y adscriptas. Una posición adquirida es cuando se nace con una determinada posición social, a esta se le llama adscripta o atribuida. Pero hay otra posición social a las que accedemos por propia voluntad, a las que llamamos adquiridas; ejemplo: médico, padre, etc.</w:t>
      </w:r>
    </w:p>
    <w:p>
      <w:pPr>
        <w:pStyle w:val="Normal"/>
        <w:rPr>
          <w:sz w:val="24"/>
        </w:rPr>
      </w:pPr>
      <w:r>
        <w:rPr>
          <w:sz w:val="24"/>
        </w:rPr>
        <w:t>Como decíamos, el status de las personas depende muchas veces del lugar que los demás integrantes de la sociedad le adjudican esta atribución se realiza de acuerdo a ciertos criterios llamados determinantes de status, estos son:</w:t>
      </w:r>
    </w:p>
    <w:p>
      <w:pPr>
        <w:pStyle w:val="Normal"/>
        <w:rPr/>
      </w:pPr>
      <w:r>
        <w:rPr>
          <w:sz w:val="24"/>
        </w:rPr>
        <w:t xml:space="preserve">El </w:t>
      </w:r>
      <w:r>
        <w:rPr>
          <w:b/>
          <w:sz w:val="24"/>
        </w:rPr>
        <w:t>prestigio social</w:t>
      </w:r>
      <w:r>
        <w:rPr>
          <w:sz w:val="24"/>
        </w:rPr>
        <w:t>, el cual depende de la reputación de la familia, de la antigüedad del apellido y en algunas sociedades de los títulos nobiliarios. Se puede adquirir prestigio por la ocupación que desempeña o por herencia.</w:t>
      </w:r>
    </w:p>
    <w:p>
      <w:pPr>
        <w:pStyle w:val="Normal"/>
        <w:rPr/>
      </w:pPr>
      <w:r>
        <w:rPr>
          <w:sz w:val="24"/>
        </w:rPr>
        <w:t xml:space="preserve">La </w:t>
      </w:r>
      <w:r>
        <w:rPr>
          <w:b/>
          <w:sz w:val="24"/>
        </w:rPr>
        <w:t>riqueza</w:t>
      </w:r>
      <w:r>
        <w:rPr>
          <w:sz w:val="24"/>
        </w:rPr>
        <w:t xml:space="preserve">. Muchas personas desean gozar de reconocimiento social exhibiendo los bienes que posee. Pero no toda riqueza será apreciada por la sociedad. La riqueza obtenida por mérito propio es más apreciada por la sociedad que aquella que fue obtenida por medios ilícitos. </w:t>
      </w:r>
    </w:p>
    <w:p>
      <w:pPr>
        <w:pStyle w:val="Normal"/>
        <w:rPr/>
      </w:pPr>
      <w:r>
        <w:rPr>
          <w:sz w:val="24"/>
        </w:rPr>
        <w:t xml:space="preserve">La </w:t>
      </w:r>
      <w:r>
        <w:rPr>
          <w:b/>
          <w:sz w:val="24"/>
        </w:rPr>
        <w:t xml:space="preserve">ocupación. </w:t>
      </w:r>
      <w:r>
        <w:rPr>
          <w:sz w:val="24"/>
        </w:rPr>
        <w:t>Algunas son más prestigiosas que otras, y ese prestigio es relativamente independiente de la recompensa económica que es posible obtener por ella. Como es el caso aquí en Uruguay el ser un gran productor rural, es prestigioso y tiene una recompensa económica importante, pero también los médicos tienen prestigio, aunque no suelen tener ingresos altos. Aquí toda persona es prestigiosa si tiene un título universitario, ejemplo: médicos, abogados, escribanos, etc.</w:t>
      </w:r>
    </w:p>
    <w:p>
      <w:pPr>
        <w:pStyle w:val="Normal"/>
        <w:rPr/>
      </w:pPr>
      <w:r>
        <w:rPr>
          <w:sz w:val="24"/>
        </w:rPr>
        <w:t xml:space="preserve">El </w:t>
      </w:r>
      <w:r>
        <w:rPr>
          <w:b/>
          <w:sz w:val="24"/>
        </w:rPr>
        <w:t>nivel y tipo de educación</w:t>
      </w:r>
      <w:r>
        <w:rPr>
          <w:sz w:val="24"/>
        </w:rPr>
        <w:t xml:space="preserve"> que la persona posea está por lo general estrechamente vinculada con su ocupación. Pero no tiene porque una persona que se halla recibido de abogado tiene que trabajar de ello. La educación antiguamente en nuestro país era un vehículo de ascenso social. Actualmente la relación entre educación y posición social es menos directa y más problemática.</w:t>
      </w:r>
    </w:p>
    <w:p>
      <w:pPr>
        <w:pStyle w:val="Normal"/>
        <w:rPr/>
      </w:pPr>
      <w:r>
        <w:rPr>
          <w:sz w:val="24"/>
        </w:rPr>
        <w:t xml:space="preserve">En algunas sociedades la </w:t>
      </w:r>
      <w:r>
        <w:rPr>
          <w:b/>
          <w:sz w:val="24"/>
        </w:rPr>
        <w:t>religión</w:t>
      </w:r>
      <w:r>
        <w:rPr>
          <w:sz w:val="24"/>
        </w:rPr>
        <w:t xml:space="preserve"> que se practica sirve para darle una posición social, porque en algunos países la pertenencia a algunos grupos religiosos es más o menos favorable. Como es el caso de los países con mayoría protestantes, los católicos son rechazados. Como también es el caso de los judíos. En Uruguay no influye la posición social de una persona.</w:t>
      </w:r>
    </w:p>
    <w:p>
      <w:pPr>
        <w:pStyle w:val="Normal"/>
        <w:rPr/>
      </w:pPr>
      <w:r>
        <w:rPr>
          <w:sz w:val="24"/>
        </w:rPr>
        <w:t xml:space="preserve">Hay algunas </w:t>
      </w:r>
      <w:r>
        <w:rPr>
          <w:b/>
          <w:sz w:val="24"/>
        </w:rPr>
        <w:t>características biológicas</w:t>
      </w:r>
      <w:r>
        <w:rPr>
          <w:sz w:val="24"/>
        </w:rPr>
        <w:t>. Una de las más evidentes es la raza. Esto procura la discriminación racial, que en distintos grados es posible encontrar en una sociedad. Como es el caso del barrio chino en Nueva York. El sexo es otro rasgo, que aunque es biológico viene acompañado de evaluaciones sociales y diferencias de derechos y deberes. El ser hombre es mejor evaluado en algunas sociedades que el ser mujer. Antiguamente se creía que la mujer no podía opinar, que su deber y obligación era criar a sus hijos y quedarse en la casa. Actualmente eso se ha superado. La mujer ha ocupado cargos públicos, vota, puede opinar, ingresó a la política, fue al espacio, etc. Pero aún la valorización y la igualdad del prestigio social sigue en cuestión.</w:t>
      </w:r>
    </w:p>
    <w:p>
      <w:pPr>
        <w:pStyle w:val="Normal"/>
        <w:rPr>
          <w:sz w:val="24"/>
        </w:rPr>
      </w:pPr>
      <w:r>
        <w:rPr>
          <w:sz w:val="24"/>
        </w:rPr>
        <w:t xml:space="preserve">Otra característica importante es la edad. En las sociedades modernas, el tránsito de una etapa a otra está menos definida, lo que no evita que cada una de ellas reciba de la sociedad distintos grados de prestigios. Este suele ser mayor para los ancianos en sociedades conservadoras, y en sociedades modernas son mejores vistos los jóvenes. La sociedad uruguaya está predominada por ancianos. </w:t>
      </w:r>
    </w:p>
    <w:p>
      <w:pPr>
        <w:pStyle w:val="Normal"/>
        <w:rPr>
          <w:b/>
          <w:b/>
          <w:sz w:val="24"/>
        </w:rPr>
      </w:pPr>
      <w:r>
        <w:rPr>
          <w:b/>
          <w:sz w:val="24"/>
        </w:rPr>
        <w:tab/>
        <w:tab/>
        <w:t>El Papel Social</w:t>
      </w:r>
    </w:p>
    <w:p>
      <w:pPr>
        <w:pStyle w:val="Normal"/>
        <w:rPr>
          <w:sz w:val="24"/>
        </w:rPr>
      </w:pPr>
      <w:r>
        <w:rPr>
          <w:sz w:val="24"/>
        </w:rPr>
        <w:t>Cada posición en grupo trae aparejado un papel social o rol, es decir una forma de comportamiento que los demás esperan que se sigan de acuerdo a esa posición. Toda posición entraña un papel y para desempeñar un papel determinado, es necesario determinar una determinada posición en un grupo. El status señala lo que uno es, el rol en cambio señala lo que uno hace. El desempeño del rol ha sido aprendido en el proceso de socialización e interiorizado por el individuo, forma parte de su personalidad. Los papeles dentro de un grupo son complementarios. Por ejemplo el de alumno es complementario con el de profesor, adscripta, etc. Los roles sirven como intermediarios de las relaciones sociales. Los papeles sociales están constituidos por un conjunto de pautas y normas que definen los derechos y deberes asignados a ese rol.</w:t>
      </w:r>
    </w:p>
    <w:p>
      <w:pPr>
        <w:pStyle w:val="Normal"/>
        <w:rPr>
          <w:sz w:val="24"/>
        </w:rPr>
      </w:pPr>
      <w:r>
        <w:rPr>
          <w:sz w:val="24"/>
        </w:rPr>
        <w:t>Todos los papeles admiten un margen de variación del cual el individuo puede elegir su propio estilo. Todo papel social está compuesto por:</w:t>
      </w:r>
    </w:p>
    <w:p>
      <w:pPr>
        <w:pStyle w:val="Normal"/>
        <w:numPr>
          <w:ilvl w:val="0"/>
          <w:numId w:val="2"/>
        </w:numPr>
        <w:rPr>
          <w:sz w:val="24"/>
        </w:rPr>
      </w:pPr>
      <w:r>
        <w:rPr>
          <w:sz w:val="24"/>
        </w:rPr>
        <w:t>Un comportamiento exigido.</w:t>
      </w:r>
    </w:p>
    <w:p>
      <w:pPr>
        <w:pStyle w:val="Normal"/>
        <w:numPr>
          <w:ilvl w:val="0"/>
          <w:numId w:val="2"/>
        </w:numPr>
        <w:rPr>
          <w:sz w:val="24"/>
        </w:rPr>
      </w:pPr>
      <w:r>
        <w:rPr>
          <w:sz w:val="24"/>
        </w:rPr>
        <w:t>Un comportamiento permitido, sobre el cual no hay normas preestablecidas.</w:t>
      </w:r>
    </w:p>
    <w:p>
      <w:pPr>
        <w:pStyle w:val="Normal"/>
        <w:numPr>
          <w:ilvl w:val="0"/>
          <w:numId w:val="2"/>
        </w:numPr>
        <w:rPr>
          <w:sz w:val="24"/>
        </w:rPr>
      </w:pPr>
      <w:r>
        <w:rPr>
          <w:sz w:val="24"/>
        </w:rPr>
        <w:t>Un comportamiento prohibido, ejemplo un profesor no le puede faltar el respeto a un alumno.</w:t>
      </w:r>
    </w:p>
    <w:p>
      <w:pPr>
        <w:pStyle w:val="Normal"/>
        <w:ind w:left="1416" w:hanging="0"/>
        <w:rPr>
          <w:b/>
          <w:b/>
          <w:sz w:val="24"/>
        </w:rPr>
      </w:pPr>
      <w:r>
        <w:rPr>
          <w:b/>
          <w:sz w:val="24"/>
        </w:rPr>
        <w:t>Factores que afectan el desempeño del papel</w:t>
      </w:r>
    </w:p>
    <w:p>
      <w:pPr>
        <w:pStyle w:val="Normal"/>
        <w:numPr>
          <w:ilvl w:val="0"/>
          <w:numId w:val="1"/>
        </w:numPr>
        <w:rPr/>
      </w:pPr>
      <w:r>
        <w:rPr>
          <w:sz w:val="24"/>
          <w:u w:val="single"/>
        </w:rPr>
        <w:t>Libertad de interpretación</w:t>
      </w:r>
      <w:r>
        <w:rPr>
          <w:sz w:val="24"/>
        </w:rPr>
        <w:t xml:space="preserve">. Hay cierto para el cumplimiento de los roles, como también existen normas que nos dan libertades, pero no existe nada que diga como tenemos que desempeñar ese rol. Un ejemplo claro es el de padre, aquí pueden existir distintas personas, pero todas interpretan este rol de diferente manera. </w:t>
      </w:r>
    </w:p>
    <w:p>
      <w:pPr>
        <w:pStyle w:val="Normal"/>
        <w:numPr>
          <w:ilvl w:val="0"/>
          <w:numId w:val="1"/>
        </w:numPr>
        <w:rPr/>
      </w:pPr>
      <w:r>
        <w:rPr>
          <w:sz w:val="24"/>
          <w:u w:val="single"/>
        </w:rPr>
        <w:t>La interiorización</w:t>
      </w:r>
      <w:r>
        <w:rPr>
          <w:sz w:val="24"/>
        </w:rPr>
        <w:t>. Es cuando las personas hacen una norma propia, o sea que la hace natural. Ejemplo: si la persona se encuentra en una situación equis, la situación va a ser espontánea y se va a regir por esas normas interiorizadas. Cuanto mayor se haya hecho la socialización, la interiorización es mayor.</w:t>
      </w:r>
    </w:p>
    <w:p>
      <w:pPr>
        <w:pStyle w:val="Normal"/>
        <w:numPr>
          <w:ilvl w:val="0"/>
          <w:numId w:val="1"/>
        </w:numPr>
        <w:rPr/>
      </w:pPr>
      <w:r>
        <w:rPr>
          <w:sz w:val="24"/>
          <w:u w:val="single"/>
        </w:rPr>
        <w:t>El desempeño de los roles antagónicos</w:t>
      </w:r>
      <w:r>
        <w:rPr>
          <w:sz w:val="24"/>
        </w:rPr>
        <w:t>. En sociedades complejas como la nuestra, podemos llegar a desempeñar muchos roles distintos, algunos pueden chocar entre sí. Como es el ejemplo del papel de madre. Se cree que no puede trabajar fuera del hogar.</w:t>
      </w:r>
    </w:p>
    <w:p>
      <w:pPr>
        <w:pStyle w:val="Normal"/>
        <w:numPr>
          <w:ilvl w:val="0"/>
          <w:numId w:val="1"/>
        </w:numPr>
        <w:rPr/>
      </w:pPr>
      <w:r>
        <w:rPr>
          <w:sz w:val="24"/>
          <w:u w:val="single"/>
        </w:rPr>
        <w:t>El refuerzo mutuo</w:t>
      </w:r>
      <w:r>
        <w:rPr>
          <w:sz w:val="24"/>
        </w:rPr>
        <w:t xml:space="preserve"> del desempeño de papeles. Es la forma como una persona adecua su comportamiento en las prescripciones del rol. </w:t>
      </w:r>
    </w:p>
    <w:p>
      <w:pPr>
        <w:pStyle w:val="Normal"/>
        <w:jc w:val="center"/>
        <w:rPr>
          <w:b/>
          <w:b/>
          <w:sz w:val="24"/>
        </w:rPr>
      </w:pPr>
      <w:r>
        <w:rPr>
          <w:b/>
          <w:sz w:val="24"/>
        </w:rPr>
        <w:t>Interacción Social</w:t>
      </w:r>
    </w:p>
    <w:p>
      <w:pPr>
        <w:pStyle w:val="Normal"/>
        <w:rPr>
          <w:sz w:val="24"/>
        </w:rPr>
      </w:pPr>
      <w:r>
        <w:rPr>
          <w:sz w:val="24"/>
        </w:rPr>
        <w:t>Es la influencia que se da en forma recíproca entre dos o más personas. Se da cada vez que esta interacción produzca una influencia tal que cambiemos nuestra forma de actuar o pensar. Un ejemplo claro es el de una madre con el recién nacido, pero a la vez el niño le implica a la madre el hecho de serlo y cumplir un nuevo rol. Cuando queremos dirigirnos a la familia la comunicación es directa, pero cuando queremos dirigirnos a las masas utilizando a los medios de comunicación ésta es indirecta, ejemplo: La publicidad, los políticos, etc.</w:t>
      </w:r>
    </w:p>
    <w:p>
      <w:pPr>
        <w:pStyle w:val="Normal"/>
        <w:rPr>
          <w:sz w:val="24"/>
        </w:rPr>
      </w:pPr>
      <w:r>
        <w:rPr>
          <w:sz w:val="24"/>
        </w:rPr>
        <w:t xml:space="preserve">La interacción es simbólica porque se puede interpretar con gestos o miradas o a través del lenguaje. Cuando en la calle le pedimos una dirección o la hora a una persona ya sea conocida o desconocida, ya se cumple la interacción social que se da en forma superficial. En cambio la interacción en grupo es más permanente y más desarrollada. La interacción puede variar de acuerdo al tipo de relación y al tiempo de duración. </w:t>
      </w:r>
    </w:p>
    <w:p>
      <w:pPr>
        <w:pStyle w:val="Normal"/>
        <w:rPr>
          <w:b/>
          <w:b/>
          <w:sz w:val="24"/>
        </w:rPr>
      </w:pPr>
      <w:r>
        <w:rPr>
          <w:b/>
          <w:sz w:val="24"/>
        </w:rPr>
        <w:tab/>
        <w:tab/>
        <w:t>Tipos de interacción</w:t>
      </w:r>
    </w:p>
    <w:p>
      <w:pPr>
        <w:pStyle w:val="Normal"/>
        <w:rPr/>
      </w:pPr>
      <w:r>
        <w:rPr>
          <w:b/>
          <w:sz w:val="24"/>
        </w:rPr>
        <w:t>Competencia</w:t>
      </w:r>
      <w:r>
        <w:rPr>
          <w:sz w:val="24"/>
        </w:rPr>
        <w:t>: Ocurre cuando 2 o más personas persiguen un objetivo que es limitado o que no se puede compartir. Una característica de la competencia es que la conducta de los participantes está sometida a reglas. Además la competencia es impersonal, el competidor lucha, antes que nada para conseguir su objetivo.</w:t>
      </w:r>
    </w:p>
    <w:p>
      <w:pPr>
        <w:pStyle w:val="Normal"/>
        <w:rPr/>
      </w:pPr>
      <w:r>
        <w:rPr>
          <w:sz w:val="24"/>
        </w:rPr>
        <w:t xml:space="preserve">Cuando surge la rivalidad la competencia suele ser más aguda, lo que no puede derivar en </w:t>
      </w:r>
      <w:r>
        <w:rPr>
          <w:sz w:val="24"/>
          <w:u w:val="single"/>
        </w:rPr>
        <w:t>conflicto</w:t>
      </w:r>
      <w:r>
        <w:rPr>
          <w:sz w:val="24"/>
        </w:rPr>
        <w:t>. Aquí ya no se busca alcanzar ese objetivo, sino derrotar a su contrincante. Se puede dar en mayor o menor grado, desde un conflicto entre compañeros hasta una guerra entre países. Siempre en el conflicto las dos partes pierden mucho. Sólo hay un aspecto positivo en todo esto que los participantes del grupo llegan a la unión y a la conciencia.</w:t>
      </w:r>
    </w:p>
    <w:p>
      <w:pPr>
        <w:pStyle w:val="Normal"/>
        <w:rPr/>
      </w:pPr>
      <w:r>
        <w:rPr>
          <w:b/>
          <w:sz w:val="24"/>
        </w:rPr>
        <w:t>Acomodación</w:t>
      </w:r>
      <w:r>
        <w:rPr>
          <w:sz w:val="24"/>
        </w:rPr>
        <w:t xml:space="preserve">: Ante un conflicto, las partes involucradas deben encontrar el modo de adecuar su comportamiento según como la situación haya quedado planteada. </w:t>
      </w:r>
    </w:p>
    <w:p>
      <w:pPr>
        <w:pStyle w:val="Normal"/>
        <w:rPr>
          <w:sz w:val="24"/>
        </w:rPr>
      </w:pPr>
      <w:r>
        <w:rPr>
          <w:sz w:val="24"/>
        </w:rPr>
        <w:t>La acomodación después del conflicto sirve para que los individuos se estabilicen y antes de este, las partes tienen que transar para que no se agudice el conflicto. Esto depende de la capacidad, la inteligencia y la estrategia de cada grupo. Un ejemplo claro es el patrón y el empleado.</w:t>
      </w:r>
    </w:p>
    <w:p>
      <w:pPr>
        <w:pStyle w:val="Normal"/>
        <w:rPr/>
      </w:pPr>
      <w:r>
        <w:rPr>
          <w:b/>
          <w:sz w:val="24"/>
        </w:rPr>
        <w:t>Cooperación</w:t>
      </w:r>
      <w:r>
        <w:rPr>
          <w:sz w:val="24"/>
        </w:rPr>
        <w:t>: Es cuando dos o más personas realizan un esfuerzo en común y continuo en persecución de un objetivo. Ejemplo: cooperativa, familia, oficina.</w:t>
      </w:r>
    </w:p>
    <w:p>
      <w:pPr>
        <w:pStyle w:val="Normal"/>
        <w:rPr/>
      </w:pPr>
      <w:r>
        <w:rPr>
          <w:sz w:val="24"/>
        </w:rPr>
        <w:t xml:space="preserve">Asimilación: Es cuando una o más personas que en su origen son ajenas a un grupo, se integran a él asimilando sus normas, valores y fines. La asimilación es por ejemplo el proceso a través del cual los inmigrantes quedan integrados a la sociedad. </w:t>
      </w:r>
    </w:p>
    <w:sectPr>
      <w:type w:val="nextPage"/>
      <w:pgSz w:w="11906" w:h="16838"/>
      <w:pgMar w:left="1134" w:right="849"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0:52:00Z</dcterms:created>
  <dc:creator>Familia Sassi</dc:creator>
  <dc:description/>
  <dc:language>en-US</dc:language>
  <cp:lastModifiedBy>Familia Sassi</cp:lastModifiedBy>
  <dcterms:modified xsi:type="dcterms:W3CDTF">1999-09-27T00:08:00Z</dcterms:modified>
  <cp:revision>70</cp:revision>
  <dc:subject/>
  <dc:title>Diferenciación Social</dc:title>
</cp:coreProperties>
</file>