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green"/>
        </w:rPr>
        <w:t>Literatura – Biblia</w:t>
      </w:r>
    </w:p>
    <w:p>
      <w:pPr>
        <w:pStyle w:val="Normal"/>
        <w:jc w:val="center"/>
        <w:rPr>
          <w:b/>
          <w:b/>
          <w:sz w:val="24"/>
        </w:rPr>
      </w:pPr>
      <w:r>
        <w:rPr>
          <w:b/>
          <w:sz w:val="24"/>
        </w:rPr>
      </w:r>
    </w:p>
    <w:p>
      <w:pPr>
        <w:pStyle w:val="Normal"/>
        <w:rPr>
          <w:sz w:val="24"/>
        </w:rPr>
      </w:pPr>
      <w:r>
        <w:rPr>
          <w:sz w:val="24"/>
        </w:rPr>
        <w:t>Es el libro más leído, vendido y traducido en el correr de la historia, pues es el libro en el que el hombre busca respuestas y cree encontrarlas. Dentro de la religión cristiana, encontramos a los católicos, protestantes y hebreos. La Biblia es el libro de la religión Judío Cristiana.</w:t>
      </w:r>
    </w:p>
    <w:p>
      <w:pPr>
        <w:pStyle w:val="Normal"/>
        <w:rPr>
          <w:sz w:val="24"/>
        </w:rPr>
      </w:pPr>
      <w:r>
        <w:rPr>
          <w:sz w:val="24"/>
        </w:rPr>
        <w:t>El hombre antiguo es esencialmente religioso pues le atribuían a todos los fenómenos una presencia divina. La religión surge como el gran apoyo a cada cultura, por consecuencia cada pueblo primitivo tuvo su propia religión.</w:t>
      </w:r>
    </w:p>
    <w:p>
      <w:pPr>
        <w:pStyle w:val="Normal"/>
        <w:rPr>
          <w:sz w:val="24"/>
        </w:rPr>
      </w:pPr>
      <w:r>
        <w:rPr>
          <w:sz w:val="24"/>
        </w:rPr>
        <w:t>Pero lo que diferencia a la cultura hebrea de las demás, es el hecho de que fuera el único pueblo monoteísta, pero no siempre fue de esta manera, sino que en la antigüedad fueron tan politeístas como las demás religiones, el monoteísmo no es más que el resultado de la evolución.</w:t>
      </w:r>
    </w:p>
    <w:p>
      <w:pPr>
        <w:pStyle w:val="Normal"/>
        <w:rPr>
          <w:sz w:val="24"/>
        </w:rPr>
      </w:pPr>
      <w:r>
        <w:rPr>
          <w:sz w:val="24"/>
        </w:rPr>
        <w:t>La Biblia no es sólo un libro religioso sino que también es una libro histórico, por contener todos los hechos ocurridos en el pueblo hebreo desde sus comienzos hasta la diáspora o sea la dispersión del pueblo</w:t>
      </w:r>
    </w:p>
    <w:p>
      <w:pPr>
        <w:pStyle w:val="Normal"/>
        <w:rPr>
          <w:sz w:val="24"/>
        </w:rPr>
      </w:pPr>
      <w:r>
        <w:rPr>
          <w:sz w:val="24"/>
        </w:rPr>
        <w:t xml:space="preserve">La palabra Biblia proviene del griego Biblos, que significa “libros”, que fueron compuestos en distintas épocas, por autores diferentes y en distintas lenguas y géneros. </w:t>
      </w:r>
    </w:p>
    <w:p>
      <w:pPr>
        <w:pStyle w:val="Normal"/>
        <w:rPr>
          <w:sz w:val="24"/>
        </w:rPr>
      </w:pPr>
      <w:r>
        <w:rPr>
          <w:sz w:val="24"/>
        </w:rPr>
        <w:t>A pesar de la independencia de los libros, están fuertemente unidos por la idea central que es el mesianismo; el cual hace referencia a la llegada de un salvador, de un Mesías.</w:t>
      </w:r>
    </w:p>
    <w:p>
      <w:pPr>
        <w:pStyle w:val="Normal"/>
        <w:rPr>
          <w:sz w:val="24"/>
        </w:rPr>
      </w:pPr>
      <w:r>
        <w:rPr>
          <w:sz w:val="24"/>
        </w:rPr>
        <w:t>La Biblia se divide en dos partes:</w:t>
      </w:r>
    </w:p>
    <w:p>
      <w:pPr>
        <w:pStyle w:val="Normal"/>
        <w:rPr/>
      </w:pPr>
      <w:r>
        <w:rPr>
          <w:sz w:val="24"/>
          <w:u w:val="single"/>
        </w:rPr>
        <w:t>El Antiguo Testamento</w:t>
      </w:r>
      <w:r>
        <w:rPr>
          <w:sz w:val="24"/>
        </w:rPr>
        <w:t>, que consiste en la antigua alianza celebrada entre Abraham y Jehová. Pacto que ha servido de fundamento a la constitución política y religiosa del pueblo judío, comprendiendo los escritos de Moisés y los demás canónicos  anteriores a la venida de Jesucristo.</w:t>
      </w:r>
    </w:p>
    <w:p>
      <w:pPr>
        <w:pStyle w:val="Normal"/>
        <w:rPr/>
      </w:pPr>
      <w:r>
        <w:rPr>
          <w:sz w:val="24"/>
          <w:u w:val="single"/>
        </w:rPr>
        <w:t>El Nuevo Testamento</w:t>
      </w:r>
      <w:r>
        <w:rPr>
          <w:sz w:val="24"/>
        </w:rPr>
        <w:t>, consiste en la alianza entre Dios y toda la humanidad en virtud del mensaje de Jesús y comprende los evangelios y demás obras canónicas posteriores al nacimiento de Jesucristo.</w:t>
      </w:r>
    </w:p>
    <w:p>
      <w:pPr>
        <w:pStyle w:val="Normal"/>
        <w:rPr>
          <w:sz w:val="24"/>
        </w:rPr>
      </w:pPr>
      <w:r>
        <w:rPr>
          <w:sz w:val="24"/>
        </w:rPr>
        <w:t>La Biblia se compone pues de libros diversos por su origen y naturaleza pero en todos ellos se desenvuelve una idea central que constituye la unidad de la Biblia. En el antiguo testamento se habla del primer hombre y de su caída, desarrollándose enseguida la idea mesiánica desde los primeros capítulos del Génesis, hasta los libros proféticos e históricos. Este testamento sirve de preparación al nuevo, en el cual la idea mesiánica aparece encarnada en la persona de Jesús (Evangelio, entendiendo por éste la historia de la vida, doctrina y milagros de Jesucristo, que se contiene en cuatro volúmenes escritos por evangelistas, que componen el primer libro canónico del Nuevo Testamento), y termina en los cielos (Apocalipsis).</w:t>
      </w:r>
    </w:p>
    <w:p>
      <w:pPr>
        <w:pStyle w:val="Normal"/>
        <w:rPr>
          <w:sz w:val="24"/>
        </w:rPr>
      </w:pPr>
      <w:r>
        <w:rPr>
          <w:sz w:val="24"/>
        </w:rPr>
        <w:t>El Canon con relación a la Biblia es la lista de los libros sagrados, es decir que se consideran inspirados por Dios. Se los puede clasificar en</w:t>
      </w:r>
    </w:p>
    <w:p>
      <w:pPr>
        <w:pStyle w:val="Normal"/>
        <w:numPr>
          <w:ilvl w:val="0"/>
          <w:numId w:val="2"/>
        </w:numPr>
        <w:rPr/>
      </w:pPr>
      <w:r>
        <w:rPr>
          <w:sz w:val="24"/>
          <w:u w:val="single"/>
        </w:rPr>
        <w:t>Canon Hebreo</w:t>
      </w:r>
      <w:r>
        <w:rPr>
          <w:sz w:val="24"/>
        </w:rPr>
        <w:t xml:space="preserve">: Compuesto de 36 libros, que aparecen distribuidos cronológicamente y no de acuerdo a su naturaleza, en tres grandes grupos: Torah, Nebiim, Ketubim, es decir Ley, Profetas y hopiógrafos u otros escritos. </w:t>
      </w:r>
    </w:p>
    <w:p>
      <w:pPr>
        <w:pStyle w:val="Normal"/>
        <w:numPr>
          <w:ilvl w:val="0"/>
          <w:numId w:val="2"/>
        </w:numPr>
        <w:rPr/>
      </w:pPr>
      <w:r>
        <w:rPr>
          <w:sz w:val="24"/>
          <w:u w:val="single"/>
        </w:rPr>
        <w:t>Canon Alejandrino</w:t>
      </w:r>
      <w:r>
        <w:rPr>
          <w:sz w:val="24"/>
        </w:rPr>
        <w:t xml:space="preserve">: Fue compuesto por los judíos belenistas de Alejandría y su distribución se funda no en el orden cronológico, sino en la naturaleza de los libros. </w:t>
      </w:r>
    </w:p>
    <w:p>
      <w:pPr>
        <w:pStyle w:val="Normal"/>
        <w:numPr>
          <w:ilvl w:val="0"/>
          <w:numId w:val="2"/>
        </w:numPr>
        <w:rPr/>
      </w:pPr>
      <w:r>
        <w:rPr>
          <w:sz w:val="24"/>
          <w:u w:val="single"/>
        </w:rPr>
        <w:t>Canon Cristiano</w:t>
      </w:r>
      <w:r>
        <w:rPr>
          <w:sz w:val="24"/>
        </w:rPr>
        <w:t xml:space="preserve">: Fue fijado definitivamente por la iglesia católica en el Concilio del Trento en 1546 que considera como auténticos 73 libros. </w:t>
      </w:r>
    </w:p>
    <w:p>
      <w:pPr>
        <w:pStyle w:val="Normal"/>
        <w:rPr>
          <w:sz w:val="24"/>
          <w:u w:val="single"/>
        </w:rPr>
      </w:pPr>
      <w:r>
        <w:rPr>
          <w:sz w:val="24"/>
          <w:u w:val="single"/>
        </w:rPr>
        <w:t>La Biblia católica se diferencia de la Biblia Protestante porque esta acepta a los cánones alejandrinos, y la Protestante no.</w:t>
      </w:r>
    </w:p>
    <w:p>
      <w:pPr>
        <w:pStyle w:val="Normal"/>
        <w:rPr>
          <w:sz w:val="24"/>
          <w:u w:val="single"/>
        </w:rPr>
      </w:pPr>
      <w:r>
        <w:rPr>
          <w:sz w:val="24"/>
          <w:u w:val="single"/>
        </w:rPr>
      </w:r>
    </w:p>
    <w:p>
      <w:pPr>
        <w:pStyle w:val="Normal"/>
        <w:rPr>
          <w:sz w:val="24"/>
        </w:rPr>
      </w:pPr>
      <w:r>
        <w:rPr>
          <w:sz w:val="24"/>
        </w:rPr>
        <w:t xml:space="preserve">Todo lo vinculado a la religión hebrea está vinculado a la historia del pueblo, con el tiempo va evolucionando el concepto de divinidad, dicho concepto se va formando conforme a los cambios de la sociedad. Una de las características más sobresalientes del concepto de divinidad en el Antiguo Testamento es que era un Dios vengativo, que castiga, violento. A través de la evolución, o sea en el Nuevo Testamento el concepto de divinidad cambia, aquí es justo, misericordioso, perdona y se basa en el amor. </w:t>
      </w:r>
    </w:p>
    <w:p>
      <w:pPr>
        <w:pStyle w:val="Normal"/>
        <w:rPr>
          <w:sz w:val="24"/>
        </w:rPr>
      </w:pPr>
      <w:r>
        <w:rPr>
          <w:sz w:val="24"/>
        </w:rPr>
        <w:tab/>
        <w:tab/>
        <w:t>Etapas de Religión Hebrea</w:t>
      </w:r>
    </w:p>
    <w:p>
      <w:pPr>
        <w:pStyle w:val="Normal"/>
        <w:rPr>
          <w:sz w:val="24"/>
        </w:rPr>
      </w:pPr>
      <w:r>
        <w:rPr>
          <w:sz w:val="24"/>
        </w:rPr>
        <w:t>En la antigüedad adoraban a los espíritus que vivían en las alturas, como por ejemplo Yahvé (Jehová). Luego fueron fetichistas: Lo que significa la justificación de tantas cosas como Dioses; siguiendo a esta la etapa del totemismo que es cuando una cultura adora una especie animal, a la cual se le atribuyen cualidades que lo hacen sagrado.</w:t>
      </w:r>
    </w:p>
    <w:p>
      <w:pPr>
        <w:pStyle w:val="Normal"/>
        <w:rPr>
          <w:sz w:val="24"/>
        </w:rPr>
      </w:pPr>
      <w:r>
        <w:rPr>
          <w:sz w:val="24"/>
        </w:rPr>
        <w:t>Después de esta sobreviene la etapa de la magia, que es cuando no podían explicar las cosas y lo hacían por medio de procedimientos considerados sobrenaturales. Luego se evoluciona hacia una monolatría, conciben a un solo Dios, que es de carácter nacional, pero admiten que los demás pueblos tengan otros Dioses. Su Dios no es Universal. Por consiguiente evolucionan a un monoteísmo, en esta instancia el Dios pasa a ser Universal.</w:t>
      </w:r>
    </w:p>
    <w:p>
      <w:pPr>
        <w:pStyle w:val="Normal"/>
        <w:rPr>
          <w:sz w:val="24"/>
        </w:rPr>
      </w:pPr>
      <w:r>
        <w:rPr>
          <w:sz w:val="24"/>
        </w:rPr>
        <w:t xml:space="preserve">Lo profetas fueron quienes contribuyeron a preparar el pueblo para que creyesen en una divinidad más justa, más perfecta y más basada en el amor. La estadía en Egipto es extensa pero muy importante históricamente. Aquí los hebreos estaban en la etapa de la monolatría. Estaban en condición de esclavos pero aún gozan de libertades. Aquí la religión sufre algunos cambios, se comienza a manejar el concepto de vida eterna condicionada a cómo se haya vivido la vida terrenal, como también el concepto de justicia divina. </w:t>
      </w:r>
    </w:p>
    <w:p>
      <w:pPr>
        <w:pStyle w:val="Normal"/>
        <w:jc w:val="center"/>
        <w:rPr>
          <w:b/>
          <w:b/>
          <w:sz w:val="24"/>
        </w:rPr>
      </w:pPr>
      <w:r>
        <w:rPr>
          <w:b/>
          <w:sz w:val="24"/>
        </w:rPr>
        <w:t>Libro de Salmos</w:t>
      </w:r>
    </w:p>
    <w:p>
      <w:pPr>
        <w:pStyle w:val="Normal"/>
        <w:rPr>
          <w:sz w:val="24"/>
        </w:rPr>
      </w:pPr>
      <w:r>
        <w:rPr>
          <w:sz w:val="24"/>
        </w:rPr>
        <w:t>Salmos significan canciones.</w:t>
      </w:r>
    </w:p>
    <w:p>
      <w:pPr>
        <w:pStyle w:val="Normal"/>
        <w:rPr>
          <w:sz w:val="24"/>
        </w:rPr>
      </w:pPr>
      <w:r>
        <w:rPr>
          <w:sz w:val="24"/>
        </w:rPr>
        <w:t xml:space="preserve">Los salmos son composiciones ligadas a la música que se entonaban en oportunidad de rituales religiosos para alabar, pedir, etc. Se le denomina libro de los salmos o salterio al conjunto de los 150 trozos líricos de diversos autores. </w:t>
      </w:r>
    </w:p>
    <w:p>
      <w:pPr>
        <w:pStyle w:val="Normal"/>
        <w:rPr>
          <w:b/>
          <w:b/>
          <w:sz w:val="24"/>
        </w:rPr>
      </w:pPr>
      <w:r>
        <w:rPr>
          <w:b/>
          <w:sz w:val="24"/>
        </w:rPr>
        <w:tab/>
        <w:t>Clasificación</w:t>
      </w:r>
    </w:p>
    <w:p>
      <w:pPr>
        <w:pStyle w:val="Normal"/>
        <w:rPr>
          <w:sz w:val="24"/>
        </w:rPr>
      </w:pPr>
      <w:r>
        <w:rPr>
          <w:sz w:val="24"/>
        </w:rPr>
        <w:t xml:space="preserve">Los Salmos se pueden clasificar en: </w:t>
      </w:r>
    </w:p>
    <w:p>
      <w:pPr>
        <w:pStyle w:val="Normal"/>
        <w:numPr>
          <w:ilvl w:val="0"/>
          <w:numId w:val="1"/>
        </w:numPr>
        <w:rPr/>
      </w:pPr>
      <w:r>
        <w:rPr>
          <w:b/>
          <w:sz w:val="24"/>
        </w:rPr>
        <w:t>Himnos</w:t>
      </w:r>
      <w:r>
        <w:rPr>
          <w:sz w:val="24"/>
        </w:rPr>
        <w:t>, que a su vez se subdivide en:</w:t>
      </w:r>
    </w:p>
    <w:p>
      <w:pPr>
        <w:pStyle w:val="Normal"/>
        <w:numPr>
          <w:ilvl w:val="0"/>
          <w:numId w:val="1"/>
        </w:numPr>
        <w:tabs>
          <w:tab w:val="clear" w:pos="708"/>
          <w:tab w:val="left" w:pos="720" w:leader="none"/>
        </w:tabs>
        <w:ind w:left="720" w:hanging="360"/>
        <w:rPr/>
      </w:pPr>
      <w:r>
        <w:rPr>
          <w:sz w:val="24"/>
          <w:u w:val="single"/>
        </w:rPr>
        <w:t>Himno de Alabanza</w:t>
      </w:r>
      <w:r>
        <w:rPr>
          <w:sz w:val="24"/>
        </w:rPr>
        <w:t>, donde se alaba la grandeza de Yahvé y algunos fundamentan porque alaban a Yahvé.</w:t>
      </w:r>
    </w:p>
    <w:p>
      <w:pPr>
        <w:pStyle w:val="Normal"/>
        <w:numPr>
          <w:ilvl w:val="0"/>
          <w:numId w:val="1"/>
        </w:numPr>
        <w:tabs>
          <w:tab w:val="clear" w:pos="708"/>
          <w:tab w:val="left" w:pos="720" w:leader="none"/>
        </w:tabs>
        <w:ind w:left="720" w:hanging="360"/>
        <w:rPr/>
      </w:pPr>
      <w:r>
        <w:rPr>
          <w:sz w:val="24"/>
          <w:u w:val="single"/>
        </w:rPr>
        <w:t>Himno de Acción de Gracia</w:t>
      </w:r>
      <w:r>
        <w:rPr>
          <w:sz w:val="24"/>
        </w:rPr>
        <w:t>, donde agradecen por una situación determinada en la que se vive una dificultad. Atribuyen lo que les pasa, ya sea bueno o malo a Yahvé.</w:t>
      </w:r>
    </w:p>
    <w:p>
      <w:pPr>
        <w:pStyle w:val="Normal"/>
        <w:numPr>
          <w:ilvl w:val="0"/>
          <w:numId w:val="1"/>
        </w:numPr>
        <w:tabs>
          <w:tab w:val="clear" w:pos="708"/>
          <w:tab w:val="left" w:pos="720" w:leader="none"/>
        </w:tabs>
        <w:ind w:left="720" w:hanging="360"/>
        <w:rPr/>
      </w:pPr>
      <w:r>
        <w:rPr>
          <w:sz w:val="24"/>
          <w:u w:val="single"/>
        </w:rPr>
        <w:t>Himno Mesiánico</w:t>
      </w:r>
      <w:r>
        <w:rPr>
          <w:sz w:val="24"/>
        </w:rPr>
        <w:t>, donde anuncia la llegada de una salvador, de un redentor.</w:t>
      </w:r>
    </w:p>
    <w:p>
      <w:pPr>
        <w:pStyle w:val="Normal"/>
        <w:numPr>
          <w:ilvl w:val="0"/>
          <w:numId w:val="1"/>
        </w:numPr>
        <w:rPr/>
      </w:pPr>
      <w:r>
        <w:rPr>
          <w:b/>
          <w:sz w:val="24"/>
        </w:rPr>
        <w:t>Plegarias</w:t>
      </w:r>
      <w:r>
        <w:rPr>
          <w:sz w:val="24"/>
        </w:rPr>
        <w:t>, cuando un hombre haya sido acosado por un enfermedad, un enemigo, etc., entonces pide a Dios plegarias, que se subdividen en:</w:t>
      </w:r>
    </w:p>
    <w:p>
      <w:pPr>
        <w:pStyle w:val="Normal"/>
        <w:numPr>
          <w:ilvl w:val="0"/>
          <w:numId w:val="1"/>
        </w:numPr>
        <w:tabs>
          <w:tab w:val="clear" w:pos="708"/>
          <w:tab w:val="left" w:pos="720" w:leader="none"/>
        </w:tabs>
        <w:ind w:left="720" w:hanging="360"/>
        <w:rPr>
          <w:sz w:val="24"/>
          <w:u w:val="single"/>
        </w:rPr>
      </w:pPr>
      <w:r>
        <w:rPr>
          <w:sz w:val="24"/>
          <w:u w:val="single"/>
        </w:rPr>
        <w:t>Individuales</w:t>
      </w:r>
    </w:p>
    <w:p>
      <w:pPr>
        <w:pStyle w:val="Normal"/>
        <w:numPr>
          <w:ilvl w:val="0"/>
          <w:numId w:val="1"/>
        </w:numPr>
        <w:tabs>
          <w:tab w:val="clear" w:pos="708"/>
          <w:tab w:val="left" w:pos="720" w:leader="none"/>
        </w:tabs>
        <w:ind w:left="720" w:hanging="360"/>
        <w:rPr>
          <w:sz w:val="24"/>
          <w:u w:val="single"/>
        </w:rPr>
      </w:pPr>
      <w:r>
        <w:rPr>
          <w:sz w:val="24"/>
          <w:u w:val="single"/>
        </w:rPr>
        <w:t>Colectivas</w:t>
      </w:r>
    </w:p>
    <w:p>
      <w:pPr>
        <w:pStyle w:val="Normal"/>
        <w:numPr>
          <w:ilvl w:val="0"/>
          <w:numId w:val="1"/>
        </w:numPr>
        <w:rPr/>
      </w:pPr>
      <w:r>
        <w:rPr>
          <w:b/>
          <w:sz w:val="24"/>
        </w:rPr>
        <w:t>Cantos de Sabiduría</w:t>
      </w:r>
      <w:r>
        <w:rPr>
          <w:sz w:val="24"/>
        </w:rPr>
        <w:t xml:space="preserve">, aquellos que pretenden dictar normas morales, de conducta, cómo se debe actuar para estar de acuerdo con la ley divina y no ser sancionado. </w:t>
      </w:r>
    </w:p>
    <w:p>
      <w:pPr>
        <w:pStyle w:val="Normal"/>
        <w:rPr>
          <w:sz w:val="24"/>
        </w:rPr>
      </w:pPr>
      <w:r>
        <w:rPr>
          <w:sz w:val="24"/>
        </w:rPr>
        <w:t>Los Salmos también se pueden clasificar de acuerdo a la época en que fueron compuestos, o sea un clasificación cronológica, vinculado con los grandes momentos de la religión hebrea. Y también podemos clasificarlos conforme a las ideas religiosas que allí se exponen.</w:t>
      </w:r>
    </w:p>
    <w:p>
      <w:pPr>
        <w:pStyle w:val="Normal"/>
        <w:rPr>
          <w:sz w:val="24"/>
        </w:rPr>
      </w:pPr>
      <w:r>
        <w:rPr>
          <w:sz w:val="24"/>
        </w:rPr>
        <w:t>Todo lo que creyeron los hebreos, su evolución en cuanto a ideas, concepto de divinidad, de justicia, todo está contenido en los Salmos. La lengua hebrea se diferencia de la griega porque es más pobre, lo que no quiere decir que no pueda expresarse poéticamente.</w:t>
      </w:r>
    </w:p>
    <w:p>
      <w:pPr>
        <w:pStyle w:val="Normal"/>
        <w:rPr>
          <w:sz w:val="24"/>
        </w:rPr>
      </w:pPr>
      <w:r>
        <w:rPr>
          <w:sz w:val="24"/>
        </w:rPr>
        <w:t>A consecuencia de esto los Hombres deben usar una serie de procedimientos para enriquecer su lengua.</w:t>
      </w:r>
    </w:p>
    <w:p>
      <w:pPr>
        <w:pStyle w:val="Normal"/>
        <w:rPr>
          <w:sz w:val="24"/>
        </w:rPr>
      </w:pPr>
      <w:r>
        <w:rPr>
          <w:sz w:val="24"/>
        </w:rPr>
        <w:t>Como ya dijimos anteriormente, el Nuevo Testamento es la nueva alianza de Dios con el mundo en virtud de mensaje de Jesús, ésta consta de 27 libros, los cuales fueron escritos entre los años 50 y 150 antes de cristo, entre los cuales podemos encontrar el Evangelio que contiene la buena nueva de la llegada del Mesías, en otras palabras confirma que finalmente ha llegado el Mesías, que toma el cuerpo de Jesús, el cual es el protagonista indiscutible del Evangelio. Este hecho es visto por cuatro autores diferentes, los cuales hacen referencia a ese hecho desde el punto de vista personal. Estos autores toman el nombre de Evangelistas y ellos son San Mateo, San Marco, San Lucas y San Juan, los cuales fueron testigos de los hechos narrados, aunque no directamente. Por eso desde el punto de vista doctrinario el Evangelio es uno solo, pero desde el punto de vista literario se consideran 4 obras, una de cada autor. Lucas es considerado como uno de los Evangelistas que no fue testigo presencial de los hechos narrados, él fue discípulo de discípulo.</w:t>
      </w:r>
    </w:p>
    <w:p>
      <w:pPr>
        <w:pStyle w:val="Normal"/>
        <w:rPr>
          <w:sz w:val="24"/>
        </w:rPr>
      </w:pPr>
      <w:r>
        <w:rPr>
          <w:sz w:val="24"/>
        </w:rPr>
        <w:t>Lucas no fue judío, y posiblemente ciudadano romano y educado en un ambiente belenista y la época de composición se lo ubica aproximadamente en el año 70 después de Cristo.</w:t>
      </w:r>
    </w:p>
    <w:p>
      <w:pPr>
        <w:pStyle w:val="Normal"/>
        <w:rPr>
          <w:sz w:val="24"/>
        </w:rPr>
      </w:pPr>
      <w:r>
        <w:rPr>
          <w:sz w:val="24"/>
        </w:rPr>
        <w:t>Lucas utiliza el método parabólico o parábola, se le denomina a ésta el relato de un hecho que puede ser real o imaginario pero siempre verosímil de lo contrario se entra en el campo de la fábula, de la parábola se extrae por deducción o semejanza una verdad importante o una enseñanza moral.</w:t>
      </w:r>
    </w:p>
    <w:p>
      <w:pPr>
        <w:pStyle w:val="Normal"/>
        <w:jc w:val="center"/>
        <w:rPr>
          <w:b/>
          <w:b/>
          <w:sz w:val="24"/>
          <w:highlight w:val="green"/>
        </w:rPr>
      </w:pPr>
      <w:r>
        <w:rPr>
          <w:b/>
          <w:sz w:val="24"/>
          <w:highlight w:val="green"/>
        </w:rPr>
      </w:r>
    </w:p>
    <w:p>
      <w:pPr>
        <w:pStyle w:val="Normal"/>
        <w:jc w:val="center"/>
        <w:rPr>
          <w:b/>
          <w:b/>
          <w:sz w:val="24"/>
        </w:rPr>
      </w:pPr>
      <w:r>
        <w:rPr>
          <w:b/>
          <w:sz w:val="24"/>
          <w:highlight w:val="green"/>
        </w:rPr>
        <w:t>Salmo I</w:t>
      </w:r>
    </w:p>
    <w:p>
      <w:pPr>
        <w:pStyle w:val="Normal"/>
        <w:rPr>
          <w:bCs/>
          <w:sz w:val="24"/>
        </w:rPr>
      </w:pPr>
      <w:r>
        <w:rPr>
          <w:bCs/>
          <w:sz w:val="24"/>
        </w:rPr>
        <w:t>El salmo primero se titula “El justo y los pecadores” aunque sabemos que los títulos en los salmos son tan sólo agregados posteriores, que se pusieron como guía para sus lectores ya que la Biblia tiene como finalidad enseñar. Este salmo advierte sobre las diferencias entre el destino de los justos que siguen la ley de Dios y los pecadores, quienes no la respetan advirtiendo que Dios premiará sólo a los justos.</w:t>
      </w:r>
    </w:p>
    <w:p>
      <w:pPr>
        <w:pStyle w:val="Normal"/>
        <w:rPr>
          <w:bCs/>
          <w:sz w:val="24"/>
        </w:rPr>
      </w:pPr>
      <w:r>
        <w:rPr>
          <w:bCs/>
          <w:sz w:val="24"/>
        </w:rPr>
        <w:t>Este salmo está dividido en 6 versículos a los cuales a su vez nosotros los podemos dividir en 3 partes. No sólo dividimos los versículos sino también el salmo según su contenido.</w:t>
      </w:r>
    </w:p>
    <w:p>
      <w:pPr>
        <w:pStyle w:val="Normal"/>
        <w:rPr>
          <w:bCs/>
          <w:sz w:val="24"/>
        </w:rPr>
      </w:pPr>
      <w:r>
        <w:rPr>
          <w:bCs/>
          <w:sz w:val="24"/>
        </w:rPr>
        <w:t>La primera parte contiene a los 3 primeros versículos, los cuales hablan de los justos, los que siguen en el camino de Dios, en los versículos 4 y 5 trata de los pecadores, la tercera y última parte abarca el versículo 6 que es una especie de advertencia que resume lo que se desarrolló en partes anteriores.</w:t>
      </w:r>
    </w:p>
    <w:p>
      <w:pPr>
        <w:pStyle w:val="Normal"/>
        <w:rPr>
          <w:bCs/>
          <w:sz w:val="24"/>
        </w:rPr>
      </w:pPr>
      <w:r>
        <w:rPr>
          <w:bCs/>
          <w:sz w:val="24"/>
        </w:rPr>
        <w:t>Comienza la primera parte con una fórmula de felicitaciones “Bienaventurados”, augurios de buena suerte o destino hacia el justo. A esto se lo define por lo que no hace, hay una enumeración de las acciones que no deben cometer las personas que siguen el buen camino guiado por Dios, se reitera partículas negativas.</w:t>
      </w:r>
    </w:p>
    <w:p>
      <w:pPr>
        <w:pStyle w:val="Normal"/>
        <w:rPr>
          <w:bCs/>
          <w:sz w:val="24"/>
        </w:rPr>
      </w:pPr>
      <w:r>
        <w:rPr>
          <w:bCs/>
          <w:sz w:val="24"/>
        </w:rPr>
        <w:t>“</w:t>
      </w:r>
      <w:r>
        <w:rPr>
          <w:bCs/>
          <w:sz w:val="24"/>
        </w:rPr>
        <w:t>Que no anduvo en consejos de malos...” se refiere esta expresión en primer lugar a los que pecan aún tratando de seguir la ley de Dios, pero buscaron consejos en malas personas, en pecadores. O sea para ellos pecaron pero no tuvieron la intención. El verbo “anduvo” da la idea de que fue algo pasajero, no una actitud permanente. Continúa luego “ni estuvo en camino de pecadores”. Aquí cambia un tanto el énfasis de la expresión, el verbo “estuvo” da una idea de permanencia en ese estado. Se refiere aquí a una persona que siguió una vida de pecado, de malas decisiones. Nos encontramos con una metáfora en la palabra camino que tiene un significado de vida, el buen camino sería una vida correcta, siguiendo la ley de Dios, el mal camino es lo contrario, una vida de ignorancia hacia las leyes de Dios, de falta de respeto hacia el prójimo. “ni en silla de escarnecedores se ha sentado”, en este caso el que “se ha sentado” lo ha hecho por su propia voluntad, ha seguido a quienes se burlan de Dios, a los que no creen en su palabra. En este versículo se puede apreciar que los pecados están nombrados en una graduación de los hechos menos graves a los que lo son más. Esta última característica es la peor de todas, es la traición hacia el señor.</w:t>
      </w:r>
    </w:p>
    <w:p>
      <w:pPr>
        <w:pStyle w:val="Normal"/>
        <w:jc w:val="both"/>
        <w:rPr>
          <w:bCs/>
          <w:sz w:val="24"/>
        </w:rPr>
      </w:pPr>
      <w:r>
        <w:rPr>
          <w:bCs/>
          <w:sz w:val="24"/>
        </w:rPr>
        <w:t>Las partículas negativas van dando énfasis, pero que no se haga ni una cosa ni otra. Continuando con el segundo versículo, observamos que aquí comienza a hablar de forma negativa. “sino que en la ley de Jehová está su delicia”, esta expresión demuestra la actitud del justo, la religión cree que ser justo no sólo es ser humano, sino que también se le debe dedicar tiempo a estudiar la palabra de Dios. Al justo, como dice la expresión, estudiar la Biblia le resulta un placer, le da gusto y alegría.</w:t>
      </w:r>
    </w:p>
    <w:p>
      <w:pPr>
        <w:pStyle w:val="Normal"/>
        <w:jc w:val="both"/>
        <w:rPr>
          <w:bCs/>
          <w:sz w:val="24"/>
        </w:rPr>
      </w:pPr>
      <w:r>
        <w:rPr>
          <w:bCs/>
          <w:sz w:val="24"/>
        </w:rPr>
        <w:t>“</w:t>
      </w:r>
      <w:r>
        <w:rPr>
          <w:bCs/>
          <w:sz w:val="24"/>
        </w:rPr>
        <w:t xml:space="preserve">Y en su ley medita de día y de noche” es una hipérbole o una exageración, para dar idea de la constancia y la frecuencia que se emplea en el estudio de la palabra del señor, por lo tanto esta persona nos será un pecador. </w:t>
      </w:r>
    </w:p>
    <w:p>
      <w:pPr>
        <w:pStyle w:val="Normal"/>
        <w:jc w:val="both"/>
        <w:rPr>
          <w:bCs/>
          <w:sz w:val="24"/>
        </w:rPr>
      </w:pPr>
      <w:r>
        <w:rPr>
          <w:bCs/>
          <w:sz w:val="24"/>
        </w:rPr>
        <w:t>Continuando con el tercer versículo, se observa en esta expresión una comparación, utilizando como término comparado a “el justo”, como nexo “será como” y por último el término de comparación utilizado es “el árbol plantado junto a corrientes de agua que da su fruto en su tiempo”.</w:t>
      </w:r>
    </w:p>
    <w:p>
      <w:pPr>
        <w:pStyle w:val="Normal"/>
        <w:jc w:val="both"/>
        <w:rPr>
          <w:bCs/>
          <w:sz w:val="24"/>
        </w:rPr>
      </w:pPr>
      <w:r>
        <w:rPr>
          <w:bCs/>
          <w:sz w:val="24"/>
        </w:rPr>
        <w:t>Esta comparación se debe a que tanto al hombre como al árbol se les debe enderezar desde pequeño pues una vez que se tuercen (ya sea el árbol físicamente o el hombre realizando malas acciones) ya no se pueden enderezar, no vuelven a la forma correcta.</w:t>
      </w:r>
    </w:p>
    <w:p>
      <w:pPr>
        <w:pStyle w:val="Normal"/>
        <w:jc w:val="both"/>
        <w:rPr>
          <w:bCs/>
          <w:sz w:val="24"/>
        </w:rPr>
      </w:pPr>
      <w:r>
        <w:rPr>
          <w:bCs/>
          <w:sz w:val="24"/>
        </w:rPr>
        <w:t>Tanto el árbol como el hombre necesitan de la luz y la buscan, el árbol la luz del sol, el hombre justo busca la luz de Dios, la luz eterna. Los dos cumplen un ciclo vital, la expresión “árbol plantado” nos da a entender de que alguien tuvo la intención de que naciera y creciera, que fue plantado con una finalidad, ya sea para dar sombra, utilizar su madera, etc. El justo viene también al mundo a cumplir una misión, es puesto en este mundo por Dios para que prospere y haga prosperar al mundo.</w:t>
      </w:r>
    </w:p>
    <w:p>
      <w:pPr>
        <w:pStyle w:val="Normal"/>
        <w:jc w:val="both"/>
        <w:rPr>
          <w:bCs/>
          <w:sz w:val="24"/>
        </w:rPr>
      </w:pPr>
      <w:r>
        <w:rPr>
          <w:bCs/>
          <w:sz w:val="24"/>
        </w:rPr>
        <w:t>Continúa luego: “junto a corrientes de agua”; para el árbol un lugar junto al agua es el mejor sitio, es una garantía de vida. La persona justa, de la misma manera recibe como agua necesaria la palabra de Dios cuyo cumplimiento le asegurará la vida eterna.</w:t>
      </w:r>
    </w:p>
    <w:p>
      <w:pPr>
        <w:pStyle w:val="Normal"/>
        <w:jc w:val="both"/>
        <w:rPr>
          <w:bCs/>
          <w:sz w:val="24"/>
        </w:rPr>
      </w:pPr>
      <w:r>
        <w:rPr>
          <w:bCs/>
          <w:sz w:val="24"/>
        </w:rPr>
        <w:t>“</w:t>
      </w:r>
      <w:r>
        <w:rPr>
          <w:bCs/>
          <w:sz w:val="24"/>
        </w:rPr>
        <w:t>que da sus frutos” da a entender que es un árbol fuerte que en el tiempo que le corresponde da puntualmente sus frutos. El fruto que da el justo al mundo es el bien se sus acciones, enseñando a otros la palabra de Dios y ayudándolos a caminar con fe en la palabra del Señor.</w:t>
      </w:r>
    </w:p>
    <w:p>
      <w:pPr>
        <w:pStyle w:val="Normal"/>
        <w:jc w:val="both"/>
        <w:rPr>
          <w:bCs/>
          <w:sz w:val="24"/>
        </w:rPr>
      </w:pPr>
      <w:r>
        <w:rPr>
          <w:bCs/>
          <w:sz w:val="24"/>
        </w:rPr>
        <w:t>“</w:t>
      </w:r>
      <w:r>
        <w:rPr>
          <w:bCs/>
          <w:sz w:val="24"/>
        </w:rPr>
        <w:t>y todo lo que hace prosperará”, este es el beneficio que recibe el justo por dedicar su vida a Dios.</w:t>
      </w:r>
    </w:p>
    <w:p>
      <w:pPr>
        <w:pStyle w:val="Normal"/>
        <w:jc w:val="both"/>
        <w:rPr>
          <w:bCs/>
          <w:sz w:val="24"/>
        </w:rPr>
      </w:pPr>
      <w:r>
        <w:rPr>
          <w:bCs/>
          <w:sz w:val="24"/>
        </w:rPr>
        <w:t>Los versículos siguientes 4 y 5 conforman la segunda parte en la cual se refiere a los pecadores. Notamos entre la primera y segunda parte un paralelismo, lo cual es muy utilizado en la Biblia y que consiste en la correspondencia de ideas entre una y otra parte.</w:t>
      </w:r>
    </w:p>
    <w:p>
      <w:pPr>
        <w:pStyle w:val="Normal"/>
        <w:jc w:val="both"/>
        <w:rPr>
          <w:bCs/>
          <w:sz w:val="24"/>
        </w:rPr>
      </w:pPr>
      <w:r>
        <w:rPr>
          <w:bCs/>
          <w:sz w:val="24"/>
        </w:rPr>
        <w:t>Comienza el cuarto versículo entonces con la expresión “no así los malos”, es muy explícita, reafirmando de la manera contraria.</w:t>
      </w:r>
    </w:p>
    <w:p>
      <w:pPr>
        <w:pStyle w:val="Normal"/>
        <w:jc w:val="both"/>
        <w:rPr>
          <w:bCs/>
          <w:sz w:val="24"/>
        </w:rPr>
      </w:pPr>
      <w:r>
        <w:rPr>
          <w:bCs/>
          <w:sz w:val="24"/>
        </w:rPr>
        <w:t>Con lo que se dijo en la primera parte del segundo salmo los malos no serán en nada parecidos al justo pues no realizan las mismas acciones. Apreciamos también en el cuarto versículo una comparación: “son como el tamo que arrebataba el viento”.</w:t>
      </w:r>
    </w:p>
    <w:p>
      <w:pPr>
        <w:pStyle w:val="Normal"/>
        <w:jc w:val="both"/>
        <w:rPr>
          <w:bCs/>
          <w:sz w:val="24"/>
        </w:rPr>
      </w:pPr>
      <w:r>
        <w:rPr>
          <w:bCs/>
          <w:sz w:val="24"/>
        </w:rPr>
        <w:t>En esta ocasión el término comparado es el pecador, se utiliza como nexo la expresión “son como” y como término de comparación se utiliza el “tamo” (pajita o pelusa), el tamo es algo molesto, inútil, sucio, no da ningún fruto, no tiene razón de ser.</w:t>
      </w:r>
    </w:p>
    <w:p>
      <w:pPr>
        <w:pStyle w:val="Normal"/>
        <w:jc w:val="both"/>
        <w:rPr>
          <w:bCs/>
          <w:sz w:val="24"/>
        </w:rPr>
      </w:pPr>
      <w:r>
        <w:rPr>
          <w:bCs/>
          <w:sz w:val="24"/>
        </w:rPr>
        <w:t>El pecador tiene una gran similitud con el tamo, pues no da ningún fruto y sólo es molesto e indiferente a la palabra de Dios.</w:t>
      </w:r>
    </w:p>
    <w:p>
      <w:pPr>
        <w:pStyle w:val="Normal"/>
        <w:jc w:val="both"/>
        <w:rPr>
          <w:bCs/>
          <w:sz w:val="24"/>
        </w:rPr>
      </w:pPr>
      <w:r>
        <w:rPr>
          <w:bCs/>
          <w:sz w:val="24"/>
        </w:rPr>
        <w:t>“</w:t>
      </w:r>
      <w:r>
        <w:rPr>
          <w:bCs/>
          <w:sz w:val="24"/>
        </w:rPr>
        <w:t>que arrebataba el viento”, con esta expresión nos da a entender que tanto el tamo como el pecador son inestables, no tienen raíces en ningún lugar. El viento es aquí la influencia del pecado, algo pasajero. Continuando con el versículo cinco observamos un paralelismo sinonímico. “por tanto no se levantarán los malos en el juicio” “Ni los pecadores en la...” o sea que se nacerá de la misma manera entre una y otra parte.</w:t>
      </w:r>
    </w:p>
    <w:p>
      <w:pPr>
        <w:pStyle w:val="Normal"/>
        <w:jc w:val="both"/>
        <w:rPr>
          <w:bCs/>
          <w:sz w:val="24"/>
        </w:rPr>
      </w:pPr>
      <w:r>
        <w:rPr>
          <w:bCs/>
          <w:sz w:val="24"/>
        </w:rPr>
        <w:t>Dejan muy claro estas expresiones que nunca se juntarán los justos con los pecadores, estos están excluidos de la congregación de los justos, son dos caminos totalmente diferentes.</w:t>
      </w:r>
    </w:p>
    <w:p>
      <w:pPr>
        <w:pStyle w:val="Normal"/>
        <w:jc w:val="both"/>
        <w:rPr>
          <w:bCs/>
          <w:sz w:val="24"/>
        </w:rPr>
      </w:pPr>
      <w:r>
        <w:rPr>
          <w:bCs/>
          <w:sz w:val="24"/>
        </w:rPr>
        <w:t>Continuando con el versículo seis se observa que éste resume todo lo dicho anteriormente y de la razón para comportarse de la manera justa y es que sólo los que siguen la ley de Dios estarán con él en la vida eterna. La vida eterna es una posibilidad sólo para el justo, no para el pecador. Se encuentra también en este versículo un paralelismo sintético, pues resume todo lo dicho anteriormente acatado, dice que la diferencia es vivir con Dios o no.</w:t>
      </w:r>
    </w:p>
    <w:p>
      <w:pPr>
        <w:pStyle w:val="Normal"/>
        <w:jc w:val="both"/>
        <w:rPr>
          <w:bCs/>
          <w:sz w:val="24"/>
        </w:rPr>
      </w:pPr>
      <w:r>
        <w:rPr>
          <w:bCs/>
          <w:sz w:val="24"/>
        </w:rPr>
        <w:t>Entre estos versos hay también un paralelismo pero antitético: “porque Jehová conoce el camino de los justos, mas la senda de los malos parecerá”. Es un salmo que enseña sobre la doctrina de Dios y es también una introducción al libro de salmos en general.</w:t>
      </w:r>
    </w:p>
    <w:p>
      <w:pPr>
        <w:pStyle w:val="Normal"/>
        <w:jc w:val="both"/>
        <w:rPr>
          <w:bCs/>
          <w:sz w:val="24"/>
        </w:rPr>
      </w:pPr>
      <w:r>
        <w:rPr>
          <w:bCs/>
          <w:sz w:val="24"/>
        </w:rPr>
      </w:r>
    </w:p>
    <w:p>
      <w:pPr>
        <w:pStyle w:val="Normal"/>
        <w:jc w:val="center"/>
        <w:rPr>
          <w:b/>
          <w:b/>
          <w:sz w:val="24"/>
        </w:rPr>
      </w:pPr>
      <w:r>
        <w:rPr>
          <w:b/>
          <w:sz w:val="24"/>
          <w:highlight w:val="green"/>
        </w:rPr>
        <w:t>Salmo 137</w:t>
      </w:r>
    </w:p>
    <w:p>
      <w:pPr>
        <w:pStyle w:val="Normal"/>
        <w:rPr>
          <w:sz w:val="24"/>
        </w:rPr>
      </w:pPr>
      <w:r>
        <w:rPr>
          <w:sz w:val="24"/>
        </w:rPr>
        <w:t>El pasaje a analizar pertenece a la época del exilio en Babilonia por lo cual se deduce que fue compuesto durante o después del exilio. Dicho pasaje se puede dividir en tres momentos: el primer momento se extiende a lo largo de los cuatro primeros versos “Junto a los ríos de Babilonia...” “Sobre los sauces... colgamos nuestras arpas” “Y los que nos habían llevado cautivos... nos pedían alegría...” “¿cómo cantaremos... en tierra de extraños?”, aquí se refiere a la situación que vivían los hebreos en Babilonia estando en cautiverio.</w:t>
      </w:r>
    </w:p>
    <w:p>
      <w:pPr>
        <w:pStyle w:val="Normal"/>
        <w:rPr>
          <w:sz w:val="24"/>
        </w:rPr>
      </w:pPr>
      <w:r>
        <w:rPr>
          <w:sz w:val="24"/>
        </w:rPr>
        <w:t xml:space="preserve">El Segundo momento se extiende en los versículos cinco y seis: “Si me olvidaré de ti, oh Jerusalén pierda mi diestra su destreza” “mi lengua se pegue a mi paladar... si no enalteciere a Jerusalén como preferente asunto de mi alegría” Los cuales son un juramento de fidelidad a Jerusalén, el se identificados como la ciudad de Yahvé. </w:t>
      </w:r>
    </w:p>
    <w:p>
      <w:pPr>
        <w:pStyle w:val="Normal"/>
        <w:rPr>
          <w:sz w:val="24"/>
        </w:rPr>
      </w:pPr>
      <w:r>
        <w:rPr>
          <w:sz w:val="24"/>
        </w:rPr>
        <w:t>El tercer momento se extiende en los versículos 7, 8 y 9 “Oh Jehová, recuerda contra los hijos de Edom...cuando decían: Arrasadla, arrasadla hasta los cimientos” “Hija de Babilonia la desolada... te diere el pago de lo que tu nos hiciste” “Dichoso el que tomare y estrellase tus niños contra la peña”</w:t>
      </w:r>
    </w:p>
    <w:p>
      <w:pPr>
        <w:pStyle w:val="Normal"/>
        <w:rPr>
          <w:sz w:val="24"/>
        </w:rPr>
      </w:pPr>
      <w:r>
        <w:rPr>
          <w:sz w:val="24"/>
        </w:rPr>
        <w:t>Aquí se expresa un deseo de venganza hacia los Babilonios, reflejándose la idea de la ley del Talión, sin manifestarse la ley del prójimo.</w:t>
      </w:r>
    </w:p>
    <w:p>
      <w:pPr>
        <w:pStyle w:val="Normal"/>
        <w:rPr>
          <w:sz w:val="24"/>
        </w:rPr>
      </w:pPr>
      <w:r>
        <w:rPr>
          <w:sz w:val="24"/>
        </w:rPr>
        <w:t>A lo largo del salmo, no está explícita la alabanza a Yahvé ni tampoco un canto de sabiduría. Aunque desde el momento que se está haciendo un juramento a Jerusalén indirectamente se está alabando a Yahvé. Lo que motivó el Salmo fue el exilio, es una situación histórica muy importante y un momento muy duro porque debieron vivir cautivos, lo cual los afectó desde el punto de vista religioso y cultural. El salmo comienza con una ubicación geográfica: “Junto a los ríos de Babilonia...” y al decir los ríos se refiere al Eufrates y a todos sus afluentes. El salmista, al hablar en primera persona del plural, se incluye como uno más “nos sentábamos... llorábamos” dándole al cántico mucha subjetividad pues cuenta su experiencia, algo que vivió junto a los demás. Lo que agrega subjetividad es el hecho de describir una situación dolorosa que le tocó vivir y el sentimiento de nostalgia al recordar su ciudad, Jerusalén, expresándose así: “aún llorábamos acordándonos de Sion”, la extrañan no sólo por vivir en ella sino porque tiene connotaciones especiales pues se identifica con Yahvé o sea por estar vinculada al sentimiento religioso.</w:t>
      </w:r>
    </w:p>
    <w:p>
      <w:pPr>
        <w:pStyle w:val="Normal"/>
        <w:rPr>
          <w:sz w:val="24"/>
        </w:rPr>
      </w:pPr>
      <w:r>
        <w:rPr>
          <w:sz w:val="24"/>
        </w:rPr>
        <w:t>Como consecuencia del exilio debieron estar en contacto con una religión y cultura diferentes, pudiendo mantener su propia religión y cultura, aunque de todas maneras tuvo mucha influencia. A continuación el salmista utiliza una metáfora: “colgamos nuestras arpas” lo que quiere decir que dejaron de cantar, pues dichos cantos eran de carácter religioso, lo que aumentaba el sufrimiento.</w:t>
      </w:r>
    </w:p>
    <w:p>
      <w:pPr>
        <w:pStyle w:val="Normal"/>
        <w:rPr>
          <w:sz w:val="24"/>
        </w:rPr>
      </w:pPr>
      <w:r>
        <w:rPr>
          <w:sz w:val="24"/>
        </w:rPr>
        <w:t>Luego hay un paralelismo sinonímico, pues a la orden de los Babilonios de que canten, los hebreos responden con una pregunta retórica: ¿cómo cantaremos cántico de Jehová en tierra de extraños?”, cantar en tierra ajena lo consideraban desleal a Yahvé, dicha pregunta resulta más expresiva que otro tipo de respuesta, pues la pregunta queda a la meditación del lector cuando comienza el segundo momento.</w:t>
      </w:r>
    </w:p>
    <w:p>
      <w:pPr>
        <w:pStyle w:val="Normal"/>
        <w:rPr>
          <w:sz w:val="24"/>
        </w:rPr>
      </w:pPr>
      <w:r>
        <w:rPr>
          <w:sz w:val="24"/>
        </w:rPr>
        <w:t>Al comienzo del mismo, el salmista cambia la forma verbal, pasando de primera persona del plural a primera persona del singular. Comienza demostrando su lealtad a Yahvé, manifestada por medio de un juramento, el cual pone como prueba lo que está dispuesta a hacer con tal de seguir siendo leal: “Si me olvidare de ti... pierda mi diestra su destreza” “Mi lengua se pegue a mi paladar...” El castigo físico que recibiría involucra las manos y la lengua, pues al pedirles que cantaran si pierden ambas cosas se les hacía totalmente imposible. Al decir esto se dirigen en segunda persona, como si la personificaron, como si pudiera entonarlo. Se puede destacar que el juramento de fidelidad es en función hacia su propia persona. El tercer momento comienza expresando un sentimiento de nostalgia hacia Jerusalén y luego cambia su estado anímico y concluye expresando un deseo de venganza.</w:t>
      </w:r>
    </w:p>
    <w:p>
      <w:pPr>
        <w:pStyle w:val="Normal"/>
        <w:rPr>
          <w:sz w:val="24"/>
        </w:rPr>
      </w:pPr>
      <w:r>
        <w:rPr>
          <w:sz w:val="24"/>
        </w:rPr>
        <w:t>El deseo de venganza se puede estructurar en dos momentos: en el primer momento el salmista comienza invocando a Jehová y pidiendo un castigo contra los hijos de Edom, esta invocación contiene un deseo de venganza contra dichos hijos: “Oh, Jehová recuerda contra los hijos de Edom...”</w:t>
      </w:r>
    </w:p>
    <w:p>
      <w:pPr>
        <w:pStyle w:val="Normal"/>
        <w:rPr>
          <w:sz w:val="24"/>
        </w:rPr>
      </w:pPr>
      <w:r>
        <w:rPr>
          <w:sz w:val="24"/>
        </w:rPr>
        <w:t>El segundo momento contiene otra invocación pero esta vez es un pedido de bendición a aquel que les haga pagar lo que les había hecho, expresando así la segunda aspiración de venganza: “bienaventurado el que te diere el pago de lo que tu nos hiciste”</w:t>
      </w:r>
    </w:p>
    <w:p>
      <w:pPr>
        <w:pStyle w:val="Normal"/>
        <w:rPr>
          <w:sz w:val="24"/>
        </w:rPr>
      </w:pPr>
      <w:r>
        <w:rPr>
          <w:sz w:val="24"/>
        </w:rPr>
        <w:t>Se puede observar que el salmo comienza expresando un sentimiento de melancolía y termina expresando un deseo de venganza por lo cual hay una graduación creciente en la expresión de los sentimientos. Además Yahvé no aparece en persona sino que aparecen algunas de sus condiciones.</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highlight w:val="green"/>
        </w:rPr>
        <w:t>Lucas 10 – Versículo 25</w:t>
      </w:r>
    </w:p>
    <w:p>
      <w:pPr>
        <w:pStyle w:val="Normal"/>
        <w:rPr>
          <w:b/>
          <w:b/>
          <w:bCs/>
          <w:sz w:val="24"/>
        </w:rPr>
      </w:pPr>
      <w:r>
        <w:rPr>
          <w:b/>
          <w:bCs/>
          <w:sz w:val="24"/>
        </w:rPr>
      </w:r>
    </w:p>
    <w:p>
      <w:pPr>
        <w:pStyle w:val="Normal"/>
        <w:rPr>
          <w:sz w:val="24"/>
        </w:rPr>
      </w:pPr>
      <w:r>
        <w:rPr>
          <w:sz w:val="24"/>
        </w:rPr>
        <w:t>El pasaje a analizar pertenece a Lucas 10, versículo 25 del Nuevo Testamento. En dicho pasaje el motivo de la felicidad es debido a que han regresado 7 discípulos.</w:t>
      </w:r>
    </w:p>
    <w:p>
      <w:pPr>
        <w:pStyle w:val="Normal"/>
        <w:rPr>
          <w:sz w:val="24"/>
        </w:rPr>
      </w:pPr>
      <w:r>
        <w:rPr>
          <w:sz w:val="24"/>
        </w:rPr>
        <w:t>La estructura del episodio que contiene la parábola es muy particular.</w:t>
      </w:r>
    </w:p>
    <w:p>
      <w:pPr>
        <w:pStyle w:val="Normal"/>
        <w:rPr>
          <w:sz w:val="24"/>
        </w:rPr>
      </w:pPr>
      <w:r>
        <w:rPr>
          <w:sz w:val="24"/>
        </w:rPr>
        <w:t>El primer momento al que se le puede llamar prólogo comienza en el versículo 25 y finaliza en el 30, que está contenido por dos intervenciones de un intérprete de la ley, que aprovechando el regocijo le hace a Jesús una pregunta, cuya primera intervención la hace en el versículo 25 “... Maestro, ¿haciendo qué cosa heredaré la vida eterna?” y él mismo se responde de acuerdo a lo señalado por Jesús. La nueva intervención es la respuesta por parte de Jesús y lo hace en forma de parábola: la parábola del buen samaritano que se extiende del versículo 30 al 35 inclusive: “... un hombre descendía de Jerusalén... pero un samaritano que iba en camino... cuidó de él...” Luego de la parábola hay dos versículos que cumplen la función de epílogo o sea lo que cierra el episodio: “¿Quién pues de estos... cayó en manos de los ladrones?” “el que usó de misericordia con él... ve y haz tú lo mismo”</w:t>
      </w:r>
    </w:p>
    <w:p>
      <w:pPr>
        <w:pStyle w:val="Normal"/>
        <w:rPr>
          <w:sz w:val="24"/>
        </w:rPr>
      </w:pPr>
      <w:r>
        <w:rPr>
          <w:sz w:val="24"/>
        </w:rPr>
        <w:t>Podemos observar que el episodio está marcado por un diálogo entre el intérprete de la ley y Jesús.</w:t>
      </w:r>
    </w:p>
    <w:p>
      <w:pPr>
        <w:pStyle w:val="Normal"/>
        <w:rPr>
          <w:sz w:val="24"/>
        </w:rPr>
      </w:pPr>
      <w:r>
        <w:rPr>
          <w:sz w:val="24"/>
        </w:rPr>
        <w:t xml:space="preserve">A diferencia de otras parábolas, esta parábola no está dicha a una multitud como una enseñanza sino que se da en el marco de un diálogo con un intérprete de la ley. Los intérpretes de la ley o doctores de la ley eran personas que gozaban de un gran prestigio porque constituían una especie de aristocracia religiosa, le dedicaban toda su vida al estudio e interpretación de la ley sagrada, ellos junto a los </w:t>
      </w:r>
      <w:r>
        <w:rPr>
          <w:i/>
          <w:iCs/>
          <w:sz w:val="24"/>
        </w:rPr>
        <w:t>fenicios</w:t>
      </w:r>
      <w:r>
        <w:rPr>
          <w:sz w:val="24"/>
        </w:rPr>
        <w:t xml:space="preserve"> se aferraban a la antigua ley, eran tradicionalistas, no consideraban a Jesús como el Mesías y trataban de probar que era un charlatán, tratando de desprestigiarlo enfrente de las multitudes para probar que no sabía nada acerca de la ley. Quien formula la pregunta es una persona que está empapada de la ley y sabe muy bien lo que debe hacer, es sólo una pregunta capciosa o sea engañosa. Podemos observar además que la parábola está marcada entre dos diálogos, pues es un diálogo el que da comienzo y es </w:t>
      </w:r>
      <w:r>
        <w:rPr>
          <w:i/>
          <w:iCs/>
          <w:sz w:val="24"/>
        </w:rPr>
        <w:t>también un diálogo como termina.</w:t>
      </w:r>
    </w:p>
    <w:p>
      <w:pPr>
        <w:pStyle w:val="Normal"/>
        <w:rPr>
          <w:sz w:val="24"/>
        </w:rPr>
      </w:pPr>
      <w:r>
        <w:rPr>
          <w:sz w:val="24"/>
        </w:rPr>
        <w:t xml:space="preserve">La pregunta que el doctor de la ley le hace a Jesús es algo que él debería saber de acuerdo a sus conocimientos, lo hace con el único objetivo de probarlo y desprestigiarlo delante de la multitud pero Jesús sabiendo sus intenciones responde a la pregunta con otra pregunta obligándolo a responder o de lo contrario quedará el desprestigiado “¿qué está escrito en la ley?¿cómo lees?...”. </w:t>
      </w:r>
    </w:p>
    <w:p>
      <w:pPr>
        <w:pStyle w:val="Normal"/>
        <w:rPr>
          <w:sz w:val="24"/>
        </w:rPr>
      </w:pPr>
      <w:r>
        <w:rPr>
          <w:sz w:val="24"/>
        </w:rPr>
        <w:t>La respuesta del doctor de la ley no es creada por él sino que toma un texto de la ley divina, utiliza una fórmula del texto bíblico: “amarás al señor tu Dios...” un fragmento del levítico: “... con toda tu alma... todas tus fuerzas”, y otro del Deuteronomio “... y a tu prójimo como a ti mismo”, lo que prueba que el doctor de la ley sabe la respuesta pero una cosa es saber y otra cosa es saber interpretarla. Jesús le responde de una manera tal que quiere decir que no sólo debe saberlo sino también llevarlo a la práctica “... haz esto y vivirás”.</w:t>
      </w:r>
    </w:p>
    <w:p>
      <w:pPr>
        <w:pStyle w:val="Normal"/>
        <w:rPr>
          <w:sz w:val="24"/>
        </w:rPr>
      </w:pPr>
      <w:r>
        <w:rPr>
          <w:sz w:val="24"/>
        </w:rPr>
        <w:t>El doctor de la ley tal vez humillado por la actitud de Jesús, insiste y le pregunta: “¿y quién es mi prójimo?”. Esta pregunta es el motivo de la parábola, por medio de la cual Jesús le responde. La parábola tiene diferentes momentos, como todo relato se puede apreciar una planteo desarrollo y desenlace.</w:t>
      </w:r>
    </w:p>
    <w:p>
      <w:pPr>
        <w:pStyle w:val="Normal"/>
        <w:rPr>
          <w:sz w:val="24"/>
        </w:rPr>
      </w:pPr>
      <w:r>
        <w:rPr>
          <w:sz w:val="24"/>
        </w:rPr>
        <w:t>En el versículo 30, se presenta el personaje que va a ser objeto de un asalto y las diferentes formas de actuar de los personajes a su alrededor “un hombre descendía de Jerusalén a Jericó” “descendió un sacerdote” “asimismo un levita... pero un samaritano”. Al decir un “hombre” evita dar ningún detalle que permita su identificación pues no importa quien es sino lo que pasó. Por lo general las parábolas presentan el personaje de esta manera para generalizar. Luego hay una ubicación de lugar: “de Jerusalén a Jericó”, es en el trayecto de Jerusalén a Jericó”, se están dando además características escenográficas “descendían” lo que quiere decir que está en lo alto. Se centra en lo que le pasó “cayó en manos de ladrones”. Hasta aquí se podría decir que va el planteo.</w:t>
      </w:r>
    </w:p>
    <w:p>
      <w:pPr>
        <w:pStyle w:val="Normal"/>
        <w:rPr>
          <w:sz w:val="24"/>
        </w:rPr>
      </w:pPr>
      <w:r>
        <w:rPr>
          <w:sz w:val="24"/>
        </w:rPr>
        <w:t>En los versículos 31, 32 y 33 se presentan tres personajes diferentes que acertarán a pasar por el mismo lugar donde estaba el herido. Se destacan dos personajes con la misma actitud. A los efectos de la parábola, los dos que pasan en primer término están vinculados con el ritual religioso, razón por la cual deberían ayudarlo. En cuanto a la condición social de estos personajes, hay una graduación decreciente de condición social.</w:t>
      </w:r>
    </w:p>
    <w:p>
      <w:pPr>
        <w:pStyle w:val="Normal"/>
        <w:rPr>
          <w:sz w:val="24"/>
        </w:rPr>
      </w:pPr>
      <w:r>
        <w:rPr>
          <w:sz w:val="24"/>
        </w:rPr>
        <w:t>La actitud del sacerdote para con el herido es totalmente indiferente, pues lo ve y no lo ayuda: “descendió un sacerdote... y pasó de largo”. El sacerdote tiene una responsabilidad más allá de lo religioso, del tipo humano, por lo cual debido a su actitud se lo puede calificar de inhumano. Entonces podemos apreciar que hay una contradicción entre su condición religiosa y su actitud hacia el otro, debido a lo cual es doblemente grave, pues él sabe la ley divina pero no la cumple.</w:t>
      </w:r>
    </w:p>
    <w:p>
      <w:pPr>
        <w:pStyle w:val="Normal"/>
        <w:rPr>
          <w:sz w:val="24"/>
        </w:rPr>
      </w:pPr>
      <w:r>
        <w:rPr>
          <w:sz w:val="24"/>
        </w:rPr>
        <w:t>Al pasar al otro versículo podemos observar que se expresa mediante la palabra “asimismo”, que la actitud del levita para con el herido es exactamente igual a la que tuvo el sacerdote, pues también lo ve y pasa de largo “y viéndole pasó de largo”.</w:t>
      </w:r>
    </w:p>
    <w:p>
      <w:pPr>
        <w:pStyle w:val="Normal"/>
        <w:rPr>
          <w:sz w:val="24"/>
        </w:rPr>
      </w:pPr>
      <w:r>
        <w:rPr>
          <w:sz w:val="24"/>
        </w:rPr>
        <w:t>Pero al llegar al versículo 33, comienza con la conjunción adversativa “Pero” lo que quiere decir que va a mostrar una antítesis, allí es donde aparece el tercer personaje que es el samaritano.</w:t>
      </w:r>
    </w:p>
    <w:p>
      <w:pPr>
        <w:pStyle w:val="Normal"/>
        <w:rPr>
          <w:sz w:val="24"/>
        </w:rPr>
      </w:pPr>
      <w:r>
        <w:rPr>
          <w:sz w:val="24"/>
        </w:rPr>
        <w:t xml:space="preserve">La relación de los hebreos no era muy buena pues tienen cierta rivalidad. Pero justamente este samaritano, iba de paso, estaba de viaje, lo que hace que tenga una condición totalmente diferente al a de los otros personajes. </w:t>
      </w:r>
    </w:p>
    <w:p>
      <w:pPr>
        <w:pStyle w:val="Normal"/>
        <w:rPr>
          <w:sz w:val="24"/>
        </w:rPr>
      </w:pPr>
      <w:r>
        <w:rPr>
          <w:sz w:val="24"/>
        </w:rPr>
        <w:t>Además de tener también una actitud diferente pues tuvo misericordia del herido, mientras los otros personajes siendo religiosos no la tuvieron. Dicha misericordia se presenta a través de los gestos que tiene con el herido, se acerca, venda al herido y lo lleva al mesón y lo cuida. Además de haberse hecho cargo personalmente, le paga a alguien para que lo siga cuidando, delegando su responsabilidad y comprometiéndose a volver “Otro día al partir, sacó 2 denarios y los dio al mesonero... te lo pagaré cuando regrese”. Podemos observar que es una relación cálida y humana, siente compasión de él.</w:t>
      </w:r>
    </w:p>
    <w:p>
      <w:pPr>
        <w:pStyle w:val="Normal"/>
        <w:rPr>
          <w:sz w:val="24"/>
        </w:rPr>
      </w:pPr>
      <w:r>
        <w:rPr>
          <w:sz w:val="24"/>
        </w:rPr>
        <w:t>Podemos observar además que Jesús omite el desenlace para dejarlo a reflexión y además cambia el final del episodio, por la pregunta al doctor de la ley para que le ponga un final “quien pues de estos tres te parece que fue el prójimo...” y luego le vuelve a preguntar para que él sea el que responda.</w:t>
      </w:r>
    </w:p>
    <w:p>
      <w:pPr>
        <w:pStyle w:val="Normal"/>
        <w:rPr>
          <w:sz w:val="24"/>
        </w:rPr>
      </w:pPr>
      <w:r>
        <w:rPr>
          <w:sz w:val="24"/>
        </w:rPr>
        <w:t>El samaritano lo hizo en un acto de amor pero el ser samaritano ¿cómo extiende Jesús la doctrina basada en el amor al prójimo, no sólo al pueblo hebreo? Todos los hombres deben mostrar amor a todos, lo cual es algo que todavía tiene vigencia.</w:t>
      </w:r>
    </w:p>
    <w:p>
      <w:pPr>
        <w:pStyle w:val="Normal"/>
        <w:rPr>
          <w:sz w:val="24"/>
        </w:rPr>
      </w:pPr>
      <w:r>
        <w:rPr>
          <w:sz w:val="24"/>
        </w:rPr>
        <w:t>El efecto de la anécdota no hubiera sido el mismo si en lugar del samaritano hubiera estado un hebreo.</w:t>
      </w:r>
    </w:p>
    <w:p>
      <w:pPr>
        <w:pStyle w:val="Normal"/>
        <w:rPr>
          <w:sz w:val="24"/>
        </w:rPr>
      </w:pPr>
      <w:r>
        <w:rPr>
          <w:sz w:val="24"/>
        </w:rPr>
        <w:t>Luego de que el doctor de la ley admite que fue misericordioso “el que usó de misericordia”.</w:t>
      </w:r>
    </w:p>
    <w:p>
      <w:pPr>
        <w:pStyle w:val="Normal"/>
        <w:rPr>
          <w:sz w:val="24"/>
        </w:rPr>
      </w:pPr>
      <w:r>
        <w:rPr>
          <w:sz w:val="24"/>
        </w:rPr>
        <w:t>Jesús le dijo que hiciera lo mismo, lo hizo razonar y reflexionar, le enseñó que no sólo hay que saberlo, sino llevarlo a la práctica. El propósito de la parábola esta vinculada a una de las principales innovaciones de esta doctrina, el amor al prójimo.</w:t>
      </w:r>
    </w:p>
    <w:p>
      <w:pPr>
        <w:pStyle w:val="Normal"/>
        <w:rPr>
          <w:sz w:val="24"/>
        </w:rPr>
      </w:pPr>
      <w:r>
        <w:rPr>
          <w:sz w:val="24"/>
        </w:rPr>
      </w:r>
    </w:p>
    <w:p>
      <w:pPr>
        <w:pStyle w:val="Normal"/>
        <w:jc w:val="center"/>
        <w:rPr>
          <w:b/>
          <w:b/>
          <w:bCs/>
          <w:sz w:val="24"/>
        </w:rPr>
      </w:pPr>
      <w:r>
        <w:rPr>
          <w:b/>
          <w:bCs/>
          <w:sz w:val="24"/>
        </w:rPr>
        <w:t>Conclusión de Biblia</w:t>
      </w:r>
    </w:p>
    <w:p>
      <w:pPr>
        <w:pStyle w:val="Normal"/>
        <w:rPr>
          <w:b/>
          <w:b/>
          <w:bCs/>
          <w:sz w:val="24"/>
        </w:rPr>
      </w:pPr>
      <w:r>
        <w:rPr>
          <w:b/>
          <w:bCs/>
          <w:sz w:val="24"/>
        </w:rPr>
      </w:r>
    </w:p>
    <w:p>
      <w:pPr>
        <w:pStyle w:val="Normal"/>
        <w:rPr>
          <w:sz w:val="24"/>
        </w:rPr>
      </w:pPr>
      <w:r>
        <w:rPr>
          <w:sz w:val="24"/>
        </w:rPr>
        <w:t>La Biblia se convirtió a través del tiempo en una obra clásica y podemos observar que tiene mucha vigencia. Podemos ver además, que ya sea los salmos como las parábolas, buscan una enseñanza, dejando al final de cada uno un mensaje que no sólo tiene validez en esa época sino que tiene una vigencia y por sobre todas las cosas una gran continuidad que va más allá de la época histórica en la que se encuentra, la cual se puede apreciar que está muy lejana, cronológicamente hablando.</w:t>
      </w:r>
    </w:p>
    <w:sectPr>
      <w:type w:val="nextPage"/>
      <w:pgSz w:w="11906" w:h="16838"/>
      <w:pgMar w:left="1134" w:right="849"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55:00Z</dcterms:created>
  <dc:creator>Familia Sassi</dc:creator>
  <dc:description/>
  <dc:language>en-US</dc:language>
  <cp:lastModifiedBy>Familia Sassi</cp:lastModifiedBy>
  <dcterms:modified xsi:type="dcterms:W3CDTF">1999-11-05T15:40:00Z</dcterms:modified>
  <cp:revision>110</cp:revision>
  <dc:subject/>
  <dc:title>Literatura – Biblia</dc:title>
</cp:coreProperties>
</file>