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green"/>
        </w:rPr>
        <w:t>Introducción</w:t>
      </w:r>
    </w:p>
    <w:p>
      <w:pPr>
        <w:pStyle w:val="Normal"/>
        <w:jc w:val="center"/>
        <w:rPr>
          <w:b/>
          <w:b/>
          <w:sz w:val="24"/>
        </w:rPr>
      </w:pPr>
      <w:r>
        <w:rPr>
          <w:b/>
          <w:sz w:val="24"/>
        </w:rPr>
      </w:r>
    </w:p>
    <w:p>
      <w:pPr>
        <w:pStyle w:val="Normal"/>
        <w:rPr>
          <w:sz w:val="24"/>
        </w:rPr>
      </w:pPr>
      <w:r>
        <w:rPr>
          <w:sz w:val="24"/>
        </w:rPr>
        <w:t>La edad media abarca diez siglos. Movimiento de reforma. Se dice que comienza con la caída de Constantinopla en 476 D.C. y se prolonga hasta 1453. Se le llama a la edad media pues ésta está entre el mundo antiguo y el mundo moderno. La edad media tiene que ver con el crecimiento del cristianismo. Todo el espíritu de la edad media se basa en la filosofía cristiana lo que se denominó teocentrismo medieval, todo gira entorno a Dios, la música, la cultura, arquitectura esencialmente cristiana. La filosofía se basa en la religión. El hombre es temeroso, supersticioso, no cuestiona nada, se conforma con lo que es y tiene. Los grandes descubrimiento determinan el cierre de esta época.</w:t>
      </w:r>
    </w:p>
    <w:p>
      <w:pPr>
        <w:pStyle w:val="Normal"/>
        <w:rPr>
          <w:sz w:val="24"/>
        </w:rPr>
      </w:pPr>
      <w:r>
        <w:rPr>
          <w:sz w:val="24"/>
        </w:rPr>
        <w:t>El Renacimiento es el período que sigue a la edad media en la cultura occidental. Comienza en el siglo XIV, se enlaza con la tradición antigua, provoca el desarrollo de las artes, letras y ciencias. Todo aquello antiguo, clásico y conservador seguía vivo en las grandes universidades. Pero la antigüedad clásica que presenta Italia señala el principio de una nueva era, que se iba a distinguir por el humanismo. La tensión se aparta de Dios y del cielo para ponerlo en el Hombre, esto se conoce como antropocentrismo.</w:t>
      </w:r>
    </w:p>
    <w:p>
      <w:pPr>
        <w:pStyle w:val="Normal"/>
        <w:rPr>
          <w:sz w:val="24"/>
        </w:rPr>
      </w:pPr>
      <w:r>
        <w:rPr>
          <w:sz w:val="24"/>
        </w:rPr>
        <w:t>El hombre renacentista es audaz y optimista, deseoso de saberlo todo, rinde culto a la belleza y se ocupa tanto del desarrollo del cuerpo como del espíritu. Eran humanistas porque resaltaban al hombre. Es ésta inversión de valores que traduce y expresa el estudio de los antiguos.</w:t>
      </w:r>
    </w:p>
    <w:p>
      <w:pPr>
        <w:pStyle w:val="Normal"/>
        <w:rPr>
          <w:sz w:val="24"/>
        </w:rPr>
      </w:pPr>
      <w:r>
        <w:rPr>
          <w:sz w:val="24"/>
        </w:rPr>
        <w:t>La prosa toma a Ciceron por modelo, la poesía a Virgilio, se lee a Homero.</w:t>
      </w:r>
    </w:p>
    <w:p>
      <w:pPr>
        <w:pStyle w:val="Normal"/>
        <w:rPr>
          <w:sz w:val="24"/>
        </w:rPr>
      </w:pPr>
      <w:r>
        <w:rPr>
          <w:sz w:val="24"/>
        </w:rPr>
        <w:t>Surgen academias en Florencia, Nápoles y como se discuten filosofías de Platón y Aristóteles.</w:t>
      </w:r>
    </w:p>
    <w:p>
      <w:pPr>
        <w:pStyle w:val="Normal"/>
        <w:rPr>
          <w:sz w:val="24"/>
        </w:rPr>
      </w:pPr>
      <w:r>
        <w:rPr>
          <w:sz w:val="24"/>
        </w:rPr>
        <w:t>El ‘dolce stil novo’ es un movimiento literario del siglo XIII que se da en Toscana, más que un movimiento es una escuela literaria que tiene como principal centro a Florencia.</w:t>
      </w:r>
    </w:p>
    <w:p>
      <w:pPr>
        <w:pStyle w:val="Normal"/>
        <w:rPr>
          <w:sz w:val="24"/>
        </w:rPr>
      </w:pPr>
      <w:r>
        <w:rPr>
          <w:sz w:val="24"/>
        </w:rPr>
        <w:t>Está caracterizado por el importante amor y la mujer es la fuente de inspiración, se le ve como un ser inalcanzable. Ella tiene un aspecto virginal y es vista como un sinónimo de ciencia. Ella es el centro de la poesía. Dante Alighieri supera todo este movimiento. Toma elementos socio -  económicos.</w:t>
      </w:r>
    </w:p>
    <w:p>
      <w:pPr>
        <w:pStyle w:val="Normal"/>
        <w:rPr>
          <w:sz w:val="24"/>
        </w:rPr>
      </w:pPr>
      <w:r>
        <w:rPr>
          <w:sz w:val="24"/>
        </w:rPr>
        <w:t>Los escritores de este movimiento escribían en sonetos. El amor se concibe como un estado del alma.</w:t>
      </w:r>
    </w:p>
    <w:p>
      <w:pPr>
        <w:pStyle w:val="Normal"/>
        <w:rPr>
          <w:sz w:val="24"/>
        </w:rPr>
      </w:pPr>
      <w:r>
        <w:rPr>
          <w:sz w:val="24"/>
        </w:rPr>
        <w:t>Dante define la poesía como un decir de amor, la identifica con el lenguaje del amor. El amor es la condición según Dante de algunos seres escogidos, tocados por esta fatalidad. Ésta poesía, la expresión del corazón lo llaman ‘stil novo’. Dante Alighieri, llamado el poeta italiano, nació en Florencia en 1265. Fue huérfano de madre a los 5 años y de padre a los 12. Él era diplomático, supo unir a la perfección de la forma de universalidad de un espíritu, muy característico de su época, interesándose tanto por las humanidades como por lo teológico, la filosofía y la política.</w:t>
      </w:r>
    </w:p>
    <w:p>
      <w:pPr>
        <w:pStyle w:val="Normal"/>
        <w:rPr>
          <w:sz w:val="24"/>
        </w:rPr>
      </w:pPr>
      <w:r>
        <w:rPr>
          <w:sz w:val="24"/>
        </w:rPr>
        <w:t>Profundamente imbricado en las luchas políticas de su ciudad natal, Florencia (luchas de guelfos y gibelinos) fue desterrado en 1302 debido a que se propuso a la intromisión del Papa Bonifacio VIII en la política interior florentina; llevando entonces una vida errante y pasando sus últimos años en Ravena.</w:t>
      </w:r>
    </w:p>
    <w:p>
      <w:pPr>
        <w:pStyle w:val="Normal"/>
        <w:rPr>
          <w:sz w:val="24"/>
        </w:rPr>
      </w:pPr>
      <w:r>
        <w:rPr>
          <w:sz w:val="24"/>
        </w:rPr>
        <w:t>Su primera dora poética, la Vita Nueva (1295) es una compilación de piezas dedicadas a Beatriz, el amor de su juventud. Su obra principal es la Divina Comedia (1302-1321), escrita en tercetos encadenados o tercia rima (terceto cuyo primer verso rima con el tercero, el segundo con el primero y el tercero del terceto siguiente).</w:t>
      </w:r>
    </w:p>
    <w:p>
      <w:pPr>
        <w:pStyle w:val="Normal"/>
        <w:rPr>
          <w:sz w:val="24"/>
        </w:rPr>
      </w:pPr>
      <w:r>
        <w:rPr>
          <w:sz w:val="24"/>
        </w:rPr>
        <w:t>La Divina Comedia fue escrita por Dante en su peregrinaje, cuando sale de Florencia. Ella es una extensa alegoría susceptible de varias interpretaciones, un compendio de escolástica, una síntesis de conocimientos de la época un cuadro completo de la concepción medieval de la vida y del universo.</w:t>
      </w:r>
    </w:p>
    <w:p>
      <w:pPr>
        <w:pStyle w:val="Normal"/>
        <w:rPr>
          <w:sz w:val="24"/>
        </w:rPr>
      </w:pPr>
      <w:r>
        <w:rPr>
          <w:sz w:val="24"/>
        </w:rPr>
        <w:t>La comedia es lírica pero es de carácter narrativo. Está escrita en verso de carácter épico – lírico. No se le llama comedia porque sea una obra que pueda ser representada, sino que se le llama así, pues en ella tiene todo tipo de personajes, y además cuenta con un final feliz (salvación del personaje protagónico).</w:t>
      </w:r>
    </w:p>
    <w:p>
      <w:pPr>
        <w:pStyle w:val="Normal"/>
        <w:rPr>
          <w:sz w:val="24"/>
        </w:rPr>
      </w:pPr>
      <w:r>
        <w:rPr>
          <w:sz w:val="24"/>
        </w:rPr>
        <w:t>Para los italianos la divina comedia es la más importante obra de la literatura italiana (vendría a ser como la Biblia). Esta obra pudo haber sido escrita entre 1324 y 1320, fue la primera obra escrita en italiano, Se podría mencionar que el italiano es una lengua romance porque deriva del latín.</w:t>
      </w:r>
    </w:p>
    <w:p>
      <w:pPr>
        <w:pStyle w:val="Normal"/>
        <w:rPr>
          <w:sz w:val="24"/>
        </w:rPr>
      </w:pPr>
      <w:r>
        <w:rPr>
          <w:sz w:val="24"/>
        </w:rPr>
        <w:t>La Divina Comedia es un viaje imaginario que el autor realiza por los tres lugares de ultratumba, ellos son infierno, purgatorio, paraíso.</w:t>
      </w:r>
    </w:p>
    <w:p>
      <w:pPr>
        <w:pStyle w:val="Normal"/>
        <w:rPr>
          <w:sz w:val="24"/>
        </w:rPr>
      </w:pPr>
      <w:r>
        <w:rPr>
          <w:sz w:val="24"/>
        </w:rPr>
        <w:t>Esta obra está basada en la creencia católica apostólica romana. A diferencia de otros libros estudiados la divina comedia fue escrita por un solo autor conociendo su totalidad, la obra persigue un fin artístico sin desvincularse de lo religioso y didáctico ejempliarizante. Su imaginación se manifiesta en cómo concibe materialmente estos tres reinos. Éste viaje no es una idea sola de Dante, el no es el primero pues en el poema homérico, en la Odisea, se baja al Hades. En las demás culturas egipcias, Buda, Mahometana todos pudieron acceder al más allá. El autor se aleja del mundo real para introducirse en la vida oscura, pero el mundo real está siempre presente. Guiado por Virgilio, el poeta recorre primeramente el infierno (abismo subterráneo en forma de tonel). Describe con precisión las tormentas infligidas a los condenados, determinados por la naturaleza y por la gravedad de sus faltas, siempre más atroces a medida que se hunde. Sube enseguida la montaña del purgatorio y llega al paraíso donde Virgilio le cede el lugar a Beatriz. Ésta le conduce a través de la mansión de los elegidos hasta la esfera de la más alta felicidad. El poema cobra todo su interés por el hecho de que combina intensidad, realismo, sublimidad, moral y misticismo. El autor toma personajes conocidos para el lector como Virgilio. También a Reinas como Pontesiba pero él también toma personajes con que identifica a personas que vivieron en su época cómo Pablo y Francisca y muy importante Beatriz. Como ya se ha dicho la obra se divide en tres partes o tres cánticos de 33 cantos cada uno. El infierno cuenta con 4720 versos, purgatorio con 4755 y paraíso 4758. Los tres cánticos son parejos en cuanto a extensión. En total la obra tiene 14233 versos. Esta escrito en versos endecasílabos divididos en tercetos o tercinas. Dante en la obra tiene tres guías, ellos son: Virgilio (poeta), Beatriz (su amor), y la Virgen María.</w:t>
      </w:r>
    </w:p>
    <w:p>
      <w:pPr>
        <w:pStyle w:val="Normal"/>
        <w:rPr>
          <w:sz w:val="24"/>
        </w:rPr>
      </w:pPr>
      <w:r>
        <w:rPr>
          <w:sz w:val="24"/>
        </w:rPr>
        <w:t>El propósito de la obra es hacer que la humanidad que cae en el pecado puede encontrar la manera de salvarse. Este viaje tiene carácter expiatorio, purificar los pecados del autor y también los de la humanidad. La obra es el profundo carácter religioso además de artístico y literario.</w:t>
      </w:r>
    </w:p>
    <w:p>
      <w:pPr>
        <w:pStyle w:val="Normal"/>
        <w:rPr>
          <w:sz w:val="24"/>
        </w:rPr>
      </w:pPr>
      <w:r>
        <w:rPr>
          <w:sz w:val="24"/>
        </w:rPr>
        <w:t>En cuanto al aspecto material de los tres reinos de ultratumba cabría mencionar que el purgatorio es una montaña en tres partes. El paraíso se rige o vincula a la iglesia con los conocimientos astronómicos. El infierno es el cántico más atractivo, pues es la que más elementos de escenografía tiene: accidentes geográficos, reino vegetal y animal, ciudades y elementos mitológicos.</w:t>
      </w:r>
    </w:p>
    <w:p>
      <w:pPr>
        <w:pStyle w:val="Normal"/>
        <w:rPr/>
      </w:pPr>
      <w:r>
        <w:rPr>
          <w:sz w:val="24"/>
        </w:rPr>
        <w:t>Es como si se juntaran dos culturas: las cristianas y el mundo pagano.</w:t>
      </w:r>
      <w:r>
        <w:rPr>
          <w:b/>
          <w:sz w:val="24"/>
        </w:rPr>
        <w:t xml:space="preserve"> </w:t>
      </w:r>
    </w:p>
    <w:p>
      <w:pPr>
        <w:pStyle w:val="Normal"/>
        <w:jc w:val="center"/>
        <w:rPr>
          <w:b/>
          <w:b/>
          <w:sz w:val="24"/>
          <w:highlight w:val="green"/>
        </w:rPr>
      </w:pPr>
      <w:r>
        <w:rPr>
          <w:b/>
          <w:sz w:val="24"/>
          <w:highlight w:val="green"/>
        </w:rPr>
      </w:r>
    </w:p>
    <w:p>
      <w:pPr>
        <w:pStyle w:val="Normal"/>
        <w:jc w:val="center"/>
        <w:rPr>
          <w:b/>
          <w:b/>
          <w:sz w:val="24"/>
        </w:rPr>
      </w:pPr>
      <w:r>
        <w:rPr>
          <w:b/>
          <w:sz w:val="24"/>
          <w:highlight w:val="green"/>
        </w:rPr>
        <w:t>Canto XXXIV– Divina Comedia</w:t>
      </w:r>
    </w:p>
    <w:p>
      <w:pPr>
        <w:pStyle w:val="Normal"/>
        <w:rPr>
          <w:b/>
          <w:b/>
          <w:sz w:val="24"/>
        </w:rPr>
      </w:pPr>
      <w:r>
        <w:rPr>
          <w:b/>
          <w:sz w:val="24"/>
        </w:rPr>
      </w:r>
    </w:p>
    <w:p>
      <w:pPr>
        <w:pStyle w:val="Normal"/>
        <w:rPr>
          <w:sz w:val="24"/>
        </w:rPr>
      </w:pPr>
      <w:r>
        <w:rPr>
          <w:sz w:val="24"/>
        </w:rPr>
        <w:t xml:space="preserve">El paisaje a analizar es el último canto del infierno, la esencia de dicho canto es la traición. La traición es el peor de los pecados para Dante porque tiene que ver con no jugarse por algo que vale la pena. El traidor, es aquel que traiciona su causa y a los suyos, pierde la credibilidad. Este pasaje se desarrolla en el cuarto recinto del noveno círculo llamado la “Judezca”, pues allí se encuentra el máximo traidor: Judas Iscariote, porque traicionó a Jesús por 30 monedas. </w:t>
      </w:r>
    </w:p>
    <w:p>
      <w:pPr>
        <w:pStyle w:val="Normal"/>
        <w:rPr>
          <w:sz w:val="24"/>
        </w:rPr>
      </w:pPr>
      <w:r>
        <w:rPr>
          <w:sz w:val="24"/>
        </w:rPr>
        <w:t>La Divina Comedia está basada en el dogma cristiano y representa la Santa Alianza entre Jesús y el Hombre. Durante el transcurso del noveno círculo Virgilio le dice a Dante: “El alma que está sufriendo la mayor pena allá arriba...es la de Judas Iscariote, que tiene la cabeza dentro de la boca de Lucifer...”.</w:t>
      </w:r>
    </w:p>
    <w:p>
      <w:pPr>
        <w:pStyle w:val="Normal"/>
        <w:rPr>
          <w:sz w:val="24"/>
        </w:rPr>
      </w:pPr>
      <w:r>
        <w:rPr>
          <w:sz w:val="24"/>
        </w:rPr>
        <w:t>Judas es un eterno ser comido, allí aparece el carácter eterno del castigo. El significado de que Lucifer esté comiendo la cabeza de Judas, porque la cabeza representa la capacidad de discernir, la cual ligada al libre albedrío, o sea poder elegir entre el bien y el mal.</w:t>
      </w:r>
    </w:p>
    <w:p>
      <w:pPr>
        <w:pStyle w:val="Normal"/>
        <w:rPr>
          <w:sz w:val="24"/>
        </w:rPr>
      </w:pPr>
      <w:r>
        <w:rPr>
          <w:sz w:val="24"/>
        </w:rPr>
        <w:t>A consecuencia de que Judas no supo discernir, esta siendo eternamente comido. “De las otras dos...la que prende de la boca negra es Bruto...el otro que tan membrudo parece, es Casio”, a lo que Virgilio se refiere es a la apariencia de Lucifer, el cual tiene 3 cabezas, cada una de un color diferente, representando cada una de ellos, las 3 partes conocidas del mundo, el negro representa a África, el rojo a Europa y el amarillo a Asia. Aquí se observan los conocimientos geográficos de la época, ya que América hasta ese momento no había sido descubierta. La soberbia, la avaricia y la lujuria suelen estar en el traidor, además son los tres vicios que generan traición.</w:t>
      </w:r>
    </w:p>
    <w:p>
      <w:pPr>
        <w:pStyle w:val="Normal"/>
        <w:rPr>
          <w:sz w:val="24"/>
        </w:rPr>
      </w:pPr>
      <w:r>
        <w:rPr>
          <w:sz w:val="24"/>
        </w:rPr>
        <w:t>Casio y Bruto se encuentran allí por haber cometido el pecado de la traición, pues traicionaron al Emperador Julio Cesar que en esa época era como la figura de Dios.</w:t>
      </w:r>
    </w:p>
    <w:p>
      <w:pPr>
        <w:pStyle w:val="Normal"/>
        <w:rPr>
          <w:sz w:val="24"/>
        </w:rPr>
      </w:pPr>
      <w:r>
        <w:rPr>
          <w:sz w:val="24"/>
        </w:rPr>
        <w:t>Virgilio dice luego “...es hora ya de partir, pues todo lo hemos visto”. Aquí vemos que finaliza el recorrido por el infierno y deben seguir su camino. Dante debe abrazarse al cuello de Virgilio tal como en la siguiente cita: “...Agarrose de la belludas costillas de Lucifer, y de un pelo a otro descendió por entre el bosque hirsuto y las heladas costras. Sosténte bien me dijo jadeando como un hombre cansado que por esta escalera es preciso partir de la mansión del dolor...”, aquí podemos observar, que a pesar de que Virgilio está muy fatigado deben continuar, pues saben que es la única oportunidad que tienen para lograr salir del infierno.</w:t>
      </w:r>
    </w:p>
    <w:p>
      <w:pPr>
        <w:pStyle w:val="Normal"/>
        <w:rPr>
          <w:sz w:val="24"/>
        </w:rPr>
      </w:pPr>
      <w:r>
        <w:rPr>
          <w:sz w:val="24"/>
        </w:rPr>
        <w:t>Luego de salir por la hendidura de una roca, Virgilio sentó a Dante sobre la misma, diciéndole que el camino era largo y debían continuar tal como lo indican las palabras de Virgilio: “Después salió fuera por la hendidura de una roca...levántate que la ruta es larga, el camino áspero y ya el sol se acerca a la mitad de tercia”. El sol significaba el bien que se acerca a la vida del poeta; y salir de la mano de Virgilio es también un simbolismo, pues significaba que necesitamos un guía para encaminarnos bien. Nos refiere luego una imagen visual del lugar donde se encontraban, por medio de estas palabras: “El sitio donde nos encontrábamos...una caberna de mal piso y escasa luz...”. Podemos percibir el estado de confusión en que se encontraba Dante a causa de haber salido de infierno abruptamente. Su confusión es expresada: “...Maestro mío, contéstame a una cosa para que salga de dudas...¿dónde está el hielo?...¿cómo es que en tan pocas horas ha recorrido el sol su carrera desde la noche hasta la mañana?”. Virgilio respondió a sus preguntas, cumpliendo así su función de guía, diciéndole; “te imaginas que estas aún...donde me cogí al bello de ese miserable gusano que atraviesa el mundo...cuando me volví, pasaste el punto hacia el que converge toda la gravedad de la tierra...”. Aquí vemos que Dante aprovecha los conocimientos de la esfericidad de la tierra que existía en esa época.</w:t>
      </w:r>
    </w:p>
    <w:p>
      <w:pPr>
        <w:pStyle w:val="Normal"/>
        <w:rPr>
          <w:sz w:val="24"/>
        </w:rPr>
      </w:pPr>
      <w:r>
        <w:rPr>
          <w:sz w:val="24"/>
        </w:rPr>
        <w:t>En la siguiente cita se hace referencia a Jerusalén donde Jesús vivió “...Esta bajo el hemisferio opuesto...bajo cuyo más alto punto fue muerto el hombre que nació y vivió sin pecado”. Continúa utilizando los conocimientos de la época al decir que en la Judezca anochece y en Jerusalén amanece. “...Aquí amanece cuando allí anochece...”.</w:t>
      </w:r>
    </w:p>
    <w:p>
      <w:pPr>
        <w:pStyle w:val="Normal"/>
        <w:rPr>
          <w:sz w:val="24"/>
        </w:rPr>
      </w:pPr>
      <w:r>
        <w:rPr>
          <w:sz w:val="24"/>
        </w:rPr>
        <w:t xml:space="preserve">Virgilio hace mención a los ángeles rebeldes expulsados del lado de Dios mediante esta cita “...cayó del cielo...”; dichos ángeles a consecuencia de ser recibidos en ninguna parte, se les otorgó ese lugar en el infierno. Como dice Virgilio aquí: “la tierra...aterrorizada al verde se hizo un velo con el mar y se retiró...”. A continuación Dante narra como emprendieron el camino hacia la salida del infierno “...Mi guía y yo entramos en aquel camino oculto, para volver al mundo luminoso...”; cuando dice mundo luminoso se refiere al camino del bien, al que cada vez se acercan más. </w:t>
      </w:r>
    </w:p>
    <w:p>
      <w:pPr>
        <w:pStyle w:val="Normal"/>
        <w:rPr>
          <w:sz w:val="24"/>
        </w:rPr>
      </w:pPr>
      <w:r>
        <w:rPr>
          <w:sz w:val="24"/>
        </w:rPr>
        <w:t>Dante continúa refiriendo lo siguiente “...hasta que pude ver...las bellezas que contiene el cielo, y por allí salimos para volver a ver las estrellas”. Expresando aquí sus sentimientos de alivio por volver a ver las estrellas puesto que en la entrada del infierno las primeras sanciones visuales del infierno fueron un cielo sin estrellas. Recuperar el cielo significa salir de la condena, salir del abismo, todo lo que entra en el infierno pierde el discernimiento. Dante por lo menos al salir recupera su condición humana.</w:t>
      </w:r>
    </w:p>
    <w:p>
      <w:pPr>
        <w:pStyle w:val="Normal"/>
        <w:rPr>
          <w:sz w:val="24"/>
        </w:rPr>
      </w:pPr>
      <w:r>
        <w:rPr>
          <w:sz w:val="24"/>
        </w:rPr>
      </w:r>
    </w:p>
    <w:p>
      <w:pPr>
        <w:pStyle w:val="Normal"/>
        <w:jc w:val="center"/>
        <w:rPr>
          <w:b/>
          <w:b/>
          <w:sz w:val="24"/>
        </w:rPr>
      </w:pPr>
      <w:r>
        <w:rPr>
          <w:b/>
          <w:sz w:val="24"/>
          <w:highlight w:val="green"/>
        </w:rPr>
        <w:t>Canto III – Divina Comedia</w:t>
      </w:r>
    </w:p>
    <w:p>
      <w:pPr>
        <w:pStyle w:val="Normal"/>
        <w:jc w:val="center"/>
        <w:rPr>
          <w:b/>
          <w:b/>
          <w:sz w:val="24"/>
        </w:rPr>
      </w:pPr>
      <w:r>
        <w:rPr>
          <w:b/>
          <w:sz w:val="24"/>
        </w:rPr>
      </w:r>
    </w:p>
    <w:p>
      <w:pPr>
        <w:pStyle w:val="Normal"/>
        <w:rPr>
          <w:sz w:val="24"/>
        </w:rPr>
      </w:pPr>
      <w:r>
        <w:rPr>
          <w:sz w:val="24"/>
        </w:rPr>
        <w:t>El canto III comienza abruptamente, pues presenta una acción sin previa introducción. Comienza con la inscripción en la puerta del infierno. Es un gran impacto que se inicie la descripción del infierno con la inscripción en la puerta del mismo; la cual ocupa tres tercetos en la versión original.</w:t>
      </w:r>
    </w:p>
    <w:p>
      <w:pPr>
        <w:pStyle w:val="Normal"/>
        <w:rPr>
          <w:sz w:val="24"/>
        </w:rPr>
      </w:pPr>
      <w:r>
        <w:rPr>
          <w:sz w:val="24"/>
        </w:rPr>
        <w:t>Comienza diciendo: “Por mi se va a la ciudad del llanto ...”, la expresión “por mí” marca una personificación de la puerta, esta expresión se reitera tres veces más, o sea que hay una anáfora. “Ciudad del llanto”, esta frase nos refiere que el infierno es un lugar donde se sufre dolor eterno; varias palabras remarcan este sentido del infierno, como “por mí se va al dolor eterno”. “Por mí se llega al lugar en donde moran los que no tienen salvación”.</w:t>
      </w:r>
    </w:p>
    <w:p>
      <w:pPr>
        <w:pStyle w:val="Normal"/>
        <w:rPr>
          <w:sz w:val="24"/>
        </w:rPr>
      </w:pPr>
      <w:r>
        <w:rPr>
          <w:sz w:val="24"/>
        </w:rPr>
        <w:t>Se refiere luego al origen de la puerta, cuando dice: “Me hizo la divina potestad, la suprema sabiduría, y el primer amor...”; afirmando que fue hecha por voluntad de Dios, el poder, el saber y el amor son símbolos de la santísima trinidad. Dios es nombrado indirectamente por sus facultades, luego se complementa el dato dado en primer lugar, el sufrimiento, diciendo que allí es eterno: “Y yo duro eternamente...”.</w:t>
      </w:r>
    </w:p>
    <w:p>
      <w:pPr>
        <w:pStyle w:val="Normal"/>
        <w:rPr>
          <w:sz w:val="24"/>
        </w:rPr>
      </w:pPr>
      <w:r>
        <w:rPr>
          <w:sz w:val="24"/>
        </w:rPr>
        <w:t>La última frase: “Oh, vosotros los que entráis, abandonad toda esperanza...”, reafirma que el que allí entre no saldrá nunca más y tampoco dejará de sufrir algún castigo por sus pecados. Pero un castigo general es, como dice la última frase, perder toda esperanza de salvación, por lo cual la gente que allí mora sufren y maldicen. Luego de la inscripción de la puerta, Dante comienza a dar características de lo que allí vio. Continúa luego: “éstas palabras llenas de oscuridad vi yo...”, agregando entonces que las letras de la inscripción estaban en negro para que diera un efecto de resaltar lo cruel, lo patético que es el infierno. Esta inscripción causa una gran impresión en Dante, quien asustado se dirige hacia su maestro diciendo: “Maestro, duro me es su sentido...”, observamos aquí un estilo directo al hablar, Dante directamente con él, lo llama “Maestro”, vocativo que emplea Dante para llamar atención de Virgilio. Virgilio, entonces, comienza a explicarle cómo debe comportarse, pues en el infierno verá cosas que le causarán mayor miedo, cumple aquí su rol de guía.</w:t>
      </w:r>
    </w:p>
    <w:p>
      <w:pPr>
        <w:pStyle w:val="Normal"/>
        <w:rPr>
          <w:sz w:val="24"/>
        </w:rPr>
      </w:pPr>
      <w:r>
        <w:rPr>
          <w:sz w:val="24"/>
        </w:rPr>
        <w:t>Empieza empleando un paralelismo sinonímico al decir: “Conviene abandonar aquí todo temor y conviene que aquí termine toda cobardía...”, exhortando a Dante de tener miedo a lo que allí verá.</w:t>
      </w:r>
    </w:p>
    <w:p>
      <w:pPr>
        <w:pStyle w:val="Normal"/>
        <w:rPr>
          <w:sz w:val="24"/>
        </w:rPr>
      </w:pPr>
      <w:r>
        <w:rPr>
          <w:sz w:val="24"/>
        </w:rPr>
        <w:t>Continúa luego refiriendo al narrador que ya han llegado a un lugar donde habita la gente que ha perdido la inteligencia, la buena forma de vivir el pecado, con la frase: “Hemos llegado al lugar... verás a la triste gente que ha perdido el don de la inteligencia...”. Dante nos refiere que Virgilio le da confianza, apoyo al mostrarse alegre y tomar su mano. O sea que por un momento éste logra que Dante se distienda. Continua diciendo: “Allí, bajo un cielo sin estrellas...”, emplea aquí una sensación visual que nos demuestra que el infierno es asociado todo el tiempo con la oscuridad. Luego con sensaciones auditivas nos permitir percibir el sufrimiento de los que allí habitan, diciendo: “Resonaban suspiros, quejas y profundos gemidos...”. Éstos sonidos a la vez sirven de guía para ello, pues allí debido a la oscuridad no se podía ver nada, debido a esto Dante pierde la tranquilidad y se larga a llorar: “Sentí asomarse las lágrimas a mis ojos...”.</w:t>
      </w:r>
    </w:p>
    <w:p>
      <w:pPr>
        <w:pStyle w:val="Normal"/>
        <w:rPr>
          <w:sz w:val="24"/>
        </w:rPr>
      </w:pPr>
      <w:r>
        <w:rPr>
          <w:sz w:val="24"/>
        </w:rPr>
        <w:t>Además del dolor que manifiestan los que allí viven, se manifiesta también la rebeldía cuando dice: “acentos de ira y horribles blasfemias...”, se percibe aquí el caos y la desesperación que allí reina debido a que ya no tienen esperanza de salvación alguna. Dante no logra entender lo que dice las almas que allí se encuentran, pues provienen de todos lados del mundo: “diversas lenguas...”. Luego emplea una comparación cuando dice: “producían un tumulto que iba girando siempre por aquel espacio eternamente oscuro, como la arena impelida por su torbellino...”, dice esto pues esos lamentos son tantos y fuertes que llenan todo el espacio como la arena que vuela hacia todos lados sin orden, los lamentos producen caos y desesperación.</w:t>
      </w:r>
    </w:p>
    <w:p>
      <w:pPr>
        <w:pStyle w:val="Normal"/>
        <w:rPr>
          <w:sz w:val="24"/>
        </w:rPr>
      </w:pPr>
      <w:r>
        <w:rPr>
          <w:sz w:val="24"/>
        </w:rPr>
        <w:t>Dante se encuentra en un estado de gran nerviosismo y vuelve a dirigirse hacia Virgilio, cuando le pregunta: “¿qué gente es esa, que parece anegada en el dolor?...”, cuestionando a Virgilio sobre que pecado han cometido los que allí moran.</w:t>
      </w:r>
    </w:p>
    <w:p>
      <w:pPr>
        <w:pStyle w:val="Normal"/>
        <w:rPr>
          <w:sz w:val="24"/>
        </w:rPr>
      </w:pPr>
      <w:r>
        <w:rPr>
          <w:sz w:val="24"/>
        </w:rPr>
        <w:t>A lo que Virgilio le responde: “No fueron rebeldes ni fieles a Dios, sino que sólo vivieron para sí...”, nos refiere entonces que estas personas fueron indiferentes, nunca se comprometieron ante ninguna causa, viviendo siempre en el egoísmo de existir sólo para ellos mismos.</w:t>
      </w:r>
    </w:p>
    <w:p>
      <w:pPr>
        <w:pStyle w:val="Normal"/>
        <w:rPr>
          <w:sz w:val="24"/>
        </w:rPr>
      </w:pPr>
      <w:r>
        <w:rPr>
          <w:sz w:val="24"/>
        </w:rPr>
        <w:t>No se encuentran en el paraíso, pues no sería justo para quienes han sido buenos, sería como decir que es lo mismo ser indiferente a Dios, que ser bueno y seguir el buen camino: “El cielo los lanzó de su seno por no perder hermosura...” cuenta Virgilio.</w:t>
      </w:r>
    </w:p>
    <w:p>
      <w:pPr>
        <w:pStyle w:val="Normal"/>
        <w:rPr>
          <w:sz w:val="24"/>
        </w:rPr>
      </w:pPr>
      <w:r>
        <w:rPr>
          <w:sz w:val="24"/>
        </w:rPr>
        <w:t>En el infierno sucede lo mismo: “y hasta el profundo infierno se riega a recibirlos...” explicando que quitaría dolor y sufrimiento a los realmente malos, los llenaría de gloria.</w:t>
      </w:r>
    </w:p>
    <w:p>
      <w:pPr>
        <w:pStyle w:val="Normal"/>
        <w:rPr>
          <w:sz w:val="24"/>
        </w:rPr>
      </w:pPr>
      <w:r>
        <w:rPr>
          <w:sz w:val="24"/>
        </w:rPr>
        <w:t>Interviene directamente Dante cuando pregunta a Virgilio “que cruel dolor les hace lamentarse...”, admitiendo su curiosidad hacia el motivo de los lamentos de esas almas.</w:t>
      </w:r>
    </w:p>
    <w:p>
      <w:pPr>
        <w:pStyle w:val="Normal"/>
        <w:rPr>
          <w:sz w:val="24"/>
        </w:rPr>
      </w:pPr>
      <w:r>
        <w:rPr>
          <w:sz w:val="24"/>
        </w:rPr>
        <w:t>Virgilio le responde que esas almas no tienen esperanzas de morir y salir del dolor, están condenados a sufrir por siempre: “estos no tienen esperanzas de morir...”,  continúa diciendo que también se encuentran olvidados de todo, nadie los recuerda, y están envidiosos de cualquier otra suerte, ya que si se les impusieran castigos más duros les haría pensar que alguien repara en ellos: “El mundo no conserva ningún recuerdo suyo...”. La misericordia y la justicia no están de su lado.</w:t>
      </w:r>
    </w:p>
    <w:p>
      <w:pPr>
        <w:pStyle w:val="Normal"/>
        <w:rPr>
          <w:sz w:val="24"/>
        </w:rPr>
      </w:pPr>
      <w:r>
        <w:rPr>
          <w:sz w:val="24"/>
        </w:rPr>
        <w:t>Continúa Dante diciendo: “mirando otra vez, vi una bandera... arrastraba tras sí tan grande muchedumbre...” narra Dante que un enorme número de almas seguía una bandera como símbolo de compromiso ante una causa, sin para, en continuo movimiento sin posibilidad de descanso.</w:t>
      </w:r>
    </w:p>
    <w:p>
      <w:pPr>
        <w:pStyle w:val="Normal"/>
        <w:rPr>
          <w:sz w:val="24"/>
        </w:rPr>
      </w:pPr>
      <w:r>
        <w:rPr>
          <w:sz w:val="24"/>
        </w:rPr>
        <w:t xml:space="preserve">Vemos que aquí se impone “ley del contrapaso” o sea, imponer un castigo inverso al motivo por el cual se encuentran allí. </w:t>
      </w:r>
    </w:p>
    <w:p>
      <w:pPr>
        <w:pStyle w:val="Normal"/>
        <w:rPr>
          <w:sz w:val="24"/>
        </w:rPr>
      </w:pPr>
      <w:r>
        <w:rPr>
          <w:sz w:val="24"/>
        </w:rPr>
        <w:t>Dante queda mirando fijamente a la muchedumbre, tratando de reconocer a alguien y definitivamente lo hace pero no lo hace directamente, sólo dice: “miré más fijamente, y vi sombras de aquel que por cobardía hizo la gran renuncia...”.</w:t>
      </w:r>
    </w:p>
    <w:p>
      <w:pPr>
        <w:pStyle w:val="Normal"/>
        <w:rPr>
          <w:sz w:val="24"/>
        </w:rPr>
      </w:pPr>
      <w:r>
        <w:rPr>
          <w:sz w:val="24"/>
        </w:rPr>
        <w:t>Él aplicó también el castigo de la indiferencia del olvido, pues quien individualizó no hizo nada por el mundo. Hay muchas teorías sobre quién puede ser el personaje que hizo la gran renuncia, unos dicen que se refiere a Pilatos, pues dio a elegir a otros el destino de Cristo mientras estaba en sus manos la suerte de éste, también dicen que se refiere a Diocleciano, que abdicó el imperio.</w:t>
      </w:r>
    </w:p>
    <w:p>
      <w:pPr>
        <w:pStyle w:val="Normal"/>
        <w:rPr>
          <w:sz w:val="24"/>
        </w:rPr>
      </w:pPr>
      <w:r>
        <w:rPr>
          <w:sz w:val="24"/>
        </w:rPr>
        <w:t>Observamos luego que además de la pérdida de esperanza se le castigaba también físicamente, pues dice: “eran aguijoneados sin tregua por moscas y avispas... hacían correr por su rostro la sangre...”, narra como estos insectos picaban sin parar a la muchedumbre hasta hacer correr la sangre por su rostro. También se puede ver que estas almas picadores reaccionan, pues continúa diciendo Dante: “mezclado con sus lágrimas...”, describiendo a estas almas llorando, era señal de dolor, lágrimas que en vida nunca entregaron a una causa justa.</w:t>
      </w:r>
    </w:p>
    <w:p>
      <w:pPr>
        <w:pStyle w:val="Normal"/>
        <w:rPr>
          <w:sz w:val="24"/>
        </w:rPr>
      </w:pPr>
      <w:r>
        <w:rPr>
          <w:sz w:val="24"/>
        </w:rPr>
        <w:t>Continúa diciendo: “que era recogida a sus pies por asquerosos gusanos”, éstos gusanos se alimentan de la sangre y las lágrimas de éstas almas. Esto da una impresión de repugnancia al lector, tal vez para que éste triste de corregirse si acaso haya cometido alguna clase de pecado.</w:t>
      </w:r>
    </w:p>
    <w:p>
      <w:pPr>
        <w:pStyle w:val="Normal"/>
        <w:rPr>
          <w:sz w:val="24"/>
        </w:rPr>
      </w:pPr>
      <w:r>
        <w:rPr>
          <w:sz w:val="24"/>
        </w:rPr>
      </w:r>
    </w:p>
    <w:p>
      <w:pPr>
        <w:pStyle w:val="Normal"/>
        <w:jc w:val="center"/>
        <w:rPr>
          <w:b/>
          <w:b/>
          <w:bCs/>
          <w:sz w:val="24"/>
        </w:rPr>
      </w:pPr>
      <w:r>
        <w:rPr>
          <w:b/>
          <w:bCs/>
          <w:sz w:val="24"/>
          <w:highlight w:val="green"/>
        </w:rPr>
        <w:t>Canto V</w:t>
      </w:r>
    </w:p>
    <w:p>
      <w:pPr>
        <w:pStyle w:val="Normal"/>
        <w:jc w:val="center"/>
        <w:rPr>
          <w:b/>
          <w:b/>
          <w:bCs/>
          <w:sz w:val="24"/>
        </w:rPr>
      </w:pPr>
      <w:r>
        <w:rPr>
          <w:b/>
          <w:bCs/>
          <w:sz w:val="24"/>
        </w:rPr>
      </w:r>
    </w:p>
    <w:p>
      <w:pPr>
        <w:pStyle w:val="Normal"/>
        <w:rPr>
          <w:sz w:val="24"/>
        </w:rPr>
      </w:pPr>
      <w:r>
        <w:rPr>
          <w:sz w:val="24"/>
        </w:rPr>
        <w:t>El pasaje a analizar pertenece al canto V del infierno de la Divina Comedia, el cual se le atribuye a Dante Alighieri. En los distintos círculos del infierno se pagan los siete pecados capitales y el pecado que aquí se paga es la lujuria, o sea dejarse dominar por los sentidos y buscar la satisfacción. Los condenados de este episodio, que le llaman la atención a Dante son Paolo y Francesca. Se encuentran en ese lugar por haberse dejado dominar por la lujuria, por lo cual le dieron alas a un amor prohinido, pues Francesca era la esposa del hermano de Paolo. Dante sólo siente lástima por ellos pero a los demás los desprecia, quizás porque se siente identificado, porque su amor con Beatrice era imposible.</w:t>
      </w:r>
    </w:p>
    <w:p>
      <w:pPr>
        <w:pStyle w:val="Normal"/>
        <w:rPr>
          <w:sz w:val="24"/>
        </w:rPr>
      </w:pPr>
      <w:r>
        <w:rPr>
          <w:sz w:val="24"/>
        </w:rPr>
        <w:t>Cuando Dante presenta en estos personajes diferentes a los otros, sin sentir desprecio por ellos: “así como dos palomas, excitadas por sus deseos...”, de esta manera no expresa desprecio, sino empatía.</w:t>
      </w:r>
    </w:p>
    <w:p>
      <w:pPr>
        <w:pStyle w:val="Normal"/>
        <w:rPr>
          <w:sz w:val="24"/>
        </w:rPr>
      </w:pPr>
      <w:r>
        <w:rPr>
          <w:sz w:val="24"/>
        </w:rPr>
        <w:t>El conflicto se hace más grave porque interviene el amor. Aunque Dante se ve obligado a colocar a alguien en el círculo de los lujuriosos siente cierta empatía y comprende la situación por la cual están pasando.</w:t>
      </w:r>
    </w:p>
    <w:p>
      <w:pPr>
        <w:pStyle w:val="Normal"/>
        <w:rPr>
          <w:sz w:val="24"/>
        </w:rPr>
      </w:pPr>
      <w:r>
        <w:rPr>
          <w:sz w:val="24"/>
        </w:rPr>
        <w:t>Este episodio se puede estructurar en tres momentos: el primer momento es cuando Dante llama a las almas de Paolo y Francesca y éstas se dirigen a él “Oh, almas atormentadas... atraídas por mi eficaz y afectuoso llamamiento”.</w:t>
      </w:r>
    </w:p>
    <w:p>
      <w:pPr>
        <w:pStyle w:val="Normal"/>
        <w:rPr>
          <w:sz w:val="24"/>
        </w:rPr>
      </w:pPr>
      <w:r>
        <w:rPr>
          <w:sz w:val="24"/>
        </w:rPr>
        <w:t>El segundo momento consiste en que una de las almas cuenta brevemente lo que los llevó a terminar en el círculo de la lujuria, por medio de la siguiente cita “la tierra donde nací está situada... amor nos condujo a la misma muerte”.</w:t>
      </w:r>
    </w:p>
    <w:p>
      <w:pPr>
        <w:pStyle w:val="Normal"/>
        <w:rPr>
          <w:sz w:val="24"/>
        </w:rPr>
      </w:pPr>
      <w:r>
        <w:rPr>
          <w:sz w:val="24"/>
        </w:rPr>
        <w:t>El tercer momento es cuando Francesca le cuenta a Dante detalladamente su historia “leíamos un día, por pasatiempo... un solo pasaje fue el que decidió de nosotros”. La mayor contradicción entre estas dos almas es por un lado el pecado, pues cometieron una falta grave contra Dios, pues Francesca estaba casada con el hermano de Paolo, además de faltar a un sacramento. Por el otro lado el amor, aunque es algo maravilloso los hizo conducir por terribles caminos, estando también incluida en este caso la pasión, y por haber concretado su amor físicamente; por todo esto es porque se encuentran ellos en el círculo de los lujuriosos.</w:t>
      </w:r>
    </w:p>
    <w:p>
      <w:pPr>
        <w:pStyle w:val="Normal"/>
        <w:rPr>
          <w:sz w:val="24"/>
        </w:rPr>
      </w:pPr>
      <w:r>
        <w:rPr>
          <w:sz w:val="24"/>
        </w:rPr>
        <w:t>Dante al presentar a Francesca con tanto cuidado muestra cierta empatía, pues ella es muy amable y dulce cuando le habla a Dante, esto se debe a que ella, aún en ese lugar conserva su alma. Aunque debido a las reglas morales y religiosas, Dante los coloca en ese lugar, como una manera de ejemplificar, para que los que lo lean sepan lo que les pasaría si siguen el mismo camino.</w:t>
      </w:r>
    </w:p>
    <w:p>
      <w:pPr>
        <w:pStyle w:val="Normal"/>
        <w:rPr/>
      </w:pPr>
      <w:r>
        <w:rPr>
          <w:sz w:val="24"/>
        </w:rPr>
        <w:t xml:space="preserve">Dante por medio de la expresión “así como dos palomas”, establece una </w:t>
      </w:r>
      <w:r>
        <w:rPr>
          <w:i/>
          <w:iCs/>
          <w:sz w:val="24"/>
        </w:rPr>
        <w:t>cimili</w:t>
      </w:r>
      <w:r>
        <w:rPr>
          <w:sz w:val="24"/>
        </w:rPr>
        <w:t>, o sea una comparación desarrollada, lo cual es típico de Dante. La comparación con las palomas es muy particular y se ha tomado siempre como símbolo del amor. Esa es la manera como Paolo y Francesca se desplazan, volando a través del aire malsano, sin blasfemar ni maldecir.</w:t>
      </w:r>
    </w:p>
    <w:p>
      <w:pPr>
        <w:pStyle w:val="Normal"/>
        <w:rPr>
          <w:sz w:val="24"/>
        </w:rPr>
      </w:pPr>
      <w:r>
        <w:rPr>
          <w:sz w:val="24"/>
        </w:rPr>
        <w:t>Como ya lo dijimos anteriormente Francesca es diferente a los otros condenados, las palabras que utiliza al hablar son diferentes a las del resto, además de reconocer el pecado cuando el resto no lo hace. Francesca entre sus palabras expresa su gran tristeza al no poder rezar por medio de la siguiente cita: “si fuésemos amados por el Rey del universo, le rogaríamos por ti”.</w:t>
      </w:r>
    </w:p>
    <w:p>
      <w:pPr>
        <w:pStyle w:val="Normal"/>
        <w:rPr>
          <w:sz w:val="24"/>
        </w:rPr>
      </w:pPr>
      <w:r>
        <w:rPr>
          <w:sz w:val="24"/>
        </w:rPr>
        <w:t>Francesca habla como una mujer del renacimiento, que aprecia su cuerpo, pues en esa época el cuerpo era considerado algo muy importante.</w:t>
      </w:r>
    </w:p>
    <w:p>
      <w:pPr>
        <w:pStyle w:val="Normal"/>
        <w:rPr>
          <w:sz w:val="24"/>
        </w:rPr>
      </w:pPr>
      <w:r>
        <w:rPr>
          <w:sz w:val="24"/>
        </w:rPr>
        <w:t>La persona que los mató, o sea el esposo de Francesca, fue a dar al círculo donde se aloja Caín, pues aunque haya sido por venganza traicionó a su hermano y está junto a Caín pues este último cometió el mismo pecado.</w:t>
      </w:r>
    </w:p>
    <w:p>
      <w:pPr>
        <w:pStyle w:val="Normal"/>
        <w:rPr>
          <w:sz w:val="24"/>
        </w:rPr>
      </w:pPr>
      <w:r>
        <w:rPr>
          <w:sz w:val="24"/>
        </w:rPr>
        <w:t>Dante continúa diciendo “tales fueron las palabras de las dos sombras”, aunque no son las dos almas las que hablan, sino que habla Francesca por los dos y mientras ella habla la otra llora, pero al hablar Francesca no habla de ella, sino que hace referencia a Paolo y lo defiende. Estas son las dos partes de la historia, mientras Francesca habla Paolo llora, el amor y el dolor y la contradicción entre ellos. Por sentir compasión por ellas Francesca le agradece a Dante porque aún alberga algo positivo.</w:t>
      </w:r>
    </w:p>
    <w:p>
      <w:pPr>
        <w:pStyle w:val="Normal"/>
        <w:rPr>
          <w:sz w:val="24"/>
        </w:rPr>
      </w:pPr>
      <w:r>
        <w:rPr>
          <w:sz w:val="24"/>
        </w:rPr>
        <w:t>Francesca mediante la siguiente cita tiene la certeza de no recuperar la felicidad en la miseria, por lo cual siente dolor de recordar el tiempo feliz “No hay mayor dolor que acordarse del tiempo feliz en la miseria”</w:t>
      </w:r>
    </w:p>
    <w:p>
      <w:pPr>
        <w:pStyle w:val="Normal"/>
        <w:rPr>
          <w:sz w:val="24"/>
        </w:rPr>
      </w:pPr>
      <w:r>
        <w:rPr>
          <w:sz w:val="24"/>
        </w:rPr>
        <w:t>Dante continúa diciendo “mientras que un alma decía esto, la otra lloraba de tal modo, que vencido por la piedad, me sentí desfallecer y caí como cae un cuerpo muerto”, esta es la reacción que tiene Dante frente al dolor de estas dos almas y frente a la impotencia de no poder hacer nada.</w:t>
      </w:r>
    </w:p>
    <w:p>
      <w:pPr>
        <w:pStyle w:val="Normal"/>
        <w:rPr>
          <w:sz w:val="24"/>
        </w:rPr>
      </w:pPr>
      <w:r>
        <w:rPr>
          <w:sz w:val="24"/>
        </w:rPr>
        <w:t>Además de estar entre el conflicto del amo, por lo cual siente compasión y las reglas morales y religiosas por las cuales se ve obligado a castigarlos.</w:t>
      </w:r>
    </w:p>
    <w:p>
      <w:pPr>
        <w:pStyle w:val="Normal"/>
        <w:jc w:val="center"/>
        <w:rPr>
          <w:b/>
          <w:b/>
          <w:bCs/>
          <w:sz w:val="24"/>
        </w:rPr>
      </w:pPr>
      <w:r>
        <w:rPr>
          <w:b/>
          <w:bCs/>
          <w:sz w:val="24"/>
        </w:rPr>
        <w:t>Conclusión</w:t>
      </w:r>
    </w:p>
    <w:p>
      <w:pPr>
        <w:pStyle w:val="Normal"/>
        <w:jc w:val="center"/>
        <w:rPr>
          <w:b/>
          <w:b/>
          <w:bCs/>
          <w:sz w:val="24"/>
        </w:rPr>
      </w:pPr>
      <w:r>
        <w:rPr>
          <w:b/>
          <w:bCs/>
          <w:sz w:val="24"/>
        </w:rPr>
      </w:r>
    </w:p>
    <w:p>
      <w:pPr>
        <w:pStyle w:val="Normal"/>
        <w:rPr>
          <w:sz w:val="24"/>
        </w:rPr>
      </w:pPr>
      <w:r>
        <w:rPr>
          <w:sz w:val="24"/>
        </w:rPr>
        <w:t>La Divina Comedia se convirtió a través del tiempo en una obra clásica, debido a que Dante utiliza los conocimientos de su época, viendo así más allá del tiempo, no aplicándolo sólo a su época y lugar; en este caso la concepción de pecado, a esto se debe al valor clásico.</w:t>
      </w:r>
    </w:p>
    <w:p>
      <w:pPr>
        <w:pStyle w:val="Normal"/>
        <w:rPr>
          <w:sz w:val="24"/>
        </w:rPr>
      </w:pPr>
      <w:r>
        <w:rPr>
          <w:sz w:val="24"/>
        </w:rPr>
        <w:t>Aunque esta obra se halla escrito en la Edad Media algunas de sus ideologías ya sean morales o religiosas permanecen vigentes en nuestra sociedad actual, aunque esta sea ahora más flexible que en ese entonces.</w:t>
      </w:r>
    </w:p>
    <w:p>
      <w:pPr>
        <w:pStyle w:val="Normal"/>
        <w:rPr>
          <w:sz w:val="24"/>
        </w:rPr>
      </w:pPr>
      <w:r>
        <w:rPr>
          <w:sz w:val="24"/>
        </w:rPr>
        <w:t>Otro concepto básico de la obra es ¿qué hay después de la muerte?, que es una de las mayores interrogantes que ha tenido el hombre desde su origen hasta el momento.</w:t>
      </w:r>
    </w:p>
    <w:sectPr>
      <w:type w:val="nextPage"/>
      <w:pgSz w:w="11906" w:h="16838"/>
      <w:pgMar w:left="851"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1:47:00Z</dcterms:created>
  <dc:creator>Familia Sassi</dc:creator>
  <dc:description/>
  <dc:language>en-US</dc:language>
  <cp:lastModifiedBy>Familia Sassi</cp:lastModifiedBy>
  <cp:lastPrinted>1999-11-22T08:43:00Z</cp:lastPrinted>
  <dcterms:modified xsi:type="dcterms:W3CDTF">1999-11-22T11:47:00Z</dcterms:modified>
  <cp:revision>2</cp:revision>
  <dc:subject/>
  <dc:title>Tema III – Canto XXXIV</dc:title>
</cp:coreProperties>
</file>