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highlight w:val="green"/>
          <w:u w:val="single"/>
        </w:rPr>
        <w:t>CULTURA GRIEGA</w:t>
      </w:r>
    </w:p>
    <w:p>
      <w:pPr>
        <w:pStyle w:val="Normal"/>
        <w:rPr>
          <w:sz w:val="24"/>
        </w:rPr>
      </w:pPr>
      <w:r>
        <w:rPr>
          <w:sz w:val="24"/>
        </w:rPr>
        <w:t>Es un período muy amplio que abarca aproximadamente 15 siglos, estos pueden dividirse a su vez en períodos:</w:t>
      </w:r>
    </w:p>
    <w:p>
      <w:pPr>
        <w:pStyle w:val="Normal"/>
        <w:numPr>
          <w:ilvl w:val="0"/>
          <w:numId w:val="1"/>
        </w:numPr>
        <w:rPr>
          <w:sz w:val="24"/>
        </w:rPr>
      </w:pPr>
      <w:r>
        <w:rPr>
          <w:sz w:val="24"/>
        </w:rPr>
        <w:t>Período de los orígenes o Pre – Ático; surge la poesía épica, la epopeya, surge aquí la cultura griega. Poemas de Homero “La Ilíada” y “La Odisea” (son poesías épicas).</w:t>
      </w:r>
    </w:p>
    <w:p>
      <w:pPr>
        <w:pStyle w:val="Normal"/>
        <w:ind w:left="360" w:hanging="0"/>
        <w:rPr>
          <w:sz w:val="24"/>
        </w:rPr>
      </w:pPr>
      <w:r>
        <w:rPr>
          <w:sz w:val="24"/>
        </w:rPr>
        <w:t xml:space="preserve">Poesía lírica: Poetiza mas famoza de la antigüedad, Safo, que vivía en la isla de Lesbos. Ella dio una visión del amor vinculado con el sufrimiento. </w:t>
      </w:r>
    </w:p>
    <w:p>
      <w:pPr>
        <w:pStyle w:val="Normal"/>
        <w:numPr>
          <w:ilvl w:val="0"/>
          <w:numId w:val="1"/>
        </w:numPr>
        <w:rPr>
          <w:sz w:val="24"/>
        </w:rPr>
      </w:pPr>
      <w:r>
        <w:rPr>
          <w:sz w:val="24"/>
        </w:rPr>
        <w:t>Período Ático (denominado así porque Atenas es el centro de la vida griega) : * es aquí que se alcanza el momento de mayor plenitud desede todo punto de vista : político, económico, social, etc. *surge el momento dramático o género dramático. El teatro es el género que se considera más social. Aparecen obras de Platón y Sócrates. Se desarrollaba en el período anterior a la prosa histórica y filosófica muy ampliamente.</w:t>
      </w:r>
    </w:p>
    <w:p>
      <w:pPr>
        <w:pStyle w:val="Normal"/>
        <w:numPr>
          <w:ilvl w:val="0"/>
          <w:numId w:val="1"/>
        </w:numPr>
        <w:rPr>
          <w:sz w:val="24"/>
        </w:rPr>
      </w:pPr>
      <w:r>
        <w:rPr>
          <w:sz w:val="24"/>
        </w:rPr>
        <w:t>Período Alejandrino: a este período se lo llamó así en honor a Alejandro Magno que fue quien incentivó la expansión Griega. Grecia se expande y se enriquece políticamente, culturalmente, etc.</w:t>
      </w:r>
    </w:p>
    <w:p>
      <w:pPr>
        <w:pStyle w:val="Normal"/>
        <w:numPr>
          <w:ilvl w:val="0"/>
          <w:numId w:val="1"/>
        </w:numPr>
        <w:rPr>
          <w:sz w:val="24"/>
        </w:rPr>
      </w:pPr>
      <w:r>
        <w:rPr>
          <w:sz w:val="24"/>
        </w:rPr>
        <w:t>Período Greco – Romano: en este período ya están conviviendo ambas culturas (Grecia y Roma). Es cuando recae la cultura y este período se extiende hasta el siglo V después de Cristo.</w:t>
      </w:r>
    </w:p>
    <w:p>
      <w:pPr>
        <w:pStyle w:val="Normal"/>
        <w:rPr>
          <w:sz w:val="24"/>
        </w:rPr>
      </w:pPr>
      <w:r>
        <w:rPr>
          <w:sz w:val="24"/>
        </w:rPr>
      </w:r>
    </w:p>
    <w:p>
      <w:pPr>
        <w:pStyle w:val="Normal"/>
        <w:jc w:val="center"/>
        <w:rPr>
          <w:b/>
          <w:b/>
          <w:sz w:val="24"/>
        </w:rPr>
      </w:pPr>
      <w:r>
        <w:rPr>
          <w:b/>
          <w:sz w:val="24"/>
        </w:rPr>
        <w:t>Géneros Literarios</w:t>
      </w:r>
    </w:p>
    <w:p>
      <w:pPr>
        <w:pStyle w:val="Normal"/>
        <w:rPr>
          <w:sz w:val="24"/>
        </w:rPr>
      </w:pPr>
      <w:r>
        <w:rPr>
          <w:sz w:val="24"/>
        </w:rPr>
        <w:t xml:space="preserve">Los griego fueron los creadores de los géneros literarios aunque después en una época más moderna va a surgir un cuarto género literario que es el ensayo, pero los griegos no fueron sus creadores. El primer género literario que surgió fue el narrativo o épico, lo sucedió el lírico y por último el dramático. </w:t>
      </w:r>
    </w:p>
    <w:p>
      <w:pPr>
        <w:pStyle w:val="Normal"/>
        <w:rPr/>
      </w:pPr>
      <w:r>
        <w:rPr>
          <w:sz w:val="24"/>
        </w:rPr>
        <w:t xml:space="preserve">El </w:t>
      </w:r>
      <w:r>
        <w:rPr>
          <w:sz w:val="24"/>
          <w:u w:val="single"/>
        </w:rPr>
        <w:t>género narrativo</w:t>
      </w:r>
      <w:r>
        <w:rPr>
          <w:sz w:val="24"/>
        </w:rPr>
        <w:t xml:space="preserve"> consiste en una narración, se necesita de un escritor y un lector. Todo lo que sea narración es épico. Los poemas épicos son canciones o gestas de epopeyas. Las epopeyas son cantos que narran las hazañas extraordinarias que realizan los héroes. También entra en juego el elemento maravilloso, como los Dioses, mitos, etc.</w:t>
      </w:r>
    </w:p>
    <w:p>
      <w:pPr>
        <w:pStyle w:val="Normal"/>
        <w:rPr/>
      </w:pPr>
      <w:r>
        <w:rPr>
          <w:sz w:val="24"/>
        </w:rPr>
        <w:t xml:space="preserve">El </w:t>
      </w:r>
      <w:r>
        <w:rPr>
          <w:sz w:val="24"/>
          <w:u w:val="single"/>
        </w:rPr>
        <w:t>género lírico</w:t>
      </w:r>
      <w:r>
        <w:rPr>
          <w:sz w:val="24"/>
        </w:rPr>
        <w:t xml:space="preserve"> es una composición poética escrita en verso, donde se expresan sentimientos de diferente índole. Cuando decae la cultura griega surge el </w:t>
      </w:r>
      <w:r>
        <w:rPr>
          <w:sz w:val="24"/>
          <w:u w:val="single"/>
        </w:rPr>
        <w:t>género dramático</w:t>
      </w:r>
      <w:r>
        <w:rPr>
          <w:sz w:val="24"/>
        </w:rPr>
        <w:t xml:space="preserve"> en el siglo V antes de Cristo. El teatro es algo que se vive en conjunto, los teatros en aquella época llevaban grandes masas, el teatro nació en Grecia y es social.</w:t>
      </w:r>
    </w:p>
    <w:p>
      <w:pPr>
        <w:pStyle w:val="Normal"/>
        <w:jc w:val="center"/>
        <w:rPr>
          <w:b/>
          <w:b/>
          <w:sz w:val="24"/>
        </w:rPr>
      </w:pPr>
      <w:r>
        <w:rPr>
          <w:b/>
          <w:sz w:val="24"/>
        </w:rPr>
        <w:t>Orígenes del Teatro</w:t>
      </w:r>
    </w:p>
    <w:p>
      <w:pPr>
        <w:pStyle w:val="Normal"/>
        <w:rPr/>
      </w:pPr>
      <w:r>
        <w:rPr>
          <w:sz w:val="24"/>
        </w:rPr>
        <w:t xml:space="preserve">Surge en Grecia en el siglo VI antes de Cristo. Los griego eran politeístas y por consecuencia esencialmente religiosos, porque no tenían explicación o respuesta a los diferentes fenómenos. Al tener tantas dudas y no encontrar una respuesta les infundía miedo. Para sobrevivir a esos temores se aferraban a determinadas creencias que se daban de generación en generación. Cada cultura orienta su fe hacia diferentes divinidades. Los griegos a pesar del desarrollo no fueron ajenos a ser religiosos. Para ellos los Dioses eran perfectos y les daban forma de Hombre (antropomórfica), proyetaban en la religión lo que querían para su perfección. Les asignaban a los Dioses las virtudes y los defectos humanos. El teatro está profundamente ligado en sus comienzos con lo religioso. No se puede pensar en el teatro separándolo de la religión. Surge a partir del ditirambo que era la narración de historia de Dioses a través del canto y la danza. La esencia es la representación de una acción. El teatro se dividió en 2 partes: </w:t>
      </w:r>
      <w:r>
        <w:rPr>
          <w:sz w:val="24"/>
          <w:u w:val="single"/>
        </w:rPr>
        <w:t>Comedia</w:t>
      </w:r>
      <w:r>
        <w:rPr>
          <w:sz w:val="24"/>
        </w:rPr>
        <w:t xml:space="preserve"> y </w:t>
      </w:r>
      <w:r>
        <w:rPr>
          <w:sz w:val="24"/>
          <w:u w:val="single"/>
        </w:rPr>
        <w:t>Tragedia</w:t>
      </w:r>
      <w:r>
        <w:rPr>
          <w:sz w:val="24"/>
        </w:rPr>
        <w:t xml:space="preserve">. Comedia: es una obra dramática que se caracteriza por tener un final feliz, Aristóteles fue uno de los mayores representantes de la comedia. Tragedia: El final es trágico, se asocia la tragedia con el sufrimiento, el dolor y el llanto. El teatro griego tiene un sentido didáctico porque no solo busca lo artístico sino que su propósito es marcar una norma moral y que el espectador se de ceunta de hasta donde pueden llegar los errores humano. Los griegos eran religiosos y moralistas, y el pecado era lo que los separaba de los Dioses. Los personajes eran casi siempre ilustres heroicos. </w:t>
      </w:r>
      <w:r>
        <w:rPr>
          <w:sz w:val="24"/>
          <w:u w:val="single"/>
        </w:rPr>
        <w:t>Definición de Tragedia</w:t>
      </w:r>
      <w:r>
        <w:rPr>
          <w:sz w:val="24"/>
        </w:rPr>
        <w:t>: Es una lucha inútil de un carácter contra una fuerza superior, este carácter fracasa y de ese fracaso se toma la lección. Este personaje es un héroe trágico que a la vez es una víctima de un destino trágico. El fracaso del héroe puede entenderse como un acto de justicia que castiga un acto de soberbia. La tragedia está vinculada con la religión, la moral, etc. Esta obras apuntan a que el espectador reflexione y tome conciencia. Tiene un lenguaje muy formal, los griegos creían increíblemente en el destino que era una fuerza inexorable, el personaje esta predeterminado para luchar y fracasar. El teatro griego refleja impresionantemente su cultura.</w:t>
      </w:r>
    </w:p>
    <w:p>
      <w:pPr>
        <w:pStyle w:val="Normal"/>
        <w:rPr>
          <w:sz w:val="24"/>
        </w:rPr>
      </w:pPr>
      <w:r>
        <w:rPr>
          <w:sz w:val="24"/>
        </w:rPr>
      </w:r>
    </w:p>
    <w:p>
      <w:pPr>
        <w:pStyle w:val="Normal"/>
        <w:jc w:val="center"/>
        <w:rPr>
          <w:b/>
          <w:b/>
          <w:sz w:val="24"/>
        </w:rPr>
      </w:pPr>
      <w:r>
        <w:rPr>
          <w:b/>
          <w:sz w:val="24"/>
        </w:rPr>
        <w:t>Características de la Tragedia</w:t>
      </w:r>
    </w:p>
    <w:p>
      <w:pPr>
        <w:pStyle w:val="Normal"/>
        <w:rPr/>
      </w:pPr>
      <w:r>
        <w:rPr>
          <w:sz w:val="24"/>
          <w:u w:val="single"/>
        </w:rPr>
        <w:t>Moira</w:t>
      </w:r>
      <w:r>
        <w:rPr>
          <w:sz w:val="24"/>
        </w:rPr>
        <w:t xml:space="preserve"> : Destino;   </w:t>
      </w:r>
      <w:r>
        <w:rPr>
          <w:sz w:val="24"/>
          <w:u w:val="single"/>
        </w:rPr>
        <w:t>Ibris</w:t>
      </w:r>
      <w:r>
        <w:rPr>
          <w:sz w:val="24"/>
        </w:rPr>
        <w:t xml:space="preserve"> : Pecado;   </w:t>
      </w:r>
      <w:r>
        <w:rPr>
          <w:sz w:val="24"/>
          <w:u w:val="single"/>
        </w:rPr>
        <w:t>Pathos</w:t>
      </w:r>
      <w:r>
        <w:rPr>
          <w:sz w:val="24"/>
        </w:rPr>
        <w:t xml:space="preserve"> : Sufrimiento, el cual es uno de los principales elementos de le tragedia.  </w:t>
      </w:r>
      <w:r>
        <w:rPr>
          <w:sz w:val="24"/>
          <w:u w:val="single"/>
        </w:rPr>
        <w:t>Catarsis</w:t>
      </w:r>
      <w:r>
        <w:rPr>
          <w:sz w:val="24"/>
        </w:rPr>
        <w:t xml:space="preserve"> : Purificación de las penas a través del sufrimiento.  </w:t>
      </w:r>
      <w:r>
        <w:rPr>
          <w:sz w:val="24"/>
          <w:u w:val="single"/>
        </w:rPr>
        <w:t>Sofrosime</w:t>
      </w:r>
      <w:r>
        <w:rPr>
          <w:sz w:val="24"/>
        </w:rPr>
        <w:t xml:space="preserve"> : alivio, calma. </w:t>
      </w:r>
      <w:r>
        <w:rPr>
          <w:sz w:val="24"/>
          <w:u w:val="single"/>
        </w:rPr>
        <w:t>Diké</w:t>
      </w:r>
      <w:r>
        <w:rPr>
          <w:sz w:val="24"/>
        </w:rPr>
        <w:t xml:space="preserve"> : Término griego que está siempre ligado a la moira, podemos traducirlo como justicia. En la tragedia se lo puede apreciar cuando sobreviene el castigo, no puede permanecer impune ningún acto de sobervia.</w:t>
      </w:r>
    </w:p>
    <w:p>
      <w:pPr>
        <w:pStyle w:val="Normal"/>
        <w:jc w:val="center"/>
        <w:rPr>
          <w:b/>
          <w:b/>
          <w:sz w:val="24"/>
        </w:rPr>
      </w:pPr>
      <w:r>
        <w:rPr>
          <w:b/>
          <w:sz w:val="24"/>
        </w:rPr>
        <w:t>Estructura externa de una tragedia</w:t>
      </w:r>
    </w:p>
    <w:p>
      <w:pPr>
        <w:pStyle w:val="Normal"/>
        <w:rPr/>
      </w:pPr>
      <w:r>
        <w:rPr>
          <w:sz w:val="24"/>
        </w:rPr>
        <w:t xml:space="preserve">Consta de 2 partes: </w:t>
      </w:r>
      <w:r>
        <w:rPr>
          <w:sz w:val="24"/>
          <w:u w:val="single"/>
        </w:rPr>
        <w:t>líricas</w:t>
      </w:r>
      <w:r>
        <w:rPr>
          <w:sz w:val="24"/>
        </w:rPr>
        <w:t xml:space="preserve"> y </w:t>
      </w:r>
      <w:r>
        <w:rPr>
          <w:sz w:val="24"/>
          <w:u w:val="single"/>
        </w:rPr>
        <w:t>dramáticas</w:t>
      </w:r>
      <w:r>
        <w:rPr>
          <w:sz w:val="24"/>
        </w:rPr>
        <w:t>.</w:t>
      </w:r>
    </w:p>
    <w:p>
      <w:pPr>
        <w:pStyle w:val="Normal"/>
        <w:rPr/>
      </w:pPr>
      <w:r>
        <w:rPr>
          <w:sz w:val="24"/>
          <w:u w:val="single"/>
        </w:rPr>
        <w:t xml:space="preserve">Líricas: </w:t>
      </w:r>
      <w:r>
        <w:rPr>
          <w:sz w:val="24"/>
        </w:rPr>
        <w:t xml:space="preserve"> Estan a cargo del coro;   </w:t>
      </w:r>
      <w:r>
        <w:rPr>
          <w:sz w:val="24"/>
          <w:u w:val="single"/>
        </w:rPr>
        <w:t>Dramáticas</w:t>
      </w:r>
      <w:r>
        <w:rPr>
          <w:sz w:val="24"/>
        </w:rPr>
        <w:t>: Actúan exclusivamente los actores. Los actores se nombran de acuerdo a su importancia en la obra: Protagonista, Deuteragonista y Tritagonista.</w:t>
      </w:r>
    </w:p>
    <w:p>
      <w:pPr>
        <w:pStyle w:val="Normal"/>
        <w:rPr>
          <w:sz w:val="24"/>
        </w:rPr>
      </w:pPr>
      <w:r>
        <w:rPr>
          <w:sz w:val="24"/>
        </w:rPr>
        <w:t>La obra se inicia con un prólogo, sigue con el párodos (entrada del coro). Luego se dan las intervenciones de los actores (episodios) y del coro (estásimos). Finaliza con el éxodo (se retira el coro y termina la obra).</w:t>
      </w:r>
    </w:p>
    <w:p>
      <w:pPr>
        <w:pStyle w:val="Normal"/>
        <w:jc w:val="center"/>
        <w:rPr>
          <w:b/>
          <w:b/>
          <w:sz w:val="24"/>
        </w:rPr>
      </w:pPr>
      <w:r>
        <w:rPr>
          <w:b/>
          <w:sz w:val="24"/>
        </w:rPr>
        <w:t>Estructura interna de una tragedia</w:t>
      </w:r>
    </w:p>
    <w:p>
      <w:pPr>
        <w:pStyle w:val="Normal"/>
        <w:rPr/>
      </w:pPr>
      <w:r>
        <w:rPr>
          <w:sz w:val="24"/>
          <w:u w:val="single"/>
        </w:rPr>
        <w:t>Motivación</w:t>
      </w:r>
      <w:r>
        <w:rPr>
          <w:sz w:val="24"/>
        </w:rPr>
        <w:t>: Se exponen los motivos del conflicto</w:t>
      </w:r>
    </w:p>
    <w:p>
      <w:pPr>
        <w:pStyle w:val="Normal"/>
        <w:rPr/>
      </w:pPr>
      <w:r>
        <w:rPr>
          <w:sz w:val="24"/>
          <w:u w:val="single"/>
        </w:rPr>
        <w:t>Planteo</w:t>
      </w:r>
      <w:r>
        <w:rPr>
          <w:sz w:val="24"/>
        </w:rPr>
        <w:t>: Se desarrolla el conflicto, el héroe trágico comete la falta trágica.</w:t>
      </w:r>
    </w:p>
    <w:p>
      <w:pPr>
        <w:pStyle w:val="Normal"/>
        <w:rPr/>
      </w:pPr>
      <w:r>
        <w:rPr>
          <w:sz w:val="24"/>
          <w:u w:val="single"/>
        </w:rPr>
        <w:t>Peripecia</w:t>
      </w:r>
      <w:r>
        <w:rPr>
          <w:sz w:val="24"/>
        </w:rPr>
        <w:t>: Se invierte la suerte del héroe entonces sobreviene el desenlace.</w:t>
      </w:r>
    </w:p>
    <w:p>
      <w:pPr>
        <w:pStyle w:val="Normal"/>
        <w:rPr/>
      </w:pPr>
      <w:r>
        <w:rPr>
          <w:sz w:val="24"/>
          <w:u w:val="single"/>
        </w:rPr>
        <w:t>Desenlace</w:t>
      </w:r>
      <w:r>
        <w:rPr>
          <w:sz w:val="24"/>
        </w:rPr>
        <w:t>: Por lo general el castigo es la muerte, transmite una lección en el sentido moral y religioso, no artístico.</w:t>
      </w:r>
    </w:p>
    <w:p>
      <w:pPr>
        <w:pStyle w:val="Normal"/>
        <w:rPr>
          <w:sz w:val="24"/>
        </w:rPr>
      </w:pPr>
      <w:r>
        <w:rPr>
          <w:sz w:val="24"/>
        </w:rPr>
      </w:r>
    </w:p>
    <w:p>
      <w:pPr>
        <w:pStyle w:val="Normal"/>
        <w:jc w:val="center"/>
        <w:rPr>
          <w:b/>
          <w:b/>
          <w:sz w:val="24"/>
        </w:rPr>
      </w:pPr>
      <w:r>
        <w:rPr>
          <w:b/>
          <w:sz w:val="24"/>
          <w:highlight w:val="green"/>
        </w:rPr>
        <w:t>BIOGRAFÍA DE ESQUILO</w:t>
      </w:r>
    </w:p>
    <w:p>
      <w:pPr>
        <w:pStyle w:val="Normal"/>
        <w:rPr>
          <w:sz w:val="24"/>
        </w:rPr>
      </w:pPr>
      <w:r>
        <w:rPr>
          <w:sz w:val="24"/>
        </w:rPr>
        <w:t>Nació en Eleusis hacia el año 524 Antes de Cristo. Pertenececió a una familia de buena posición socio-económica. En el año 490 A.C. participa como integrante de la infantería pesada en la batalla de maratón contra los persas. En el mismo año representa “las suplicantes”, la primera de sus piezas existentes. Se le atribuye la reforma de la tragedia, aumentando el número de actores de uno a dos y reduciendo el coro, se le atribuye además la creación de coturno (calzado que usaban los griegos y romanos) y de la máscara. Escribió cerca de 90 obras de las cuales sólo se conservan siete: “Prometeo encadenado”, “Los Persas”, “La Orestíada”(trilogía: grupo de 3 obras unidas habitualmente por un asunto en común y venía a su vez seguido por un drama), “Los 7 contra Tebas” y “Los Suplicantes”. Fue uno de los grandes trágicos de la época clásica ateniense y se escasa obra de testimonio fiel de su grandeza, por algo fue considerado el padre de la tragedia griega. Muere en Gela, Sicilia en el año 456 antes de Cristo.</w:t>
      </w:r>
    </w:p>
    <w:p>
      <w:pPr>
        <w:pStyle w:val="Normal"/>
        <w:jc w:val="center"/>
        <w:rPr>
          <w:b/>
          <w:b/>
          <w:color w:val="FF0000"/>
          <w:sz w:val="24"/>
        </w:rPr>
      </w:pPr>
      <w:r>
        <w:rPr>
          <w:b/>
          <w:color w:val="FF0000"/>
          <w:sz w:val="24"/>
          <w:highlight w:val="green"/>
        </w:rPr>
        <w:t>TEMA 1 : Monólogo de la Atalaya</w:t>
      </w:r>
    </w:p>
    <w:p>
      <w:pPr>
        <w:pStyle w:val="Normal"/>
        <w:jc w:val="center"/>
        <w:rPr>
          <w:b/>
          <w:b/>
          <w:color w:val="FF0000"/>
          <w:sz w:val="24"/>
        </w:rPr>
      </w:pPr>
      <w:r>
        <w:rPr>
          <w:b/>
          <w:color w:val="FF0000"/>
          <w:sz w:val="24"/>
        </w:rPr>
      </w:r>
    </w:p>
    <w:p>
      <w:pPr>
        <w:pStyle w:val="Normal"/>
        <w:rPr>
          <w:sz w:val="24"/>
        </w:rPr>
      </w:pPr>
      <w:r>
        <w:rPr>
          <w:sz w:val="24"/>
        </w:rPr>
        <w:t>El pasaje a analizar se le atribuye a Esquilo autor de la trilogía llamada la Orestíada a la cual esta obra pertenece.</w:t>
      </w:r>
    </w:p>
    <w:p>
      <w:pPr>
        <w:pStyle w:val="Normal"/>
        <w:rPr>
          <w:sz w:val="24"/>
        </w:rPr>
      </w:pPr>
      <w:r>
        <w:rPr>
          <w:sz w:val="24"/>
        </w:rPr>
        <w:t>El autor comienza haciendo una aclaración escénica indicando cuales con los personajes que van a intervenir en la trilogía, luego el autor brinda los datos necesarios para armar la escenografía, dando ubicación de lugar, o sea Plaza de Argos, a cuyo fondo se ve el Palacio de Agamemnon. Luego se menciona el primer personaje que interviene, el atalaya, denominado así porque su función es la de atalayar observar), dando también entre paréntesis la ubicación del mismo, en el terrado del Palacio.</w:t>
      </w:r>
    </w:p>
    <w:p>
      <w:pPr>
        <w:pStyle w:val="Normal"/>
        <w:rPr>
          <w:sz w:val="24"/>
        </w:rPr>
      </w:pPr>
      <w:r>
        <w:rPr>
          <w:sz w:val="24"/>
        </w:rPr>
        <w:t>La primera intervención (prólogo) es un monólogo, entendiendo por éste el momento en que el personaje piensa y siente, siendo este utilizado como recurso del autor en el prólogo dándole al público de esta manera una idea de lo que va a suceder durante ese determinado episodio.</w:t>
      </w:r>
    </w:p>
    <w:p>
      <w:pPr>
        <w:pStyle w:val="Normal"/>
        <w:rPr>
          <w:sz w:val="24"/>
        </w:rPr>
      </w:pPr>
      <w:r>
        <w:rPr>
          <w:sz w:val="24"/>
        </w:rPr>
        <w:t>“</w:t>
      </w:r>
      <w:r>
        <w:rPr>
          <w:sz w:val="24"/>
        </w:rPr>
        <w:t>¡De estos trabajos y perenne guardia libertarme por fin quieran los Dioses!”, mediante estas palabras el atalaya comienza quejándose por lo duro de su trabajo, el cual consiste en vigilar el fuego que anunciará la caída de Troya. Aunque este atalaya no era el único encargado de vigilar el fuego de Troya ya que en cada colina o lugar elevado con buena visibilidad se ubicaba un atalaya para encender un fuego, el cual pasando de vigía en vigía llegaría a Argos.</w:t>
      </w:r>
    </w:p>
    <w:p>
      <w:pPr>
        <w:pStyle w:val="Normal"/>
        <w:rPr>
          <w:sz w:val="24"/>
        </w:rPr>
      </w:pPr>
      <w:r>
        <w:rPr>
          <w:sz w:val="24"/>
        </w:rPr>
        <w:t>El monólogo se divide en dos partes por una reticencia (secuencia de puntitos............), al comienzo eleva un ruego a los Dioses para que lo liberen de este trabajo que le resulta tan penoso y cansador, “libértame por fin... tantos años... perenne guardia”, por medio de estas palabras da a entender que hace muchísimo tiempo que esta en ese lugar y en esa situación.</w:t>
      </w:r>
    </w:p>
    <w:p>
      <w:pPr>
        <w:pStyle w:val="Normal"/>
        <w:rPr>
          <w:sz w:val="24"/>
        </w:rPr>
      </w:pPr>
      <w:r>
        <w:rPr>
          <w:sz w:val="24"/>
        </w:rPr>
        <w:t>Continúa diciendo luego “en lo alto del palacio de Atrida” mencionando indirectamente que se encuentra en el Palacio de Agamemnon, pues Atrida deriva de Atreo, padre de Agamemnon.</w:t>
      </w:r>
    </w:p>
    <w:p>
      <w:pPr>
        <w:pStyle w:val="Normal"/>
        <w:rPr>
          <w:sz w:val="24"/>
        </w:rPr>
      </w:pPr>
      <w:r>
        <w:rPr>
          <w:sz w:val="24"/>
        </w:rPr>
        <w:t xml:space="preserve">Dice el atalaya: “como un perro vigila el año entero”, utiliza aquí una comparación, comparándose a sí mismo con un perro debido a la felicidad de éste y </w:t>
        <w:tab/>
        <w:t>que al igual que éste debe estar alerta y vigilante, también da a entender que es maltratado ya que no es tratado como un hombre, sino como un perro y no tiene descanso.</w:t>
      </w:r>
    </w:p>
    <w:p>
      <w:pPr>
        <w:pStyle w:val="Normal"/>
        <w:rPr>
          <w:sz w:val="24"/>
        </w:rPr>
      </w:pPr>
      <w:r>
        <w:rPr>
          <w:sz w:val="24"/>
        </w:rPr>
        <w:t>Luego expresa “vigilo el año entero”, continúa dando pautas de que su trabajo es largo y eterno. Continúa nombrando a los astros como lo demuestra la siguiente cita “fulgentes astros”, dando a conocer que no hay noche que no trabaje, ya conoce perfectamente sus cursos, el sucederse de las estaciones, puesto que trabaja toda la noche, desde la salida de las estrellas hasta su ocaso, haciendo mención del horario que cumple. Mediante la siguiente cita especifica su misión:”aquí del fuego la señal espero”, el atalaya nos dice que espera la “esplendorosa llama”, que va a anunciar la “ruina de Troya”, para los argivos (ciudadanos de Argos).</w:t>
      </w:r>
    </w:p>
    <w:p>
      <w:pPr>
        <w:pStyle w:val="Normal"/>
        <w:rPr>
          <w:sz w:val="24"/>
        </w:rPr>
      </w:pPr>
      <w:r>
        <w:rPr>
          <w:sz w:val="24"/>
        </w:rPr>
        <w:t>El desea que triunfen en la guerra de Troya porque de esa manera su incesante trabajo terminaría, obteniendo así su liberación y como argivo la victoria de su pueblo. A continuación el atalaya nos da características de quien lo manda a buscar ese trabajo de vigilar, describiendo así a una mujer fría, que no demuestra sentimientos y muy exigente mediante la cita: “De una mujer de varonil consejo el imperante pecho así lo manda”. Ella espera impaciente la llama, es muy importante para ella saber cuando llegará Agamemnón, para así tener preparada su muerte, demostrando así la fialdad que el atalaya describe. Expresa luego el atalaya “lecho que el sueño jamás visita”, refiriéndose irónicamente a su lugar de trabajo, pues él no pasa la noche en una cama, sino que está vigilando en la torre a la intemperie, sin poder descansar o dormir.</w:t>
      </w:r>
    </w:p>
    <w:p>
      <w:pPr>
        <w:pStyle w:val="Normal"/>
        <w:rPr>
          <w:sz w:val="24"/>
        </w:rPr>
      </w:pPr>
      <w:r>
        <w:rPr>
          <w:sz w:val="24"/>
        </w:rPr>
        <w:t>Se presenta a continuación un paralelismo sinonímico cuando el atalaya expresa:”el nocturno reposo nunca llega ni es jamás por los sueños visitado, a impedir que mis párpados se cierren acude... a mi lecho el miedo”, estas citas se refieren a un mismo concepto y significa en realidad lo mismo.</w:t>
      </w:r>
    </w:p>
    <w:p>
      <w:pPr>
        <w:pStyle w:val="Normal"/>
        <w:rPr>
          <w:sz w:val="24"/>
        </w:rPr>
      </w:pPr>
      <w:r>
        <w:rPr>
          <w:sz w:val="24"/>
        </w:rPr>
        <w:t>El atalaya lo dice para reafirmar el concepto, para dar mayor énfasis a la carencia de descanso por su función de vigía. El “miedo” que menciona el atalaya por dormirse, es debido también a la influencia que tiene el carácter de Clitemnestra quien es la que está esperando las noticias desde Troya, o sea, a quien el vigilante debe avisar primero si ve el fuego.</w:t>
      </w:r>
    </w:p>
    <w:p>
      <w:pPr>
        <w:pStyle w:val="Normal"/>
        <w:rPr>
          <w:sz w:val="24"/>
        </w:rPr>
      </w:pPr>
      <w:r>
        <w:rPr>
          <w:sz w:val="24"/>
        </w:rPr>
        <w:t>Continúa refiriendo el atalaya “alguna vez intento cantar o tararear”, de ese modo, cantando el vigía trata de hacer más llevadero su trabajo, tratando de olvidar el sueño que lo atormenta. Pero es en vano, pues a continuación:”en gemidos prorrumpo”, estalla en llanto pues es conciente de la situación que se vive en el Palacio. Esta situación es el engaño de Clitemnestra a Agamemnon con Egisto, la infidelidad.</w:t>
      </w:r>
    </w:p>
    <w:p>
      <w:pPr>
        <w:pStyle w:val="Normal"/>
        <w:rPr>
          <w:sz w:val="24"/>
        </w:rPr>
      </w:pPr>
      <w:r>
        <w:rPr>
          <w:sz w:val="24"/>
        </w:rPr>
        <w:t>Aquí se continúa observando la devoción y el respeto del atalaya para con su amo.</w:t>
      </w:r>
    </w:p>
    <w:p>
      <w:pPr>
        <w:pStyle w:val="Normal"/>
        <w:rPr>
          <w:sz w:val="24"/>
        </w:rPr>
      </w:pPr>
      <w:r>
        <w:rPr>
          <w:sz w:val="24"/>
        </w:rPr>
        <w:t>El vigía sigue lamentándose también sobre lo mal que se vive en el Palacio “no como antes... bien gobernada” da a entender que cuando se encontraba Agamemnon gobernando todo estaba bien, en esplendor, pero al irse a la guerra todo se tornó mal, nada es como antes ahora que lareina es quien gobierna. Seguidamente: “ojalá llegue el venturoso alivio... el fuego heraldo de gozosas nuevas”, esta expresión del vigilante expresa un deseo de ver la llama, si la llama se encendiera, sería el fuego un mensajero de victoria y de la llegada de Agamemnon para mejorar el oscuro panorama del palacio.</w:t>
      </w:r>
    </w:p>
    <w:p>
      <w:pPr>
        <w:pStyle w:val="Normal"/>
        <w:rPr>
          <w:sz w:val="24"/>
        </w:rPr>
      </w:pPr>
      <w:r>
        <w:rPr>
          <w:sz w:val="24"/>
        </w:rPr>
        <w:t>Luego el atalaya dice algo con dos sentidos “en las tinieblas de la noche luzca”, cuando habla de tiniebla y noche lo hace en doble sentido, primera a la llama destacándose en la oscuridad de la noche, como una luz de victoria, esto lo dice en sentido directo. En sentido indirecto, en segundo lugar, a la situación oscura que se vive en el Palacio y que él espera que mejore cuando vuelva Agamemnon. Llegado a este momento una línea de puntos suspensivos marca una reticencia que representa una pausa, dividiendo el monólogo en dos partes.</w:t>
      </w:r>
    </w:p>
    <w:p>
      <w:pPr>
        <w:pStyle w:val="Normal"/>
        <w:rPr>
          <w:sz w:val="24"/>
        </w:rPr>
      </w:pPr>
      <w:r>
        <w:rPr>
          <w:sz w:val="24"/>
        </w:rPr>
        <w:t>Luego de esta pausa continúa el monólogo con una expresión de entusiasmo pues ve la llama, comienza diciendo “salve luz que rompes las tinieblas”. Este es el saludo del atalaya hacia la llama, con respeto y mucha alegría cambia el tono y el ánimo, de toda aquella tristeza pasa a un estado de alegría.</w:t>
      </w:r>
    </w:p>
    <w:p>
      <w:pPr>
        <w:pStyle w:val="Normal"/>
        <w:rPr>
          <w:sz w:val="24"/>
        </w:rPr>
      </w:pPr>
      <w:r>
        <w:rPr>
          <w:sz w:val="24"/>
        </w:rPr>
        <w:t>Efectúa a continuación una comparación: “¡luz a la aurora semejante!”, compara a la llama que está viendo con un día luminoso con la aurora, el comenzar del día.</w:t>
      </w:r>
    </w:p>
    <w:p>
      <w:pPr>
        <w:pStyle w:val="Normal"/>
        <w:rPr>
          <w:sz w:val="24"/>
        </w:rPr>
      </w:pPr>
      <w:r>
        <w:rPr>
          <w:sz w:val="24"/>
        </w:rPr>
        <w:t>Anuncia luego que al anunciar la llama la victoria, habrá festejos y danzas. El supone que cuando el pueblo se entere se producirá gran regocijo, esto se ve en la cita: “Prenda eres de triunfos para Argos y de festivas danzas”. Entusiasmado por ver la llama el atalaya dice “ya, ya vuelo” habla en sentido figurado, refiriéndose al “volar” con que va a ir a anunciar rápidamente a Clitmnestra que ha visto la llama y que por lo tanto Agamnenon no tardará en venir.</w:t>
      </w:r>
    </w:p>
    <w:p>
      <w:pPr>
        <w:pStyle w:val="Normal"/>
        <w:rPr>
          <w:sz w:val="24"/>
        </w:rPr>
      </w:pPr>
      <w:r>
        <w:rPr>
          <w:sz w:val="24"/>
        </w:rPr>
        <w:t>Feliz anuncia: “yo, las danzas abriré”, se siente muy certero y dice que él será el primero en bailar y festejas. Demuestra orgullo al haber sido él el que vio la llama y de anunciar a los demás la caída de Troya.</w:t>
      </w:r>
    </w:p>
    <w:p>
      <w:pPr>
        <w:pStyle w:val="Normal"/>
        <w:rPr>
          <w:sz w:val="24"/>
        </w:rPr>
      </w:pPr>
      <w:r>
        <w:rPr>
          <w:sz w:val="24"/>
        </w:rPr>
        <w:t>Está muy ansioso y no puede creer que le tocó tanta dicha, esto lo expresa al decir “venturoso lance”. Se imagina y espera tener la oportunidad y el privilegio de estrechar la mano con el Rey, esto se observa cuando el mismo dice “ojalá del señor de estos palacios dado me sea la querida mano estrechar”. Esto demuestra el cariño y el respeto que tiene que tiene el atalaya para con su amo. Pero nuevamente el ambiente se torna triste, cundo dice “lo demás lo callo”, se refiere al adulterio que comete Clitemnestra, no todo será felicidad cuando vuelva Agamemnon, puesto que Egisto vive con ella en el Palacio.</w:t>
      </w:r>
    </w:p>
    <w:p>
      <w:pPr>
        <w:pStyle w:val="Normal"/>
        <w:rPr>
          <w:sz w:val="24"/>
        </w:rPr>
      </w:pPr>
      <w:r>
        <w:rPr>
          <w:sz w:val="24"/>
        </w:rPr>
        <w:t>Continúa diciendo el atalaya “enorme buey pesa sobre mi lengua”, emplea aquí un lenguaje figurado, tiene razones poderosas para callarse, el miedo tal vez, pero no las explicita.</w:t>
      </w:r>
    </w:p>
    <w:p>
      <w:pPr>
        <w:pStyle w:val="Normal"/>
        <w:rPr>
          <w:sz w:val="24"/>
        </w:rPr>
      </w:pPr>
      <w:r>
        <w:rPr>
          <w:sz w:val="24"/>
        </w:rPr>
        <w:t>“</w:t>
      </w:r>
      <w:r>
        <w:rPr>
          <w:sz w:val="24"/>
        </w:rPr>
        <w:t>Si este palacio hablara...”, no son cosas que él imaginara, las paredes son testigos pero no hablan. Continúa luego refiriendo que el no le va a contar a nadie, otra vez demuestra su fidelidad y el miedo también, esto se ve cuando dice “yo digo con grado a quienes lo saben, a los que no lo saben lo oculto”. Luego del monólogo hay otra indicación escénica que indica que él sale (termina el prólogo) y entra el co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FF0000"/>
          <w:sz w:val="24"/>
          <w:highlight w:val="green"/>
        </w:rPr>
      </w:pPr>
      <w:r>
        <w:rPr>
          <w:b/>
          <w:color w:val="FF0000"/>
          <w:sz w:val="24"/>
          <w:highlight w:val="green"/>
        </w:rPr>
        <w:t>TEMA  II:  Episodio 3, el Agón Dramático. Llegada de Agamenón y recibimiento de Clitemnestra.</w:t>
      </w:r>
    </w:p>
    <w:p>
      <w:pPr>
        <w:pStyle w:val="Normal"/>
        <w:jc w:val="center"/>
        <w:rPr>
          <w:b/>
          <w:b/>
          <w:color w:val="FF0000"/>
          <w:sz w:val="24"/>
        </w:rPr>
      </w:pPr>
      <w:r>
        <w:rPr>
          <w:b/>
          <w:color w:val="FF0000"/>
          <w:sz w:val="24"/>
          <w:highlight w:val="green"/>
        </w:rPr>
        <w:t>Análisis del discurso de la Reina.</w:t>
      </w:r>
    </w:p>
    <w:p>
      <w:pPr>
        <w:pStyle w:val="Normal"/>
        <w:jc w:val="center"/>
        <w:rPr>
          <w:b/>
          <w:b/>
          <w:color w:val="FF0000"/>
          <w:sz w:val="24"/>
        </w:rPr>
      </w:pPr>
      <w:r>
        <w:rPr>
          <w:b/>
          <w:color w:val="FF0000"/>
          <w:sz w:val="24"/>
        </w:rPr>
      </w:r>
    </w:p>
    <w:p>
      <w:pPr>
        <w:pStyle w:val="Normal"/>
        <w:rPr>
          <w:sz w:val="24"/>
        </w:rPr>
      </w:pPr>
      <w:r>
        <w:rPr>
          <w:sz w:val="24"/>
        </w:rPr>
        <w:t>Este episodio se constituye en uno de los más importantes de la obra. Estamos en el Agón dramático: en la antigua Grecia era cuando se discutía sobre un asunto en los tribunales, aquí se le denomina Agón cuando se enfrentan el protagonista con su antagonista. Este enfrentamiento es mayoritariamente verbal, también es dialéctico lo que quiere decir que se realiza a través del lenguaje. En el Agón se llega a un cierto clima trágico y esta dado por una estructura. Esto es lo que le da a esta parte la solemnidad trágica.</w:t>
      </w:r>
    </w:p>
    <w:p>
      <w:pPr>
        <w:pStyle w:val="Normal"/>
        <w:rPr>
          <w:sz w:val="24"/>
        </w:rPr>
      </w:pPr>
      <w:r>
        <w:rPr>
          <w:sz w:val="24"/>
        </w:rPr>
        <w:t>Comienza con un discurso de cada uno de los contendientes, que en este caso son: - un extenso discurso de Clitemnestra y uno breve de Agamenón (antagonista). Luego la discusión que se hace, consiste en intervenciones breves y rápida; y termina con la intervención del coro que, de alguna manera cumple el papel en esta escena de moderador. El moderador a veces advierte, aconseja, emite un fallo. El agón dramático pertenece al planteo, el héroe todavía no comete la falta trágica pero la está preparando. Aquí recién comienza a plantearse el problema de la obra, en el episodio de Casandra es cuando se produce el problema. El discurso de Clitemnestra nos permite ir conociéndola, como se presenta, como es su carácter, etc. No es normal la forma en que lo recibe lo cual si es natural de acuerdo a la tragedia. Es un recibimiento público por lo tanto se reviste de mucha solemnidad. Hay palabras que muestran su amor, pero a veces son sólo palabras. Está dramatizando el rol de esposa abnegada, víctima.</w:t>
      </w:r>
    </w:p>
    <w:p>
      <w:pPr>
        <w:pStyle w:val="Normal"/>
        <w:rPr>
          <w:sz w:val="24"/>
        </w:rPr>
      </w:pPr>
      <w:r>
        <w:rPr>
          <w:sz w:val="24"/>
        </w:rPr>
        <w:t xml:space="preserve">Todo el recibimiento de Agamenón es una especie de ceremonia. Clitemnestra está siempre a la defensiva, debe justificarse por lo que le puedan contar a Agamenón de lo que paso durante su ausencia. </w:t>
      </w:r>
    </w:p>
    <w:p>
      <w:pPr>
        <w:pStyle w:val="Normal"/>
        <w:rPr>
          <w:sz w:val="24"/>
        </w:rPr>
      </w:pPr>
      <w:r>
        <w:rPr>
          <w:sz w:val="24"/>
        </w:rPr>
        <w:t>Clitemnestra es astuta y calculadora y nos permite apreciar un manejo del lenguaje y del arte de la oratoria. El discurso no demuestra que se deje llevar por las emociones lo que demuestra que no fue algo espontáneo, sino anteriormente preparado. Lo curioso es quien lleva a cabo dicho discurso es una mujer, lo cual es atípico para la época. Este discurso es mas elocuente que emotivo lo que refleja su astucia, habilidad y falta de sentimientos.</w:t>
      </w:r>
    </w:p>
    <w:p>
      <w:pPr>
        <w:pStyle w:val="Normal"/>
        <w:rPr>
          <w:sz w:val="24"/>
          <w:u w:val="single"/>
        </w:rPr>
      </w:pPr>
      <w:r>
        <w:rPr>
          <w:sz w:val="24"/>
          <w:u w:val="single"/>
        </w:rPr>
        <w:t>Estructura del Discurso.</w:t>
      </w:r>
    </w:p>
    <w:p>
      <w:pPr>
        <w:pStyle w:val="Normal"/>
        <w:rPr>
          <w:sz w:val="24"/>
        </w:rPr>
      </w:pPr>
      <w:r>
        <w:rPr>
          <w:sz w:val="24"/>
        </w:rPr>
        <w:t>El discurso estructuralmente se puede clasificar en cinco momentos:</w:t>
      </w:r>
    </w:p>
    <w:p>
      <w:pPr>
        <w:pStyle w:val="Normal"/>
        <w:numPr>
          <w:ilvl w:val="0"/>
          <w:numId w:val="2"/>
        </w:numPr>
        <w:rPr>
          <w:sz w:val="24"/>
        </w:rPr>
      </w:pPr>
      <w:r>
        <w:rPr>
          <w:sz w:val="24"/>
        </w:rPr>
        <w:t>En la primera parte ella se dirige al coro y a través del coro (pueblo) ella se comunica con Agamenón. No lo enfrenta directamente. Ella inicia este momento con una invocación a los ciudadanos que tiene también un elogio venerable, este se puede observar en la siguiente cita “ciudadanos de Argos, venerable mi conyugal amor ante vosotros... mostraré”. Luego Clitemnestra continúa jugando el papel de víctima, se encubre de sus pecados “de mí misma aprendí... la triste vida que narraros quiero”, trata todo el tiempo de que sientan lástima por ella. Continúa diciendo “larga... cual los eternos años que éste en ilión pasó”, se refiere aquí a su vida durante el tiempo que su esposo pasó en la guerra, y dice que fue muy largo y triste. A continuación la reina refiere lo que significa para una mujer afrontar la vida sin protección masculina al decir “infortunio mayor para una mujer que vivir sola... lejos de su marido”, sigue tratando de mantener la aparicencia de una esposa frágil. Cuenta después que mientras su esposo peleaba en la guerra ella se encontraba muy preocupada, pues los mensajeros le traían noticias y rumores de heridas, esto se observa en la siguiente cita: “un mensajero de desdichas llega”, utiliza una comparación “a ser tantas de este hombre las heridas cuantas las formas trajo... más perforado que una red de viera”, haciendo referencia a la cantidad de rumores de heridas que recibió, los cuales de ser verdad se asemejarían, por ser tantas las heridas en su cuerpo a una red. Llega a decir, durante su discurso que varias veces se sintió tentada por la idea del suicidio “por causa de esas nuevas, cuantas veces al cuello un nudo eché...”. No era bien visto por la población que una mujer manifestara sus sentimientos públicamente tan fervorosamente. Clitemnestra hace el papel de víctima. Está como encubriéndose, habla de ella misma, se pone en primera persona, demuestra lo que significa para una mujer afrontar la vida sin la protección masculina. Llega a decir que varias veces se sintió atraída por otro hombre o la idea del suicidio.</w:t>
      </w:r>
    </w:p>
    <w:p>
      <w:pPr>
        <w:pStyle w:val="Normal"/>
        <w:numPr>
          <w:ilvl w:val="0"/>
          <w:numId w:val="2"/>
        </w:numPr>
        <w:rPr>
          <w:sz w:val="24"/>
        </w:rPr>
      </w:pPr>
      <w:r>
        <w:rPr>
          <w:sz w:val="24"/>
        </w:rPr>
        <w:t>En el segundo momento, ya no se refiere al coro, cambia de destinatario, es cuando ya le habla directamente a Agamenón, ella justifica frente a su marido la ausencia de Orestes: “tu hijo Orestes... ausentarse debió”. No podía permitir que Orestes permaneciera en el Palacio porque de lo contrario se constituiría en un testigo de su adulterio con Egisto. La excusa fue que Orestes estaba siendo educado por alguien de su confianza fuera del pueblo, y para que Agamemnon no se preocupe dice “mas no te preocupes, pues estrofio el forcese... educándolo está. Se puede observar aquí la hipocresía de la reina y la habilidad para mentir. Expresa luego: “doble desgracia hísome ver Estrofio, tus peligros en Troya y el temor de que a consejos populares tumultos derribaron”, aquí enumera las razones por las que envió a Orestes lejos, en primer lugar el peligro que corría Agamemnon en Troya y en segundo lugar el derrumbe del consejo, o sea, de toda la organización del reino su éste muriera. Siguiendo con su papel de esposa abnegada “es propia condición de los humanos pisotear al caído”, aquí se observa la ironía que utiliza para convencer a Agamemnon de que ha orado bien, pues ella misma va a ser quien “pisotee” a su esposo. A continuación justifica  la ausencia de demostración de sentimientos para con el Rey “no queda ninguna lágrima en mis ojos”, con esto quiere hacer creer que ha llorado mucho durante la ausencia de Agamemnon y que ya se le acabaron. Clitemnestra sigue su exagerada actuación, describiendo los días que transcurrieron sin su marido a su lado, como dolorosos: “¡cuánto he sufrido en las insomnes noches llorando por tu amo”.  Termina el momento con una mentira diciendo que ella no estaba engañando a Agamenón y se muestra a sí misma como una madre abnegada.</w:t>
      </w:r>
    </w:p>
    <w:p>
      <w:pPr>
        <w:pStyle w:val="Normal"/>
        <w:numPr>
          <w:ilvl w:val="0"/>
          <w:numId w:val="2"/>
        </w:numPr>
        <w:rPr>
          <w:sz w:val="24"/>
        </w:rPr>
      </w:pPr>
      <w:r>
        <w:rPr>
          <w:sz w:val="24"/>
        </w:rPr>
        <w:t>En el siguiente momento dice que se ve ahora liberada de tanto sufrimiento “después de sufrir como he sufrido, ya decirte puedo”, por lo tanto puede decirlo todo lo que siente, ahora que lo tiene cerca. Se dedica ahora a elogiar a Agamenón frente a todo el pueblo, pronuncia una serie de metáforas, una tras otra destinadas a engrandecer al Rey como hombre preocupado por su casa, su familia y su Reino. Comienza diciendo “Eres el perro del redil”, o sea un guardián, tal vez comparando su reino con un redil, que es un lugar donde se protege al ganado, resguardado por estacas y redes. Agamemnon luchó por su pueblo y lo resguardó del peligro. Continúa alabándolo diciendo: “de esta enorme mansión firme columna”, él es quien mantiene el orden en el reino, tal como una columna sostiene los cimientos de una casa. Agamemnon es sinónimo de seguridad “cuan grato es verte ya de esos azores libres”, menciona ahora la alegría que le da verlo ya libre de tanto esfuerzo, de la guerra.  Con tantos halagos llega hasta a exagerar para quedar como una esposa fiel y excusándose por si a alguien le molestan sus alabanzas “y nadie a mal los tome, que sobrados congojas ha sufrido”, diciendo también que su esposo es digno de sus halagos.</w:t>
      </w:r>
    </w:p>
    <w:p>
      <w:pPr>
        <w:pStyle w:val="Normal"/>
        <w:numPr>
          <w:ilvl w:val="0"/>
          <w:numId w:val="2"/>
        </w:numPr>
        <w:rPr>
          <w:sz w:val="24"/>
        </w:rPr>
      </w:pPr>
      <w:r>
        <w:rPr>
          <w:sz w:val="24"/>
        </w:rPr>
        <w:t>En este cuarto y último momento lo invita a descender del carro “de ese carro desciende” pero enseguida exclama “no entierra poses... las victoriosas plantas”, insinuando que no es digno para él por su bravura e importancia que pise tan sólo el cielo descubierto. En un minuto obliga a las esclavas a que tiendan la alfombra púrpura, en la que sólo eran dignos de caminar los dioses: “cubra al punto de púrpura el camino”, de esta modo hará cometer a Agamemnon el pecado de la soberbia, pues si camina sobre la alfombra estará poniéndose a sí mismo en un lugar de un Dios. Continúa diciendo luego “y la mansión que al verte no esperaba acoja al Rey cual la justicia pide”, aquí invita a Agamemnon a entrar en el Palacio y anticipa lo que va a suceder, o sea, el asesinato, cuando nombra la justicia. Esto la constituye en una heroína trágica y este es su pecado. Aumentando su pecado dice “cumpliré los decretos del destino” afirmando que el destino está decretado por ella creyéndose una intermediaria de los Dioses, al tomar en mano la propia justicia. Finaliza aquí su discurso de bienvenida que es seguido luego por las palabras de su esposo.</w:t>
      </w:r>
    </w:p>
    <w:p>
      <w:pPr>
        <w:pStyle w:val="Normal"/>
        <w:rPr>
          <w:sz w:val="24"/>
        </w:rPr>
      </w:pPr>
      <w:r>
        <w:rPr>
          <w:sz w:val="24"/>
        </w:rPr>
      </w:r>
    </w:p>
    <w:p>
      <w:pPr>
        <w:pStyle w:val="Normal"/>
        <w:rPr>
          <w:sz w:val="24"/>
        </w:rPr>
      </w:pPr>
      <w:r>
        <w:rPr>
          <w:sz w:val="24"/>
        </w:rPr>
      </w:r>
    </w:p>
    <w:p>
      <w:pPr>
        <w:pStyle w:val="Normal"/>
        <w:jc w:val="center"/>
        <w:rPr>
          <w:b/>
          <w:b/>
          <w:color w:val="FF0000"/>
          <w:sz w:val="24"/>
        </w:rPr>
      </w:pPr>
      <w:r>
        <w:rPr>
          <w:b/>
          <w:color w:val="FF0000"/>
          <w:sz w:val="24"/>
          <w:highlight w:val="green"/>
        </w:rPr>
        <w:t>TEMA III: Episodio de Casandra</w:t>
      </w:r>
    </w:p>
    <w:p>
      <w:pPr>
        <w:pStyle w:val="Normal"/>
        <w:jc w:val="center"/>
        <w:rPr>
          <w:b/>
          <w:b/>
          <w:color w:val="FF0000"/>
          <w:sz w:val="24"/>
        </w:rPr>
      </w:pPr>
      <w:r>
        <w:rPr>
          <w:b/>
          <w:color w:val="FF0000"/>
          <w:sz w:val="24"/>
        </w:rPr>
      </w:r>
    </w:p>
    <w:p>
      <w:pPr>
        <w:pStyle w:val="Normal"/>
        <w:rPr>
          <w:sz w:val="24"/>
        </w:rPr>
      </w:pPr>
      <w:r>
        <w:rPr>
          <w:sz w:val="24"/>
        </w:rPr>
        <w:t>Este episodio es muy importante en la obra porque es donde se comete la falta trágica, o sea el Ivris.</w:t>
      </w:r>
    </w:p>
    <w:p>
      <w:pPr>
        <w:pStyle w:val="Normal"/>
        <w:rPr>
          <w:sz w:val="24"/>
        </w:rPr>
      </w:pPr>
      <w:r>
        <w:rPr>
          <w:sz w:val="24"/>
        </w:rPr>
        <w:t>Es un magnífico recurso por parte del autor. Casandra es parte del motín de guerra que ganó Agamenón, es una adivina y está maldecida por Apolo por haberlo despreciado, entonces él la castiga, manteniéndole sus poderes de adivinar pero cuando los usaras nadie le creería y la tomarían por loca. Por medio de Casandra los espectadores saben lo que pasa entre Clitemnestra y Agamenón, al no tener recursos suficientes en la época para representar la escena del asesinato de Agamenón no se realizó frente a los espectadores, además Esquilo también pensaba que una escena de tal violencia podría afectar la sensibilidad del espectador. El coro no sólo cumple el roll como testigo de las predicciones sino que también va a cumplir el roll de interlocutor de Casandra cuando ésta alcance la lucidez luego de salir del trance(momento en que ella comienza a ver imágenes y a alucinar). Los adivinos eran personas muy respetadas y gozaban de un gran prestigio cuyas palabras eran consideradas sagradas. Cuando el coro exhorta a Casandra a bajar del carro ella entra lentamente en trance. El coro sólo comenta, pués no hay diálogo. Al entrar en trance comienza a invocar a Apolo, Dios de los adivinos, el cual proveía la luz que alumbraba a los adivinos. Desde el primer momento hace un gran esfuerzo por encontrar la claridad, al principio no entiende lo que ocurre por eso sigue clamando a Apolo. Ella le expresa un reproche a Apolo, “eres mi perdición”, le dice que él es el causante de su desgracia. Hace una alusión diciendo que ya hubo una primera vez en que Apolo le hizo daño (cuando la maldice). El coro reconoce que a pesar de su condición de esclava tiene el poder otorgado por el Dios de adivinar, en un intento desesperado invoca al Dios y le pregunta bajo qué techo le ha traído. Ella percibe que en el Palacio ocurre algo terrible, es un techo aborrecido por los Dioses, es como si oliera con ese fino olfato que algo terrible pasa allí, puede sentirlo y percibirlo.</w:t>
      </w:r>
    </w:p>
    <w:p>
      <w:pPr>
        <w:pStyle w:val="Normal"/>
        <w:rPr>
          <w:sz w:val="24"/>
        </w:rPr>
      </w:pPr>
      <w:r>
        <w:rPr>
          <w:sz w:val="24"/>
        </w:rPr>
        <w:t>El coro cree que ella pregunta a que casa la llevan. Luego señala por medio de esas frases que en medio de su trance ve imágenes separadas en el tiempo pero bajo un mismo techo y todas tienen en común la muerte. En medio de su paroxismo ve pantallazos: muerte, sangre, suicidio, etc. y así transmite escenas patéticas, horribles.Se puede notar en Casandra el sufrimiento (pathos). Transmite esas escenas horribles que generan en el espectador diferentes sensaciones. Casandra siente la presencia de Alastor en la casa, que es el espíritu que se aloja en esa casa cuando un crimen es cometido y no se va hasta que se termine la familia o las tres generaciones y se termine la maldición.</w:t>
      </w:r>
    </w:p>
    <w:p>
      <w:pPr>
        <w:pStyle w:val="Normal"/>
        <w:rPr>
          <w:sz w:val="24"/>
        </w:rPr>
      </w:pPr>
      <w:r>
        <w:rPr>
          <w:sz w:val="24"/>
        </w:rPr>
        <w:t>A través de Casandra el autor cuenta toda la historia de los Atridas, Casandra cuenta su pasado, su presenta y su futuro. Todo comenzó hace tiempo con un pecado que hizo Atreo, padre de Agamenón y hermano de Tiestes. Atreo le presentó a Tiestes (padre de Egisto) un banquete con la carne asada de sus propios hijos.</w:t>
      </w:r>
    </w:p>
    <w:p>
      <w:pPr>
        <w:pStyle w:val="Normal"/>
        <w:rPr>
          <w:sz w:val="24"/>
        </w:rPr>
      </w:pPr>
      <w:r>
        <w:rPr>
          <w:sz w:val="24"/>
        </w:rPr>
        <w:t>Luego de ella haber batisinado este pecado anterior, comienza a hablar de lo que estaba pasando dentro del Palacio, nos damos cuenta de quién consume el crimen porque Casandra dice “desdichada”. Comienza a dar todos los detalles tal cual sucede el crimen y por medio de sus palabras el espectador siente lo que está pasando. Señala que Agamenón fue asesinado a puñaladas. Casandra, tratando de esclarecerse cada vez más. Ahora dice: “digo que vas a ver la muerte de Agamenón”. Desigualmente el coro se niega a entenderla y ella se siente fastidiada e impotente. Casandra ve la imagen de una red que se va a utilizar para el crimen de Agamenón. Casandra siente la presencia de la Erignas que son espíritus que se satisfacen de las venganzas, representadas por mujeres aladas. Una fuerza se apodera de su ser, es incontrolable y ella lo compara con el fuego. Su intervención se caracteriza por estar llena de metáforas, profetiza su propia muerte y también señala quién comete el crimen. Muestra la relación de Clitemnestra con Egisto, señala que es una relación antinatural para las reglas de la época. Casandra en un acto impulsivo se desprende de los elementos que le dan condición de profetiza rompiéndolos: cetros e ínfulas. Considera que no le sirven de nada porque nadie le cree. Hace referencia a su maldición y de soportar que la consideran loca. Casandra muere en tierra extraña con gente enemiga. Luego de predecir su propia muerte predise que los crímenes cometidos van a ser vengados por Orestes y hace referencia a la situación actual de él que según Casandra anda fugitivo por haber sido desterrado por su propia madre pero anuncia su regreso. Ella siente un alivio al saber que los crímenes van a ser vengados por los Dioses. Casandra ya conocía su destino y sabía que su fin iba a ser trágico.</w:t>
      </w:r>
    </w:p>
    <w:p>
      <w:pPr>
        <w:pStyle w:val="Normal"/>
        <w:rPr>
          <w:sz w:val="24"/>
        </w:rPr>
      </w:pPr>
      <w:r>
        <w:rPr>
          <w:sz w:val="24"/>
        </w:rPr>
        <w:t>Luego Clitemnestra interviene y nos damos cuenta que se siente orgullosa de haber aniquilado a su esposo y se dirige al coro con una actitud arrogante. Les dice la verdad y que no está arrepentida de nada. Ella esta convencida de que ese acto lo cometió con los Dioses, con el consentimiento de ellos y nos damos cuenta de que está muy equivocada. Es aquí donde acaba de cometer su pecado grave.</w:t>
      </w:r>
    </w:p>
    <w:p>
      <w:pPr>
        <w:pStyle w:val="Normal"/>
        <w:rPr>
          <w:sz w:val="24"/>
        </w:rPr>
      </w:pPr>
      <w:r>
        <w:rPr>
          <w:sz w:val="24"/>
        </w:rPr>
        <w:t>El pueblo no aprueba su actitud y le advierte del odio que le va a tener. Egisto también da un discurso y se autoproclama como el autor intelectual del crimen, cuenta porqué mató a Agamenón y se siente como un justiciero por haber realizado el crimen. El coro le reprocha porqué no fue él quien mató a Agamenón y le contesta con actitud arrogante.</w:t>
      </w:r>
    </w:p>
    <w:p>
      <w:pPr>
        <w:pStyle w:val="Normal"/>
        <w:rPr>
          <w:sz w:val="24"/>
        </w:rPr>
      </w:pPr>
      <w:r>
        <w:rPr>
          <w:sz w:val="24"/>
        </w:rPr>
      </w:r>
    </w:p>
    <w:p>
      <w:pPr>
        <w:pStyle w:val="Normal"/>
        <w:jc w:val="center"/>
        <w:rPr>
          <w:b/>
          <w:b/>
          <w:bCs/>
          <w:sz w:val="24"/>
        </w:rPr>
      </w:pPr>
      <w:r>
        <w:rPr>
          <w:b/>
          <w:bCs/>
          <w:sz w:val="24"/>
        </w:rPr>
        <w:t>Conclusión</w:t>
      </w:r>
    </w:p>
    <w:p>
      <w:pPr>
        <w:pStyle w:val="Normal"/>
        <w:jc w:val="center"/>
        <w:rPr>
          <w:b/>
          <w:b/>
          <w:bCs/>
          <w:sz w:val="24"/>
        </w:rPr>
      </w:pPr>
      <w:r>
        <w:rPr>
          <w:b/>
          <w:bCs/>
          <w:sz w:val="24"/>
        </w:rPr>
      </w:r>
    </w:p>
    <w:p>
      <w:pPr>
        <w:pStyle w:val="Normal"/>
        <w:rPr>
          <w:sz w:val="24"/>
        </w:rPr>
      </w:pPr>
      <w:r>
        <w:rPr>
          <w:sz w:val="24"/>
        </w:rPr>
        <w:t>A lo largo de la obra el tema del poder es una constante. Tanto así como la necesidad del hombre de trascender y de saber el futuro con el único objetivo de llegar a ser omnipotente. Todas las ideas y objetivos del hombre giran entorno al poder tanto a lo largo de toda la obra como a lo largo de toda la vida del hombre. Esto tiene vigencia aún en nuestros días.</w:t>
      </w:r>
    </w:p>
    <w:p>
      <w:pPr>
        <w:pStyle w:val="Normal"/>
        <w:rPr>
          <w:sz w:val="24"/>
        </w:rPr>
      </w:pPr>
      <w:r>
        <w:rPr>
          <w:sz w:val="24"/>
        </w:rPr>
        <w:t>Estos temas son clásicos debido a que centran su atención en temas que importan al hombre de todos los tiempos. Cíclicamente van apareciendo estos personajes (como Casandra por ejemplo) con visiones del futuro como una necesidad que ha tenido siempre el hombre, hasta hoy. Estas figuras son visiones que se repiten a lo largo de la historia.</w:t>
      </w:r>
    </w:p>
    <w:sectPr>
      <w:type w:val="nextPage"/>
      <w:pgSz w:w="11906" w:h="16838"/>
      <w:pgMar w:left="993"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8:52:00Z</dcterms:created>
  <dc:creator>Familia Sassi</dc:creator>
  <dc:description/>
  <dc:language>en-US</dc:language>
  <cp:lastModifiedBy>Familia Sassi</cp:lastModifiedBy>
  <dcterms:modified xsi:type="dcterms:W3CDTF">1999-11-06T19:57:00Z</dcterms:modified>
  <cp:revision>42</cp:revision>
  <dc:subject/>
  <dc:title>CULTURA GRIEGA</dc:title>
</cp:coreProperties>
</file>