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 </w:t>
      </w:r>
      <w:r>
        <w:rPr>
          <w:b/>
          <w:sz w:val="24"/>
          <w:highlight w:val="yellow"/>
        </w:rPr>
        <w:t>Tema 8 - Nacionalismo y Liberalismo</w:t>
      </w:r>
    </w:p>
    <w:p>
      <w:pPr>
        <w:pStyle w:val="Normal"/>
        <w:jc w:val="center"/>
        <w:rPr>
          <w:b/>
          <w:b/>
          <w:sz w:val="24"/>
        </w:rPr>
      </w:pPr>
      <w:r>
        <w:rPr>
          <w:b/>
          <w:sz w:val="24"/>
        </w:rPr>
      </w:r>
    </w:p>
    <w:p>
      <w:pPr>
        <w:pStyle w:val="Normal"/>
        <w:rPr>
          <w:sz w:val="24"/>
        </w:rPr>
      </w:pPr>
      <w:r>
        <w:rPr>
          <w:sz w:val="24"/>
        </w:rPr>
        <w:t>El siglo XIX se caracterizó por grandes cambios políticos. Por un lado la restauración de las monarquías absolutas que gobernaban diferentes reinos antes del período napoleónico. Por otro lado, revoluciones liberales y nacionalistas que conmueven la estabilidad europea, y finalizan creando nuevos estados como Alemania e Italia, transformando sustancialmente otros. Las conmociones provocadas por la Revolución Francesa y el Imperio Napoleónico continúan ejerciendo su influencia en el período post – napoleónico. En primer lugar, las potencias vencedoras de Napoleón intentan la restauración política y social del antiguo régimen, o sea del régimen que imperaba en Europa antes de la Revolución Francesa. Para ello se reúne un Congreso en Viena y se organizan alianzas de carácter internacional. Logran el triunfo de sus objetivos durante unos años. En segundo lugar, se prolongan dos corrientes de idea y de acción: liberalismo y nacionalismo, en forma oculta al comienzo, dada la represión ejercida por los monarcas restauradores del antiguo régimen, y con movimientos revolucionarios después. En Inglaterra se produce el cambio a través de un movimiento reformista.</w:t>
      </w:r>
    </w:p>
    <w:p>
      <w:pPr>
        <w:pStyle w:val="Normal"/>
        <w:rPr>
          <w:sz w:val="24"/>
        </w:rPr>
      </w:pPr>
      <w:r>
        <w:rPr>
          <w:sz w:val="24"/>
        </w:rPr>
        <w:t>El nuevo ordenamiento creado por el Congreso de Viena, estaba amenazado por los principios emanados de la Revolución Francesa (liberalismo) y los sentimientos nacionalistas, que se mantenían vivos pese a la política represiva ejercida en la mayoría de los estados: las libertades individuales no estaban garantizadas; una rigurosa policía vigilaba a los pobladores; se ejercía la censura de periódicos y libros, se procedía a arrestos arbitrarios y se prolongaba indefinidamente la detención de los considerados sospechosos. Se crearon alianzas para proteger al nuevo orden. El Zar de Rusia propició la formación de una alianza entre los monarcas cristianos de Europa: “La Santa Alianza”, que de hacho no tuvo repercusión política. La más importante por su influencia en los acontecimientos de la época fue la “Cuádruple Alianza”. El pueblo identificó a esta última con la primera, por la que la llamó la “Santa Alianza”. La “Cuádruple Alianza” surgió de un acuerdo secreto entre Rusia, Austria, Prusia e Inglaterra contra Francia, realizado a los pocos meses de finalizado el Congreso de Viena. Se temía que un Bonaparte se adueñase nuevamente del poder o resurgiese la revolución. Paradójicamente mas adelante se admitió a Francia. Cuando las grandes potencias tomaron conciencia de que la revolución estaba latente en toda Europa, confiaron en la aparente fortaleza de la monarquía borbónica francesa, recientemente restaurada. Con la admisión de Francia se convirtió en la “Quíntuple Alianza”. Esta alianza tomó medidas para sofocar todo movimiento revolucionario opositor al nuevo orden establecido en el Congreso de Viena. El personaje más influyente dentro de ella fue el príncipe Clemente de Metternich, representante de Austria. Éste logró que se aceptara el principio de intervención armada, según el cual la alianza enviaría ejércitos a devolver el poder absoluto a aquellos soberanos cuya autoridad se viese afectada por una revolución. Se enviaron ejércitos austríacos a los estados italianos de Nápoles y Piamonte, y un ejército francés a España, restableciendo en dichos estados la autoridad de los monarcas, ya que ésta había sido limitada por movimientos revolucionarios. Incluso la alianza proyectó ayudar a España en sus planes de reconquista de las antiguas colonias. Este proyecto fracasó debido a la oposición de Inglaterra. Ésta finalmente se retira de la Alianza debido a un cambio de orientación de su política exterior, ya que el nuevo representante inglés (Lord Canning) se opuso a la intervención armada. El retiro de Inglaterra y mas tarde el de Rusia, que quiso ayudar a un movimiento nacionalista griego en contra de Turquía, conjuntamente con la nueva orientación liberal que adoptaron los gobiernos de Inglaterra y Francia, determinaron la decadencia y la desaparición de la alianza absolutista.</w:t>
      </w:r>
    </w:p>
    <w:p>
      <w:pPr>
        <w:pStyle w:val="Normal"/>
        <w:rPr>
          <w:sz w:val="24"/>
        </w:rPr>
      </w:pPr>
      <w:r>
        <w:rPr>
          <w:sz w:val="24"/>
        </w:rPr>
        <w:t>Va a haber levantamientos y revoluciones contra el sistema Metternich. En ese aspecto surgen dos corrientes revolucionarias: el nacionalismo y el liberalismo. El siglo XIX se caracterizó por el despertar de las nacionalidades. Los nacionalistas proclamaban el derecho a constituir estados que se identificaran con las nacionalidades. Se entiende por naciones a un conjunto de personas que están unidas por los factores nacionalistas, que viven en un mismo territorio y bajo un mismo poder soberano. La corriente nacionalista ya se había manifestado bajo la forma de movimientos de resistencia a la dominación napoleónica, en España y Rusia. Después del Congreso de Viena, se robusteció este sentimiento debido al descontento creado por la forma en que las grandes potencias habían rehecho el mapa de Europa, desconociendo las aspiraciones de las nacionalidades. En el problema de las nacionalidades se plantearon diversas situaciones: las nacionalidades fragmentadas, dividida en una cantidad de pequeños estados, como Alemania e Italia; las nacionalidades sometidas a otros estados como es el caso de Irlanda incorporada a Inglaterra, Bélgica a Holanda, Grecia incorporada al Imperio Turco, Polonia en su mayor parte a Rusia, Checos y Húngaros al Imperio Austríaco. Las nacionalidades fragmentadas aspiran a la unidad y las sometidas a la independencia.</w:t>
      </w:r>
    </w:p>
    <w:p>
      <w:pPr>
        <w:pStyle w:val="Normal"/>
        <w:rPr>
          <w:sz w:val="24"/>
        </w:rPr>
      </w:pPr>
      <w:r>
        <w:rPr>
          <w:sz w:val="24"/>
        </w:rPr>
        <w:t>Tradicionalmente se distinguen dos tipos de liberalismo: el liberalismo político y el liberalismo económico. El liberalismo político de la época se inspiraba en las ideas de la Ilustración (siglo XVIII) y tomaba como modelo, dentro del proceso de la Revolución Francesa, su primer período, el de la Asamblea Nacional Constituyente (1789-1791); su bandera de lucha era la “Declaración de los derechos del hombre y del ciudadano”. Sostenían el principio de la soberanía popular y de la igualdad ante la ley. Luchaban por conquistar la aprobación de una constitución que incitaba el poder de los monarcas, garantizando el respeto de los derechos del ciudadano. Defendieron las libertades de prensa, reunión, asociación y religión. El liberalismo fue la ideología de la burguesía, que en este siglo incrementó su poderío económico y fue desplazando a la nobleza del poder. Hasta mediados de siglo tuvo un carácter moderado, contentándose con la limitación del poder de los reyes mediante una constitución y el establecimiento de un parlamento elegido por sufragio censatario, o sea que votaban los que tenían cierto poder económico. En la segunda mitad del siglo XIX y a comienzos del siglo XX el liberalismo se va radicalizando progresivamente obteniendo la consagración del sufragio universal y en algunos casos el establecimiento de repúblicas. El liberalismo económico, heredero del pensamiento de Adam Smith y de los fisiócratas, era contrario a todo aquello que se opusiera a la libertad económica. Propugnaba la defensa del derecho de propiedad, el libre comercio, la libre competencia y la libre contratación entre patrones y obreros. Se oponía al proteccionismo aduanero, a los gremios y a la intervención del Estado en la Industria y el Comercio. Tenía una concepción de un estado “Juez y gendarme”. El triunfo del liberalismo no se obtuvo, por lo general, mediante métodos pacíficos, y muchas veces es necesario echar mano a recursos revolucionarios. En la preparación de las revoluciones, desempeñaron un papel muy importante las sociedades secretas; la de los carbonarios fue muy representativa del espíritu y métodos de lucha de aquella época.</w:t>
      </w:r>
    </w:p>
    <w:p>
      <w:pPr>
        <w:pStyle w:val="Normal"/>
        <w:rPr>
          <w:sz w:val="24"/>
        </w:rPr>
      </w:pPr>
      <w:r>
        <w:rPr>
          <w:sz w:val="24"/>
        </w:rPr>
        <w:t>En la primera mitad del siglo XIX los movimientos nacionalistas y liberales estuvieron en general, vinculados entre sí. Pero nacionalismo y liberalismo no son concepciones que necesariamente tengan que estar unidas. El hecho de tener un enemigo común (la restauración absolutista) fue los que los hermanó en la lucha; ambos movimientos defendían el derecho de los pueblos a disponer de su propio destino.</w:t>
      </w:r>
    </w:p>
    <w:sectPr>
      <w:type w:val="nextPage"/>
      <w:pgSz w:w="11906" w:h="16838"/>
      <w:pgMar w:left="1134" w:right="991"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5:02:00Z</dcterms:created>
  <dc:creator>Familia Sassi</dc:creator>
  <dc:description/>
  <dc:language>en-US</dc:language>
  <cp:lastModifiedBy>Familia Sassi</cp:lastModifiedBy>
  <dcterms:modified xsi:type="dcterms:W3CDTF">1999-08-23T15:30:00Z</dcterms:modified>
  <cp:revision>11</cp:revision>
  <dc:subject/>
  <dc:title> Tema 8 - Nacionalismo y Liberalismo</dc:title>
</cp:coreProperties>
</file>