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4"/>
        </w:rPr>
        <w:t>TEMA HISTORIA</w:t>
      </w:r>
      <w:r>
        <w:rPr>
          <w:b/>
          <w:color w:val="0000FF"/>
        </w:rPr>
        <w:t>:</w:t>
      </w:r>
      <w:r>
        <w:rPr>
          <w:b/>
        </w:rPr>
        <w:t xml:space="preserve"> </w:t>
      </w:r>
      <w:r>
        <w:rPr>
          <w:b/>
          <w:color w:val="FF0000"/>
          <w:sz w:val="36"/>
        </w:rPr>
        <w:t>Congreso de Viena</w:t>
      </w:r>
    </w:p>
    <w:p>
      <w:pPr>
        <w:pStyle w:val="Normal"/>
        <w:jc w:val="center"/>
        <w:rPr>
          <w:b/>
          <w:b/>
          <w:color w:val="FF0000"/>
          <w:sz w:val="36"/>
        </w:rPr>
      </w:pPr>
      <w:r>
        <w:rPr>
          <w:b/>
          <w:color w:val="FF0000"/>
          <w:sz w:val="36"/>
        </w:rPr>
      </w:r>
    </w:p>
    <w:p>
      <w:pPr>
        <w:pStyle w:val="Normal"/>
        <w:rPr>
          <w:sz w:val="24"/>
        </w:rPr>
      </w:pPr>
      <w:r>
        <w:rPr>
          <w:sz w:val="24"/>
        </w:rPr>
        <w:t>Las fracasadas campañas de Napoleón en Rusia determinaron la formación de la coalición llamada de “los cuatro”, Inglaterra, Rusia, Prusia y Austria, reafirmada después de la derrota de Napoleón en Leipzig en Octubre de 1813, agregándose España, Dinamarca, Suecia, Nápoles y otros estados más pequeños. La expectativa que creaba esa situación, ya que se esperaba la rendición de Napoleón de un momento a otro daría esperanzas de libertad para algunos países, pero los cuatro tenían sus propios planes de expansión: los territorios ocupados por Francia pasarían a ellos y se formarían pequeños Estados alrededor de ella para contenerla. El 11 de abril de 1814, por el tratado de Fontaibleu, Napoleón abdicó incondicionalmente, reconociéndole el título de Emperador de la isla de Elba, con un sueldo y un ejército de 400 soldados. El 3 de mayo, Luis XVIII se hace cargo del gobierno de Francia. Para lograr su consolidación interna, el 4 de junio se promulgó una carta constitucional que garantizaba los derechos individuales y establecía una monarquía constitucional. El 30 de mayo de 1814 se firmó entre Luis XVIII y los aliados el tratado de París, por el cual Francia se debió remitir a sus límites del primero de Enero de 1793, acatándose los acuerdos de los cuatro en cuanto a las antiguas conquistas de ese país. Se le permitió enviar representantes al Congreso Nacional a reunirse en Viena en 60 días más.</w:t>
      </w:r>
    </w:p>
    <w:p>
      <w:pPr>
        <w:pStyle w:val="Normal"/>
        <w:rPr>
          <w:sz w:val="24"/>
        </w:rPr>
      </w:pPr>
      <w:r>
        <w:rPr>
          <w:sz w:val="24"/>
        </w:rPr>
        <w:t>Inglaterra trataba de asegurarse su poderío marítimo y sus posiciones estratégicas, por si había un nuevo bloqueo. Tenía las esperanzas de que Bélgica fuera anexada a Holanda, de modo que Francia no pudiera ocupar la desembocadura del Rhin. Prusia pretendía su unificación y anexión de Sajonia a sus territorios. El Zar Alejandro intentaba reconstruir el reino de Polonia. Austria pensaba incorporarse todo el norte de Italia. Francia no presentaba ningún programa, no le convenía ir al Congreso a reclamar posesiones ya que la podrían excluir del este.</w:t>
      </w:r>
    </w:p>
    <w:p>
      <w:pPr>
        <w:pStyle w:val="Normal"/>
        <w:rPr>
          <w:sz w:val="24"/>
        </w:rPr>
      </w:pPr>
      <w:r>
        <w:rPr>
          <w:sz w:val="24"/>
        </w:rPr>
        <w:t>Uno de los grandes principios que se sostuvieron en el Congreso fue el de legitimidad. Lo sostuvo Francia en la persona de Talleyrand. Decía que debería reconocerse personería, en el Congreso, a todo príncipe y en consecuencia a todo estado que al comienzo de la revolución no hubo renunciado a sus posesiones y a los límites existentes antes de la guerra. Otro principio sustentado fue el de restauración, ideado por Metternich en nombre de Austria. Decía que se debería restaurar todas las monarquías existentes en los territorios conquistados por Napoleón.</w:t>
      </w:r>
    </w:p>
    <w:p>
      <w:pPr>
        <w:pStyle w:val="Normal"/>
        <w:rPr>
          <w:sz w:val="24"/>
        </w:rPr>
      </w:pPr>
      <w:r>
        <w:rPr>
          <w:sz w:val="24"/>
        </w:rPr>
        <w:t>Las sesiones del Congreso comenzaron en setiembre de 1814. Concurrieron más de ochenta estados, pero nunca tuvo una sesión plenaria, sino que las decisiones fueron tomadas por los cuatro grandes. Allí se encontraba reunido lo más representativo de la política Europea: Francisco I de Austria, Alejandro I de Rusia, Federico Guillermo VII de Prusia, Castlereag y Wellingtong representando a Inglaterra y por Francia Talleyrand. El 13 de marzo de 1815 Napoleón intentaba recuperar su posición política en Francia. Los aliados reaccionan declarándolo fuera de la ley. El congreso tuvo fin el 9 de Julio de 1815, dos semanas antes de la Batalla de Waterloo, durante el período de los cien días y en donde Napoleón fue derrotado. Mediante este Congreso se hicieron varios repartos territoriales, Bélgica fue anexada a Holanda, formando así las Provincias Unidas de Europa, que poseían una misma monarquía. Suiza se declara neutralizada a perpetuidad. Con respecto a lo que más tarde sería Italia, las provincias Ibéricas pasan bajo la administración de Austria, al igual que el Piamonte, el Reino lombardo de Venecia, Niza y Saboya. Se devuelven al Papa todos los Estados pontificios incluido Roma. En Nápoles se declara la dinastía del Borbón Fernando VI. A  Prusia se le reconoció la anexión de los pequeños estados sobre la margen izquierda del Rhin, parte del centro y norte de Polonia, Pomeria y Sajonia. El estado de Hannover recibió mejoras en fronteras y categoría de Reino. A Rusia le dan Finlandia, que se la quitaron a Suecia. Esta protesta y le dan Noruega que pertenecía a Dinamarca. Ante la demanda de esta última, le dan los estados de Holsten y Schleshig. Rusia queda además con gran parte de Polonia y Besarabia.</w:t>
      </w:r>
    </w:p>
    <w:p>
      <w:pPr>
        <w:pStyle w:val="Normal"/>
        <w:rPr>
          <w:sz w:val="24"/>
        </w:rPr>
      </w:pPr>
      <w:r>
        <w:rPr>
          <w:sz w:val="24"/>
        </w:rPr>
        <w:t>Luego del Congreso, Inglaterra posee la isla Heligoland en el Mar Norte, Malta y las islas Jónicas cerca de Gibraltar, la colonia Holandesa de Cabo en Sudáfrica, en el Océano Índico la Isla Mauricio, la gran Isla Feyland frente a la India, las islas Trinidad y Tobago en el Mar de las Antillas, la Guayana Inglesa y Chipre. En España se restaura la monarquía de los Borbones, ahora en la persona de Fernando VII, y en Portugal la de Juan VI, de la casa de Braganza. Quedó por completo sin resolver el problema de Alemania. Los alemanes querían una centralización del poder, aún federativa, en definitiva que se hiciera un Estado Alemán y una constitución. Se le reconoce como una confederación germánica y su presidente sería el Emperador de Austria. Los embajadores de los demás estados forman la dieta, las resoluciones que allí se quieren tomar son presentadas a sus soberanos sólo después de votar. Se determinan varios principios de derecho internacional:</w:t>
      </w:r>
    </w:p>
    <w:p>
      <w:pPr>
        <w:pStyle w:val="Normal"/>
        <w:numPr>
          <w:ilvl w:val="0"/>
          <w:numId w:val="1"/>
        </w:numPr>
        <w:rPr>
          <w:sz w:val="24"/>
        </w:rPr>
      </w:pPr>
      <w:r>
        <w:rPr>
          <w:sz w:val="24"/>
        </w:rPr>
        <w:t>Abolición de la trata de la población esclava. Este programa definido por Castlereag interesaba a Inglaterra, que ya lo había llevado a cabo. En cuanto a los demás estados hacían uso efectivo de esa ventaja para sus industrias. Incluso Inglaterra no necesitaba de ello porque el azúcar y el algodón lo obtenían de la India. Finalmente, si bien se declaraba triste el hacho de la esclavitud, se decidió dejar en libertad a los estados para que abolieran o no a la trata, cuando pudieran.</w:t>
      </w:r>
    </w:p>
    <w:p>
      <w:pPr>
        <w:pStyle w:val="Normal"/>
        <w:numPr>
          <w:ilvl w:val="0"/>
          <w:numId w:val="1"/>
        </w:numPr>
        <w:rPr>
          <w:sz w:val="24"/>
        </w:rPr>
      </w:pPr>
      <w:r>
        <w:rPr>
          <w:sz w:val="24"/>
        </w:rPr>
        <w:t>El principio de libre navegación y comercio: esas libertades se aplican a los ríos navegables que atraviesan dos o más territorios, para todos los navíos mercantes, cuya reglamentación se remite a esos estados. Dos potencias cuyos territorios se encuentran separados o atravesados por un mismo río, deben arreglar de común acuerdo lo referente a la navegación; esta debe ser libre y el comercio no se le prohibe a nadie.</w:t>
      </w:r>
    </w:p>
    <w:p>
      <w:pPr>
        <w:pStyle w:val="Normal"/>
        <w:numPr>
          <w:ilvl w:val="0"/>
          <w:numId w:val="1"/>
        </w:numPr>
        <w:rPr>
          <w:sz w:val="24"/>
        </w:rPr>
      </w:pPr>
      <w:r>
        <w:rPr>
          <w:sz w:val="24"/>
        </w:rPr>
        <w:t>Se determina el rango de los diplomáticos. Estos se dividen en tres clases: Embajadores legados, enviados y ministros, y encargados de negocios, acreditados ante el ministro de relaciones exteriores. Como resultado del Congreso de Viena, se puede contar con el descontento de Bélgica por la anexión con Holanda, dada la heterogeneidad de ambos estados. Además Francia se sentía limitada, cercada, perseguida. Italia no es tomada en cuenta como una realidad, pues es desmembrada y no tiene independencia total. Se establece la hegemonía Europea. La obra del Congreso es pues de lo más negativa y antirrevolucionaria; lo único que se logró fue dividir más y más territorios, no se reconoce la Revolución y se desconoce por completo el sentimiento de nacionalidad. Fue el primer intento global de las potencias europeas por mantener la paz, y para ello es necesario recurrir a las alianzas.</w:t>
      </w:r>
    </w:p>
    <w:p>
      <w:pPr>
        <w:pStyle w:val="Normal"/>
        <w:jc w:val="center"/>
        <w:rPr>
          <w:b/>
          <w:b/>
          <w:sz w:val="24"/>
        </w:rPr>
      </w:pPr>
      <w:r>
        <w:rPr>
          <w:b/>
          <w:sz w:val="24"/>
        </w:rPr>
      </w:r>
    </w:p>
    <w:p>
      <w:pPr>
        <w:pStyle w:val="Normal"/>
        <w:jc w:val="center"/>
        <w:rPr>
          <w:b/>
          <w:b/>
          <w:sz w:val="36"/>
        </w:rPr>
      </w:pPr>
      <w:r>
        <w:rPr>
          <w:b/>
          <w:color w:val="0000FF"/>
          <w:sz w:val="24"/>
        </w:rPr>
        <w:t>TEMA HISTORIA:</w:t>
      </w:r>
      <w:r>
        <w:rPr>
          <w:b/>
        </w:rPr>
        <w:t xml:space="preserve"> </w:t>
      </w:r>
      <w:r>
        <w:rPr>
          <w:b/>
          <w:color w:val="FF0000"/>
          <w:sz w:val="36"/>
        </w:rPr>
        <w:t>Napoleón y su obra política, económica y social</w:t>
      </w:r>
    </w:p>
    <w:p>
      <w:pPr>
        <w:pStyle w:val="Normal"/>
        <w:jc w:val="center"/>
        <w:rPr>
          <w:b/>
          <w:b/>
          <w:sz w:val="32"/>
        </w:rPr>
      </w:pPr>
      <w:r>
        <w:rPr>
          <w:b/>
          <w:sz w:val="32"/>
        </w:rPr>
      </w:r>
    </w:p>
    <w:p>
      <w:pPr>
        <w:pStyle w:val="Normal"/>
        <w:rPr>
          <w:sz w:val="24"/>
        </w:rPr>
      </w:pPr>
      <w:r>
        <w:rPr>
          <w:sz w:val="24"/>
        </w:rPr>
        <w:t>En 1799 comienza una época de crisis en Francia y en el propio directorio, y es necesario una persona fuerte para dirigir el país. Por eso es considerado Napoleón Bonaparte, que es llamado a París y se forma un consulado, disolviéndose el directorio. Comienza el período Napoleónico que duró de 1799 al 1815. Se divide en tres etapas: el consulado (1799-1804), el imperio (1804-1814) y los cien días en 1815. En la primera etapa, el poder queda en manos de tres cónsules: Napoleón Bonaparte, primer cónsul, Sieyes y Docus. Este consulado queda establecido por la Constitución del año VIII. En el prólogo de la misma, desaparece la declaración de derechos humanos. Hay sufragio universal pero el pueblo vota sólo por si o por no, no opina. Por lo tanto aparecen disminuidas las facultades del pueblo.</w:t>
      </w:r>
    </w:p>
    <w:p>
      <w:pPr>
        <w:pStyle w:val="Normal"/>
        <w:rPr>
          <w:sz w:val="24"/>
        </w:rPr>
      </w:pPr>
      <w:r>
        <w:rPr>
          <w:sz w:val="24"/>
        </w:rPr>
        <w:t>El poder legislativo está integrado por cuatro cámaras: el consejo de estado, el tribunado, el cuerpo legislativo y el senado. Va a haber una lista llamada lista de las notabilidades que funciona de la siguiente manera: en primer lugar, el ciudadano elige las notabilidades comunales. En segundo lugar, entre los elegidos se eligen el 10 % que pasarán a ser las notabilidades departamentales. De las departamentales surgen (el 10 %) las notabilidades nacionales. Por último el senado que es el órgano legislativo más importante, elige de esas notabilidades nacionales a los miembros de las asambleas. Ninguna asamblea tiene iniciativa legislativa, no pueden proponer un proyecto de ley, sólo lo hace el primer cónsul. El proceso legislativo pasa por varias etapas: en primer lugar la iniciativa legislativa del primer cónsul. Luego pasa al consejo de estado, que estudia y redacta el proyecto de ley. Después pasa al tribunado que opina a favor o en contra, pero sin votar. Por último el senado aprueba. El cuerpo legislativo actúa sólo si lo requiere el tribunado o el senado. El primer cónsul nombra todos los funcionarios tanto administrativos como judiciales. Tiene exclusiva iniciativa legislativa y dirige la diplomacia. Decide la guerra y la paz, y comanda los ejércitos. No es responsable ante las asambleas.</w:t>
      </w:r>
    </w:p>
    <w:p>
      <w:pPr>
        <w:pStyle w:val="Normal"/>
        <w:rPr>
          <w:sz w:val="24"/>
        </w:rPr>
      </w:pPr>
      <w:r>
        <w:rPr>
          <w:sz w:val="24"/>
        </w:rPr>
        <w:t>Napoleón busca la paz con Europa, pero primero trata de revertir la situación de la guerra a su favor, para que no le impongan condiciones. Al mando de 20 mil hombres dirige una campaña en Italia, derrotando a los Austríacos y Prusianos, y obligándolos a firmar la paz de Luneville, que le da el predominio Napoleónico sobre el Rhin de Italia. Luego trata de firmar la paz con Inglaterra y lo hace firmando el tratado de Amiens. Llegó a firmar un acuerdo con el Papa, llamado el concordato. Sin el peligro de las guerras exteriores, Napoleón se dedicó a reorganizar el Estado internamente, lo que logra en cuatro meses. Consolida la igualdad pero basada fundamentalmente en una apertura de los caminos de las ambiciones individuales. Hace de la clase media el núcleo protagónico de Francia.</w:t>
      </w:r>
    </w:p>
    <w:p>
      <w:pPr>
        <w:pStyle w:val="Normal"/>
        <w:rPr>
          <w:sz w:val="24"/>
        </w:rPr>
      </w:pPr>
      <w:r>
        <w:rPr>
          <w:sz w:val="24"/>
        </w:rPr>
        <w:t>Se va a presentar como un continuador de la revolución, aunque los principios revolucionarios los va a aplicar según sus intereses. Se le atribuye la frase “todo hombre tiene su precio”, usará a los individuos según sus intereses, no importando su curriculo sino los servicios de éstos. Va a instaurar un régimen autocrático y centralizado. Es autocrático porque realizó todas sus ambiciones para sí mismo y no las compartió. No se puede pensar distinto a él porque es una persona autócrata. Es centralizado porque busca concentrar la mayor cantidad de poder entorno a su persona. Para reorganizar administrativamente Francia, Napoleón comienza por nombrar funcionarios aptos para ocupar los cargo administrativos. Mantiene la división en 83 departamentos, de Francia, pero disuelve las autoridades electivas y nombra prefectos y alcaldes de su total confianza. Los jueces son elegidos por el primer cónsul y por el senado. Realizó una importante obra de codificación, conocida como el Código Civil o Código Napoleónico. Este código será utilizado por los países occidentales y también Uruguay. Lo importante de él es el hecho que unificó disposiciones del derecho romano con algunas normas de derecho consuetudinario, y con el nuevo derecho surgido en la revolución. Lo más destacado es la igualdad de la ley, la libertad de conciencia, libertad económica, se declara la propiedad privada como sagrada e inviolable, y la laicidad del estado. Aparece un notorio refuerzo de la autoridad marital, o sea que redujo los derechos de la mujer, que por ley debe estar sometida a la autoridad del marido, aunque los divorcios son permitidos, pero eran restringidos. También establece la sumisión de los hijos frente a su padre. Napoleón va a tratar de hacer que los organismos financieros estén en manos de funcionarios público, y va a crear la administración de las contribuciones directas, que es el organismo encargado de la recaudación de impuestos. Los impuestos se van a percibir con justicia, o sea que el que más tiene más paga, y estos se van a cobrar regularmente, lo que ayuda al estado a saber con cuanto dinero van a contar. Napoleón nombró una serie de perceptores, que eran burgueses ricos que le adelantaban el dinero que debían pagar durante cierto tiempo, lo que permitía que Napoleón contara con mucho dinero cuando lo necesitaba. También va a crear el Banco de Francia que todavía existe y es un de los más fuertes del Mundo. Finanzistas particulares ponen el capital, pero el dinero lo maneja el estado. Tienen la emisión exclusiva del papel moneda con respaldo en oro. A través de este banco Napoleón va a fomentar obras públicas y el crédito para la producción. Va a crear la Legión de Honor, a la que se integraban los individuos que se destacaron o que prestaron servicios a Francia. No importaba de donde provinieran, lo único que se requería era fidelidad al Régimen Napoleónico. Llevó a cabo una importante obra educativa y creará los liceos públicos, uno en cada estado. Fueron creados para que los hijos de la clase media, en un futuro, se educaran y fueran aptos para desempeñar empleos públicos. Se basaban en un régimen militar y los alumnos son pupilos, los cuales recibían castigos marcados. Napoleón va a crear una armistía con los realistas emigrados, para que le enseñen a su corte la etiqueta y la paquetería. Debían prestar juramento de fidelidad al nuevo régimen, estarán bajo vigilancia durante 10 años, y le devolverán sus bienes, siempre y cuando no hallan sido vendidos. A causa de esto regresaron a Francia 40 mil familias nobles. Napoleón va a recibir el título de “genio de la paz y restaurador del Estado”, lo que aumentó su poder y sus ambiciones personales.</w:t>
      </w:r>
    </w:p>
    <w:p>
      <w:pPr>
        <w:pStyle w:val="Normal"/>
        <w:rPr>
          <w:sz w:val="24"/>
        </w:rPr>
      </w:pPr>
      <w:r>
        <w:rPr>
          <w:sz w:val="24"/>
        </w:rPr>
        <w:t>El 2 de Agosto de 1802, a través de un senado consultivo, se establece la transformación de Napoleón en cónsul vitalicio con derecho a elegir sucesor, esto da lugar a la constitución del año X, en la que aparece disminuido el poder legislativo y fortalecido el poder ejecutivo. Esta constitución fue sometida a plebiscito y como resultado dio 9 millones de personas a favor y 9 mil en contra. En esta etapa se produce la ruptura de la paz con Inglaterra, lo que trajo como consecuencia una serie de guerras interminables con casi toda Europa. La ruptura se produjo porque la política exterior de Francia chocaba contra los intereses Ingleses. Napoleón realizaba campañas en África, donde Inglaterra tenía sumo interés. Además tenían una política proteccionista, ya que no dejaba entrar productos Ingleses a Francia, y los territorios que Francia había anexado producían requemares en los países Europeos.</w:t>
      </w:r>
    </w:p>
    <w:p>
      <w:pPr>
        <w:pStyle w:val="Normal"/>
        <w:rPr>
          <w:sz w:val="24"/>
        </w:rPr>
      </w:pPr>
      <w:r>
        <w:rPr>
          <w:sz w:val="24"/>
        </w:rPr>
        <w:t xml:space="preserve">En mayo de 1804 se aprueba, a través de un senado consultivo, la constitución del año XII que establece la organización del régimen Imperial. Napoleón es nombrado Emperador hereditario de los Franceses. El 2 de diciembre de 1804 Napoleón es consagrado solemnemente Emperador de los Franceses, en la catedral de Notre Dame. En la ceremonia de coronación Napoleón le quita la corona al Papa de las manos y se corona el mismo. Luego de esto, corona a su esposa Josefina. Con esto Napoleón demuestra que su autoridad no proviene del Papa o de Dios, sino que lo consiguió por méritos propios. A través de ésta constitución, todo gira en torno de la personalidad del Emperador. En el se juntan una serie de características: inteligencia, capacidad, personalidad, confianza, variedad, ambición, etc. Para él lo más importante es la figura del Emperador, los hombres son sus simples instrumentos. Tiene más poder que los Monarcas Absolutos porque tiene un aval del pueblo a través de los plebiscitos. Siguen existiendo asambleas, pero sólo tienen carácter consultivo, porque en realidad el Emperador decide. Tiene control sobre las personas, no hay libertad política, fija impuestos a su antojo, levanta ejércitos y puede ordenar la leva en masa, o sea el enrolamiento obligatorio al ejército. No hay libertad de prensa, en 1799 se contaban en París 73 periódicos y en 1811 sólo cuatro diarios eran editados, los demás fueron clausurados por opiniones en contra del Emperador. Las libertades públicas de ven lesionada con las llamadas “medidas prontas de seguridad”, con las cuales se podían tomar medidas peores que en la propia monarquía absoluta, con las letras de cachet. Todos los que criticaban el régimen monárquico eran perseguidos, como el escritor O’Brien, pero otros, como el pintor Gross, que pintó el retrato de la coronación de Napoleón y Josefina, gozaban de los favores del Emperador. La Iglesia es sometida y va a estar al servicio del Emperador. Se inventó un catecismo imperial, que establecía que después de los deberes para con Dios, estaban los deberes para con el emperador, y esos deberes eran amor, fidelidad, obediencia, respeto, servicio militar y pago de impuesto. Quien no cumpla con esos deberes merece la eterna condena. Se va a crear una nueva corte imperial. En esa corte van a brillar los antiguos cortesanos de Versalles que regresaron a Francia. Los nuevos príncipes, duques, condes, etc. Van a ser la familia de Napoleón. Éste llamó a los viejos cortesanos para que le enseñaran toda la etiqueta a su nueva corte. La etapa monárquica se va a caracterizar por la construcción de grandes obras públicas, algunas de las cuales eran inútiles, pero ocupaban gente, por ejemplo el arco del triunfo, obeliscos traídos de Egipto, puentes sobre el Sena. También construyó un camino que unía Tolon con Niza, lo que le servía para desplazar rápidamente a sus ejércitos sin tener que cruzar los Alpes. Napoleón estableció un impuesto llamado “impuesto reunido” sobre las bebidas, los naipes, los carruajes y la sal. Tomó para el Estado el monopolio del Tabaco, que es un gran negocio, por los impuestos elevados que se le imponen. El imperio va a sufrir 12 años de guerras interminables. Estas guerras se van a producir entre Francia contra el resto de Europa. Va a luchar contra Inglaterra, Austria, Rusia, Prusia, (sus mayores enemigos), España, Italia, Holanda, etc. Las primeras coaliciones van a ser arrasadas por Napoleón. En la tercera, llega a entrar triunfante de Berlín, capital de Prusia, y en la quinta coalición entra en Viena, capital de Austria. Debido a esto, se firma el tratado de paz con Austria, y como parte del tratado se acuerda el casamiento de Napoleón con la Princesa María Teresa de Austria. Esta era la princesa más cotizada, porque mediante ella se quedaba emparentado con todas las casas reales de Europa. De este matrimonio nació un hijo, que fue nombrado Rey de Roma, y con esto Napoleón se aseguró la descendencia. Napoleón cobró además 85 millones de francos por indemnización por gastos de guerra. Lo que permitió que Inglaterra se salvara del ataque de Napoleón fue su posición insular, ya que Napoleón mandaba en el continente, pero Inglaterra lo hacía en el mar. Lo que hizo Napoleón contra Inglaterra fue la guerra comercial, mediante el bloqueo continental, o sea que ningún puerto de Europa podía recibir a Barcos Ingleses que trajeran mercaderías. Esto desesperó e Inglaterra ya que se encontraba en pleno desarrollo industrial. Portugal no se adhirió al bloqueo, pues era aliada de Inglaterra, por lo que fue invadida por el Imperio Francés. </w:t>
      </w:r>
    </w:p>
    <w:p>
      <w:pPr>
        <w:pStyle w:val="Normal"/>
        <w:rPr>
          <w:sz w:val="24"/>
        </w:rPr>
      </w:pPr>
      <w:r>
        <w:rPr>
          <w:sz w:val="24"/>
        </w:rPr>
        <w:t>El año 1810 fue el de mayor esplendor para el Imperio Francés, ya que Napoleón contaba con la mayoría de los territorios de Europa y con más de 130 títulos. Llegó a tener un dominio sobre mas de 70 millones de personas. Llega a firmar la paz con el Zar de Rusia por una derrota militar que había sufrido el Zar, motivo por el cual éste llegó a odiar a Napoleón. Éste último cometió el error de atacar primero a Rusia antes de eliminar a Inglaterra. Para esto se tendría que haber organizado una campaña rápida, en los dos meses de verano, para evitar el invierno Ruso. Napoleón utilizó para ésta campaña 600 mil soldados, compuestos por los soldados franceses no mayores de 25 años (la gran armé) y soldados de los ejércitos de los países derrotados, que se le podían dar vuelta y luchar en su contra. Los ejércitos Franceses hubieran podido arrasar con los ejércitos Rusos, puesto que éstos últimos eran muy atrasados en canto a tácticas y armamentos. Pero el Zar es muy inteligente y sabe que un enfrentamiento formal le atraería la derrota, por eso se retira dentro del territorio ruso haciendo que Napoleón avanzara, perdiendo así tiempo y uniéndosele encima el invierno. Napoleón conquista Moscú y se encuentra con 30 mil casas en llamas y nadie en la ciudad que le entregara las llaves. Los campesinos queman sus cosechas y envenenan los pozos de agua, lo que produce que los ejércitos napoleónicos no tuvieran ni alimentos ni agua. Napoleón queda anclado en Moscú y no podía invadir el resto del territorio ruso, ni invernar en Moscú, por lo que optó por la retirada. Esta fue desastrosa ya que el ejército de Napoleón fue totalmente destruido. El invierno hacía que los soldados murieran y además los cosacos atacaban a los ejércitos. Cuando Europa se entera de la retirada de los ejércitos de Napoleón de Rusia, se forma la sexta coalición, formada por 850 mil hombres. Napoleón tiene una batalla, la batalla de Lespie, donde se enfrenta con 160 mil hombres a la coalición formada por 320 mil hombres. Hubo 100 mil muertos de los cuales 60 mil eran del ejército Napoleónico. Francia comienza a ser invadida por el Norte lo que obliga a Napoleón a rendirse ya que sólo contaba con un ejército de novatos para enfrentar a la coalición. Napoleón es nombrado emperador de la pequeña isla de Elba (Italia) con 400 soldados. En Francia empieza la etapa de la restauración, es colocado en el trono el hermano de Luis XVI, Luis XVIII. En setiembre de 1814 se reúne un congreso en Viena para reorganizar Europa, formado por todos los países que derrotaron a Francia y firman la paz con Francia.</w:t>
      </w:r>
    </w:p>
    <w:p>
      <w:pPr>
        <w:pStyle w:val="Normal"/>
        <w:rPr>
          <w:sz w:val="24"/>
        </w:rPr>
      </w:pPr>
      <w:r>
        <w:rPr>
          <w:sz w:val="24"/>
        </w:rPr>
        <w:t>En 1815 desembarca Napoleón en Francia con 100 hombres, luego de escapar de la isla de Elba. En 20 días llega a París y en menos de un mes reúne un ejército de más de 300 mil hombres. Napoleón propone la restauración de un nuevo Imperio y propone la paz a Europa. Los Estados Europeos no aceptan y declaran a Napoleón fuera de la ley, produciéndose una nueva guerra. Napoleón gana unas cuantas Batallas pero no logra derrotar a los Ingleses, que se resistieron mientras llegaban las tropas Austríacas y Prusianas. Napoleón fue derrotado y se retira. Pretendió escaparse a los Estados Unidos pero fue hecho prisionero por los Ingleses, quienes lo desterraron en la isla Santa Elena. Ahí vivió como jardinero y murió siete años después. Los informes dijeron que murió de cáncer de estómago pero se sabe por recientes estudios que murió envenenado con arsénico.</w:t>
      </w:r>
    </w:p>
    <w:sectPr>
      <w:type w:val="nextPage"/>
      <w:pgSz w:w="11906" w:h="16838"/>
      <w:pgMar w:left="993" w:right="991"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21:59:00Z</dcterms:created>
  <dc:creator>Familia Sassi</dc:creator>
  <dc:description/>
  <dc:language>en-US</dc:language>
  <cp:lastModifiedBy>Familia Sassi</cp:lastModifiedBy>
  <cp:lastPrinted>1999-07-30T15:15:00Z</cp:lastPrinted>
  <dcterms:modified xsi:type="dcterms:W3CDTF">1999-07-30T18:16:00Z</dcterms:modified>
  <cp:revision>17</cp:revision>
  <dc:subject/>
  <dc:title>TEMA HISTORIA: Congreso de Viena</dc:title>
</cp:coreProperties>
</file>