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highlight w:val="cyan"/>
        </w:rPr>
        <w:t>Tema 4 – La obra de la Asamblea Nacional Constituyente</w:t>
      </w:r>
      <w:r>
        <w:rPr>
          <w:b/>
          <w:sz w:val="24"/>
        </w:rPr>
        <w:t xml:space="preserve"> </w:t>
      </w:r>
    </w:p>
    <w:p>
      <w:pPr>
        <w:pStyle w:val="Normal"/>
        <w:jc w:val="center"/>
        <w:rPr>
          <w:b/>
          <w:b/>
          <w:sz w:val="24"/>
        </w:rPr>
      </w:pPr>
      <w:r>
        <w:rPr>
          <w:b/>
          <w:sz w:val="24"/>
        </w:rPr>
      </w:r>
    </w:p>
    <w:p>
      <w:pPr>
        <w:pStyle w:val="Normal"/>
        <w:rPr>
          <w:sz w:val="24"/>
        </w:rPr>
      </w:pPr>
      <w:r>
        <w:rPr>
          <w:sz w:val="24"/>
        </w:rPr>
        <w:t>La transformación de los Estados Generales en Asamblea Nacional Constituyente representó una revolución jurídica y la consagración del principio monarquía de derecho divino. A pesar de ello, la Asamblea no podía considerarse segura, ya que la monarquía disponía aún de la Fuerza militar y la nobleza aspiraba a hacer triunfar la contrarevolución. Los movimientos populares impidieron la reacción monárquica y aristocrática, y dieron un nuevo viraje a la revolución. Al tiempo que comenzaban los trabajos de la Asamblea, las actitudes del Rey crearon recelos. Las tropas mercenarios fueron llamadas a Versalles y se temió que fueran utilizadas para disolver la Asamblea. Esta situación coincidió con una creciente agitación popular en París. El aumento del precio del pan y el alto índice de desocupados contribuían a un estado de inquietud colectiva. El mayor acontecimiento se produjo el 14 de julio cuando una multitud marchó hacia la Bastilla, una fortaleza utilizada como cárcel para presos políticos. Se produjo un incidente que arrojó varios muertos y heridos. Mas allá del hecho armado en sí mismo, ese día tuvo una gran importancia pues su resultado práctico inmediato fue desbastar los planes monárquicos y aristocráticos, y afirmar la existencia de la asamblea. Luis XVI aceptó, por el momento los hechos consumados. El comité permanente pasó a ser gobierno comunal y la milicia burguesa se transformó en Guardia Nacional. Lafayette quedó como jefe de esta guardia, convirtiéndose en el personaje más prestigioso del nuevo régimen. Después del 14 de Julio el gobierno perdió el control de las provincias. A imitación de lo ocurrido en París, las otras ciudades de Francia vivieron situaciones similares. En el campo, las noticias de París tuvieron gran repercusión y dieron lugar a un encadenamiento que se conoce bajo la denominación general de  “gran miedo”, donde los campesinos asaltaban los castillos de los señores feudales y se resistían a pagar impuestos. La asamblea trató una serie de medidas para parar con los problemas, por ejemplo la abolición de la carga feudal. El 26 de Agosto de 1789, la asamblea hace la famosa declaración de los derechos del hombre y del ciudadano. Estos derechos son universales porque su contenido no sólo podía ser en la Francia de esa época, sino que también se puede aplicar a los hombres de cualquier país y época. Esta declaración comprende un preámbulo de 17 artículos. En al preámbulo se especifica que existe una serie de derechos naturales, es decir que nacen con el hombre mismo, y para la pública felicidad (de los ciudadanos) se deben cumplir y no debe haber ni poder legislativo ni ejecutivo que los viole. El artículo primero de la declaración habla del derecho a la libertad, es el derecho natural propio del hombre de hacer todo aquello que no perjudique a otro. “Los hombres nacen libres e iguales”, ésta libertad no puede estar limitada más que por la ley, que es general, ya que ha sido creada por los propios ciudadanos que son libres e iguales y deben estar garantizadas por normas que impidan la arbitrariedad y los abusos. En el artículo 2 se establecen los derechos naturales e imprescindibles como la libertad, propiedad, seguridad y resistencia a la opresión. También se establece en esta declaración, en el artículo 3, que la soberanía reside en la nación. Ningún cuerpo o individuo puede ejercer la autoridad sin que emane de ella expresamente. El artículo 6 especifica que la ley es la expresión de la voluntad general. Todos los ciudadanos tienen derecho a hacerla directamente o a través de sus representantes. Además dice que la ley es igual para todos, tanto para proteger como para castigar, siendo todos los ciudadanos iguales ante ella. Son igualmente admisible a todas las dignidades, puestos y empleos según la capacidad, sin otras distinciones que las de sus virtudes y talentos. Aquí se ve el principio de igualdad, se consagra el principio de “Habeas Corpus” ya que se establece en el artículo 7 que nadie puede ser acusado, detenido o encarcelado más que en los casos determinados por la ley y establece sanciones contra los funcionarios que emitan determinaciones arbitrarias, pero ningún ciudadano debe resistirse si es acusado de acuerdo a la ley. El artículo 8 dice que la ley debe establecer penas estrictas y evidentemente necesarias, y nadie puede ser castigado sino en virtud de una ley establecida y promulgada anteriormente al delito y legalmente aplicada. El artículo 9 establece que todo hombre se presume inocente hasta que se demuestre lo contrario.</w:t>
      </w:r>
    </w:p>
    <w:p>
      <w:pPr>
        <w:pStyle w:val="Normal"/>
        <w:rPr>
          <w:sz w:val="24"/>
        </w:rPr>
      </w:pPr>
      <w:r>
        <w:rPr>
          <w:sz w:val="24"/>
        </w:rPr>
        <w:t>Establece el artículo 10 que nadie puede ser molestado por sus opiniones, ni siquiera por las religiosas, mientras no moleste el orden público. El artículo 11 se interesa por la libertad de expresión, se dice que es uno de los derechos más preciosos del hombre. Todo ciudadano puede hablar, escribir o imprimir libremente, pero debe responder del abuso de ésta libertad ante la ley. Se establece en el artículo 13 la igualdad fiscal, diciendo que se deben pagar de acuerdo a las posibilidades económicas de cada individuo. Los artículos 14 y 15 dicen que los ciudadanos tienen derecho a pedir cuentas al estado. El artículo 16 expresa la división de poderes diciendo que no hay garantías de libertad si ésta no existe. En el artículo 17 se establece el derecho a la propiedad, que es sagrada e inviolable, nadie puede quitarle la propiedad a una persona, sólo en caso de necesidad pública y mediante el pago del valor de esa propiedad.</w:t>
      </w:r>
    </w:p>
    <w:p>
      <w:pPr>
        <w:pStyle w:val="Normal"/>
        <w:rPr>
          <w:sz w:val="24"/>
        </w:rPr>
      </w:pPr>
      <w:r>
        <w:rPr>
          <w:sz w:val="24"/>
        </w:rPr>
        <w:t xml:space="preserve">El Rey no aprueba ésta declaración de derechos y por esto el 6 de octubre de 1789, 6.000 mujeres marchan sobre Versalles para presionar al Rey, logrando que finalmente éste acepte la declaración. Los privilegios que ésta declaración consagra reflejan la ideología y el programa de la burguesía francesa. </w:t>
      </w:r>
    </w:p>
    <w:p>
      <w:pPr>
        <w:pStyle w:val="Normal"/>
        <w:rPr>
          <w:sz w:val="24"/>
        </w:rPr>
      </w:pPr>
      <w:r>
        <w:rPr>
          <w:sz w:val="24"/>
        </w:rPr>
        <w:t>Hay un énfasis especial en la libertad y propiedad, considerándolos derechos naturales, inviolables y sagrados. En la noche del 4 de Agosto de 1789 la Asamblea de por concluidos los derechos feudales. Las resoluciones tomadas fueron el punto de partida para la liquidación del régimen feudal.</w:t>
      </w:r>
    </w:p>
    <w:p>
      <w:pPr>
        <w:pStyle w:val="Normal"/>
        <w:rPr>
          <w:sz w:val="24"/>
        </w:rPr>
      </w:pPr>
      <w:r>
        <w:rPr>
          <w:sz w:val="24"/>
        </w:rPr>
        <w:t>Hubo algunos cambios destacados como la derogación de los privilegios, diezmos, tributos feudales, derechos señoriales, etc. La supresión de la servidumbre y la obligación el pago de impuestos. La eliminación de categorías y clases. La abolición de gremios y sindicatos. La supresión del carácter hereditario de los cargos judiciales y municipales, la libertad de cultivo, o sea que los propietarios podían explotar a su antojo las tierras. La monarquía sería conservada y el Rey se convertiría en el primer magistrado de la nación y en el portaestandarte de los tres colores. Entre los muchos problemas a resolver, la asamblea tenía el problema de la deuda, que se arrastraba desde mucho tiempo atrás. Siendo insuficientes los recursos proporcionados por los empréstitos y donativos patrióticos, la Asamblea puso en mira los bienes del clero y decide confiscar estos bienes y decreta su nacionalización. Todas sus propiedades pasan a manos del Estado. Otra medida tomada por el Estado fue la creación del asignado, o sea el papel moneda, y como garantía de la emisión se toman las tierras confiscadas al clero.</w:t>
      </w:r>
    </w:p>
    <w:p>
      <w:pPr>
        <w:pStyle w:val="Normal"/>
        <w:rPr>
          <w:sz w:val="24"/>
        </w:rPr>
      </w:pPr>
      <w:r>
        <w:rPr>
          <w:sz w:val="24"/>
        </w:rPr>
        <w:t xml:space="preserve">También se decretó la constitución civil del clero, esto significa la dependencia de la iglesia francesa al estado francés y su desvinculación con el papado. Luego una nueva disposición obligó a los sacerdotes a prestar juramento al pueblo, a la ley y al soberano. Esto trajo como consecuencia la división de los sacerdotes en juramentarios por un lado, o sea los que atacaban la constitución civil y está constituido por el bajo clero; y los refractarios por otro lado, o sea los que rechazaban la constitución civil y está integrado por el alto clero. La Asamblea determina la reorganización y gratuidad de la administración de la justicia. También se determinó que los jueces van a ser electos. </w:t>
      </w:r>
    </w:p>
    <w:p>
      <w:pPr>
        <w:pStyle w:val="Normal"/>
        <w:rPr>
          <w:sz w:val="24"/>
        </w:rPr>
      </w:pPr>
      <w:r>
        <w:rPr>
          <w:sz w:val="24"/>
        </w:rPr>
        <w:t xml:space="preserve">La justicia va a ser unificada a través de una obra de codificación y se va a realizar un código penal común para toda Francia. Va a ver un nuevo sistema impositivo. Se crearon las contribuciones de los impuestos directos unificados, o sea que todos pagarán impuestos de acuerdo a las riquezas de cada uno. También se cobran patentes de artesanos y comerciantes. Se va a dividir a Francia en 83 departamentos, lo que permite poder administrar adecuadamente al estado. Quedan abolidas las corporaciones y se prohiben las asociaciones obreras ya que la mayoría de la Asamblea la integran burgueses. </w:t>
      </w:r>
    </w:p>
    <w:p>
      <w:pPr>
        <w:pStyle w:val="Normal"/>
        <w:rPr>
          <w:sz w:val="24"/>
        </w:rPr>
      </w:pPr>
      <w:r>
        <w:rPr>
          <w:sz w:val="24"/>
        </w:rPr>
        <w:t xml:space="preserve">Posteriormente la asamblea redacta una constitución, llamada la “constitución del 91”, que consagra por un lado la soberanía popular y por otro lado la monarquía parlamentaria. Es una constitución censitaria, porque clasifica a los ciudadanos por lo que tienen, y los califica en activos, o sea los que votan y pueden ser electos; y pasivos, o sea los que no pueden ejercer el sufragio ni pueden ser electos. Para ser un ciudadano activo se debía tener más de 21 años y pagar una renta equivalente a tres jornadas de trabajo. La constitución del 91 establece un sistema de votos llamado sufragio censitario y en dos grados, porque primero los ciudadanos eligen a los electores y luego los electores eligen a los diputados y senadores. La constitución tiene como preámbulo la declaración de derechos; aquí se ve que la constitución va en contra de ésta declaración porque ésta última dice que los ciudadanos nacerán y serán iguales, mientras la constitución en cambio los diferencia. </w:t>
      </w:r>
    </w:p>
    <w:p>
      <w:pPr>
        <w:pStyle w:val="Normal"/>
        <w:rPr/>
      </w:pPr>
      <w:r>
        <w:rPr>
          <w:sz w:val="24"/>
        </w:rPr>
        <w:t xml:space="preserve">El poder legislativo corresponde a una Asamblea única, permanente, inviolable e indisoluble, que hace leyes, supervisa a los ministros del Rey, controla la política exterior y aprueba los impuestos. El poder ejecutivo correspondía al Rey considerado el primer representante de la nación. Es irresponsable de sus actos, inviolable y no puede ser destruido. Él elige y destituye a sus ministros, nombra a los altos funcionarios de su burocracia, dirige la diplomacia, pero cuando desea declarar la guerra tiene que tener el consentimiento de la Asamblea. Tiene también el derecho del veto suspensivo, pero no puede vetar leyes constitucionales o impositivas. La constitución del 91 consagra que los jueces deben ser elegidos por los ciudadanos. </w:t>
      </w:r>
    </w:p>
    <w:sectPr>
      <w:type w:val="nextPage"/>
      <w:pgSz w:w="11906" w:h="16838"/>
      <w:pgMar w:left="993" w:right="849"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2:41:00Z</dcterms:created>
  <dc:creator>Familia Sassi</dc:creator>
  <dc:description/>
  <dc:language>en-US</dc:language>
  <cp:lastModifiedBy>Familia Sassi</cp:lastModifiedBy>
  <dcterms:modified xsi:type="dcterms:W3CDTF">1999-09-07T17:11:00Z</dcterms:modified>
  <cp:revision>59</cp:revision>
  <dc:subject/>
  <dc:title>Tema 4 – La obra de la Asamblea Nacional Constituyente </dc:title>
</cp:coreProperties>
</file>