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highlight w:val="cyan"/>
        </w:rPr>
        <w:t>Tema 10 – Revolución Industrial: aspectos sociales y obreros</w:t>
      </w:r>
    </w:p>
    <w:p>
      <w:pPr>
        <w:pStyle w:val="Normal"/>
        <w:jc w:val="center"/>
        <w:rPr>
          <w:b/>
          <w:b/>
          <w:sz w:val="24"/>
        </w:rPr>
      </w:pPr>
      <w:r>
        <w:rPr>
          <w:b/>
          <w:sz w:val="24"/>
        </w:rPr>
      </w:r>
    </w:p>
    <w:p>
      <w:pPr>
        <w:pStyle w:val="Normal"/>
        <w:rPr>
          <w:sz w:val="24"/>
        </w:rPr>
      </w:pPr>
      <w:r>
        <w:rPr>
          <w:sz w:val="24"/>
        </w:rPr>
        <w:t>La Revolución industrial va a transformar la sociedad europea, cambiando sus costumbres, las actitudes y relaciones de los sectores sociales. Todo el proceso va acompañado de cambios demográficos. Por ejemplo entre los años 1800 y 1900, la población de Europa, Asia y las tres Américas creció notablemente. En el continente europeo la población llegó a triplicarse, alcanzando los 400 millones de habitantes, al igual que el centro y sur de América, en donde su población llegó a los 63 millones de habitantes. En Asia la población alcanzó los 900 millones de habitantes, pero el caso más destacado fue el de América del Norte, que pasó de 6 millones de habitantes en 1800 a 81 millones de habitantes en 1900. Esto se debe en gran parte a la gran masa de inmigrantes provenientes de Europa, que alcanzó los 32 millones de personas.</w:t>
      </w:r>
    </w:p>
    <w:p>
      <w:pPr>
        <w:pStyle w:val="Normal"/>
        <w:rPr>
          <w:sz w:val="24"/>
        </w:rPr>
      </w:pPr>
      <w:r>
        <w:rPr>
          <w:sz w:val="24"/>
        </w:rPr>
        <w:t>En esta etapa comienza un movimiento colonizador denominado “la marcha hacia el Oeste”. Todo lo contrario fue lo que sucedió en Africa y Oceanía, en las cuales su población quedó prácticamente estancada. En África esto se debió al masivo tráfico de esclavos, por parte de los Ingleses que llegó al os 20 millones de negros, los cuales fueron destinados a las Américas. En Oceanía ocurrió una gran exterminio de indígenas nativos y el escaso número de mujeres no contribuían al aumento de la población.</w:t>
      </w:r>
    </w:p>
    <w:p>
      <w:pPr>
        <w:pStyle w:val="Normal"/>
        <w:rPr>
          <w:sz w:val="24"/>
        </w:rPr>
      </w:pPr>
      <w:r>
        <w:rPr>
          <w:sz w:val="24"/>
        </w:rPr>
        <w:t>Va a haber un notable crecimiento y desarrollo de las ciudades en Europa. En 1800 había sólo 23 ciudades de 100.000 habitantes y en 1900 aumentó a más de 135 ciudades. Las ciudades adquieren las características actuales: un centro donde se desarrollan las actividades comerciales, barrios residenciales, donde los burgueses ricos hacen sus palacetes, y cinturones de pobreza o cantegriles, donde vive la clase proletaria, que es la nueva clase que surge debido a la Revolución Industrial.</w:t>
      </w:r>
    </w:p>
    <w:p>
      <w:pPr>
        <w:pStyle w:val="Normal"/>
        <w:rPr>
          <w:sz w:val="24"/>
        </w:rPr>
      </w:pPr>
      <w:r>
        <w:rPr>
          <w:sz w:val="24"/>
        </w:rPr>
        <w:t xml:space="preserve">La riqueza crece proporcionalmente a la pobreza, cada vez hay más riqueza concentrada en manos de los burgueses y cada vez más pobreza en los cinturones de miseria alrededor de las ciudades. Las ciudades pueden crece de dos formas: vertical y horizontal. El crecimiento vertical ocurre cuando hay poco terreno para construir. Con la revolución Industrial aparece el acero que permite la construcción de edificios. Un ejemplo de este crecimiento es Nueva York. El crecimiento horizontal es cuando hay tierras disponibles y se agregan barrios suburbanos a los barrios urbanos. </w:t>
      </w:r>
    </w:p>
    <w:p>
      <w:pPr>
        <w:pStyle w:val="Normal"/>
        <w:rPr>
          <w:sz w:val="24"/>
        </w:rPr>
      </w:pPr>
      <w:r>
        <w:rPr>
          <w:sz w:val="24"/>
        </w:rPr>
        <w:t>La burguesía es la clase protagonista de la época. Los burgueses se enriquecen, tienen ambiciones políticas, educan a sus hijos y propician el liberalismo. Los burgueses dominan política y económicamente. Al ser ricos tratan de ascender socialmente: se hacen socios de clubes exclusivos, van a ver teatro y ópera, hacen reuniones, etc. La nobleza y la burguesía se van a complementar ya que la burguesía tenía el dinero y la aristocracia tenía el status. Se van a producir bodas entre nobles y burgueses ricos. Los Reyes nombran ministros de economía y y hacienda a los burgueses, porque saben administrar el dinero y además los poseen. La aristocracia va a perder su poderío político pero mantiene su poder social. En cambio esta es la época de apogeo de la burguesía, ya que ocupan cargos políticos, dominan en el Parlamento, tienen dinero para las campañas electorales y compran votos, ocupan los cargos de ministros, dirigen la economía y desempeñan carreras universitarias. Las metas de los burgueses son: tener un sentido organizador, un espíritu de empresa, ser audaces en las inversiones, acumular capital e invertirlo con la finalidad de obtener rentas, hacer provisiones para el futuro a través del ahorro, educar a sus hijos en profesiones liberales, tener una cómoda vivienda, etc. La posición de los campesinos sigue siendo desastrosa, su condición social y económica es mala, están expuestos a las malas cosechas, su alimentación es pésima, etc.</w:t>
      </w:r>
    </w:p>
    <w:p>
      <w:pPr>
        <w:pStyle w:val="Normal"/>
        <w:rPr>
          <w:sz w:val="24"/>
        </w:rPr>
      </w:pPr>
      <w:r>
        <w:rPr>
          <w:sz w:val="24"/>
        </w:rPr>
        <w:t>Había adelantos técnicos, con los cuales sólo estaban de acuerdo los burgueses, porque se enriquecían gracias a ellos. Pero también había críticas sobre esos adelantos, por ejemplo los que había en los periódicos sobre el ferrocarril y sobre la iluminación a gas, por razones teológicas, jurídicas, médicas, filosóficas, etc.</w:t>
      </w:r>
    </w:p>
    <w:p>
      <w:pPr>
        <w:pStyle w:val="Normal"/>
        <w:rPr>
          <w:sz w:val="24"/>
        </w:rPr>
      </w:pPr>
      <w:r>
        <w:rPr>
          <w:sz w:val="24"/>
        </w:rPr>
        <w:t>Como consecuencia de la Revolución Industrial surge el proletariado, pero su situación es muy distinta a la de los burgueses. Se le denomina “proletarias” porque tienen abundante prole, o sea que tienen muchos hijos. Son individuos que viven exclusivamente de un salario que reciben al trabajar en una fábrica. Se cometen todo tipo de abusos con esta clase. Se los explotaba en cuanto a las horas de trabajo, llegaban a trabajar de 16 a 18 horas diarias, sabían la hora de entrada pero no la de salida al no serles permitido llevar reloj a la fábrica. No tienen seguro social, ni licencia por enfermedad o por accidente, si un obrero se lastimaba era dejado de lado sin asistencia ni sueldo. Los lugares de trabajo eran desastrosos, pocos ventilados e iluminados, con inseguridad, debido a las poleas que estaban al descubierto. El salario estaba por debajo de lo necesario para subsistir. Había abusos con las mujeres y los niños, a quienes de les pagaba menos que a los hombres. Los niños eran utilizados en las minas porque eran chicos, los usaban para remover piedras, mover las vagonetas, etc. El promedio de vida de los obreros no sobrepasaba los 35 años, por lo que abundaban los huérfanos, que iban a asilos, en donde eran alquilados a los burgueses para trabajar en las fábricas. Los burgueses imponían multas a sus obreros con el fin de reducir aún más sus bajos salarios.</w:t>
      </w:r>
    </w:p>
    <w:p>
      <w:pPr>
        <w:pStyle w:val="Normal"/>
        <w:rPr>
          <w:sz w:val="24"/>
        </w:rPr>
      </w:pPr>
      <w:r>
        <w:rPr>
          <w:sz w:val="24"/>
        </w:rPr>
        <w:t xml:space="preserve">La primera reacción de los obreros frente a todos estos abusos que recibían, fue romper las máquinas de las fábricas en donde trabajaban, a quienes culpaban de sus desgracias. A este movimiento se le denominó “movimiento loudista”, porque su propulsor fue Loud. </w:t>
      </w:r>
    </w:p>
    <w:p>
      <w:pPr>
        <w:pStyle w:val="Normal"/>
        <w:rPr>
          <w:sz w:val="24"/>
        </w:rPr>
      </w:pPr>
      <w:r>
        <w:rPr>
          <w:sz w:val="24"/>
        </w:rPr>
        <w:t>Lord Byron fue el único dentro de la cámara de los lores que se preocupó por la salud y alzó la voz por estas personas. Pero luego los obreros actúan de otra forma, uniéndose para luchar. Van a surgir así las sociedades de ayuda mutua que luego se van a transformar en sociedades de lucha contra los patrones. Surgen así los grandes movimientos huelguísticos y los sindicatos, que son asociaciones de obreros que se unen para defenderse de los abusos que son víctimas por parte de los patrones.</w:t>
      </w:r>
    </w:p>
    <w:p>
      <w:pPr>
        <w:pStyle w:val="Normal"/>
        <w:rPr>
          <w:sz w:val="24"/>
        </w:rPr>
      </w:pPr>
      <w:r>
        <w:rPr>
          <w:sz w:val="24"/>
        </w:rPr>
        <w:t>Surgen dos corrientes con respecto a esta situación: el liberalismo y el socialismo. Los liberales justificaban la situación, no querían cambios, diciendo que la libre competencia aumenta y mejora la producción. Los precios debían ser determinados por los libres juegos de la oferta y la demanda. Piensan que el estado debe ser juez y gendarme y no intervenir en la economía. El estado no puede ser ni banquero, ni comerciante, ni industrial. Decían que la alza de salarios era una ilusión, porque al aumentar los salarios, aumentaría la inflación y por lo tanto los salarios serían automáticamente consumidos. Justificaban la miseria obrera diciendo que ésta era necesaria para el progreso. Frente a los liberales van a surgir otras corrientes de opinión, los llamados socialistas, quienes critican severamente la organización de la sociedad, la economía, la mala distribución de la riqueza y todas las injusticias sociales. Hacen una nueva propuesta de una sociedad más justa y una nueva organización económica. La corriente socialista se divide en dos: los utópicos y los marxistas. Los socialistas utópicos hicieron una propuesta nueva, pero que no llegó a la práctica. Uno de ellos fue Comte que decía que la sociedad tiene la obligación de trabajar para la sociedad. Además decía que la dirección de la producción debe estar en manos del Estado. Otro utópico fue Owen, quien desarrolló el paternalismo industrial. En sus fábricas realizó una política de ayuda a sus obreros. Les pagaba más y decía que el pagar salarios más altos no afectaba la producción del dinero. No hacía trabajar a mujeres y niños, hizo escuelas para los hijos de obreros y en sus fábricas había servicios sanitarios. Redujo las horas de trabajo y daba premios como incentivo a los obreros. Creó el Socialismo y el cooperativismo en Inglaterra. Otro utópico fue Blanc, que considera que mediante la democracia representativa, basada en el sufragio universal, habría de llegarse al poder y a la supresión de la lucha de clases. El decía que se crearían cooperativas de producción, administradas por los obreros por los capitales del Estado. Esto terminaría con los capitalistas burgueses. Otro utópico fue Proudhon, que dice que los fundamentos de todo sistema social deben ser la justicia y la libertad, pero aclara que esos principios no pueden ser impuestos por autoridad alguna. Luego afirma que todas las formas de gobierno son injustas y propone una organización de la sociedad sin gobierno, basada en una relación entre las personas en un marco de libertad mutua y completa. A esto él le llama “Anarquía”. Junto a los utópicos nos encontramos con el Marxismo de Carlos Marx. Fue la corriente socialista con mayor aplicabilidad práctica. Contiene una serie de propuestas, como que la historia, es la historia de la lucha entre clases, y a lo largo de ella han existido explotadores y explotados. Desde la esclavitud antigua en Egipto, Grecia y Roma, se pasó a la servidumbre medieval y luego a la explotación obrera de la revolución industrial.</w:t>
      </w:r>
    </w:p>
    <w:p>
      <w:pPr>
        <w:pStyle w:val="Normal"/>
        <w:rPr>
          <w:sz w:val="24"/>
        </w:rPr>
      </w:pPr>
      <w:r>
        <w:rPr>
          <w:sz w:val="24"/>
        </w:rPr>
        <w:t>La última etapa sería según Marx la del socialismo. También plantea una teoría desde el punto de vista económico: la teoría de la Plusvalía. Según el los capitalistas pagan un salario correspondiente al mínimo necesario para que el obrero reponga sus fuerzas de trabajo, pero el capitalista se adueña del resto de lo que el obrero produce. La diferencia entre lo que el obrero produce y lo que se paga se llama plusvalía. Marx dice sobre la sociedad capitalista, que llegará un momento en que desaparecerá. Cada vez se concentran más capitales en manos de pocos capitalistas y cada vez hay más obreros. Las clases medias desaparecen, las cuales actúan como un elemento de equilibrio y al desaparecer se llegará a un enfrentamiento entre la burguesía y el proletariado. Según él la burguesía ya ha cumplido su papel histórico y es un obstáculo para el desarrollo. Sostiene que el proletariado marcha hacia una emancipación y predominio. Según él, el fin del capitalismo se producirá mediante la revolución triunfante del proletariado y sobrevendría lo que él denomina “dictadura del proletariado”. En esa etapa desaparecerán los vestigios del antiguo régimen capitalista y se darían las bases para la conformación de una nueva sociedad, para llegar a la “fase superior”, que sería la etapa del comunismo y en ella desaparecería la lucha de clases, la propiedad privada, fundamentalmente de los medios de producción, y en última instancia desaparecerá el Estado. El Marxismo va a ser una bandera de lucha de varios sectores que lo utilizaron y va a ser la base ideológica de varios Estados. Va a tener aplicabilidad práctica a partir de la Revolución Rusa en Rusia.</w:t>
      </w:r>
    </w:p>
    <w:sectPr>
      <w:type w:val="nextPage"/>
      <w:pgSz w:w="11906" w:h="16838"/>
      <w:pgMar w:left="851" w:right="566" w:gutter="0" w:header="0" w:top="28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17:23:00Z</dcterms:created>
  <dc:creator>Familia Sassi</dc:creator>
  <dc:description/>
  <dc:language>en-US</dc:language>
  <cp:lastModifiedBy>Familia Sassi</cp:lastModifiedBy>
  <cp:lastPrinted>1999-09-15T13:29:00Z</cp:lastPrinted>
  <dcterms:modified xsi:type="dcterms:W3CDTF">1999-09-15T16:32:00Z</dcterms:modified>
  <cp:revision>71</cp:revision>
  <dc:subject/>
  <dc:title>Tema 10 – Revolución Industrial: aspectos sociales y obreros</dc:title>
</cp:coreProperties>
</file>