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cyan"/>
        </w:rPr>
        <w:t>Tema 5 - La convención</w:t>
      </w:r>
    </w:p>
    <w:p>
      <w:pPr>
        <w:pStyle w:val="Normal"/>
        <w:jc w:val="center"/>
        <w:rPr>
          <w:b/>
          <w:b/>
          <w:sz w:val="24"/>
        </w:rPr>
      </w:pPr>
      <w:r>
        <w:rPr>
          <w:b/>
          <w:sz w:val="24"/>
        </w:rPr>
      </w:r>
    </w:p>
    <w:p>
      <w:pPr>
        <w:pStyle w:val="Normal"/>
        <w:rPr>
          <w:sz w:val="24"/>
        </w:rPr>
      </w:pPr>
      <w:r>
        <w:rPr>
          <w:sz w:val="24"/>
        </w:rPr>
        <w:t>Luego de redactada la constitución del 91, el Rey Luis XVI huye de Francia, en el episodio de Varennes, una ciudad francesa cerca de la frontera de Austria. El Rey escapó disfrazado de cochero junto con su familia y pararon en una posada en la ciudad de Varennes, donde fueron reconocidos por su dueño, quién hizo correr los rumores que llegaron a oídos de los revolucionarios, los cuales acuden con fuerzas armadas y capturan al Rey, mandándolo posteriormente a París. Al llegar, los ciudadanos abuchearon al Rey, tratándolo de traidor, por lo cual aprobó inmediatamente la constitución. La revolución se convirtió en un problema extranjero porque toda Europa tenía miedo al contagio de la misma en otros países, además porque el Rey pide ayuda internacional para terminar con la revolución.</w:t>
      </w:r>
    </w:p>
    <w:p>
      <w:pPr>
        <w:pStyle w:val="Normal"/>
        <w:rPr/>
      </w:pPr>
      <w:r>
        <w:rPr>
          <w:sz w:val="24"/>
        </w:rPr>
        <w:t xml:space="preserve">Dentro de los grandes revolucionarios estaban los denominados fuldenses y los jirondinos, que son grupos moderados constitucionales y que impulsan el uso de la constitución del 91. Otros revolucionarios eran los denominados cordeleros, que es un grupo de tendencia republicana, es decir que reclamaban un cambio mucho más radical. Su líder es Dantón, y aunque saben que son minoría, también saben que contaban con el apoyo del pueblo de París. Los moderados comenzarán a presionar al Rey para que pidan a los emigrados que vuelvan, bajo la amenaza de que sus bienes serán confiscados. También reclaman que los sacerdotes presten juramento obligatorio a la constitución civil del clero y que se lleve a cabo la deportación. Presionan al Rey para que de un ultimátum a los países vecinos para que no ayuden a más a los contrarevolucionarios y para que declare la guerra a Austria, la que al final declara en 1792. </w:t>
      </w:r>
    </w:p>
    <w:p>
      <w:pPr>
        <w:pStyle w:val="Normal"/>
        <w:rPr>
          <w:sz w:val="24"/>
        </w:rPr>
      </w:pPr>
      <w:r>
        <w:rPr>
          <w:sz w:val="24"/>
        </w:rPr>
        <w:t>Al iniciarse la guerra las tropas francesas sufren derrota tras derrota porque los nobles traicionaban a su país, e incluso la Reina María Antonieta mandaba secretamente los planes estratégicos militares y los números de soldados utilizados por Francia hacia Austria. Por este motivo se disuelve la guardia real y se crea un ejército de 20.000 hombres para la protección de París. Se produce la insurrección del 10 de Agosto de 1792, del pueblo de París contra la monarquía. El pueblo corre al Rey por los pasillos del Palacio y éste se refugia en la sala donde la Asamblea estaba en sesión para aprobar la suspensión o no del Rey, la que finalmente se aprueba.</w:t>
      </w:r>
    </w:p>
    <w:p>
      <w:pPr>
        <w:pStyle w:val="Normal"/>
        <w:rPr>
          <w:sz w:val="24"/>
        </w:rPr>
      </w:pPr>
      <w:r>
        <w:rPr>
          <w:sz w:val="24"/>
        </w:rPr>
        <w:t>Al quedar vacante el poder ejecutivo, no se puede aplicar la constitución del 91, lo que trae como consecuencia la formación de una convención para darle una nueva constitución a Francia. Aparece la figura de Dantón como principal personaje. Por primera vez se elige la convención por voto universal. El Rey es suspendido y encarcelado en la prisión de ‘Le Temple’, junto a su familia. La preocupación principal sería la guerra. Se expulsan a 25.000 sacerdotes refractarios, lo que produce la desocupación de muchas iglesias. Se crea un tribunal criminal extraordinario, el cual cumple la función de juzgar a todos los que pudieran tener que ver en los movimientos antirevolucionarios. Se realiza una requisa general de todos los valores de la iglesia, se suprimen sin indemnización las rentas feudales y se realiza una requisa de cereales para repartirlos entre los pobres. Aumenta el temor cuando los Austríacos estaban cerca de París. La Asamblea proclama a la patria en peligro y en un discurso de Dantón se exhorta a la población a armarse y salir a defender a Francia. Hay una represión sumaria contra los sospechosos y se matan a todos los prisioneros contrarevolucionarios, en la matanza de septiembre. La convención quedó instalada en Septiembre de 1792 con cerca de 700 diputados. Los revolucionarios tuvieron algunas victorias y ganan ánimos. Los integrantes de la convención eran republicanos y demócratas. La convención decreta en septiembre de 1792 la abolición de la monarquía, por una nimidad de todos los miembros.</w:t>
      </w:r>
    </w:p>
    <w:p>
      <w:pPr>
        <w:pStyle w:val="Normal"/>
        <w:rPr>
          <w:sz w:val="24"/>
        </w:rPr>
      </w:pPr>
      <w:r>
        <w:rPr>
          <w:sz w:val="24"/>
        </w:rPr>
        <w:t xml:space="preserve">Esto coincide con el comienzo de una serie de victorias militares que determina la derrota de los  prusianos, obligándoles a cruzar la frontera del Rin y los franceses pasan de ser atacados a atacantes. </w:t>
      </w:r>
    </w:p>
    <w:p>
      <w:pPr>
        <w:pStyle w:val="Normal"/>
        <w:rPr>
          <w:sz w:val="24"/>
        </w:rPr>
      </w:pPr>
      <w:r>
        <w:rPr>
          <w:sz w:val="24"/>
        </w:rPr>
        <w:t>En diciembre de 1792 comienza el proceso a Luis XVI, que es sometido a juicio, encontrado culpable por un delito de conspiración, atentado contra la patria nacional y condenado a morir en la guillotina el 21 de Enero de 1793, acto al cual asistió todo el pueblo de París. Como consecuencia se forma la primera coalición contra Francia, integrada por la mayoría de los países de Europa. La convención aprobó la constitución del año 93 o del año I, porque se creó un calendario revolucionario que se aplicó luego de la muerte del Rey, constitución que nunca se pudo publicar. Es la primera constitución republicana democrática universal. Plantea la responsabilidad de los gobernantes por sus actos y declara el derecho de insurrección. Contiene división de poderes y está previsto el Referendum.</w:t>
      </w:r>
    </w:p>
    <w:p>
      <w:pPr>
        <w:pStyle w:val="Normal"/>
        <w:rPr/>
      </w:pPr>
      <w:r>
        <w:rPr>
          <w:sz w:val="24"/>
        </w:rPr>
        <w:t>El poder queda en manos de los denominados comités. Comienza un régimen denominado “del terror”, porque hubieron muchas ejecuciones. Habrá un comité de Salud Pública que controla los ministros hasta los generales, integrado por 12 miembros y que dirige la diplomacia. Hay un comité de seguridad nacional que vigilaba a las personas sospechosas de ser contrarevolucionarios. Se crearon tribunales revolucionarios que juzgan los delitos hechos por contrarevolucionarios y que terminaba con el guillotinamiento. Se crea la ley de sospechosos que implicaba que cualquier individuo podía acusar a otro de contrarevolucionario y ese individuo es inmediatamente arrestado e investigado. Se hicieron arrestos en masa y fueron ejecutadas en 1793 12.000 personas en 6 meses, incluida la Reina.</w:t>
      </w:r>
    </w:p>
    <w:p>
      <w:pPr>
        <w:pStyle w:val="Normal"/>
        <w:rPr/>
      </w:pPr>
      <w:r>
        <w:rPr>
          <w:sz w:val="24"/>
        </w:rPr>
        <w:t>Se promulgó una ley de empréstito forzoso, que obligaba a los ricos a donar mil millones de francos al Estado. También se crea la ley de precio máximo y la ley de leva en masa, que es un servicio militar obligatorio que determinará que Francia llegue a tener el ejército más grande de Europa. Hay otras medidas que no son de carácter ‘terrorífico’, como la unificación de pesas y medidas, la gratuidad y obligatoriedad de la enseñanza primaria y la creación de l calendario revolucionario. Entre el ejército revolucionario se destaca un soldado de nombre Napoleón que llegó a ser general a los 27 años. La convención quedará disuelta cuando se aprueba la constitución del 95 o el año III de la República. Establece el directorio, compuesto por la cámara de los ancianos y la de los 500 (poder legislativo). Funcionará desde el 95 hasta el 99. Estos son años muy complicados por la guerra exterior y la Revolución Civil. El directorio obtendrá triunfos importantes gracias a las brillantes campañas que hizo Napoleón contra los países de Europa. En una de ellas llegó hasta Viena, capital de Austria, son sólo tres ejércitos. Napoleón ganó prestigio y autoridad.</w:t>
      </w:r>
    </w:p>
    <w:sectPr>
      <w:type w:val="nextPage"/>
      <w:pgSz w:w="11906" w:h="16838"/>
      <w:pgMar w:left="1134" w:right="991"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7:08:00Z</dcterms:created>
  <dc:creator>Familia Sassi</dc:creator>
  <dc:description/>
  <dc:language>en-US</dc:language>
  <cp:lastModifiedBy>Familia Sassi</cp:lastModifiedBy>
  <dcterms:modified xsi:type="dcterms:W3CDTF">1999-09-07T18:05:00Z</dcterms:modified>
  <cp:revision>61</cp:revision>
  <dc:subject/>
  <dc:title>La convención</dc:title>
</cp:coreProperties>
</file>