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highlight w:val="cyan"/>
        </w:rPr>
        <w:t>Tema 12 – Paz armada y primera Guerra Mundial</w:t>
      </w:r>
    </w:p>
    <w:p>
      <w:pPr>
        <w:pStyle w:val="Normal"/>
        <w:jc w:val="center"/>
        <w:rPr>
          <w:b/>
          <w:b/>
          <w:sz w:val="24"/>
        </w:rPr>
      </w:pPr>
      <w:r>
        <w:rPr>
          <w:b/>
          <w:sz w:val="24"/>
        </w:rPr>
      </w:r>
    </w:p>
    <w:p>
      <w:pPr>
        <w:pStyle w:val="Normal"/>
        <w:rPr>
          <w:sz w:val="24"/>
        </w:rPr>
      </w:pPr>
      <w:r>
        <w:rPr>
          <w:sz w:val="24"/>
        </w:rPr>
        <w:t>A la etapa que está comprendida entre 1870 y 1914 se la conoce como la etapa de la “paz armada”, porque todo el mundo hablaba de paz pero todos se armaban para la guerra. Después de la revolución Industrial ya no pudo hablarse exclusivamente de economías nacionales, sino de economía mundial. Las economías de los distintos países quedaron cada vez más ligadas, y las relaciones de interdependencia entre los poderosos y los subdesarrollados fueron cada vez más estrechas. Las grandes potencias necesitaban proveerse de materias primas y vender sus productos manufacturados. Cuando no podían convertir un país en colonia, trataban de establecer con él un vínculo de dependencia, mediante inversión de capitales, obtención de monopolios, etc.</w:t>
      </w:r>
    </w:p>
    <w:p>
      <w:pPr>
        <w:pStyle w:val="Normal"/>
        <w:rPr>
          <w:sz w:val="24"/>
        </w:rPr>
      </w:pPr>
      <w:r>
        <w:rPr>
          <w:sz w:val="24"/>
        </w:rPr>
        <w:t xml:space="preserve">Las grandes potencias rivalizaban entre sí en las conquistas de mercados. En Europa predominaban cinco potencias: Inglaterra, Alemania, Francia, Rusia y Austro – Hungría. Gran Bretaña era el imperio más poderoso. Deseaba conservar el orden existente y buscaba neutralizar los avances de aquellos estados en crecimiento, que podían llegar a amenazar su hegemonía. Alemania era su principal rival, por su progreso económico, por su potencialidad militar, y por el creciente desarrollo de su marina mercante y de guerra. Otros rivales eran Francia, por su expansión colonial africana; Rusia, por sus avances en el sudoeste asiático; Estados Unidos, por sus progresos en América Latina; Japón por su apariencia como nueva potencia asiática. </w:t>
      </w:r>
    </w:p>
    <w:p>
      <w:pPr>
        <w:pStyle w:val="Normal"/>
        <w:rPr>
          <w:sz w:val="24"/>
        </w:rPr>
      </w:pPr>
      <w:r>
        <w:rPr>
          <w:sz w:val="24"/>
        </w:rPr>
        <w:t xml:space="preserve">Alemania vivía una gran exaltación nacionalista. El pangermanismo procuraba la incorporación al imperio de todas las regiones de población germánica perteneciente a sus países vecinos. Deseaba originar y modificar el reparto de las colonias. Francia temía el creciente poderío de Alemania; algunos sectores alimentaban el deseo de revancha por la derrota de 1870, y deseaba recuperar Alsacra y Lorena. Rivalizaba con Inglaterra en la expansión colonial y en la inversión de capitales en otros países. Rusia tenía intereses en acceder al Mediterráneo y en aprovechar a su favor sus tenencias paneslavistas que se agitaban en los Balcanes, esto la llevaba el choque contra Austro – Hungría y con el Imperio Otomano. Italia manifiesta dos intereses principales: Uno, la expansión colonial de África, rivalizando con Francia y con Turquía; otro, la aspiración a recuperar tierras italianas ocupadas por Austro – Hungría. Esta última, debilitada por sus problemas internos fue la única que no participó en la expansión colonial. Las ambiciones servias y rusas constituían su principal problema. Fuera de Europa sobresalían dos potencias; Los Estados Unidos de América, que aumentaba su influencia en América Latina y manifestaban su interés en el pacífico y sus islas; el Japón que comenzaba a expandirse sobre las tierras continentales próximas. </w:t>
      </w:r>
    </w:p>
    <w:p>
      <w:pPr>
        <w:pStyle w:val="Normal"/>
        <w:rPr>
          <w:sz w:val="24"/>
        </w:rPr>
      </w:pPr>
      <w:r>
        <w:rPr>
          <w:sz w:val="24"/>
        </w:rPr>
        <w:t>A consecuencia de todas estas ambiciones y temores, Europa no vivió tranquila, cada estado practicaba una intensa actividad diplomática y desarrollaba una verdadera carrera armamentista. La maquinaria militar de Europa se renueva mediante la utilización de nuevas armas, explosivos, así como el mejoramiento de las comunicaciones y de los transportes. La políticas de poder practicada por las grandes potencias creó diversos centros de tensión, muchos de los cuales dieron lugar a peligrosos incidentes que derivaron a veces en guerras localizadas y finalmente en la guerra de 1914. Algunos de esos centros de tensión eran Persia, África Oriental, Marruecos, Asia Oriental, Turquía, pero el más importante era en la zona de los Balcanes, que era el centro de tensión más grande y el que dio ocasión al estallido de la gran guerra. Allí se manifestaban los problemas de las nacionalidades sometidas o al Imperio Otomano o a Austro – Hungría, así como el choque de intereses Austro – Húngaros y Rusos. Austro – Hungría quería esos territorios pues no participó del proceso de colonización, pero Rusia también estaba interesada en ellos, porque quería una salida al Mediterráneo y esa era la única vía, ya que la otra vía era a través del gran Imperio Turco. . Este último estaba en decaimiento, y comprendía los territorios de Siria, Irak, Arabia Saudita, Egipto y el actual Turquía. Estos territorios eran codiciados por las grandes potencias europeas, sobre todo después de haber descubierto petróleo en ellos, y esperaban la caída del imperio otomano.</w:t>
      </w:r>
    </w:p>
    <w:p>
      <w:pPr>
        <w:pStyle w:val="Normal"/>
        <w:rPr>
          <w:sz w:val="24"/>
        </w:rPr>
      </w:pPr>
      <w:r>
        <w:rPr>
          <w:sz w:val="24"/>
        </w:rPr>
        <w:t>Las etapas de tensión llevaron a la conformación de bloques que después los vemos enfrentados en la primera guerra mundial. Esos bloques eran la triple alianza y la triple entente. La triple alianza se formó sobre la base del acuerdo entre Alemania y Austro – Hungría, al que luego se le agregó Italia, y que tenía como aliado al Imperio Turco. La triple entente no fue propiamente una alianza triple, sino en el momento mismo de comenzar la guerra, antes de que ello ocurriera, consistía en una alianza bilateral entre Francia y Rusia, y dos entendimientos no formales entre Inglaterra y Francia y entre Rusia y Inglaterra.</w:t>
      </w:r>
    </w:p>
    <w:p>
      <w:pPr>
        <w:pStyle w:val="Normal"/>
        <w:rPr>
          <w:sz w:val="24"/>
        </w:rPr>
      </w:pPr>
      <w:r>
        <w:rPr>
          <w:sz w:val="24"/>
        </w:rPr>
        <w:t xml:space="preserve">El 28 de junio de 1914, en la localidad de Sarajevo (Servia), se produjo un atentado del que resultó víctima el archiduque Francisco Fernando, heredero al trono Austro – Húngaro. EL gobierno de Austro – Hungría acusó al de Servia de tener responsabilidades en el suceso, y respaldada por Alemania dirigió un severo ultimátum a Servia, la que apoyada por Rusia lo rechazó. El 28 de julio Austro – Hungría declaró la guerra a Servia. Rusia dispuso la movilización general. El primero de Agosto Alemania declaró la guerra a Rusia, dos días después hizo lo mismo con Francia. El 4 de Agosto los Alemanes violaron la neutralidad de Bélgica invadiéndola, Inglaterra declaró entonces la guerra a Alemania. Los protagonistas quedaron divididos en dos bandos: por un lado las potencias centrales (Austro – Hungría y Alemania) y por otro lado los estados aliados (Francia, Rusia, Inglaterra, Servia y Bélgica). Posteriormente Turquía y Bulgaria se aliaron a los estados centrales; también lo hicieron Japón, Italia, Rumania, Estados Unidos y Grecia, que se sumaron a los estados aliados. España, Suiza y Suecia fueron los más importantes estados europeos neutrales. </w:t>
      </w:r>
    </w:p>
    <w:p>
      <w:pPr>
        <w:pStyle w:val="Normal"/>
        <w:rPr>
          <w:sz w:val="24"/>
        </w:rPr>
      </w:pPr>
      <w:r>
        <w:rPr>
          <w:sz w:val="24"/>
        </w:rPr>
        <w:t xml:space="preserve">Las potencias centrales tenían 115 millones de habitantes y comenzaron la guerra con 22 millones de hombres movilizados. Alemania poseía un armamento superior, estaba a la cabeza de la industria química, y por lo tanto de la fabricación de explosivos. Tenía soldados muy bien preparados que tienen como base la disciplina y corrección de los ejércitos prusianos. La marina de guerra alemana era sólo inferior a la inglesa. Como elemento desventajoso se contaba su inferioridad numérica y las dificultades para el abastecimiento en caso de bloqueo. Por este motivo los alemanes pensaron la ejecución del plan Schlieffen, la guerra relámpago, basada en una acción fulminante que eliminara a los franceses y permitiera concentrar posteriormente todas las fuerzas en el frente ruso. La guerra que los alemanes querían hacer en cuatro meses, duró cuatro años. Invadieron Bélgica a efectos de realizar un efecto envolvente y cercar el ejército francés. Pero estos últimos detuvieron a los ejércitos alemanes en la batalla del Marne, lo que determinó la demora de la guerra. Se inició una lucha de trincheras, con pequeños avances y retrocesos no decisivos. La vida de trinchera era agotadora, con poca comida y las consecuencias se ven fundamentalmente en las potencias centrales, cuando las reservas humanas se van agotando. Por este motivo los alemanes tuvieron que enrolar a los obreros y campesinos, lo que determinó el cese de la producción. Esto trajo como consecuencia que en Alemania se dieran semanalmente tarjetas de racionamiento para obtener comida.  </w:t>
      </w:r>
    </w:p>
    <w:p>
      <w:pPr>
        <w:pStyle w:val="Normal"/>
        <w:rPr>
          <w:sz w:val="24"/>
        </w:rPr>
      </w:pPr>
      <w:r>
        <w:rPr>
          <w:sz w:val="24"/>
        </w:rPr>
        <w:t xml:space="preserve">Esto favoreció a los aliados que se ven poco afectados. El territorio inglés no fue tocado por su posición insular, e incluso en esos años aumentó su producción de trigo. Si se agotaban sus ejércitos, Inglaterra recurriría a sus ejércitos coloniales. En cuanto a Francia, aunque la guerra afectó su territorio, no vio afectada su producción y Rusia tampoco. Ésta última tenía grandes recursos humanos, aunque perdió muchos soldados, pues sus armamentos y técnicas eran uy atrasadas. A diferencia de las potencias centrales, Inglaterra y Francia contaban con las colonias para conseguir materias primas y abastecerse. La población de las potencias aliadas duplicaba la de las potencias centrales. Al comienzo de la guerra movilizaban sólo 27 millones, pero sus reservas eran cuantiosas. </w:t>
      </w:r>
    </w:p>
    <w:p>
      <w:pPr>
        <w:pStyle w:val="Normal"/>
        <w:rPr>
          <w:sz w:val="24"/>
        </w:rPr>
      </w:pPr>
      <w:r>
        <w:rPr>
          <w:sz w:val="24"/>
        </w:rPr>
        <w:t>En esta guerra va a haber cambios en las técnicas de guerra: desaparecen los vistosos uniformes, para no ser blanco fácil del enemigo. Aparecen los colores que sirven para camuflar y comienzan a utilizarse los cascos de metal, que impiden las balas en la cabeza. Se van a probar todo tipo de armas nuevas, las armas de repetición, cañones de largo alcance, nuevos explosivos, etc. Aparecen las unidades blindadas. Aparece la rueda oruga y los primeros tanques. Con estos armamentos los alemanes arrasan con el frente ruso, que pierde en poco tiempo muchos hombres. Inglaterra domina en el mar, tiene gran cantidad de barcos, gran capacidad bodeguera, etc. Frente a esto los alemanes perfeccionaron el uso del submarino, que hicieron estragos en la flota inglesa. Los ingleses contrarrestaron los submarinos con bombas de profundidad. Los Alemanes actuaban con los submarinos en el Atlántico, cerca de Inglaterra para impedir la reposición de barcos. Estados Unidos se mostró neutral hasta 1917, aunque esa neutralidad favorecía a los aliados, porque a Alemania la banca norteamericana le prestó sólo  millones de dólares, mientras que a los aliados le prestó mil millones de dólares. Esta guerra favorecía los países productores de alimentos, como Uruguay.</w:t>
      </w:r>
    </w:p>
    <w:p>
      <w:pPr>
        <w:pStyle w:val="Normal"/>
        <w:rPr>
          <w:sz w:val="24"/>
        </w:rPr>
      </w:pPr>
      <w:r>
        <w:rPr>
          <w:sz w:val="24"/>
        </w:rPr>
        <w:t xml:space="preserve">En 1917 se producen dos hechos fundamentales para la guerra. El primero es que Rusia se retira de la guerra, ya que se produjo la revolución bolchevique. Cae el régimen zarista y se instala un régimen comunista. Rusia se retira y pide la paz a Alemania, lo que le cuesta caro, ya que pierde numerosos territorios. Rusia se aísla y comienza un proceso de reorganización interna, proceso que posteriormente la lleva a transformarse en una potencia mundial. El otro hecho decisivo es que en 1917 Estados Unidos entra en la guerra, lo que define la guerra a favor de los aliados. Antes no había participado, pues la guerra le servía económicamente y además no estaba preparado militarmente, sólo contaba con un ejército de 300 mil hombres. Pero en ese año, Alemania había declarado la zona marítima aledaña a Inglaterra como zona de guerra, lo que determinaba al hundimiento de cualquier barco que llegara a Inglaterra, no importaba si era neutral. Como consecuencia se produjo el hundimiento del transatlántico “Lusitania” por parte de los submarinos alemanes. Este barco llevaba más de 100 pasajeros norteamericanos, los cuales murieron y esta fue una de las causas de la intervención norteamericana en la guerra. Pero también había causas económicas ya que los alemanes al meterse en el Atlántico lesionaban los intereses económicos de Estados Unidos. El aporte de Estados Unidos en la guerra fue fundamental ya que aportó dos millones de soldados, un gran armamento y un enorme respaldo económico. Esto determinó que Alemania se rindiera incondicionalmente y es obligada a firmar la paz con el tratado de Versalles en 1918. También hubo un tratado denominado los 14 puntos de Wilson, los cuales fueron hechos por el presidente norteamericano  para que sirvieran de base a los tratados de paz de Versalles, con los que terminó la guerra. </w:t>
      </w:r>
    </w:p>
    <w:p>
      <w:pPr>
        <w:pStyle w:val="Normal"/>
        <w:rPr>
          <w:sz w:val="24"/>
        </w:rPr>
      </w:pPr>
      <w:r>
        <w:rPr>
          <w:sz w:val="24"/>
        </w:rPr>
        <w:t xml:space="preserve">El primer punto dice que los pactos abiertos de paz no tendrán que ser secretos. El segundo punto se refiere a que habrá libertad de navegación de los mares, tanto en época de paz como de guerra. En el tercero habla de eliminar hasta donde sea posible las barreras económicas y establecer igualdad en las condiciones comerciales que se acuerde entre todas las naciones que estén conformes con la paz. El cuarto dice que debe haber una reducción de armamentos al mínimo compatible con la seguridad nacional. En el quinto se refiere a que los problemas coloniales van a ser solucionados en forma razonable y liberal. En el sexto se habla de evacuar todo el territorio ruso y solucionar sus problemas. En el séptimo dice que Bélgica debe ser evacuada y sustituida su soberanía. E octavo se refiere a que el territorio francés debe liberarse por completo y restituirse los territorios de Alsacia y Lorena. El noveno trata de la delimitación de las fronteras de Italia. El décimo habla de la separación del Imperio Austro – Húngaro en Austria y Hungría. El undécimo habla de que Rumania, Servia y Montenegro serán evacuadas por estar ocupadas por tropas alemanas, otorgándosele a Servia un acceso libre y seguro al mar, por ser aliada. El duodécimo trata de que las regiones turcas del actual imperio otomano quedarán aseguradas por una soberanía firme y las otras nacionalidades sometidas al gobierno turco deberán contar con una protección segura en cuanto a su existencia y gozarán de una oportunidad para determinar su propio desarrollo. El estrecho de los Dardanelos estará constantemente abierto para dar paso libre a los barcos y al comercio de todas las naciones. El decimotercero se refiere a formar un estado polaco independiente con un acceso seguro y libre al mar. El decimocuarto dice que se constituirá una sociedad general de naciones con el fin de establecer garantías recíprocas que salvaguarden la independencia política y la integridad territorial de los países grandes y pequeños por igual. </w:t>
      </w:r>
    </w:p>
    <w:p>
      <w:pPr>
        <w:pStyle w:val="Normal"/>
        <w:rPr>
          <w:sz w:val="24"/>
        </w:rPr>
      </w:pPr>
      <w:r>
        <w:rPr>
          <w:sz w:val="24"/>
        </w:rPr>
        <w:t>Los tratados de paz se firman, basados en los 14 puntos de Wilson, las sesiones se desarrollaron en París, donde participaron 32 estados, pero los arreglos principales los hicieron los tres grandes: Inglaterra (Lloyd George), EE.UU. (Wilson) y Francia (Clemanceau). Las conferencias de paz culminaron con las firmas de los tratados de París o Versalles. Tienen varias características: Las decisiones fundamentales las tomaron los tres grandes. Los 14 puntos de Wilson fueron las bases de las negociaciones. Los vencedores discrepaban entre sí respecto del tratamiento a darle a Alemania. Los franceses querían ser severos, los ingleses tolerantes. Rusia no participó. Esta paz fue rigurosa para Alemania y perdió solamente en Europa 18.000 Kilómetros cuadrados de territorio. También perdió la totalidad de su imperio colonial. Parte de su territorio va a ser ocupado por los aliados. Alemania fue declarada responsable del estallido de la guerra y obligada a pagar reparaciones por daños. Se limitó su poderío militar, reduciéndose su ejercito y su flota de guerra. Se le prohibió tener aviación militar y se le prohibió la fabricación de materiales bélicos. Se desintegra el imperio Austro – Húngaro, que en el futuro constituirán dos estados separados, reducidos territorialmente y sin salida al mar. Se crean nuevos estados, como resultados de movimientos nacionalistas durante la guerra como Checoslovaquia, Yugoslavia, Polonia, Lituania, Estonia, Letonia, Finlandia. Además se arreglaron fronteras favorables para Francia, Italia, Rumania, Dinamarca y Grecia; y hubo acuerdo territoriales desfavorables para Alemania, Austro – Hungría, Bulgaria, Turquía y Rusia. Otras de las disposiciones va a ser la creación de la sociedad de las naciones. Va a ver una redistribución colonial, los territorios perdidos por Turquía en Asia y las ex colonias alemanas fueron asignadas a la sociedad de las naciones, que confió en la administración de esos mandatos a las potencias vencedoras. Desaparece el imperio otomano, quedado reducido simplemente a Turquía. Rusia esta ausente en los tratados.</w:t>
      </w:r>
    </w:p>
    <w:p>
      <w:pPr>
        <w:pStyle w:val="Normal"/>
        <w:rPr>
          <w:sz w:val="24"/>
        </w:rPr>
      </w:pPr>
      <w:r>
        <w:rPr>
          <w:sz w:val="24"/>
        </w:rPr>
        <w:t>Los problemas pendientes de estos tratados son: el sentimiento de despojo que surgió en Alemania como consecuencia de la dureza de los tratados del paz. Alemania firmó esos tratados bajo protestas ya que el pago de indemnizaciones le impedían su desarrollo económico. Los nacionalismos oprimidos serán fuentes de conflictos. El aislamiento de Estados Unidos dejó sin su respaldo a los tratados. Nunca ratificó los tratados ni participó de la sociedad de las naciones. El establecimiento de un nuevo régimen en la Unión Soviética será motivo de fricciones internacionales.</w:t>
      </w:r>
    </w:p>
    <w:sectPr>
      <w:type w:val="nextPage"/>
      <w:pgSz w:w="11906" w:h="16838"/>
      <w:pgMar w:left="1134" w:right="991" w:gutter="0" w:header="0" w:top="851"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2T18:15:00Z</dcterms:created>
  <dc:creator>Familia Sassi</dc:creator>
  <dc:description/>
  <dc:language>en-US</dc:language>
  <cp:lastModifiedBy>Familia Sassi</cp:lastModifiedBy>
  <dcterms:modified xsi:type="dcterms:W3CDTF">1999-09-22T20:47:00Z</dcterms:modified>
  <cp:revision>85</cp:revision>
  <dc:subject/>
  <dc:title>Tema 12 – Expansión Europea</dc:title>
</cp:coreProperties>
</file>