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highlight w:val="cyan"/>
        </w:rPr>
        <w:t>Tema 9 – Revolución Industrial: aspecto económico y financiero</w:t>
      </w:r>
    </w:p>
    <w:p>
      <w:pPr>
        <w:pStyle w:val="Normal"/>
        <w:jc w:val="center"/>
        <w:rPr>
          <w:b/>
          <w:b/>
          <w:sz w:val="24"/>
        </w:rPr>
      </w:pPr>
      <w:r>
        <w:rPr>
          <w:b/>
          <w:sz w:val="24"/>
        </w:rPr>
      </w:r>
    </w:p>
    <w:p>
      <w:pPr>
        <w:pStyle w:val="Normal"/>
        <w:rPr/>
      </w:pPr>
      <w:r>
        <w:rPr>
          <w:sz w:val="24"/>
        </w:rPr>
        <w:t>La Revolución Industrial es un profundo conjunto de procesos de cambios económicos y tecnológicos que transformaron los regímenes de producción, caracterizándose por la sustitución de la herramienta artesanal por la máquina, y por el empleo de nuevas formas de energía que reemplazan la energía muscular del hombre. Como consecuencia se va a dar una mayor producción, más eficientes y más barata. Aparece la producción en serie y se sustituye el taller por la fábrica. Va a haber productos que van a ser más accesibles al consumidor. Un ejemplo es la tela, que anteriormente se hacía manualmente; se demoraba mucho y costaba caro, pero con la revolución industrial aparece la lanzadera volante de Kay, máquina de hilar que produce telas finas y suaves, que anteriormente se conseguían a un alto precio, y que ahora se hacen en mayor cantidad, en poco tiempo y abaratando costos. La revolución industrial comienza a partir de la segunda mitad del siglo XVIII, se extiende por el siglo XIX, y aun hoy en el siglo XX estamos en un pleno desarrollo de ésta. Se originó en Inglaterra porque había una serie de condiciones que permitían el desarrollo: tiene una paz política. Una revolución agrícola que se desarrolló anteriormente y que produjo cercamientos de los campos, plantación de nuevos cultivos, nuevas herramientas de trabajo, lo que produjo el éxodo rural a la ciudad produciendo mano de obra. Poseían grandes capitales, provenientes fundamentalmente del comercio naval y de esclavos que era exclusivo de Inglaterra y alcanzó a los 20 millones de personas. Alquiler gana mucho dinero en el alquiler de sus barcos como fletes o como intermediarios entre otros países. Ese dinero lo utiliza para la compra de fábricas, máquinas, materia prima. En Inglaterra había mano de obra abundante, pero también se necesitaba mano de obra especializada y una base técnica, para inventar máquinas, hacer uso de ellas y mantenerlas. Inglaterra es una monarquía parlamentaria, sus impuestos son poco gravosos y en ella todos estaban dispuestos a invertir, incluso los nobles, quienes se transformaron en industriales y comerciantes, no como en Francia que lo consideraban indigno. Las características del clima y la geografía de Inglaterra, favorecen el surgimiento de la revolución industrial. La posición insular, la abundante red fluvial, los buenos puertos, los canales que comunicaban ríos, el clima húmedo que favorecía la plantación de algodón, los ríos que producían energía hidráulica y movían máquinas fueron factores que permitieron el desarrollo de la revolución. También abundaban en Inglaterra dos minerales importantes: el carbón, de piedra u hulla y el hierro. Va a haber cambios en la industria textil, que traerán como consecuencia un aumento de la producción y de la demanda de productos. En la industria metalúrgica aparecieron los “altos hornos” para la fundición de metales. Se utiliza el coque y el método de udelage. El coque o la hulla luego de usada deja restos que se funden con hierro y se forma el hierro dulce, que es un hierro frágil y poroso, pero más barato. Se hacen máquinas de hierro que aventajan a las máquinas de madera por su mayor resistencia a la temperatura y al desgaste, y su mayor ajuste.  Hay un cambio también en la industria minera, que antes sólo rascaba la corteza de la tierra, pero los minerales se fueron agotando y se hizo necesario el trabajo en profundidad. Esto aparejaba muchos problemas, como el transporte, los derrumbes, la falta de oxígeno, el agua que se puede filtrar, la luz, etc. Todos estos problemas tienen que ser solucionados a través de ingenio, como el uso de vagonetas para eliminar el problema del transporte de metales, que se utilizaban sobre rieles, empujadas por niños a través de pequeños corredores.</w:t>
      </w:r>
    </w:p>
    <w:p>
      <w:pPr>
        <w:pStyle w:val="Normal"/>
        <w:rPr/>
      </w:pPr>
      <w:r>
        <w:rPr>
          <w:sz w:val="24"/>
        </w:rPr>
        <w:t xml:space="preserve">El adelanto técnico más importante de la época fue la máquina a vapor, inventada por New Comen, y luego perfeccionada por James Watt. Posteriormente la máquina a vapor fue llevada a la locomotora por Stevenson quien la llamó “Rocket”. La máquina a vapor también fue llevada a los barcos por medio del norteamericano Fulton, quien realizó la primer travesía en 1807. </w:t>
      </w:r>
    </w:p>
    <w:p>
      <w:pPr>
        <w:pStyle w:val="Normal"/>
        <w:rPr>
          <w:sz w:val="24"/>
        </w:rPr>
      </w:pPr>
      <w:r>
        <w:rPr>
          <w:sz w:val="24"/>
        </w:rPr>
        <w:t>La agricultura va a experimentar varios cambios, como la utilización del arado mecánico, de la máquina segadora metálica, inventada por Mac Cormic. Van a fabricarse fertilizantes químicos y la que se encuentra frente a esta producción es Alemania. Aparece el motor de explosión, y el motor de combustión o Diesel. Más adelante en la industria metalúrgica se inventó el acero y se utilizaron metales no ferrosos como el aluminio y el plomo. En cuanto a la industria química, va a tener enormes adelantos, se hacen perfumes, colorantes, disolventes químicos, el celuloide y la baquelita, que son antecesores del plástico, y aparece la dinamita. Aparecen los enlatados al vacío en la industria alimenticia. Surge la industria del papel, que hace más fácil la impresión por medio de la rotativa. El valor del papel es bajo, lo que trae como consecuencia el bajo costo de los libros y periódicos. También surge la industria de la confección produciendo ropa en serie y más barata. Otra industria que resalta es la industria bélica, la producción de armamentos. Se crea la dinamita, el cañón rayado, la ametralladora que va a ser utilizada en la primera guerra mundial. En la industria de la construcción aparece el acero y el cemento. Se van a construir canales, como el canal de Panamá que une el Océano Pacífico con al Atlántico, y el del Suez que une el Mediterráneo con el mar Rojo. Estos canales reducen las distancias. Se impone la popular bicicleta a partir de 1891. El automóvil recién recibió su aceptación a principios del siglo XX. La aviación aparece a partir de 1903, aunque no alcanza importancia hasta después de la Primer Guerra Mundial.</w:t>
      </w:r>
    </w:p>
    <w:p>
      <w:pPr>
        <w:pStyle w:val="Normal"/>
        <w:rPr/>
      </w:pPr>
      <w:r>
        <w:rPr>
          <w:sz w:val="24"/>
        </w:rPr>
        <w:t>Aparecen nuevas técnicas de incentivación de la venta, como la publicidad, para poder vender esos productos que se hacen en serie. También aparecen los grandes almacenes divididos en secciones, que están en manos de un solo dueño. Desciende el precio de los fletes por la aparición de nuevos medios de transporte.</w:t>
      </w:r>
    </w:p>
    <w:p>
      <w:pPr>
        <w:pStyle w:val="Normal"/>
        <w:rPr>
          <w:sz w:val="24"/>
        </w:rPr>
      </w:pPr>
      <w:r>
        <w:rPr>
          <w:sz w:val="24"/>
        </w:rPr>
        <w:t>La revolución industrial va acompañada de grandes transformaciones financieras, como una enorme concentración de capitales, o sea conjunto de bienes que se invierten, el objetivo es invertirlos para lograr multiplicarlos. También aumenta notablemente la circulación de moneda. Aparece el papel moneda como una gran novedad, que acompaña a las monedas de oro. Aparecen con gran auge los Bancos y los créditos, y una nueva forma de pago: los cheques, que es una orden de pago sobre una cuenta que se tiene en el Banco. Va a surgir una necesidad de hacer grandes inversiones, por la gran acumulación de capitales, por lo que las fábricas compran máquinas, equipamientos, pagan a técnicos, etc. Por la necesidad de formar grandes capitales, pequeños capitales se asocian, surgiendo así las sociedades. Estas son formas de organización del comercio o la industria en la cual dos o más personas se asocian para correr juntas el riesgo de la explotación. Se forman las sociedades anónimas que no están representadas físicamente pero sí jurídicamente por un directorio. Su capital está formado por acciones, que son títulos que representan una parte del capital de la empresa. Las acciones son como el dinero. Las acciones son como el dinero, o sea al portador, no llevan el nombre del dueño. El dueño de una acción es un accionista, que recibe los dividendos, las ganancias de esas acciones. El que tiene mayor cantidad de acciones es la máxima autoridad de una sociedad anónima.</w:t>
      </w:r>
    </w:p>
    <w:p>
      <w:pPr>
        <w:pStyle w:val="Normal"/>
        <w:rPr>
          <w:sz w:val="24"/>
        </w:rPr>
      </w:pPr>
      <w:r>
        <w:rPr>
          <w:sz w:val="24"/>
        </w:rPr>
        <w:t>Esta es una época de gran competencia. El objetivo de las empresas era eliminar la competencia. Aparece la concentración de empresas como: los Cartels, los Trusts y los Holdin.</w:t>
      </w:r>
    </w:p>
    <w:p>
      <w:pPr>
        <w:pStyle w:val="Normal"/>
        <w:rPr/>
      </w:pPr>
      <w:r>
        <w:rPr>
          <w:sz w:val="24"/>
        </w:rPr>
        <w:t>Un Cartel es un acuerdo entre varias empresas que se dedican a un mismo rubro, y que se unen para coordinar esfuerzos a los efectos de eliminar la competencia. Cada una de las empresas que se carteliza conserva su independencia, pero fijan los mismos precios y pagan las mismas comisiones a los vendedores. Un Trust es una asociación de empresas que llegan a controlar diversos sectores de la producción, buscando eliminar la competencia y dominando desde la explotación de materias primas, pasando por la industrialización y culminando con la distribución y venta de los productos elaborados. Los Holding son sociedades que se dedican a invertir en la compra de acciones. Estas concentraciones de empresas perjudican únicamente al consumidor y al empleado de la empresa. Se van produciendo ciclos económicos que tienen distintas fases y dependen también de la región en que se produzca. Las fases de un ciclo económico son la prosperidad, que es una etapa de expansión, sobran capitales, es un buen momento, se hacen inversiones, no hay conmociones sociales, etc.; la crisis que es el momento de espanto donde bajan las acciones y la producción; la depresión donde las empresas quiebran, hay conmociones sociales, desempleo, etc. Y la recuperación que es la etapa donde se vuelve a la prosperidad.</w:t>
      </w:r>
    </w:p>
    <w:sectPr>
      <w:type w:val="nextPage"/>
      <w:pgSz w:w="11906" w:h="16838"/>
      <w:pgMar w:left="1276" w:right="1133" w:gutter="0" w:header="0" w:top="1135"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8T17:00:00Z</dcterms:created>
  <dc:creator>Familia Sassi</dc:creator>
  <dc:description/>
  <dc:language>en-US</dc:language>
  <cp:lastModifiedBy>Familia Sassi</cp:lastModifiedBy>
  <dcterms:modified xsi:type="dcterms:W3CDTF">1999-08-23T15:36:00Z</dcterms:modified>
  <cp:revision>21</cp:revision>
  <dc:subject/>
  <dc:title>Tema 9 Historia – Revolución Industrial: aspecto económico y financiero</dc:title>
</cp:coreProperties>
</file>