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Tema 1 – Absolutismo en Francia</w:t>
      </w:r>
    </w:p>
    <w:p>
      <w:pPr>
        <w:pStyle w:val="Normal"/>
        <w:jc w:val="center"/>
        <w:rPr>
          <w:b/>
          <w:b/>
          <w:sz w:val="24"/>
        </w:rPr>
      </w:pPr>
      <w:r>
        <w:rPr>
          <w:b/>
          <w:sz w:val="24"/>
        </w:rPr>
      </w:r>
    </w:p>
    <w:p>
      <w:pPr>
        <w:pStyle w:val="Normal"/>
        <w:rPr>
          <w:sz w:val="24"/>
        </w:rPr>
      </w:pPr>
      <w:r>
        <w:rPr>
          <w:sz w:val="24"/>
        </w:rPr>
        <w:t>El absolutismo es un sistema de gobierno en el que la voluntad del soberano no está restringida ni limitada. Es la concentración del poder en una sola persona: El Rey. En los estados absolutistas los tres poderes están concentrados en el monarca. Él elabora, ejecuta y hace cumplir las leyes. Fija impuestos sin consentimientos de nadie. Posee una burocracia especializada que cumple funciones administrativas y judiciales. Estaban apoyados por un ejército permanente y una policía para los casos internos. Los monarcas consideran su poder de origen divino y sólo ante Dios deberán rendir cuentas de sus actos. El rey controla también la economía teniendo como objetivo enriquecer al reino, aunque su deber era siempre mayor que su haber. Controlan la iglesia de su país para no estar sometidos a la actividad del papa. Domesticaban a la nobleza atrayéndola a formar parte de su corte, mediante el pago de cuantiosas pensiones y privilegios. En caso de que no se sometieran, los nobles serían perseguidos hasta terminar con ellos.</w:t>
      </w:r>
    </w:p>
    <w:p>
      <w:pPr>
        <w:pStyle w:val="Normal"/>
        <w:rPr>
          <w:sz w:val="24"/>
        </w:rPr>
      </w:pPr>
      <w:r>
        <w:rPr>
          <w:sz w:val="24"/>
        </w:rPr>
        <w:t>El absolutismo en Francia se consolida durante el reinado de Enrique IV, Luis XIII y Luis XIV. Junto a éste régimen Francia se va a convertir en el estado más poderoso de Europa.</w:t>
      </w:r>
    </w:p>
    <w:p>
      <w:pPr>
        <w:pStyle w:val="Normal"/>
        <w:rPr>
          <w:sz w:val="24"/>
        </w:rPr>
      </w:pPr>
      <w:r>
        <w:rPr>
          <w:sz w:val="24"/>
        </w:rPr>
        <w:t>Enrique IV llega al trono siendo protestante, en una Francia donde predominaba el catolicismo. Para no tener problemas con el pueblo francés, Enrique IV se transforma al catolicismo; de ahí su célebre frase “París bien vale una misa”. Dentro de las realizaciones de Enrique IV, la más importante fue el edicto de Nantes de tolerancia religiosa, en el siglo XVII, que tenía el fin de terminar con la lucha entre católicos y protestantes. Este edicto comprende que los protestantes pueden practicar su culto religioso. Además existe igualdad, entre ambos bandos, en cuanto a ocupar cargos públicos. Los protestantes exigían garantías por lo que se les otorgan 100 plazas fuertes en toda Francia, donde los protestantes pudieran organizar sus asambleas políticas y donde tienen sus propios ejércitos. Debido a esto podemos calificar a Enrique IV como monarca absoluto. El edicto de Nantes fue el primer documento que estableció la libertad de creencias en Europa y gracias a él sobrevino la paz en toda Francia. Con este problema resuelto Enrique IV se dedica a gobernar Francia y para ello se rodea de dos colaboradores directos: Sully y Laffemas.</w:t>
      </w:r>
    </w:p>
    <w:p>
      <w:pPr>
        <w:pStyle w:val="Normal"/>
        <w:rPr>
          <w:sz w:val="24"/>
        </w:rPr>
      </w:pPr>
      <w:r>
        <w:rPr>
          <w:sz w:val="24"/>
        </w:rPr>
        <w:t>Sully era un excelente ministro de Hacienda, impulsó la agricultura y la ganadería dando préstamos, rebajando impuestos, impidiendo que se quitasen los instrumentos de labranza a los campesinos en caso de deudas, etc. Utiliza la frase “la ganadería y la agricultura son las ubres de Francia”. Estimuló el comercio mejorando los servicios de comunicación y estableció una vida de comercio con las Indias. Empieza un proceso de colonización en Quebec y las Guayanas. Laffemas se interesó por los artículos de lujo, como las porcelanas, cerámicas, etc. Para hacer que los ricos gasten y que los artesanos se beneficien, pero también se beneficia el Rey con los impuestos a esos artículos. Enrique IV tuvo otro colaborador importante llamado Paulette que le sugiere “la Paulette”, denominada así por su creador y consistía en la venta de cargo públicos. Los cargo eran comprados por burgueses que los adquirían de por vida y hasta por generaciones. Enrique IV muere asesinado en 1610 por un católico fanático.</w:t>
      </w:r>
    </w:p>
    <w:p>
      <w:pPr>
        <w:pStyle w:val="Normal"/>
        <w:rPr/>
      </w:pPr>
      <w:r>
        <w:rPr>
          <w:sz w:val="24"/>
        </w:rPr>
        <w:t>Lo sucede su hijo Luis XIII que tenía nueve años. Éste no gobernaba por ser menor de edad, as así que el gobierno queda en manos de su madre María de Medicis que pasó a ser la regenta del reino. Su origen era italiano por lo que tuvo muchos problemas con los Franceses ya que estos no aceptaban que el poder estuviera en manos extranjeras. Es un momento de caos. La nobleza intenta sublevarse y exigía que se aboliese la “Paulette”; la burguesía acepta pero exigía la condición de que la nobleza pague impuestos, esto lleva como consecuencia a la neutralización. A partir de 1615 aparece en el gobierno de Luis XIII el cardenal de Richelieu, que tenía dos objetivos: hacer de Francia la primera potencia mundial y convertir a Luis XIII en un monarca absoluto. Para conseguir esto último tenía que eliminar a los protestantes, por lo que promulga el Edicto de Gracia de Alais que suprime al Edicto de Nantes. No se respetaron más los derechos de los protestantes, quitándoles las plazas entregadas por Enrique IV. Comienza la lucha contra los nobles que no querían someterse al poder real, persiguiéndolos y demoliendo sus castillos. Prohibió los duelos para evitar que la gente  hiciera justicia por mano propia. Richelieu quiere hacer de Francia la primera potencia mundial y esto lo consigue haciendo a un  lado al emperador de Alemania en la guerra de los 30 años. En esta guerra se enfrentaban los príncipes Hazburgos, apoyados por los protestantes, y el emperador Alemán, apoyado por los católicos, quién quería transformarse en un monarca absoluto. Richelieu apoya a los príncipes Hazburgos logrando vencer al emperador. Luego de la muerte de Richelieu y de Luis XIII viene el reinado de Luis XIV. Con este reinado se consolida el absolutismo en Francia. Se divide en dos etapas: una en que el Rey era menor de edad y no gobierna y otra en la que gobierna directamente. En la primera etapa gobierna el cardenal de Mazarino y la regenta Ana de Austria, madre del Rey. El pueblo francés no consentía que gobernaran dos extranjeros por lo que se formó una revolución llamada “La Fronda”, contra Mazarino y la regenta. Hay una fronda parlamentaria, una nobiliaria y otra campesina y popular. La primera fronda estaba integrada por el parlamento que quería recuperar el poder perdido; la segunda la integraban los nobles que querían recuperar los espacios perdidos; y el tercer sector estaba integrado por el pueblo de París y los campesinos; que no querían que les pusiesen más impuestos. Sin embargo triunfa el cardenal de Mazarino porque contaba con el apoyo incondicional del ejército, y además porque las tres frondas no se apoyaban entre sí ya que tenían diferentes intereses. Mazarino logró firmar la paz con los Hazburgos de España, casando a Luis XIV con la infanta María Teresa de España. Luego Luis XIV llega a su mayoría de edad y comienza a gobernar, recibió el apodo de “El Rey Sol”, y con él, el absolutismo llega a la cúspide en Francia.</w:t>
      </w:r>
    </w:p>
    <w:p>
      <w:pPr>
        <w:pStyle w:val="Normal"/>
        <w:rPr/>
      </w:pPr>
      <w:r>
        <w:rPr>
          <w:sz w:val="24"/>
        </w:rPr>
        <w:t>Luis XIV encarga al cardenal Bossuet que elabore una fundamentación absolutista. Éste hace una doctrina en la que dice que la persona del Rey es sagrada, porque el poder viene directamente de Dios; es absoluta porque el Rey es irresponsable de sus actos y no tiene porque rendirles cuentas a nadie, solamente a Dios; es paternalista, porque el Rey en teoría debe amar y proteger a sus súbditos; y que la soberanía debe ser conforme a la razón, o sea que el Rey debe ser suficientemente inteligente y capaz para tomar las correctas decisiones acordes con las necesidades que se van presentando.</w:t>
      </w:r>
    </w:p>
    <w:p>
      <w:pPr>
        <w:pStyle w:val="Normal"/>
        <w:rPr>
          <w:sz w:val="24"/>
        </w:rPr>
      </w:pPr>
      <w:r>
        <w:rPr>
          <w:sz w:val="24"/>
        </w:rPr>
        <w:t>Luis XIV vivió en Versalles, donde tenía una corte de 2.000 nobles. Esta corte y el Rey eran atendidos por 36.000 personas. Versalles es el símbolo de Luis XIV. El Rey tenía un excelente ministro de hacienda, llamado Colbert, quien conseguía y administraba el dinero que el Rey necesitaba. Se relaciona con la burguesía porque los burgueses le prestaban dinero, que luego le devolvía con intereses. Además los utilizaba en los cargos públicos, ya que eran los mejores. Los burgueses compran títulos nobiliarios, a través de la Paulette, que aportaban dinero al Rey. Continuamente se producían violaciones a los derechos de los ciudadanos, porque se expropiaban y se confiscaban sus bienes y pasaban al poder del Rey. La confiscación era un castigo y consistía en la apoderación de los bienes sin pagar nada por ellos, en tanto la expropiación era la compra de los bienes no siempre a buen precio.</w:t>
      </w:r>
    </w:p>
    <w:p>
      <w:pPr>
        <w:pStyle w:val="Normal"/>
        <w:rPr>
          <w:sz w:val="24"/>
        </w:rPr>
      </w:pPr>
      <w:r>
        <w:rPr>
          <w:sz w:val="24"/>
        </w:rPr>
        <w:t>No existe la libertad de prensa, porque no se puede publicar nada en contra del Rey. No existe la inviolabilidad de propiedad y correspondencia. La monarquía de Luis XIV era absoluta y centralizada y está basada en una burocracia, una policía y un ejército. Existían los consejos como el consejo supremo, el de los despachos, el de asuntos extranjeros, etc. Estos consejos eran controlados por un canciller. También existía el interventor de finanzas, que era el encargado de los impuestos, y un secretario de estado que ejercía una superintendencia sobre los funcionarios de la corte. También hay ministros de guerra, de marina y de asuntos extranjeros. Todos estos funcionarios eran nombrados y destituidos por el Rey. El ejército era el sostén de la corona. El general Louvois fue su reformador y lo va a transformar en profesional, ya que éste no lo era debido a la Paulette, porque los cargos eran comprados.</w:t>
      </w:r>
    </w:p>
    <w:p>
      <w:pPr>
        <w:pStyle w:val="Normal"/>
        <w:rPr>
          <w:sz w:val="24"/>
        </w:rPr>
      </w:pPr>
      <w:r>
        <w:rPr>
          <w:sz w:val="24"/>
        </w:rPr>
        <w:t>No existía un servicio de intendencia que aprovisionara al ejército porque esto la hacían los particulares. Además no existía ni la artillería ni la sanidad militar. Los soldados eran reclutados voluntariamente o pagándoles. Además existía la milicia urbana y territorial, que era un reclutamiento por sorteo. También existían los mercenarios que eran soldados profesionales alquilados, generalmente suizos y alemanes. Louvois recuperó la mayoría de los cargos de la Paulette. Se creó el servicio de aprovisionamiento y sanidad militar. La política religiosa aplicada por Luis XIV se denominaba Galicalismo, donde la iglesia debe estar sometida al poder de la monarquía. Nadie puede pensar de un modo distinto al del monarca. Posteriormente e Luis XIV se le planteó una crisis con el papado llamadas “regalías”. Es un poder que tiene la corona sobre un bien de la iglesia. La regalía temporal es el derecho que tiene la corona a una compensación por cuidar una vacante de un beneficio eclesiástico y que consiste en recibir por parte de la corona, las rentas que produce esa vacancia. Luis XIV extiende en toda Francia las regalías, porque eran un muy buen negocio para la corona, pero los obispos franceses empiezan a protestar y recurre al Papa. Éste le pide a Luis XIV que mantenga las regalías temporales pero no las espirituales. Esto enfurece a Luis XIV quien encarga al obispo Bossuet que haga una justificación a la política galicalista; por lo que éste redacta “Cartas de las Libertades de las Iglesias Galicanas”. En estas cartas se establece:</w:t>
      </w:r>
    </w:p>
    <w:p>
      <w:pPr>
        <w:pStyle w:val="Normal"/>
        <w:numPr>
          <w:ilvl w:val="0"/>
          <w:numId w:val="1"/>
        </w:numPr>
        <w:rPr>
          <w:sz w:val="24"/>
        </w:rPr>
      </w:pPr>
      <w:r>
        <w:rPr>
          <w:sz w:val="24"/>
        </w:rPr>
        <w:t>El poder del Papa concierne exclusivamente en materia espiritual.</w:t>
      </w:r>
    </w:p>
    <w:p>
      <w:pPr>
        <w:pStyle w:val="Normal"/>
        <w:numPr>
          <w:ilvl w:val="0"/>
          <w:numId w:val="1"/>
        </w:numPr>
        <w:rPr>
          <w:sz w:val="24"/>
        </w:rPr>
      </w:pPr>
      <w:r>
        <w:rPr>
          <w:sz w:val="24"/>
        </w:rPr>
        <w:t>En lo temporal, el Rey recibe de Dios el poder.</w:t>
      </w:r>
    </w:p>
    <w:p>
      <w:pPr>
        <w:pStyle w:val="Normal"/>
        <w:numPr>
          <w:ilvl w:val="0"/>
          <w:numId w:val="1"/>
        </w:numPr>
        <w:rPr>
          <w:sz w:val="24"/>
        </w:rPr>
      </w:pPr>
      <w:r>
        <w:rPr>
          <w:sz w:val="24"/>
        </w:rPr>
        <w:t>La autoridad de los concilios es superior a la autoridad del Papa.</w:t>
      </w:r>
    </w:p>
    <w:p>
      <w:pPr>
        <w:pStyle w:val="Normal"/>
        <w:numPr>
          <w:ilvl w:val="0"/>
          <w:numId w:val="1"/>
        </w:numPr>
        <w:rPr>
          <w:sz w:val="24"/>
        </w:rPr>
      </w:pPr>
      <w:r>
        <w:rPr>
          <w:sz w:val="24"/>
        </w:rPr>
        <w:t xml:space="preserve">Los decretos del Papa deben tener el consentimiento de las iglesias nacionales. </w:t>
      </w:r>
    </w:p>
    <w:p>
      <w:pPr>
        <w:pStyle w:val="Normal"/>
        <w:rPr>
          <w:sz w:val="24"/>
        </w:rPr>
      </w:pPr>
      <w:r>
        <w:rPr>
          <w:sz w:val="24"/>
        </w:rPr>
        <w:t>Luis XIV nombre para suplir las vacantes a los curas de su total confianza, pero el Papa les niega el consentimiento espiritual, por lo cual el Papa y el Rey llegan a un acuerdo. Este acuerdo consiste en que el Papa devuelva a los curas el consentimiento espiritual, y Luis XIV les da el consentimiento temporal. Además en ese momento Luis XIV comenzaba una nueva guerra con los Hazburgos y no le convenía tener a éstos y al Papa en contra. Para quedar bien con el pueblo, el Rey comienza una persecución contra los protestantes, ya que la mayoría del pueblo era católico. Por ejemplo: no podían asistir más de nueve personas a sus bautismos, no podían hacer entierros entre las 6:00 y las 18:00, no formaban parte de las corporaciones, no podían ser doctores o abogados. Los hijos de los protestantes pueden abjurar a los 14 años, o sea pasarse al catolicismo. Se estableció la caja de cambio que pagaba a los protestantes que se pasaran al catolicismo. Todo esto implicó que 40.000 personas se fueran de Francia con consecuencias nefastas para la economía francesa, porque la mayoría de estas personas eran artesanos.</w:t>
      </w:r>
    </w:p>
    <w:p>
      <w:pPr>
        <w:pStyle w:val="Normal"/>
        <w:rPr/>
      </w:pPr>
      <w:r>
        <w:rPr>
          <w:sz w:val="24"/>
        </w:rPr>
        <w:t>El ejército de Luis XIV contaba con 400.000 hombres bien entrenados y pertrechados. Mantuvo guerras contra los Hazburgos Alemanes y Españoles. La política económica de Luis XIV es conocida como el mercantilismo. Es el absolutismo en su fase económica. Es una doctrina económica elaborada por Colbert (ministro de economía) y es por eso que en Francia se la conoce como Colbertismo. Establece que un estado es tanto o más rico cuanto mayores sean sus reservas en metales preciosos. El mercantilismo trata de importar poco y exportar mucho, para poder generar una balanza comercial favorable, o sea generar divisas. Colbert generó dinero de los impuestos y de la venta de artículos de lujo al exterior. Incentivó la producción de cristalería, porcelana, tapices, etc. Para que la nobleza rica comprara estos artículos y beneficiara así la economía nacional. Colbert protegió a los artesanos y trataba de desertores a los que abandonaban el país. También cerraron las fronteras para que no entraran productos extranjeros que hicieran competencia a los productos nacionales.</w:t>
      </w:r>
    </w:p>
    <w:sectPr>
      <w:type w:val="nextPage"/>
      <w:pgSz w:w="11906" w:h="16838"/>
      <w:pgMar w:left="1276" w:right="99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23:12:00Z</dcterms:created>
  <dc:creator>Familia Sassi</dc:creator>
  <dc:description/>
  <dc:language>en-US</dc:language>
  <cp:lastModifiedBy>Familia Sassi</cp:lastModifiedBy>
  <dcterms:modified xsi:type="dcterms:W3CDTF">1999-08-29T19:09:00Z</dcterms:modified>
  <cp:revision>78</cp:revision>
  <dc:subject/>
  <dc:title>Tema 1 – Absolutismo en Francia</dc:title>
</cp:coreProperties>
</file>