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Popper</w:t>
      </w:r>
    </w:p>
    <w:p>
      <w:pPr>
        <w:pStyle w:val="Normal"/>
        <w:jc w:val="center"/>
        <w:rPr>
          <w:b/>
          <w:b/>
          <w:sz w:val="24"/>
        </w:rPr>
      </w:pPr>
      <w:r>
        <w:rPr>
          <w:b/>
          <w:sz w:val="24"/>
        </w:rPr>
      </w:r>
    </w:p>
    <w:p>
      <w:pPr>
        <w:pStyle w:val="Normal"/>
        <w:rPr>
          <w:sz w:val="24"/>
        </w:rPr>
      </w:pPr>
      <w:r>
        <w:rPr>
          <w:sz w:val="24"/>
        </w:rPr>
        <w:t>Popper fue un epistemólogo, que nació en el año 1902 y murió en 1994, por lo cual es considerado un epistemólogo contemporáneo.</w:t>
      </w:r>
    </w:p>
    <w:p>
      <w:pPr>
        <w:pStyle w:val="Normal"/>
        <w:rPr>
          <w:sz w:val="24"/>
        </w:rPr>
      </w:pPr>
      <w:r>
        <w:rPr>
          <w:sz w:val="24"/>
        </w:rPr>
        <w:t>Popper criticó la rigidez metodológica y dice que cada ciencia puede hacer uso del método que más le convenga y considera que las formales no siempre usarán la deducción y las fácticas la deducción, sino que cada ciencia acomoda su método de acuerdo a su objeto de estudio.</w:t>
      </w:r>
    </w:p>
    <w:p>
      <w:pPr>
        <w:pStyle w:val="Normal"/>
        <w:rPr>
          <w:sz w:val="24"/>
        </w:rPr>
      </w:pPr>
      <w:r>
        <w:rPr>
          <w:sz w:val="24"/>
        </w:rPr>
        <w:t>Constituyo el llamado Circulo de Viena que era un conjunto de filósofos que se reúnen para opinar acerca de la ciencia. Las opiniones de dicho círculo están en lo que se llamó el “Manifiesto”, donde se expresan sus objetivos entre los cuales se encuentra lograr una ciencia unificada.</w:t>
      </w:r>
    </w:p>
    <w:p>
      <w:pPr>
        <w:pStyle w:val="Normal"/>
        <w:rPr>
          <w:sz w:val="24"/>
        </w:rPr>
      </w:pPr>
      <w:r>
        <w:rPr>
          <w:sz w:val="24"/>
        </w:rPr>
        <w:t>Pretenden lograr una ciencia universal, donde todas las ciencias convergen en el mismo objetivo: El Hombre. Además quieren que la filosofía se ocupe del lenguaje de la ciencia para que así se logre determinar el objetivo que cada ciencia quiere (lenguaje universal).</w:t>
      </w:r>
    </w:p>
    <w:p>
      <w:pPr>
        <w:pStyle w:val="Normal"/>
        <w:rPr>
          <w:sz w:val="24"/>
        </w:rPr>
      </w:pPr>
      <w:r>
        <w:rPr>
          <w:sz w:val="24"/>
        </w:rPr>
        <w:t>Se propone además unificar la ciencia para que se pueda demarcar lo que es ciencia y lo que es metaf´ísica, o sea lo que no es ciencia.</w:t>
      </w:r>
    </w:p>
    <w:p>
      <w:pPr>
        <w:pStyle w:val="Normal"/>
        <w:rPr>
          <w:sz w:val="24"/>
        </w:rPr>
      </w:pPr>
      <w:r>
        <w:rPr>
          <w:sz w:val="24"/>
        </w:rPr>
        <w:t>Kuhn, Feyerabend y Popper fueron los representantes más importantes del Círculo de Viena. La propuesta de Popper es el racionalismo crítico o falsacionismo, dice que una teoría científica adquiere prestigio cuando es falsable. La ciencia comete errores y no tiene verdades eternas. La ciencia siempre es falsable y no se tiene un 100% de certeza ni de falsedad.</w:t>
      </w:r>
    </w:p>
    <w:p>
      <w:pPr>
        <w:pStyle w:val="Normal"/>
        <w:rPr>
          <w:sz w:val="24"/>
        </w:rPr>
      </w:pPr>
      <w:r>
        <w:rPr>
          <w:sz w:val="24"/>
        </w:rPr>
        <w:t>La ciencia merece una negación de la deducción, a esto se le llama razonamiento deductivo o sea que se opone al sistema axiomático deductivo, que parte de un enunciado universal para llegar a uno particular por un simple ejercicio de la razón. Dice que es el razonamiento que más errores puede cometer.</w:t>
      </w:r>
    </w:p>
    <w:p>
      <w:pPr>
        <w:pStyle w:val="Normal"/>
        <w:rPr>
          <w:sz w:val="24"/>
        </w:rPr>
      </w:pPr>
      <w:r>
        <w:rPr>
          <w:sz w:val="24"/>
        </w:rPr>
        <w:t>Propone como método adecuado la inducción, o sea partir de hechos particulares a uno universal. Este método puede tener algunos errores, pero igualmente es más certero que la deducción, se puede dividir en certera e incompleta.</w:t>
      </w:r>
    </w:p>
    <w:p>
      <w:pPr>
        <w:pStyle w:val="Normal"/>
        <w:rPr>
          <w:sz w:val="24"/>
        </w:rPr>
      </w:pPr>
      <w:r>
        <w:rPr>
          <w:sz w:val="24"/>
        </w:rPr>
        <w:t>La inducción completa es más certera que la incompleta. Cuestiona además los enunciados científicos porque dice que las teorías no se comprueban, pues dice que las teorías no son comprobadas, sino que refutables (se pueden comprobar).</w:t>
      </w:r>
    </w:p>
    <w:p>
      <w:pPr>
        <w:pStyle w:val="Normal"/>
        <w:rPr>
          <w:sz w:val="24"/>
        </w:rPr>
      </w:pPr>
      <w:r>
        <w:rPr>
          <w:sz w:val="24"/>
        </w:rPr>
        <w:t>También cuestiona los enunciados científicos porque el valor, jerarquía, prestigio esta en reconocer los propios errores y mejorarlos. Las teorías carecen de valor científico, la experimentación o comprobación de hipótesis es el verdadero paso científico dentro del método. “Lo refutable no sucede en la ciencia del espíritu”, corresponde a la ciencia en general; haciendo entender a la ciencia del espíritu como la religión, metafísica, filosofía, etc.</w:t>
      </w:r>
    </w:p>
    <w:p>
      <w:pPr>
        <w:pStyle w:val="Normal"/>
        <w:rPr>
          <w:sz w:val="24"/>
        </w:rPr>
      </w:pPr>
      <w:r>
        <w:rPr>
          <w:sz w:val="24"/>
        </w:rPr>
        <w:t>Cuanto más falsable es una teoría, mayor es el progreso porque el científico hace más esfuerzo en mejorarla. Una teoría tendrá más prestigio cuando se pueda reconocer que es falsable o refutable.</w:t>
      </w:r>
    </w:p>
    <w:p>
      <w:pPr>
        <w:pStyle w:val="Normal"/>
        <w:rPr>
          <w:sz w:val="24"/>
        </w:rPr>
      </w:pPr>
      <w:r>
        <w:rPr>
          <w:sz w:val="24"/>
        </w:rPr>
        <w:t>Popper expone su teoría dentro del empirismo lógico o sea a la experiencia y a la razón. Le dio importancia dentro de la experiencia a las estructuras lógicas del pensamiento. Rechaza la lógica inductivista, o sea la inducción como el único medio para llegar a la verdad. Clasifica las ciencias en fácticas y formales y dice que esto no debe estar determinado por el método, sino por el objeto de estudio. Es necesario considerar el preámbulo de la investigación científica. Saber para qué y porqué se estudia.</w:t>
      </w:r>
    </w:p>
    <w:p>
      <w:pPr>
        <w:pStyle w:val="Normal"/>
        <w:jc w:val="center"/>
        <w:rPr>
          <w:b/>
          <w:b/>
          <w:sz w:val="24"/>
        </w:rPr>
      </w:pPr>
      <w:r>
        <w:rPr>
          <w:b/>
          <w:sz w:val="24"/>
          <w:highlight w:val="yellow"/>
        </w:rPr>
        <w:t>Epistemología</w:t>
      </w:r>
    </w:p>
    <w:p>
      <w:pPr>
        <w:pStyle w:val="Normal"/>
        <w:jc w:val="center"/>
        <w:rPr>
          <w:b/>
          <w:b/>
          <w:sz w:val="24"/>
        </w:rPr>
      </w:pPr>
      <w:r>
        <w:rPr>
          <w:b/>
          <w:sz w:val="24"/>
        </w:rPr>
      </w:r>
    </w:p>
    <w:p>
      <w:pPr>
        <w:pStyle w:val="Normal"/>
        <w:rPr>
          <w:sz w:val="24"/>
        </w:rPr>
      </w:pPr>
      <w:r>
        <w:rPr>
          <w:sz w:val="24"/>
        </w:rPr>
        <w:t>Se le llama epistemología al estudio del conocimiento. Se le denomina doxa al conocimiento aparente, que fue lo que generó la epistemología. La epistemología es la disciplina filosófica cuyo objeto de estudio es el conocimiento.</w:t>
      </w:r>
    </w:p>
    <w:p>
      <w:pPr>
        <w:pStyle w:val="Normal"/>
        <w:rPr>
          <w:sz w:val="24"/>
        </w:rPr>
      </w:pPr>
      <w:r>
        <w:rPr>
          <w:sz w:val="24"/>
        </w:rPr>
        <w:t>Se puede interpretar de dos maneras: teoría del conocimiento o como filosofía de la ciencia. La teoría del conocimiento pregunta que es el conocimiento, si es posible conocer, hasta donde y de donde se puede conocer. Se plantean las fuentes, los orígenes y alcances del movimiento. Como filosofía de la ciencia estudia el conocimiento científico, sus características, qué es la ciencia y los tipos de ciencia, el método científico, los avances tecnológicos y todo lo que tenga que ver con la ciencia.</w:t>
      </w:r>
    </w:p>
    <w:p>
      <w:pPr>
        <w:pStyle w:val="Normal"/>
        <w:rPr>
          <w:sz w:val="24"/>
        </w:rPr>
      </w:pPr>
      <w:r>
        <w:rPr>
          <w:sz w:val="24"/>
        </w:rPr>
        <w:t>Las ideas del conocimiento se basan en dos corrientes: racionalismo y empirismo.</w:t>
      </w:r>
    </w:p>
    <w:p>
      <w:pPr>
        <w:pStyle w:val="Normal"/>
        <w:rPr>
          <w:sz w:val="24"/>
        </w:rPr>
      </w:pPr>
      <w:r>
        <w:rPr>
          <w:sz w:val="24"/>
        </w:rPr>
        <w:t>El racionalismo se basa en la razón y el empirismo se puede adquirir de dos maneras: la experiencia y la razón.</w:t>
      </w:r>
    </w:p>
    <w:p>
      <w:pPr>
        <w:pStyle w:val="Normal"/>
        <w:rPr>
          <w:sz w:val="24"/>
        </w:rPr>
      </w:pPr>
      <w:r>
        <w:rPr>
          <w:sz w:val="24"/>
        </w:rPr>
        <w:t xml:space="preserve">CONOCIMINETO </w:t>
      </w:r>
    </w:p>
    <w:p>
      <w:pPr>
        <w:pStyle w:val="Normal"/>
        <w:rPr>
          <w:sz w:val="24"/>
        </w:rPr>
      </w:pPr>
      <w:r>
        <w:rPr>
          <w:sz w:val="24"/>
        </w:rPr>
        <w:t>Relación directa entre un sujeto y un objeto, entre un objeto conocente y otro conocible. Debe haber un punto de contacto, atrae al sujeto conocible. El conocimiento empírico es común a todos los seres y el racional es único y específico del Hombre. En función de las dos corrientes, se puede hablar de 2 filósofos que son Bacon y Descartes. Descartes le da prioridad a la razón y Bacon a la experiencia.</w:t>
      </w:r>
    </w:p>
    <w:p>
      <w:pPr>
        <w:pStyle w:val="Normal"/>
        <w:rPr>
          <w:sz w:val="24"/>
        </w:rPr>
      </w:pPr>
      <w:r>
        <w:rPr>
          <w:sz w:val="24"/>
        </w:rPr>
        <w:t>Bacon constituyó la corriente empirista. Dijo que el Hombre conocía a través de la experiencia y que nunca iba a conocer la verdad porque tenía obstáculos o ídolos, los cuales debía dejar de lado.</w:t>
      </w:r>
    </w:p>
    <w:p>
      <w:pPr>
        <w:pStyle w:val="Normal"/>
        <w:rPr>
          <w:sz w:val="24"/>
        </w:rPr>
      </w:pPr>
      <w:r>
        <w:rPr>
          <w:sz w:val="24"/>
        </w:rPr>
        <w:t>Dichos ídolos dependen de la época y ellos son:</w:t>
      </w:r>
    </w:p>
    <w:p>
      <w:pPr>
        <w:pStyle w:val="Normal"/>
        <w:numPr>
          <w:ilvl w:val="0"/>
          <w:numId w:val="1"/>
        </w:numPr>
        <w:rPr>
          <w:sz w:val="24"/>
        </w:rPr>
      </w:pPr>
      <w:r>
        <w:rPr>
          <w:sz w:val="24"/>
        </w:rPr>
        <w:t>El ídolo de la tribu: están constituidos por distintos mitos que hay en la sociedad, cada vez que hay un mito el hombre se vuelve supersticioso y dicho mito no le permite avanzar. Es aquel Hombre que no es capaz de ver la verdad, allí aparecen los ídolos de la tribu.</w:t>
      </w:r>
    </w:p>
    <w:p>
      <w:pPr>
        <w:pStyle w:val="Normal"/>
        <w:numPr>
          <w:ilvl w:val="0"/>
          <w:numId w:val="1"/>
        </w:numPr>
        <w:rPr>
          <w:sz w:val="24"/>
        </w:rPr>
      </w:pPr>
      <w:r>
        <w:rPr>
          <w:sz w:val="24"/>
        </w:rPr>
        <w:t>Ídolo de la caberna: Parte de un concepto de Platón que dice que el cuerpo del Hombre es la caberna y que el alma esta presa en esa caberna. EL hombre está afligido por su apariencia, sin importarle el espíritu. Sólo conocen sombras, las cuales son lo aparente, lo común, no quiere descubrir la verdad, vive preso de su cuerpo y se olvida de ‘ser’ realmente.</w:t>
      </w:r>
    </w:p>
    <w:p>
      <w:pPr>
        <w:pStyle w:val="Normal"/>
        <w:numPr>
          <w:ilvl w:val="0"/>
          <w:numId w:val="1"/>
        </w:numPr>
        <w:rPr>
          <w:sz w:val="24"/>
        </w:rPr>
      </w:pPr>
      <w:r>
        <w:rPr>
          <w:sz w:val="24"/>
        </w:rPr>
        <w:t>Ídolo del Foro: resulta del lenguaje. La verdad no es posible de expresarla porque no se encuentran las palabras adecuadas para decirlas. Cuando se expresan los sentimientos no se encuentran las palabras adecuadas. Las palabras reflejan apariencias y no siempre reflejan la verdad, son superficiales.</w:t>
      </w:r>
    </w:p>
    <w:p>
      <w:pPr>
        <w:pStyle w:val="Normal"/>
        <w:numPr>
          <w:ilvl w:val="0"/>
          <w:numId w:val="1"/>
        </w:numPr>
        <w:rPr>
          <w:sz w:val="24"/>
        </w:rPr>
      </w:pPr>
      <w:r>
        <w:rPr>
          <w:sz w:val="24"/>
        </w:rPr>
        <w:t xml:space="preserve">Ídolo del teatro: lo establece la sociedad, muchas veces la sociedad nos impone maneras de comportarnos y no siempre nos permite ser como somos. Muchas veces nos lleva a ‘tener’ más que ‘ser’. </w:t>
      </w:r>
    </w:p>
    <w:p>
      <w:pPr>
        <w:pStyle w:val="Normal"/>
        <w:rPr>
          <w:sz w:val="24"/>
        </w:rPr>
      </w:pPr>
      <w:r>
        <w:rPr>
          <w:sz w:val="24"/>
        </w:rPr>
        <w:t>Cuando el hombre aprenda a desprenderse de estos ídolos, va a llegar al conocimiento. El miedo es también un ídolo porque nos permite conocer la verdad.</w:t>
      </w:r>
    </w:p>
    <w:p>
      <w:pPr>
        <w:pStyle w:val="Normal"/>
        <w:rPr>
          <w:sz w:val="24"/>
        </w:rPr>
      </w:pPr>
      <w:r>
        <w:rPr>
          <w:sz w:val="24"/>
        </w:rPr>
        <w:t>Descartes es más conocido que Platón porque explicó en sus teorías la métodos. Propone la corriente del racionalismo. Basó su corriente en la duda y planteó que la duda es el principio de todo conocimiento. Si el hombre no tiene dudas, no se preocupa por satisfacerlas y no conoce.</w:t>
      </w:r>
    </w:p>
    <w:p>
      <w:pPr>
        <w:pStyle w:val="Normal"/>
        <w:rPr>
          <w:sz w:val="24"/>
        </w:rPr>
      </w:pPr>
      <w:r>
        <w:rPr>
          <w:sz w:val="24"/>
        </w:rPr>
        <w:t>La duda tiene que ser razonada, fundamentada y argumentada, este es el principio del conocimiento. La principal duda es la duda existencial.</w:t>
      </w:r>
    </w:p>
    <w:p>
      <w:pPr>
        <w:pStyle w:val="Normal"/>
        <w:rPr>
          <w:sz w:val="24"/>
        </w:rPr>
      </w:pPr>
      <w:r>
        <w:rPr>
          <w:sz w:val="24"/>
        </w:rPr>
        <w:t>El código cartesiano es “pienso, dudo, luego existo”. Propone que la base de toda ciencia es la matemática, es la única ciencia formal que sostiene su existencia en base a la razón. El racionalismo se basa en la deducción y el empirismo en la inducción.</w:t>
      </w:r>
    </w:p>
    <w:p>
      <w:pPr>
        <w:pStyle w:val="Normal"/>
        <w:rPr>
          <w:sz w:val="24"/>
        </w:rPr>
      </w:pPr>
      <w:r>
        <w:rPr>
          <w:sz w:val="24"/>
        </w:rPr>
        <w:t xml:space="preserve">De allí se pueden clasificar a las ciencias en formales y fácticas. Las ciencias racionales son las formales y las ciencias empíricas son las fácticas, pues los hechos reales se pueden analizar a través de la experiencia. Las formales son hechos ideales que existen sólo en la razón del Hombre. El criterio de verdad de las ciencias formales es la no-contradicción de sus enunciados. El método de las ciencias formales es la deducción y el de las ciencias fácticas en la inducción. La inducción es partir de hechos o problemas particulares para concluir en uno universal y la deducción es partir de hechos universales para concluir en uno particular. </w:t>
      </w:r>
    </w:p>
    <w:p>
      <w:pPr>
        <w:pStyle w:val="Normal"/>
        <w:rPr>
          <w:sz w:val="24"/>
        </w:rPr>
      </w:pPr>
      <w:r>
        <w:rPr>
          <w:sz w:val="24"/>
        </w:rPr>
        <w:t>Hay dos tipos de inducción: inducción completa, que analiza todos los casos existentes y no tiene margen de error, en cambio la inducción incompleta analiza algunos casos y termina en lo general teniendo mayor margen de error.</w:t>
      </w:r>
    </w:p>
    <w:p>
      <w:pPr>
        <w:pStyle w:val="Normal"/>
        <w:rPr>
          <w:sz w:val="24"/>
        </w:rPr>
      </w:pPr>
      <w:r>
        <w:rPr>
          <w:sz w:val="24"/>
        </w:rPr>
        <w:t>Se le llama método al proceso o conjunto de etapas preestablecidas, que deben ser respetadas en cada una de sus etapas. Primero el planteamiento del problema, relevamiento de datos, luego la formulación de hipótesis, la cual es una afirmación que se considera válida y se comprueben con la experiencia, luego sobreviene la comprobación de hipótesis y se refutan las que no sirven y teniendo como conclusión una ley.</w:t>
      </w:r>
    </w:p>
    <w:p>
      <w:pPr>
        <w:pStyle w:val="Normal"/>
        <w:ind w:left="360" w:hanging="0"/>
        <w:rPr>
          <w:sz w:val="24"/>
        </w:rPr>
      </w:pPr>
      <w:r>
        <w:rPr>
          <w:sz w:val="24"/>
        </w:rPr>
      </w:r>
    </w:p>
    <w:sectPr>
      <w:type w:val="nextPage"/>
      <w:pgSz w:w="11906" w:h="16838"/>
      <w:pgMar w:left="1134"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3:41:00Z</dcterms:created>
  <dc:creator>Familia Sassi</dc:creator>
  <dc:description/>
  <dc:language>en-US</dc:language>
  <cp:lastModifiedBy>Familia Sassi</cp:lastModifiedBy>
  <dcterms:modified xsi:type="dcterms:W3CDTF">1999-08-25T00:51:00Z</dcterms:modified>
  <cp:revision>39</cp:revision>
  <dc:subject/>
  <dc:title>Popper</dc:title>
</cp:coreProperties>
</file>