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Todo lo que está acá va para el examen de filosofía como preguntas</w:t>
      </w:r>
    </w:p>
    <w:p>
      <w:pPr>
        <w:pStyle w:val="Normal"/>
        <w:jc w:val="center"/>
        <w:rPr>
          <w:b/>
          <w:b/>
          <w:bCs/>
          <w:sz w:val="24"/>
        </w:rPr>
      </w:pPr>
      <w:r>
        <w:rPr>
          <w:b/>
          <w:bCs/>
          <w:sz w:val="24"/>
        </w:rPr>
      </w:r>
    </w:p>
    <w:p>
      <w:pPr>
        <w:pStyle w:val="Normal"/>
        <w:jc w:val="center"/>
        <w:rPr>
          <w:b/>
          <w:b/>
          <w:bCs/>
          <w:sz w:val="24"/>
        </w:rPr>
      </w:pPr>
      <w:r>
        <w:rPr>
          <w:b/>
          <w:bCs/>
          <w:sz w:val="24"/>
        </w:rPr>
        <w:t>Definición y orígenes de la Filosofía</w:t>
      </w:r>
    </w:p>
    <w:p>
      <w:pPr>
        <w:pStyle w:val="Normal"/>
        <w:jc w:val="center"/>
        <w:rPr>
          <w:b/>
          <w:b/>
          <w:bCs/>
          <w:sz w:val="24"/>
        </w:rPr>
      </w:pPr>
      <w:r>
        <w:rPr>
          <w:b/>
          <w:bCs/>
          <w:sz w:val="24"/>
        </w:rPr>
      </w:r>
    </w:p>
    <w:p>
      <w:pPr>
        <w:pStyle w:val="Normal"/>
        <w:rPr>
          <w:sz w:val="24"/>
        </w:rPr>
      </w:pPr>
      <w:r>
        <w:rPr>
          <w:sz w:val="24"/>
        </w:rPr>
        <w:t xml:space="preserve">Filosofía significa amor a la sabiduría, la filosofía es una disciplina o sea que no es una ciencia debido a que es única y específica del hombre. </w:t>
      </w:r>
    </w:p>
    <w:p>
      <w:pPr>
        <w:pStyle w:val="Normal"/>
        <w:rPr>
          <w:sz w:val="24"/>
        </w:rPr>
      </w:pPr>
      <w:r>
        <w:rPr>
          <w:sz w:val="24"/>
        </w:rPr>
        <w:t>La filosofía es una base para que existan las demás ciencias. Nace en Grecia en el siglo V antes de Cristo debido a que el hombre tenía democracia y por consecuente libertad de expresión y de pensamiento. La filosofía tiene diferentes orígenes, entendiendo por éstas aquellas situaciones que posibilitan el nacimiento y llevan al hombre a cuestionar. Las situaciones límites llevan al hombre a filosofar, se le llama situación límite a algo que no se puede evitar. Es un límite de la razón y de la fe, de la razón por ejemplo cuando uno no puede explicar algo y de la fe por ejemplo cuando frente a determinadas situaciones decimos que Dios nos falló.</w:t>
      </w:r>
    </w:p>
    <w:p>
      <w:pPr>
        <w:pStyle w:val="Normal"/>
        <w:rPr>
          <w:sz w:val="24"/>
        </w:rPr>
      </w:pPr>
      <w:r>
        <w:rPr>
          <w:sz w:val="24"/>
        </w:rPr>
        <w:t xml:space="preserve">Entonces las situaciones límite son origen del filosofar porque nos hacen dudar de la razón y de la fe. El primer origen de la filosofía es el asombro, que es la situación ante lo desconocido lo cual nos lleva a cuestionarnos, es algo totalmente superior. Luego la admiración puede ser ante lo conocido o desconocido. Cuando uno siente admiración por algo o por alguien, se cuestiona para poder parecerse a ese algo o ese alguien. Lo sigue la duda, pero la duda existencial o sea dudar sobre la existencia del hombre, ese es el origen del filosofar. </w:t>
      </w:r>
    </w:p>
    <w:p>
      <w:pPr>
        <w:pStyle w:val="Normal"/>
        <w:rPr>
          <w:sz w:val="24"/>
        </w:rPr>
      </w:pPr>
      <w:r>
        <w:rPr>
          <w:sz w:val="24"/>
        </w:rPr>
        <w:t>La duda es algo necesario para que puede progresar y para ser esencialmente hombre. Lo que se hace frente a una duda es observar, investigar, preguntar y satisfacer la necesidad por nosotros mismos.</w:t>
      </w:r>
    </w:p>
    <w:p>
      <w:pPr>
        <w:pStyle w:val="Normal"/>
        <w:rPr>
          <w:sz w:val="24"/>
        </w:rPr>
      </w:pPr>
      <w:r>
        <w:rPr>
          <w:sz w:val="24"/>
        </w:rPr>
        <w:t>El amor es también considerado un origen del filosofar, porque la persona se comunica, hay libertad y la libertad es la cuna de la filosofía. El ocio es también considerado como un origen de la filosofía pues una persona ociosa es aquella que tiene tiempo libre, por lo tanto tiene tiempo para pensar. La filosofía busca por sobre todas las cosas conocer todo, pero lo hace ayudada por otras ciencias; la antropología que busca conocer al hombre, su origen esencia y evolución. La sicología estudia la conducta del hombre, sus áreas, campos y situación. La epistemología es el estudio del conocimiento científico, o sea que estudia la evolución de la ciencia, la técnica y la tecnología. La sociología, que es el estudio de la conducta social del individuo y de los hechos sociales.</w:t>
      </w:r>
    </w:p>
    <w:p>
      <w:pPr>
        <w:pStyle w:val="Normal"/>
        <w:rPr>
          <w:sz w:val="24"/>
        </w:rPr>
      </w:pPr>
      <w:r>
        <w:rPr>
          <w:sz w:val="24"/>
        </w:rPr>
        <w:t>La teología que es el estudio de las creencias de la fe, de la religión y de los mitos. La ontología, que es el estudio de la existencia, ¿De donde venimos? ¿Qué somos?, Etc. La metafísica, estudia lo que está más allá d lo real y lo conocido. La ética que estudia la conducta del hombre en función del bien y del mal. Hay tantas éticas como civilizaciones existen. La estética es el estudio del conocimiento del hombre, sus fuentes, alcances y posibilidades. La polito logia que es el estudio de los diferentes sistemas políticos.</w:t>
      </w:r>
    </w:p>
    <w:p>
      <w:pPr>
        <w:pStyle w:val="Normal"/>
        <w:rPr>
          <w:sz w:val="24"/>
        </w:rPr>
      </w:pPr>
      <w:r>
        <w:rPr>
          <w:sz w:val="24"/>
        </w:rPr>
        <w:t xml:space="preserve">Dichos sistemas influyen directamente dentro de la vida del hombre. La filosofía es constantemente usada por la ciencia pues es la que le permite evolucionar. </w:t>
      </w:r>
    </w:p>
    <w:p>
      <w:pPr>
        <w:pStyle w:val="Normal"/>
        <w:jc w:val="center"/>
        <w:rPr>
          <w:b/>
          <w:b/>
          <w:bCs/>
          <w:sz w:val="24"/>
        </w:rPr>
      </w:pPr>
      <w:r>
        <w:rPr>
          <w:b/>
          <w:bCs/>
          <w:sz w:val="24"/>
        </w:rPr>
      </w:r>
    </w:p>
    <w:p>
      <w:pPr>
        <w:pStyle w:val="Normal"/>
        <w:jc w:val="center"/>
        <w:rPr>
          <w:b/>
          <w:b/>
          <w:bCs/>
          <w:sz w:val="24"/>
        </w:rPr>
      </w:pPr>
      <w:r>
        <w:rPr>
          <w:b/>
          <w:bCs/>
          <w:sz w:val="24"/>
        </w:rPr>
        <w:t>Conocimiento Religioso</w:t>
      </w:r>
    </w:p>
    <w:p>
      <w:pPr>
        <w:pStyle w:val="Normal"/>
        <w:rPr>
          <w:b/>
          <w:b/>
          <w:bCs/>
          <w:sz w:val="24"/>
        </w:rPr>
      </w:pPr>
      <w:r>
        <w:rPr>
          <w:b/>
          <w:bCs/>
          <w:sz w:val="24"/>
        </w:rPr>
      </w:r>
    </w:p>
    <w:p>
      <w:pPr>
        <w:pStyle w:val="Normal"/>
        <w:rPr>
          <w:sz w:val="24"/>
        </w:rPr>
      </w:pPr>
      <w:r>
        <w:rPr>
          <w:sz w:val="24"/>
        </w:rPr>
        <w:t>El conocimiento religioso se caracteriza por el origen divino o sea dado por el cielo y no por el infierno. Se entra en una contradicción entre tener fe y no tener fe. La religión transmite misterios en sentido fuerte y sentido débil: Sentido fuerte es aquel en que la religión no es comprensible por medio de la razón y asentido débil es aquel que es inalcanzable por el hombre.</w:t>
      </w:r>
    </w:p>
    <w:p>
      <w:pPr>
        <w:pStyle w:val="Normal"/>
        <w:rPr>
          <w:sz w:val="24"/>
        </w:rPr>
      </w:pPr>
      <w:r>
        <w:rPr>
          <w:sz w:val="24"/>
        </w:rPr>
        <w:t>Tanto en las religiones monoteístas como en las politeístas, conciben una religión dada por Dios. El hombre crea la religión basado en Dios pero no sólo las divinidades crean la religión sino que la religión es un 50% de divinidad y un 50 % de hombre. La creación por parte del hombre es para justificar la ignorancia y la impotencia. La religión desde el punto de vista religioso es un saber de salvación. La creación del hombre es para poder justificar cada uno de sus errores. Todas las religiones están basadas en un rito y en ese rito aparece el sacrificio, pero dicho sacrificio varía según la religión.</w:t>
      </w:r>
    </w:p>
    <w:p>
      <w:pPr>
        <w:pStyle w:val="Normal"/>
        <w:jc w:val="center"/>
        <w:rPr>
          <w:sz w:val="24"/>
          <w:u w:val="single"/>
        </w:rPr>
      </w:pPr>
      <w:r>
        <w:rPr>
          <w:sz w:val="24"/>
          <w:u w:val="single"/>
        </w:rPr>
        <w:t>Características</w:t>
      </w:r>
    </w:p>
    <w:p>
      <w:pPr>
        <w:pStyle w:val="Normal"/>
        <w:rPr>
          <w:sz w:val="24"/>
        </w:rPr>
      </w:pPr>
      <w:r>
        <w:rPr>
          <w:sz w:val="24"/>
        </w:rPr>
        <w:t>El saber religioso es sobrenatural: Por la forma en la que se adquiere, va más allá de lo físico. Se aprende sólo por medio de la fe y no por medio de la razón. Además es gratuito y se adquiere como don: es algo que no se busca y se siente sólo por la fe.</w:t>
      </w:r>
    </w:p>
    <w:p>
      <w:pPr>
        <w:pStyle w:val="Normal"/>
        <w:rPr>
          <w:sz w:val="24"/>
        </w:rPr>
      </w:pPr>
      <w:r>
        <w:rPr>
          <w:sz w:val="24"/>
        </w:rPr>
        <w:t>Es tradicional: Se nos inculca, el hombre no lo elige, sino que lo recibe. EL hombre lo recibe de generación en generación.</w:t>
      </w:r>
    </w:p>
    <w:p>
      <w:pPr>
        <w:pStyle w:val="Normal"/>
        <w:rPr>
          <w:sz w:val="24"/>
        </w:rPr>
      </w:pPr>
      <w:r>
        <w:rPr>
          <w:sz w:val="24"/>
        </w:rPr>
        <w:t xml:space="preserve">La verdad de Dios nadie la discute. La religión revela al hombre la salvación, porque vino Cristo (el Mesías) y vino a salvarlo. Sólo se acepta por la fe. Se impone por la autoridad, tiene una autoridad física. Además tiene un dogma, un conjunto de reglas que se deben seguir. La religión no debe ser desmerecida debe ser respetada dentro del ámbito social. El Dios cristiano es un creador por pura bondad, es el creador generoso. Es infalible, quiere decir que crea sin equivocarse. Es el único Dios que hace todo y no se equivoca, es perfecto. Haciendo al hombre a su imagen y semejanza, quiere hacerlo partícipe de su vida. Lo eleva al máximo y lo hace caer en el pecado, luego lo rescata y lo perdona. Dios es omnipotente, todo lo puede y lo disculpa. La religión siempre tiene un comienzo irracional, pero no es del todo irracional, ya que utiliza la razón para explicar aquello que desconoce. El Dios cristiano es trascendente, quiere decir que se mantiene vigente a través de los años, pueden cambiar en algo los ritos pero no la religión. La fe viva es la que se une a la razón porque se cuestiona, critica e investiga. {La razón sirve para justificar aquellas situaciones que por medio de la fe no se pueden explicar} La religión es estudiada por la teología, es un saber basado en la divinidad, difícil de comprobar, es sensible y a la vez racional porque estudia lo que la gente siente pero también lo que la gente piensa y ¿por qué la gente se inclina a esa religión? Las conclusiones de la teología no son evidentes lo cual no quieren que carezcan de importancia, es un estudio serio y severo y no puede carecer de respeto; se diferencia de la teodicea, la cual fue fundada por la filosofía, en las cuales se cuestionan todas las religiones existentes, siempre pregunta ¿Por qué? ¿Cómo? Es un estudio racional, crítico donde se pretende resolver los problemas de la existencia. Explica las cosas por medio de la razón. Existencia es lo mismo que ser, es ahondar en el primer principio del hombre, quiere encontrar la sustancia que dio origen al hombre. Permite por medio de la experiencia estudiar la existencia del hombre. El saber religioso es uno de los saberes que en mayor oposición está con el conocimiento filosófico por que el conocimiento religioso se basa en la fe y el filosófico se basa en la razón. </w:t>
      </w:r>
    </w:p>
    <w:p>
      <w:pPr>
        <w:pStyle w:val="Normal"/>
        <w:jc w:val="center"/>
        <w:rPr>
          <w:b/>
          <w:b/>
          <w:bCs/>
          <w:sz w:val="24"/>
        </w:rPr>
      </w:pPr>
      <w:r>
        <w:rPr>
          <w:b/>
          <w:bCs/>
          <w:sz w:val="24"/>
        </w:rPr>
        <w:t>Conocimiento Filosófico</w:t>
      </w:r>
    </w:p>
    <w:p>
      <w:pPr>
        <w:pStyle w:val="Normal"/>
        <w:jc w:val="center"/>
        <w:rPr>
          <w:b/>
          <w:b/>
          <w:bCs/>
          <w:sz w:val="24"/>
        </w:rPr>
      </w:pPr>
      <w:r>
        <w:rPr>
          <w:b/>
          <w:bCs/>
          <w:sz w:val="24"/>
        </w:rPr>
      </w:r>
    </w:p>
    <w:p>
      <w:pPr>
        <w:pStyle w:val="Normal"/>
        <w:rPr>
          <w:sz w:val="24"/>
        </w:rPr>
      </w:pPr>
      <w:r>
        <w:rPr>
          <w:sz w:val="24"/>
        </w:rPr>
        <w:t>Es un conocimiento reflexivo, o sea que uno se introspecciona, se mira hacia adentro para poder comprender su existencia. La filosofía no es una ciencia, está bien fundada en sí misma pero de todas maneras carece respeto.</w:t>
      </w:r>
    </w:p>
    <w:p>
      <w:pPr>
        <w:pStyle w:val="Normal"/>
        <w:jc w:val="center"/>
        <w:rPr>
          <w:sz w:val="24"/>
          <w:u w:val="single"/>
        </w:rPr>
      </w:pPr>
      <w:r>
        <w:rPr>
          <w:sz w:val="24"/>
          <w:u w:val="single"/>
        </w:rPr>
        <w:t>Características</w:t>
      </w:r>
    </w:p>
    <w:p>
      <w:pPr>
        <w:pStyle w:val="Normal"/>
        <w:rPr>
          <w:sz w:val="24"/>
        </w:rPr>
      </w:pPr>
      <w:r>
        <w:rPr>
          <w:sz w:val="24"/>
        </w:rPr>
        <w:t>Es un conocimiento de la totalidad: Quiere conocer todo, no se queda con las respuestas, está permanentemente cuestionándose. Su método es la dialéctica. Es un conocimiento unitario: Ese todo es visto como algo único. Las teorías filosóficas se mantienen como algo único y verdadero. La filosofía es uno de los saberes más profundos porque quiere ahondar en los principios y no en el fin.</w:t>
      </w:r>
    </w:p>
    <w:p>
      <w:pPr>
        <w:pStyle w:val="Normal"/>
        <w:rPr>
          <w:sz w:val="24"/>
        </w:rPr>
      </w:pPr>
      <w:r>
        <w:rPr>
          <w:sz w:val="24"/>
        </w:rPr>
        <w:t xml:space="preserve">Es autónoma: Puede hacer sus estudios por sí misma. A pesar de relacionarse con otras ciencias. El día que la filosofía tenga todo resuelto va a pasar a ser una ciencia. Es necesaria porque sin filosofía no hay desarrollo ni progreso. Es inevitable porque el hombre no puede evitar cuestionarse y tener curiosidad. </w:t>
      </w:r>
    </w:p>
    <w:p>
      <w:pPr>
        <w:pStyle w:val="Normal"/>
        <w:rPr>
          <w:sz w:val="24"/>
        </w:rPr>
      </w:pPr>
      <w:r>
        <w:rPr>
          <w:sz w:val="24"/>
        </w:rPr>
        <w:t>Pregunta por la realidad radical: Es la realidad totalmente desconocida por el hombre, ajena a lo cotidiano, a lo común. La filosofía quiere llegar a la verdad total, radical de las cosas.</w:t>
      </w:r>
    </w:p>
    <w:p>
      <w:pPr>
        <w:pStyle w:val="Normal"/>
        <w:rPr>
          <w:sz w:val="24"/>
        </w:rPr>
      </w:pPr>
      <w:r>
        <w:rPr>
          <w:sz w:val="24"/>
        </w:rPr>
        <w:t>Es reflexiva: Hace que el hombre se introspeccione, se mire hacia adentro.</w:t>
      </w:r>
    </w:p>
    <w:p>
      <w:pPr>
        <w:pStyle w:val="Normal"/>
        <w:rPr>
          <w:sz w:val="24"/>
        </w:rPr>
      </w:pPr>
      <w:r>
        <w:rPr>
          <w:sz w:val="24"/>
        </w:rPr>
        <w:t xml:space="preserve">Subjetiva: Depende de cada persona y de su estado de ánimo. </w:t>
      </w:r>
    </w:p>
    <w:p>
      <w:pPr>
        <w:pStyle w:val="Normal"/>
        <w:rPr>
          <w:sz w:val="24"/>
          <w:lang w:val="es-UY"/>
        </w:rPr>
      </w:pPr>
      <w:r>
        <w:rPr>
          <w:sz w:val="24"/>
          <w:lang w:val="es-UY"/>
        </w:rPr>
        <w:t xml:space="preserve">Critica: Analiza lo bueno y lo malo de los hechos, los pro y los contra. Trascendente: Va más allá de lo que se ve. Analiza las causas últimas de las cosas. Lo transmite tanto como oral como por escrito. </w:t>
      </w:r>
    </w:p>
    <w:p>
      <w:pPr>
        <w:pStyle w:val="Normal"/>
        <w:rPr>
          <w:sz w:val="24"/>
          <w:lang w:val="es-UY"/>
        </w:rPr>
      </w:pPr>
      <w:r>
        <w:rPr>
          <w:sz w:val="24"/>
          <w:lang w:val="es-UY"/>
        </w:rPr>
        <w:t>Vigente: Trasciende a través de los años y sigue vigente. Espontánea: frente a cualquier situación hace el filosofar.</w:t>
      </w:r>
    </w:p>
    <w:p>
      <w:pPr>
        <w:pStyle w:val="Normal"/>
        <w:jc w:val="center"/>
        <w:rPr>
          <w:b/>
          <w:b/>
          <w:bCs/>
          <w:sz w:val="24"/>
        </w:rPr>
      </w:pPr>
      <w:r>
        <w:rPr>
          <w:b/>
          <w:bCs/>
          <w:sz w:val="24"/>
        </w:rPr>
        <w:t>Conocimiento Científico</w:t>
      </w:r>
    </w:p>
    <w:p>
      <w:pPr>
        <w:pStyle w:val="Normal"/>
        <w:jc w:val="center"/>
        <w:rPr>
          <w:b/>
          <w:b/>
          <w:bCs/>
          <w:sz w:val="24"/>
        </w:rPr>
      </w:pPr>
      <w:r>
        <w:rPr>
          <w:b/>
          <w:bCs/>
          <w:sz w:val="24"/>
        </w:rPr>
      </w:r>
    </w:p>
    <w:p>
      <w:pPr>
        <w:pStyle w:val="Normal"/>
        <w:rPr>
          <w:sz w:val="24"/>
        </w:rPr>
      </w:pPr>
      <w:r>
        <w:rPr>
          <w:sz w:val="24"/>
        </w:rPr>
        <w:t xml:space="preserve">Lo realiza a través de hipótesis, teorías y experimentaciones. </w:t>
      </w:r>
    </w:p>
    <w:p>
      <w:pPr>
        <w:pStyle w:val="Normal"/>
        <w:jc w:val="center"/>
        <w:rPr>
          <w:sz w:val="24"/>
          <w:u w:val="single"/>
        </w:rPr>
      </w:pPr>
      <w:r>
        <w:rPr>
          <w:sz w:val="24"/>
          <w:u w:val="single"/>
        </w:rPr>
        <w:t>Características</w:t>
      </w:r>
    </w:p>
    <w:p>
      <w:pPr>
        <w:pStyle w:val="Normal"/>
        <w:rPr>
          <w:sz w:val="24"/>
        </w:rPr>
      </w:pPr>
      <w:r>
        <w:rPr>
          <w:sz w:val="24"/>
        </w:rPr>
        <w:t>Objetiva: No depende de cada persona. El hombre que hace ciencia se desprende de lo personal (ideas políticas, estado de ánimo, etc.).</w:t>
      </w:r>
    </w:p>
    <w:p>
      <w:pPr>
        <w:pStyle w:val="Normal"/>
        <w:rPr>
          <w:sz w:val="24"/>
        </w:rPr>
      </w:pPr>
      <w:r>
        <w:rPr>
          <w:sz w:val="24"/>
        </w:rPr>
        <w:t xml:space="preserve">Metódico: Se rige por un conjunto de pasos ordenados y establecidos de antemano para garantizar la exactitud. Verificable o demostrativo: No se puede comprobar siempre. Es verificable cuando es una ciencia fáctica en cambio cuando es una ciencia formal es demostrativa no contradiciendo sus enunciados. Toda ciencia tiene criterio de verdad que tiene algo que le hace tener prestigio y status científico. Transmisible: Tiene un lenguaje simbólico para que sea comprendida por todos los hombres del mundo. Analítica: Parte de una hipótesis universal en la que se reparten y se analizan en casos particulares. Las ciencias formales tienen un método deductivo el cual consiste en una razonamiento forzoso que va de lo universal a lo particular. En cambio las ciencias fácticas utilizan un método inductivo que analiza los casos particulares y concluye en lo universal. </w:t>
      </w:r>
    </w:p>
    <w:p>
      <w:pPr>
        <w:pStyle w:val="Normal"/>
        <w:rPr>
          <w:sz w:val="24"/>
        </w:rPr>
      </w:pPr>
      <w:r>
        <w:rPr>
          <w:sz w:val="24"/>
        </w:rPr>
        <w:t>Legal y normativa: Crea las normas pero también está implícita en un campo de normas que debe cumplir. Especializada: Se diversifica y cada rama se especializa; cada una investiga desde su punto de vista pero todas convergen en el estudio del hombre.</w:t>
      </w:r>
    </w:p>
    <w:p>
      <w:pPr>
        <w:pStyle w:val="Normal"/>
        <w:rPr>
          <w:sz w:val="24"/>
        </w:rPr>
      </w:pPr>
      <w:r>
        <w:rPr>
          <w:sz w:val="24"/>
        </w:rPr>
        <w:t>Explicativa: Trata de explicar los hechos en términos de leyes. Es abierta: Es permanente pero no eterna: Cambia pero después de haber perdurado cierto tiempo.</w:t>
      </w:r>
    </w:p>
    <w:p>
      <w:pPr>
        <w:pStyle w:val="Normal"/>
        <w:rPr>
          <w:sz w:val="24"/>
        </w:rPr>
      </w:pPr>
      <w:r>
        <w:rPr>
          <w:sz w:val="24"/>
        </w:rPr>
        <w:t xml:space="preserve">Racional: Porque el hombre de ciencia trasciende los hechos, es capaz de surcar, su objetivo no se conforma con lo visto; busca llegar a lo que no ve sin llegar a lo ideal. </w:t>
      </w:r>
    </w:p>
    <w:p>
      <w:pPr>
        <w:pStyle w:val="Normal"/>
        <w:rPr>
          <w:sz w:val="24"/>
        </w:rPr>
      </w:pPr>
      <w:r>
        <w:rPr>
          <w:sz w:val="24"/>
        </w:rPr>
        <w:t>Predictivo: Conociendo los hechos actuales puede predecir el futuro. Comunicable: Porque la ciencia no es un hecho personal sino que se ve obligada a comunicar lo que concluyó.</w:t>
      </w:r>
    </w:p>
    <w:p>
      <w:pPr>
        <w:pStyle w:val="Normal"/>
        <w:rPr>
          <w:sz w:val="24"/>
        </w:rPr>
      </w:pPr>
      <w:r>
        <w:rPr>
          <w:sz w:val="24"/>
        </w:rPr>
        <w:t>Útil: Sirve para conocer lo que nos rodea para adaptarnos al medio, para crear nuevas técnicas, etc.</w:t>
      </w:r>
    </w:p>
    <w:p>
      <w:pPr>
        <w:pStyle w:val="Normal"/>
        <w:rPr>
          <w:b/>
          <w:b/>
          <w:bCs/>
          <w:sz w:val="24"/>
        </w:rPr>
      </w:pPr>
      <w:r>
        <w:rPr>
          <w:b/>
          <w:bCs/>
          <w:sz w:val="24"/>
        </w:rPr>
        <w:t>Las ciencias se desarrollan a través de la técnica y la tecnología</w:t>
      </w:r>
    </w:p>
    <w:p>
      <w:pPr>
        <w:pStyle w:val="Normal"/>
        <w:rPr>
          <w:sz w:val="24"/>
        </w:rPr>
      </w:pPr>
      <w:r>
        <w:rPr>
          <w:sz w:val="24"/>
        </w:rPr>
        <w:t>La técnica es un instrumento a través del cual se aplica el método, es la herramienta para desarrollar la tecnología, al conocimiento aplicado a los hechos. Las tecnologías se pueden clasificar en duras o blandas. Las tecnologías duras son aquellas que transforman un objeto material en otro material y tecnologías blandas son aquellas que transforman conocimientos, por ejemplo la informática, los textos.</w:t>
      </w:r>
    </w:p>
    <w:p>
      <w:pPr>
        <w:pStyle w:val="Normal"/>
        <w:rPr>
          <w:sz w:val="24"/>
        </w:rPr>
      </w:pPr>
      <w:r>
        <w:rPr>
          <w:sz w:val="24"/>
        </w:rPr>
        <w:t>El hombre por propia naturaleza es un ser de conocimiento, no se contenta con estar en el medio sino que quiere modificarlo, se lo denomina como animal simbólico sin dejar sus caracteres instintivos, desarrolla un lenguaje el cual esta dado por símbolos o signos.</w:t>
      </w:r>
    </w:p>
    <w:p>
      <w:pPr>
        <w:pStyle w:val="Normal"/>
        <w:rPr>
          <w:sz w:val="24"/>
        </w:rPr>
      </w:pPr>
      <w:r>
        <w:rPr>
          <w:sz w:val="24"/>
        </w:rPr>
        <w:t xml:space="preserve">El hombre le da a cada cosa que le sucede una simbología; pero no para todos significa lo mismo. El hombre es el objeto de estudio de la antropología. </w:t>
      </w:r>
    </w:p>
    <w:p>
      <w:pPr>
        <w:pStyle w:val="Normal"/>
        <w:rPr>
          <w:sz w:val="24"/>
        </w:rPr>
      </w:pPr>
      <w:r>
        <w:rPr>
          <w:sz w:val="24"/>
        </w:rPr>
      </w:r>
    </w:p>
    <w:p>
      <w:pPr>
        <w:pStyle w:val="Normal"/>
        <w:jc w:val="center"/>
        <w:rPr>
          <w:b/>
          <w:b/>
          <w:bCs/>
          <w:sz w:val="24"/>
        </w:rPr>
      </w:pPr>
      <w:r>
        <w:rPr>
          <w:b/>
          <w:bCs/>
          <w:sz w:val="24"/>
        </w:rPr>
        <w:t>Conocimiento Vulgar</w:t>
      </w:r>
    </w:p>
    <w:p>
      <w:pPr>
        <w:pStyle w:val="Normal"/>
        <w:jc w:val="center"/>
        <w:rPr>
          <w:b/>
          <w:b/>
          <w:bCs/>
          <w:sz w:val="24"/>
        </w:rPr>
      </w:pPr>
      <w:r>
        <w:rPr>
          <w:b/>
          <w:bCs/>
          <w:sz w:val="24"/>
        </w:rPr>
      </w:r>
    </w:p>
    <w:p>
      <w:pPr>
        <w:pStyle w:val="Normal"/>
        <w:rPr>
          <w:sz w:val="24"/>
        </w:rPr>
      </w:pPr>
      <w:r>
        <w:rPr>
          <w:sz w:val="24"/>
        </w:rPr>
        <w:t xml:space="preserve">Hay diferentes tipos de conocimiento, conocer es la relación entre un objeto y otro. El conocimiento vulgar es transmisible de generación en generación por medio de las experiencias vividas, se puede transmitir, ya sea oralmente o por escrito. Sólo basta con tener una sensación o una imagen para obtenerlo. Por basarse en la experiencia vivida no requiere de comprobación ni de experimentación y además por ser cotidiano y no ser complicado. El conocimiento vulgar es algo que se hace día a día y es totalmente superficial y abstracto. Además de ser casual, o sea por pura coincidencia no es algo general o sea que es más bien algo del tipo personal y es totalmente subjetivo, o sea que involucra los sentimientos, afectos, etc. </w:t>
      </w:r>
    </w:p>
    <w:p>
      <w:pPr>
        <w:pStyle w:val="Normal"/>
        <w:rPr>
          <w:sz w:val="24"/>
        </w:rPr>
      </w:pPr>
      <w:r>
        <w:rPr>
          <w:sz w:val="24"/>
        </w:rPr>
        <w:t xml:space="preserve">El mito es diferente al conocimiento vulgar pero no en su totalidad se le llama mito a un relato que parte de la realidad y se le agrega la fantasía y se hace ficticio. Como ya dijimos el conocimiento vulgar no es totalmente diferente del mito, pues el mito se relaciona con lo divino y el conocimiento vulgar y religioso se relaciona con lo simbólico, lo de religioso es debido a que el conocimiento vulgar está íntimamente relacionado con el conocimiento religioso. </w:t>
      </w:r>
    </w:p>
    <w:p>
      <w:pPr>
        <w:pStyle w:val="Normal"/>
        <w:rPr>
          <w:sz w:val="24"/>
        </w:rPr>
      </w:pPr>
      <w:r>
        <w:rPr>
          <w:sz w:val="24"/>
        </w:rPr>
        <w:t>El mito es totalmente dependiente de la fe pues si uno no tiene fe y no cree, el mito no existe. El conocimiento vulgar no es metódico ni sistemático, debido a que está basado en la experiencia propia la cual carece de método y sistema, pues el sistema implica orden y la experiencia no lo tiene. El conocimiento vulgar es amplio pero no seguro debido a que no tiene comprobación; también es accesible a todos, pues no es necesario ir a una institución, ya sea pública o privada para adquirirlo; es diferente el conocimiento científico donde uno debe asistir a una institución para adquirirlo por lo cual es más fácil de aprender el conocimiento vulgar que el conocimiento científico.</w:t>
      </w:r>
    </w:p>
    <w:p>
      <w:pPr>
        <w:pStyle w:val="Normal"/>
        <w:rPr>
          <w:sz w:val="24"/>
        </w:rPr>
      </w:pPr>
      <w:r>
        <w:rPr>
          <w:sz w:val="24"/>
        </w:rPr>
        <w:t>El sabio es aquella persona rica en conocimiento vulgar y que dice conocer la relación entre seres y hechos. El conocimiento vulgar hace un encadenamiento de hechos , y está más relacionado con el hombre de campo debido a que éste está más en contacto con la naturaleza, pues su vida depende de ella.</w:t>
      </w:r>
    </w:p>
    <w:p>
      <w:pPr>
        <w:pStyle w:val="Normal"/>
        <w:rPr>
          <w:sz w:val="24"/>
        </w:rPr>
      </w:pPr>
      <w:r>
        <w:rPr>
          <w:sz w:val="24"/>
        </w:rPr>
        <w:t>El conocimiento vulgar está más desarrollado en el campo aunque el hombre de la ciudad se acerca más al conocimiento vulgar buscando creencias, busca algo en que creer, pues eso le da al hombre resignación para enfrentar sus problemas. La iniciativa humana espera la respuesta de la realidad en cambio la iniciativa del conocimiento vulgar parece estar dada por Dios, aunque no fue Dios lo que nos llevó a creer, sino que fue la búsqueda de consuelo con fines de salvación lo que nos llevó a creer. La iniciativa humana es natural a diferencia de la iniciativa divina que es sobrenatural. Por naturaleza humana buscamos conocer y puede dirigirse el conocimiento vulgar, científico o filosófico.</w:t>
      </w:r>
    </w:p>
    <w:p>
      <w:pPr>
        <w:pStyle w:val="Normal"/>
        <w:rPr>
          <w:sz w:val="24"/>
        </w:rPr>
      </w:pPr>
      <w:r>
        <w:rPr>
          <w:sz w:val="24"/>
        </w:rPr>
      </w:r>
    </w:p>
    <w:p>
      <w:pPr>
        <w:pStyle w:val="Normal"/>
        <w:jc w:val="center"/>
        <w:rPr>
          <w:b/>
          <w:b/>
          <w:bCs/>
          <w:sz w:val="24"/>
        </w:rPr>
      </w:pPr>
      <w:r>
        <w:rPr>
          <w:b/>
          <w:bCs/>
          <w:sz w:val="24"/>
        </w:rPr>
        <w:t>Antropología Biológica</w:t>
      </w:r>
    </w:p>
    <w:p>
      <w:pPr>
        <w:pStyle w:val="Normal"/>
        <w:rPr>
          <w:sz w:val="24"/>
        </w:rPr>
      </w:pPr>
      <w:r>
        <w:rPr>
          <w:sz w:val="24"/>
        </w:rPr>
        <w:t>La antropología biológica o científica tiene como objetivo ocuparse del desarrollo de la esencia y la existencia del hombre a partir de sus características anatómicas y  fisiológicas. La evolución del as especies va desde los seres sin mandíbula a los mamíferos. La mayor parte de los primates viven en selvas tropicales. Uno de los primates era el musaraña. Los primeros primates fueron parecidos a la ardilla. La evolución de los primates se puede determinar por tres grupos:</w:t>
      </w:r>
    </w:p>
    <w:p>
      <w:pPr>
        <w:pStyle w:val="Normal"/>
        <w:rPr>
          <w:sz w:val="24"/>
        </w:rPr>
      </w:pPr>
      <w:r>
        <w:rPr>
          <w:sz w:val="24"/>
        </w:rPr>
        <w:t xml:space="preserve">El primer grupo es el de los o menos del nuevo mundo, incluyen: el mono avilador, mono tití o mono ardilla, mono capuchino y mono araña. </w:t>
      </w:r>
    </w:p>
    <w:p>
      <w:pPr>
        <w:pStyle w:val="Normal"/>
        <w:rPr>
          <w:sz w:val="24"/>
        </w:rPr>
      </w:pPr>
      <w:r>
        <w:rPr>
          <w:sz w:val="24"/>
        </w:rPr>
        <w:t xml:space="preserve">El segundo grupo es el de los cercopitecos o monos del viejo mundo, incluye a los mandriles, macacos, los salvinos, los vamgues y otros. El tercer grupo es el de los hominidos donde se incluyen los hombres y los grandes simios como el gibón, el orangután, el chimpancé y el gorila, que se caracterizan por tener un aspecto físico rudimentario. Tienen brazos más largos que las piernas, postura semirrecta, tórax dilatado y los dedos pulgares oponentes. El hombre es más parecido al chimpancé y al gorila. </w:t>
      </w:r>
    </w:p>
    <w:p>
      <w:pPr>
        <w:pStyle w:val="Normal"/>
        <w:rPr>
          <w:sz w:val="24"/>
        </w:rPr>
      </w:pPr>
      <w:r>
        <w:rPr>
          <w:sz w:val="24"/>
        </w:rPr>
        <w:t>Casi todos los huesos y músculos de estos están en el hombre. El hombre tiene un cerebro más desarrollado y la nariz con puente manifiesto, el dedo del pie no es oponible. El pie del hombre está constituido en arco para sostener mejor el peso; el mono posee pie plano. El hombre tiene una postura erecta y tiene las piernas más largas que los brazos. En Tanga rica fueron encontrados por primera vez los antropoides homínicos y el australopitecus. Utilizaban instrumentos de madera y de piedra, vivían en grupos y se transportaban a través de los árboles, fueron los primeros en utilizar el fuego.</w:t>
      </w:r>
    </w:p>
    <w:p>
      <w:pPr>
        <w:pStyle w:val="Normal"/>
        <w:rPr>
          <w:sz w:val="24"/>
        </w:rPr>
      </w:pPr>
      <w:r>
        <w:rPr>
          <w:sz w:val="24"/>
        </w:rPr>
        <w:t xml:space="preserve">Una de las teorías más importantes dentro de las evolucionistas es la teoría de Darwin. Darwin determina la evolución del hombre a través de rasgos naturales, considerando los rasgos de los antecesores. En la evolución de las especies se da siempre una lucha entre ellas donde sobrevive el más apto, el que está más capacitado para adaptarse a ese medio. Las especies similares descendían de un mismo eslabón, determina la existencia del parentesco entre dos seres. Llegó a la conclusión de que el Hombre y el mono vienen del mismo antecesor, analizando los rasgos naturales y las características biológicas. Darwin determinó la variabilidad de las especies que es estudiada por la antropogénesis en la suma de la antropología que tiene como fin u objetivo determinar la flexibilidad evolutiva. La flexibilidad está determinada por las características del medio o sea la flexibilidad de una misma especie depende del medio en que se encuentre. </w:t>
      </w:r>
    </w:p>
    <w:p>
      <w:pPr>
        <w:pStyle w:val="Normal"/>
        <w:rPr>
          <w:sz w:val="24"/>
        </w:rPr>
      </w:pPr>
      <w:r>
        <w:rPr>
          <w:sz w:val="24"/>
        </w:rPr>
        <w:t xml:space="preserve">La especie homo-sapiens comprende todas las razas que existieron, existen y existirán en el género humano. Los primeros restos fósiles que aparecen en Londres en 1888, son de un esqueleto casi completo, que revela a un hombre bajo. La evolución se denomina se acuerdo a las fuentes antropológicas. El desarrollo de la capacidad cerebral del hombre es lo más importante para la antropología biológica, lo que diferencia al hombre de los otros es la complejidad cerebral. </w:t>
      </w:r>
    </w:p>
    <w:p>
      <w:pPr>
        <w:pStyle w:val="Normal"/>
        <w:rPr>
          <w:sz w:val="24"/>
        </w:rPr>
      </w:pPr>
      <w:r>
        <w:rPr>
          <w:sz w:val="24"/>
        </w:rPr>
        <w:t xml:space="preserve">Por ejemplo un niño de peso promedio desarrolla su cerebro paulatinamente. El que pesa más no se desarrolla de la misma manera. Un bebé de peso prematuro tiene problemas en el desarrollo cerebral, puede llegar a ser deficiente, pero no implica que lo sea; la mala nutrición debilita al sistema nervioso y retarda los estímulos. Aquel niño prematuro de gestación, desarrolla su cerebro completamente. </w:t>
      </w:r>
    </w:p>
    <w:p>
      <w:pPr>
        <w:pStyle w:val="Normal"/>
        <w:rPr>
          <w:sz w:val="24"/>
        </w:rPr>
      </w:pPr>
      <w:r>
        <w:rPr>
          <w:sz w:val="24"/>
        </w:rPr>
        <w:t>El desarrollo cerebral es más rápido que el del cuerpo, el cerebro crece hasta aproximadamente los 10 – 11 años. La nutrición es uno de los factores primordiales en el desarrollo intelectual del hombre, o sea que cuando más se nutre más se desarrolla. El cerebro es el que determina las principales características del ser humano. El cerebro humano es el más complejo en todos los sistemas nerviosos. El sistema nervioso del hombre se puede dividir en tres sistemas nerviosos: central, periférico y autónomo.</w:t>
      </w:r>
    </w:p>
    <w:p>
      <w:pPr>
        <w:pStyle w:val="Normal"/>
        <w:rPr/>
      </w:pPr>
      <w:r>
        <w:rPr>
          <w:sz w:val="24"/>
          <w:u w:val="single"/>
        </w:rPr>
        <w:t>El sistema nervioso central</w:t>
      </w:r>
      <w:r>
        <w:rPr>
          <w:sz w:val="24"/>
        </w:rPr>
        <w:t xml:space="preserve"> tiene millones de células llamadas neuronas las cuales son las únicas incapaces de reproducirse. Dichas células son las encargadas de la sinápsis o sea la transmisión entre neuronas; se transmiten impulsos desde o hacia el cerebro, es una corriente nerviosa eferente del sistema nervioso periférico al central y desde el sistema nervioso central al periférico es una corriente nerviosa aferente. </w:t>
      </w:r>
    </w:p>
    <w:p>
      <w:pPr>
        <w:pStyle w:val="Normal"/>
        <w:rPr>
          <w:sz w:val="24"/>
        </w:rPr>
      </w:pPr>
      <w:r>
        <w:rPr>
          <w:sz w:val="24"/>
        </w:rPr>
        <w:t xml:space="preserve">La neurona está constituida por determinadas partes que son: núcleo, cuerpo celular, membrana. Cada neurona tiene miles de ramificaciones pequeñas, que son dendritas y una sola (axón) que tiene ramificaciones terminales las cuales transmiten efectivamente los impulsos cerebrales. Las neuronas se acercan y se transmiten el impulso, el espacio que queda entre ellas se le llama espacio sináptico y en este espacio hay sustancias químicas que determinan la sinápsis. </w:t>
      </w:r>
    </w:p>
    <w:p>
      <w:pPr>
        <w:pStyle w:val="Normal"/>
        <w:rPr>
          <w:sz w:val="24"/>
        </w:rPr>
      </w:pPr>
      <w:r>
        <w:rPr>
          <w:sz w:val="24"/>
        </w:rPr>
        <w:t>El proceso sináptico transmite los impulsos, una neurona se contrae, la otra para poder hacer esto necesita espacio. Todo el proceso de comunicación se realiza a través de los neurotransmisores.</w:t>
      </w:r>
    </w:p>
    <w:p>
      <w:pPr>
        <w:pStyle w:val="Normal"/>
        <w:rPr/>
      </w:pPr>
      <w:r>
        <w:rPr>
          <w:sz w:val="24"/>
          <w:u w:val="single"/>
        </w:rPr>
        <w:t>El sistema nervioso periférico</w:t>
      </w:r>
      <w:r>
        <w:rPr>
          <w:sz w:val="24"/>
        </w:rPr>
        <w:t xml:space="preserve">. A lo largo de todo el cuerpo periférico, es el que permite tener sensibilidad en cualquier parte de nuestro cuerpo. Está formado por nervios y tejidos nerviosos. </w:t>
      </w:r>
    </w:p>
    <w:p>
      <w:pPr>
        <w:pStyle w:val="Normal"/>
        <w:rPr/>
      </w:pPr>
      <w:r>
        <w:rPr>
          <w:sz w:val="24"/>
          <w:u w:val="single"/>
        </w:rPr>
        <w:t>El sistema nervioso autónomo:</w:t>
      </w:r>
      <w:r>
        <w:rPr>
          <w:sz w:val="24"/>
        </w:rPr>
        <w:t xml:space="preserve"> Este es el único sistema nervioso que no necesita de los mandatos del sistema nervioso central. Está formado por dos partes que son el simpático y el parasimpático. El simpático es el encargado de regular y estimular la actividad cerebral, estimulando todo lo relativo a las funciones fisiológicas: la risa, sed, hambre, sueño, etc.</w:t>
      </w:r>
    </w:p>
    <w:p>
      <w:pPr>
        <w:pStyle w:val="Normal"/>
        <w:rPr>
          <w:sz w:val="24"/>
        </w:rPr>
      </w:pPr>
      <w:r>
        <w:rPr>
          <w:sz w:val="24"/>
        </w:rPr>
        <w:t xml:space="preserve">El parasimpático inhibe dichas funciones, por lo cual debe haber un equilibrio porque si sólo funciones el simpático sólo comeríamos, dormiríamos, etc. y viceversa. Otros factores como la industria o el estrés no dejan funcionar esos factores. </w:t>
      </w:r>
    </w:p>
    <w:p>
      <w:pPr>
        <w:pStyle w:val="Normal"/>
        <w:rPr>
          <w:sz w:val="24"/>
        </w:rPr>
      </w:pPr>
      <w:r>
        <w:rPr>
          <w:sz w:val="24"/>
        </w:rPr>
        <w:t>El sistema nervioso necesita que estos tres sistemas coexistan y que actúen al mismo tiempo, a esto se debe que el hombre sea el más complejo de todos los seres. El sistema nervioso está en contacto con el sistema endocrino, el cual está formando pro todas las glándulas de segregación internas y externas, dicho sistema endocrino está regulado por el nervioso o sea que si el sistema nervioso sufre alteraciones el sistema endocrino se altera.</w:t>
      </w:r>
    </w:p>
    <w:p>
      <w:pPr>
        <w:pStyle w:val="Normal"/>
        <w:rPr>
          <w:sz w:val="24"/>
        </w:rPr>
      </w:pPr>
      <w:r>
        <w:rPr>
          <w:sz w:val="24"/>
        </w:rPr>
        <w:t xml:space="preserve">Con el sistema nervioso y endocrino se forma un círculo funcional. Dicho círculo va a ser analizado por Van Vexeul, el cual dice que con estos dos sistemas se forma un sistema efector y uno receptor, los cuales están en una constante interacción y uno no puede existir sin el otro. El sistema efector genera condiciones adaptativas que permite que el receptor haga al hombre capaz de relacionarse con el medio. Deben estar en una constante interacción y equilibrio por lo cual no debe existir predominio. </w:t>
      </w:r>
    </w:p>
    <w:p>
      <w:pPr>
        <w:pStyle w:val="Normal"/>
        <w:rPr>
          <w:sz w:val="24"/>
        </w:rPr>
      </w:pPr>
      <w:r>
        <w:rPr>
          <w:sz w:val="24"/>
        </w:rPr>
        <w:t xml:space="preserve">Este círculo le permite al hombre sostenerse de las situaciones naturales hostiles, por ejemplo: el frío, el calor. Siempre va a ser lo posible para sobrevivir al medio. El círculo funcional interactúa entre efector y receptor pero hay otro sistema que es el simbólico o cultural donde el hombre le va dando a todo su entorno características peculiares, o sea que tiene la capacidad de dotar a las cosas de características peculiares por lo cual el hombre simboliza cada cosa. </w:t>
      </w:r>
    </w:p>
    <w:p>
      <w:pPr>
        <w:pStyle w:val="Normal"/>
        <w:rPr>
          <w:sz w:val="24"/>
        </w:rPr>
      </w:pPr>
      <w:r>
        <w:rPr>
          <w:sz w:val="24"/>
        </w:rPr>
        <w:t>Esto no significa que todos los hombres le den el mismo símbolo a cada cosa, esto cambia según como lo interprete cada uno.</w:t>
      </w:r>
    </w:p>
    <w:sectPr>
      <w:type w:val="nextPage"/>
      <w:pgSz w:w="11906" w:h="16838"/>
      <w:pgMar w:left="993" w:right="849"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5:20:00Z</dcterms:created>
  <dc:creator>Familia Sassi</dc:creator>
  <dc:description/>
  <dc:language>en-US</dc:language>
  <cp:lastModifiedBy>Familia Sassi</cp:lastModifiedBy>
  <dcterms:modified xsi:type="dcterms:W3CDTF">1999-10-21T13:10:00Z</dcterms:modified>
  <cp:revision>89</cp:revision>
  <dc:subject/>
  <dc:title>Conocimiento Religioso</dc:title>
</cp:coreProperties>
</file>