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cyan"/>
        </w:rPr>
      </w:pPr>
      <w:r>
        <w:rPr>
          <w:b/>
          <w:sz w:val="24"/>
          <w:highlight w:val="cyan"/>
        </w:rPr>
        <w:t>Introducción</w:t>
      </w:r>
    </w:p>
    <w:p>
      <w:pPr>
        <w:pStyle w:val="Normal"/>
        <w:rPr>
          <w:b/>
          <w:b/>
          <w:bCs/>
          <w:sz w:val="24"/>
          <w:highlight w:val="cyan"/>
        </w:rPr>
      </w:pPr>
      <w:r>
        <w:rPr>
          <w:b/>
          <w:bCs/>
          <w:sz w:val="24"/>
          <w:highlight w:val="cyan"/>
        </w:rPr>
      </w:r>
    </w:p>
    <w:p>
      <w:pPr>
        <w:pStyle w:val="Normal"/>
        <w:rPr>
          <w:bCs/>
          <w:sz w:val="24"/>
        </w:rPr>
      </w:pPr>
      <w:r>
        <w:rPr>
          <w:bCs/>
          <w:sz w:val="24"/>
        </w:rPr>
        <w:t xml:space="preserve">La disciplina que en los últimos tiempos ha estado muy vinculada al hombre es la antropología. Se le denomina antropología a la ciencia que busca conocer el origen, la esencia y la evolución del hombre. Pero no puede estudiar todos los aspectos del hombre por sí sola, debe dividirse o ramificarse para esto. La antropología se divide a su vez en: Antropología filosófica que estudia cual es el puesto del hombre en el cosmos, la Antropología Cultural, que se dedica al estudio de las diferentes creencias de las estructuras sociales, interesándose en sus lenguas, mitos, ritos, etc. La Antropología Biológica o científica que estudia el desarrollo de la esencia y la existencia del hombre de acuerdo a sus características anatómicas y fisiológicas. La Antropología puede dividirse aún más pero sólo vamos a detenernos en las mencionadas anteriormente. </w:t>
      </w:r>
    </w:p>
    <w:p>
      <w:pPr>
        <w:pStyle w:val="Normal"/>
        <w:jc w:val="center"/>
        <w:rPr>
          <w:b/>
          <w:b/>
          <w:bCs/>
          <w:sz w:val="24"/>
        </w:rPr>
      </w:pPr>
      <w:r>
        <w:rPr>
          <w:b/>
          <w:bCs/>
          <w:sz w:val="24"/>
        </w:rPr>
      </w:r>
    </w:p>
    <w:p>
      <w:pPr>
        <w:pStyle w:val="Normal"/>
        <w:jc w:val="center"/>
        <w:rPr>
          <w:b/>
          <w:b/>
          <w:sz w:val="24"/>
          <w:highlight w:val="cyan"/>
        </w:rPr>
      </w:pPr>
      <w:r>
        <w:rPr>
          <w:b/>
          <w:sz w:val="24"/>
          <w:highlight w:val="cyan"/>
        </w:rPr>
      </w:r>
    </w:p>
    <w:p>
      <w:pPr>
        <w:pStyle w:val="Normal"/>
        <w:jc w:val="center"/>
        <w:rPr>
          <w:b/>
          <w:b/>
          <w:sz w:val="24"/>
        </w:rPr>
      </w:pPr>
      <w:r>
        <w:rPr>
          <w:b/>
          <w:sz w:val="24"/>
          <w:highlight w:val="cyan"/>
        </w:rPr>
        <w:t>ANTROPOLOGÍA  FILOSÓFICA</w:t>
      </w:r>
    </w:p>
    <w:p>
      <w:pPr>
        <w:pStyle w:val="Normal"/>
        <w:jc w:val="center"/>
        <w:rPr>
          <w:b/>
          <w:b/>
          <w:sz w:val="24"/>
        </w:rPr>
      </w:pPr>
      <w:r>
        <w:rPr>
          <w:b/>
          <w:sz w:val="24"/>
        </w:rPr>
      </w:r>
    </w:p>
    <w:p>
      <w:pPr>
        <w:pStyle w:val="Normal"/>
        <w:rPr>
          <w:sz w:val="24"/>
        </w:rPr>
      </w:pPr>
      <w:r>
        <w:rPr>
          <w:sz w:val="24"/>
        </w:rPr>
        <w:t>Como ya lo mencionamos anteriormente es una disciplina cuya preocupación es el hombre. En su ser natural y esencial toma en cuenta la relación del hombre con la naturaleza. La pregunta más importante que se hace la antropología filosófica es ¿Cuál es el puesto del hombre en el Cosmos?</w:t>
      </w:r>
    </w:p>
    <w:p>
      <w:pPr>
        <w:pStyle w:val="Normal"/>
        <w:rPr>
          <w:sz w:val="24"/>
        </w:rPr>
      </w:pPr>
      <w:r>
        <w:rPr>
          <w:sz w:val="24"/>
        </w:rPr>
        <w:t>No se la puede confundir con el llamado conocimiento del hombre en todos sus aspectos, pues la antropología filosófica lo estudia en sólo un aspecto “su puesto en el cosmos”.</w:t>
      </w:r>
    </w:p>
    <w:p>
      <w:pPr>
        <w:pStyle w:val="Normal"/>
        <w:rPr>
          <w:sz w:val="24"/>
        </w:rPr>
      </w:pPr>
      <w:r>
        <w:rPr>
          <w:sz w:val="24"/>
        </w:rPr>
        <w:t>La antropología filosófica tiene en cuenta la psiquis del hombre o sea la sicología, para saber su destino, como piensa y la esencia del hombre, la cual está dada por el pensamiento. La antropología filosófica limita y extiende los problemas referentes a la cuestión de la esencia del hombre. Cuando limita, quiere decir que se plantea específicamente esos problemas y que extiende, significa que quiere conocer las causas ¿De donde viene el hombre?, etc.</w:t>
      </w:r>
    </w:p>
    <w:p>
      <w:pPr>
        <w:pStyle w:val="Normal"/>
        <w:rPr>
          <w:sz w:val="24"/>
        </w:rPr>
      </w:pPr>
      <w:r>
        <w:rPr>
          <w:sz w:val="24"/>
        </w:rPr>
        <w:t xml:space="preserve">La antropología filosófica quiere conocer la esencia y quiere delimitar la estructura del hombre, el estado la administración, el arte, el culto, la religión, las creencias, las ideas de justicia y de injusticia, el lenguaje, etc. No emite la última palabra acerca de la esencia del hombre, necesita de otros saberes, antropología, biológica, etc. </w:t>
      </w:r>
    </w:p>
    <w:p>
      <w:pPr>
        <w:pStyle w:val="Normal"/>
        <w:rPr/>
      </w:pPr>
      <w:r>
        <w:rPr>
          <w:b/>
          <w:bCs/>
          <w:sz w:val="24"/>
        </w:rPr>
        <w:t>Scheler</w:t>
      </w:r>
      <w:r>
        <w:rPr>
          <w:sz w:val="24"/>
        </w:rPr>
        <w:t xml:space="preserve"> consideraba a la antropología como puente entre las ciencias positivas y las ciencias metafísicas. Las ciencias positivas son aquellas que estudian los hechos reales y las ciencias metafísicas son aquellas que estudian los hechos ideales, es una disciplina de lo formal.</w:t>
      </w:r>
    </w:p>
    <w:p>
      <w:pPr>
        <w:pStyle w:val="Normal"/>
        <w:rPr/>
      </w:pPr>
      <w:r>
        <w:rPr>
          <w:b/>
          <w:bCs/>
          <w:sz w:val="24"/>
        </w:rPr>
        <w:t>Pascal</w:t>
      </w:r>
      <w:r>
        <w:rPr>
          <w:sz w:val="24"/>
        </w:rPr>
        <w:t xml:space="preserve"> fue el primer filósofo que se plantea ¿Cuál es el puesto del hombre en el cosmos? Además hace cuestionamientos personales. La antropología filosófica plantea la esencia del hombre. Pascal plantea ¿Cuál es la simbiosis? O sea la relación entre le hombre y el universo, trata de descubrir quien fue creado primero si el universo para el hombre o el hombre para el universo. Ahí surge lo religioso, piensa en un ser religioso, que crea todo. La gran cuestión religiosa es ¿Quién fue creado a primera instancia, el Hombre o el Universo? Pascal se plantea el Universo como la casa, la morada del hombre.</w:t>
      </w:r>
    </w:p>
    <w:p>
      <w:pPr>
        <w:pStyle w:val="Normal"/>
        <w:rPr/>
      </w:pPr>
      <w:r>
        <w:rPr>
          <w:sz w:val="24"/>
        </w:rPr>
        <w:t xml:space="preserve">Luego de Pascal aparecen otras ideas. </w:t>
      </w:r>
      <w:r>
        <w:rPr>
          <w:b/>
          <w:bCs/>
          <w:sz w:val="24"/>
        </w:rPr>
        <w:t>Descartes</w:t>
      </w:r>
      <w:r>
        <w:rPr>
          <w:sz w:val="24"/>
        </w:rPr>
        <w:t xml:space="preserve"> fue uno de los grandes protagonistas. Planteó como único punto de conocimiento la duda existencial, lo que significa dudar sobre la existencia del hombre. El hombre hace por cuestionar, por lo tanto cuestiona, evoluciona, indaga, investiga, desarrolla la ciencia. </w:t>
      </w:r>
    </w:p>
    <w:p>
      <w:pPr>
        <w:pStyle w:val="Normal"/>
        <w:rPr/>
      </w:pPr>
      <w:r>
        <w:rPr>
          <w:sz w:val="24"/>
        </w:rPr>
        <w:t xml:space="preserve">Después de Descartes surgen las ideas de </w:t>
      </w:r>
      <w:r>
        <w:rPr>
          <w:b/>
          <w:bCs/>
          <w:sz w:val="24"/>
        </w:rPr>
        <w:t>Kant</w:t>
      </w:r>
      <w:r>
        <w:rPr>
          <w:sz w:val="24"/>
        </w:rPr>
        <w:t xml:space="preserve"> que plantea al hombre como un ser psicofísico y como una unidad compleja y dinámica. Unidad porque es único, compleja porque está formado por más de un elemento y dinámica porque están en una relación constante y en esta relación están interactuando.</w:t>
      </w:r>
    </w:p>
    <w:p>
      <w:pPr>
        <w:pStyle w:val="Normal"/>
        <w:rPr>
          <w:sz w:val="24"/>
        </w:rPr>
      </w:pPr>
      <w:r>
        <w:rPr>
          <w:sz w:val="24"/>
        </w:rPr>
        <w:t xml:space="preserve">El sistema psicofísico sólo funciona a partir de la psiquis. Desde el punto de vista físico puede ser un animal, pero desde el punto de vista psíquico es un animal racional. Lo psíquico es el punto de partida para el ser humano y es donde se marca la diferencia. Como animal psicofísico marca una ética. Es un ser ético lo cual quiere decir que establece una escala de valores basada entre el bien y el mal por consecuencia la justicia y la injusticia. La justicia es el tratamiento igual a los iguales y desigual a los desiguales, varia en función de los hombres, las épocas y las culturas. </w:t>
      </w:r>
    </w:p>
    <w:p>
      <w:pPr>
        <w:pStyle w:val="Normal"/>
        <w:rPr>
          <w:sz w:val="24"/>
        </w:rPr>
      </w:pPr>
      <w:r>
        <w:rPr>
          <w:sz w:val="24"/>
        </w:rPr>
        <w:t xml:space="preserve">Puede establecer un conjunto de normas para poder convivir. No tienen que estar escritas, pueden ser tácitas, es lo que está por sobreentendido. </w:t>
      </w:r>
    </w:p>
    <w:p>
      <w:pPr>
        <w:pStyle w:val="Normal"/>
        <w:rPr>
          <w:sz w:val="24"/>
        </w:rPr>
      </w:pPr>
      <w:r>
        <w:rPr>
          <w:sz w:val="24"/>
        </w:rPr>
        <w:t xml:space="preserve">Esa es la diferencia entre la ética y el derecho, que la ética consta de reglas tácitas y el derecho consta de reglas escritas. Desde el punto de vista ético no está obligado a cumplirlas, porque la ética depende de cada uno, sin embargo sino cumple las reglas o se niega a cumplirlas va a ser marginado, rechazado, etc. </w:t>
      </w:r>
    </w:p>
    <w:p>
      <w:pPr>
        <w:pStyle w:val="Normal"/>
        <w:rPr/>
      </w:pPr>
      <w:r>
        <w:rPr>
          <w:sz w:val="24"/>
        </w:rPr>
        <w:t xml:space="preserve">La Antropología filosófica es un estudio profundo y prioritario. </w:t>
      </w:r>
      <w:r>
        <w:rPr>
          <w:b/>
          <w:bCs/>
          <w:sz w:val="24"/>
        </w:rPr>
        <w:t>Bubber</w:t>
      </w:r>
      <w:r>
        <w:rPr>
          <w:sz w:val="24"/>
        </w:rPr>
        <w:t xml:space="preserve"> por ejemplo analiza el concepto de hombre a partir de la historia (según las diferentes épocas). El primer concepto de hombre es el que da </w:t>
      </w:r>
      <w:r>
        <w:rPr>
          <w:b/>
          <w:bCs/>
          <w:sz w:val="24"/>
        </w:rPr>
        <w:t>Aristóteles</w:t>
      </w:r>
      <w:r>
        <w:rPr>
          <w:sz w:val="24"/>
        </w:rPr>
        <w:t xml:space="preserve">, el cual dice que le hombre es por sobre toda las cosas un ser más estético que ético, lo que quiere decir que se preocupa más por lo físico que por lo interior, es un ser vacío en el sentido que no se analiza a sí mismo. Conjuntamente con Aristóteles aparece </w:t>
      </w:r>
      <w:r>
        <w:rPr>
          <w:b/>
          <w:bCs/>
          <w:sz w:val="24"/>
        </w:rPr>
        <w:t>Platón</w:t>
      </w:r>
      <w:r>
        <w:rPr>
          <w:sz w:val="24"/>
        </w:rPr>
        <w:t xml:space="preserve"> que también se basa en la imagen para hacer una concepción del mundo. Divide el mundo en dos partes: El mundo de la verdad o de las ideas y el mundo de lo aparente o de la opinión. Entiende que el hombre vive sumergido en el mundo de la opinión o de lo aparente, vive pendiente de lo físico y de lo que piensen los demás y no de lo que piensa el mismo. Por esa apariencia descuida el mundo de las ideas y de la verdad.</w:t>
      </w:r>
    </w:p>
    <w:p>
      <w:pPr>
        <w:pStyle w:val="Normal"/>
        <w:rPr>
          <w:sz w:val="24"/>
        </w:rPr>
      </w:pPr>
      <w:r>
        <w:rPr>
          <w:sz w:val="24"/>
        </w:rPr>
        <w:t>Ambos dicen que el hombre es un animal estético. No quiere tomar en cuenta lo interior. El hombre es el ser más diferenciado dentro de su misma especie. Todos los hombres son diferentes.</w:t>
      </w:r>
    </w:p>
    <w:p>
      <w:pPr>
        <w:pStyle w:val="Normal"/>
        <w:rPr>
          <w:sz w:val="24"/>
        </w:rPr>
      </w:pPr>
      <w:r>
        <w:rPr>
          <w:sz w:val="24"/>
        </w:rPr>
        <w:t>En la Edad Media aparece un sacerdote llamado San Agustín. Es un sacerdote cristiano que afirma todo lo dicho por Aristóteles y Platón. El hecho de que sea cristiano justifica su manera de pensar. Dice que el hombre siente temor de su propio espejo, se evade de la realidad. Esa evasión es producto de la comodidad, de la ignorancia y sobre todo de reconocer sus propios defectos. Siempre tiende acercarse a Dios cuando se reconoce ignorante, defectuoso, Dios le da al hombre el proyecto de la autorrealización, la idea del acabamiento. Cuando el hombre se siente realizado, con fe, seguro de sí mismo, El hombre hasta que no alcance el acabamiento no se siente seguro de sí mismo. Según San Agustín, es por eso que aparecen determinado juncos, que son obstáculos que le impiden llegar al acaamiento.</w:t>
      </w:r>
    </w:p>
    <w:p>
      <w:pPr>
        <w:pStyle w:val="Normal"/>
        <w:rPr>
          <w:sz w:val="24"/>
        </w:rPr>
      </w:pPr>
      <w:r>
        <w:rPr>
          <w:sz w:val="24"/>
        </w:rPr>
        <w:t>El acabamiento es algo que se hace en conjunto, no se puede admitir la idea de soledad. Aquel hombre que no alcanza al acabamiento es considerado como un hombre frustrado ( puede causar traumas, violencia y hasta suicidio). El Hombre como ser social va a alcanzar el acabamiento, pero necesita de otro sino su proyecto de vida no se puede a realizar, debe estar respaldado por el otro y tener en cuenta su proyecto de vida también.</w:t>
      </w:r>
    </w:p>
    <w:p>
      <w:pPr>
        <w:pStyle w:val="Normal"/>
        <w:rPr>
          <w:sz w:val="24"/>
        </w:rPr>
      </w:pPr>
      <w:r>
        <w:rPr>
          <w:sz w:val="24"/>
        </w:rPr>
        <w:t xml:space="preserve">La autorrealización depende de la madurez, de la seguridad en sí mismo, de sus conceptos y de su proyecto. Un proyecto de una persona madura, aunque no se ajuste al proyecto del otro, no implica frustración. Si se considera maduro, debe sacar cosas a su proyecto y ajustarlas al del otro y viceversa. La antropología filosófica se va a ir modificando, adquiriendo conceptos según la época. La antropología filosófica varía según la cultura. </w:t>
      </w:r>
    </w:p>
    <w:p>
      <w:pPr>
        <w:pStyle w:val="Normal"/>
        <w:rPr>
          <w:sz w:val="24"/>
        </w:rPr>
      </w:pPr>
      <w:r>
        <w:rPr>
          <w:sz w:val="24"/>
        </w:rPr>
      </w:r>
    </w:p>
    <w:p>
      <w:pPr>
        <w:pStyle w:val="Normal"/>
        <w:rPr>
          <w:sz w:val="24"/>
        </w:rPr>
      </w:pPr>
      <w:r>
        <w:rPr>
          <w:sz w:val="24"/>
        </w:rPr>
      </w:r>
    </w:p>
    <w:p>
      <w:pPr>
        <w:pStyle w:val="Normal"/>
        <w:jc w:val="center"/>
        <w:rPr>
          <w:b/>
          <w:b/>
          <w:sz w:val="24"/>
        </w:rPr>
      </w:pPr>
      <w:r>
        <w:rPr>
          <w:b/>
          <w:sz w:val="24"/>
          <w:highlight w:val="cyan"/>
        </w:rPr>
        <w:t>ANTROPOLOGÍA  CULTURAL</w:t>
      </w:r>
    </w:p>
    <w:p>
      <w:pPr>
        <w:pStyle w:val="Normal"/>
        <w:jc w:val="center"/>
        <w:rPr>
          <w:b/>
          <w:b/>
          <w:sz w:val="24"/>
        </w:rPr>
      </w:pPr>
      <w:r>
        <w:rPr>
          <w:b/>
          <w:sz w:val="24"/>
        </w:rPr>
      </w:r>
    </w:p>
    <w:p>
      <w:pPr>
        <w:pStyle w:val="Normal"/>
        <w:rPr>
          <w:sz w:val="24"/>
        </w:rPr>
      </w:pPr>
      <w:r>
        <w:rPr>
          <w:sz w:val="24"/>
        </w:rPr>
        <w:t xml:space="preserve">El ser humano es el único que tiene cultura, entendiendo por ésta, costumbres, hábitos de conducta, etc. Aristóteles fue el primero en definir el hombre como un ser cultural. Se transmite por el contacto con otras personas, se necesita de más de una persona para llegar a la convivencia. Cada ser antes de la hominización tiene su propia cultura pero después la hominización pasa a ser colectiva. </w:t>
      </w:r>
    </w:p>
    <w:p>
      <w:pPr>
        <w:pStyle w:val="Normal"/>
        <w:rPr>
          <w:sz w:val="24"/>
        </w:rPr>
      </w:pPr>
      <w:r>
        <w:rPr>
          <w:sz w:val="24"/>
        </w:rPr>
        <w:t>CARACTERÍSTICAS</w:t>
      </w:r>
    </w:p>
    <w:p>
      <w:pPr>
        <w:pStyle w:val="Normal"/>
        <w:rPr/>
      </w:pPr>
      <w:r>
        <w:rPr>
          <w:sz w:val="24"/>
          <w:u w:val="single"/>
        </w:rPr>
        <w:t>Social y plural</w:t>
      </w:r>
      <w:r>
        <w:rPr>
          <w:sz w:val="24"/>
        </w:rPr>
        <w:t>: Social significa que representa una zona, un paisaje y plural porque la mayoría se va a unir a esta cultura.</w:t>
      </w:r>
    </w:p>
    <w:p>
      <w:pPr>
        <w:pStyle w:val="Normal"/>
        <w:rPr/>
      </w:pPr>
      <w:r>
        <w:rPr>
          <w:sz w:val="24"/>
          <w:u w:val="single"/>
        </w:rPr>
        <w:t>Simbólica</w:t>
      </w:r>
      <w:r>
        <w:rPr>
          <w:sz w:val="24"/>
        </w:rPr>
        <w:t>: El signo es la representación material de otro objeto y el símbolo es algo cargado de afectividad, despierta un conjunto de emociones en la persona. Por lo tanto simbólica significa que refleja el sentir del pueblo.</w:t>
      </w:r>
    </w:p>
    <w:p>
      <w:pPr>
        <w:pStyle w:val="Normal"/>
        <w:rPr/>
      </w:pPr>
      <w:r>
        <w:rPr>
          <w:sz w:val="24"/>
          <w:u w:val="single"/>
        </w:rPr>
        <w:t>Se aprende</w:t>
      </w:r>
      <w:r>
        <w:rPr>
          <w:sz w:val="24"/>
        </w:rPr>
        <w:t>: Se transmite a través de símbolos de generación en generación por contacto, para que los continuadores del grupo puedan seguir transmitiéndola a otros.</w:t>
      </w:r>
    </w:p>
    <w:p>
      <w:pPr>
        <w:pStyle w:val="Normal"/>
        <w:rPr/>
      </w:pPr>
      <w:r>
        <w:rPr>
          <w:sz w:val="24"/>
          <w:u w:val="single"/>
        </w:rPr>
        <w:t>Histórica</w:t>
      </w:r>
      <w:r>
        <w:rPr>
          <w:sz w:val="24"/>
        </w:rPr>
        <w:t>: La cultura debe permanecer en el tiempo para que esa cultura pueda ser representativa de un lugar.</w:t>
      </w:r>
    </w:p>
    <w:p>
      <w:pPr>
        <w:pStyle w:val="Normal"/>
        <w:rPr/>
      </w:pPr>
      <w:r>
        <w:rPr>
          <w:sz w:val="24"/>
          <w:u w:val="single"/>
        </w:rPr>
        <w:t>Evolutiva</w:t>
      </w:r>
      <w:r>
        <w:rPr>
          <w:sz w:val="24"/>
        </w:rPr>
        <w:t>: Se incorporan elementos y pueden cambiar las ideas, la forma de sentir, de vivir, pero la cultura no cambia.</w:t>
      </w:r>
    </w:p>
    <w:p>
      <w:pPr>
        <w:pStyle w:val="Normal"/>
        <w:rPr>
          <w:sz w:val="24"/>
          <w:u w:val="single"/>
        </w:rPr>
      </w:pPr>
      <w:r>
        <w:rPr>
          <w:sz w:val="24"/>
          <w:u w:val="single"/>
        </w:rPr>
        <w:t>La cultura se elabora por medio de símbolo humanos, sentimientos, costumbres, tradiciones, etc.</w:t>
      </w:r>
    </w:p>
    <w:p>
      <w:pPr>
        <w:pStyle w:val="Normal"/>
        <w:rPr>
          <w:sz w:val="24"/>
        </w:rPr>
      </w:pPr>
      <w:r>
        <w:rPr>
          <w:sz w:val="24"/>
        </w:rPr>
        <w:t>El proceso de socialización y de culturización nace y muere con nosotros. La cultura sería como nuestra segunda naturaleza. La palabra cultura viene de cultivar, lo que quiere decir que siempre está evolucionando. La cultura constituye la fuente más importante de los cambios ambientales que determinan la evolución biológica human.</w:t>
      </w:r>
    </w:p>
    <w:p>
      <w:pPr>
        <w:pStyle w:val="Normal"/>
        <w:rPr>
          <w:sz w:val="24"/>
        </w:rPr>
      </w:pPr>
      <w:r>
        <w:rPr>
          <w:sz w:val="24"/>
        </w:rPr>
        <w:t>Es un hecho determinado por el ambiente, el hombre tiene la capacidad para soportar los cambios ambientales, la cultura nos da adaptabilidad, puede adaptarse a cualquier ambiente.</w:t>
      </w:r>
    </w:p>
    <w:p>
      <w:pPr>
        <w:pStyle w:val="Normal"/>
        <w:rPr>
          <w:sz w:val="24"/>
        </w:rPr>
      </w:pPr>
      <w:r>
        <w:rPr>
          <w:sz w:val="24"/>
        </w:rPr>
        <w:t>La cultura es inherente porque nadie puede desprenderse de ella; incluye hábitos, por ejemplo la moda es una forma de cultura, la vivienda los medios de comunicación.</w:t>
      </w:r>
    </w:p>
    <w:p>
      <w:pPr>
        <w:pStyle w:val="Normal"/>
        <w:rPr>
          <w:sz w:val="24"/>
        </w:rPr>
      </w:pPr>
      <w:r>
        <w:rPr>
          <w:sz w:val="24"/>
        </w:rPr>
        <w:t>El concepto de cultura parte del concepto de civilización. La cultura civiliza al hombre. Debe haber un grupo de personas, un espacio físico, un pensamiento y un sentir común. El animal siente temor pero no lo socializa, el animal lo hace por instinto y el hombre lo razona.</w:t>
      </w:r>
    </w:p>
    <w:p>
      <w:pPr>
        <w:pStyle w:val="Normal"/>
        <w:rPr>
          <w:sz w:val="24"/>
        </w:rPr>
      </w:pPr>
      <w:r>
        <w:rPr>
          <w:sz w:val="24"/>
        </w:rPr>
        <w:t>La dimensión cultural depende de la dimensión biológica. Hay diversos tipos de cultura pero no hay una cultura superior o inferior.</w:t>
      </w:r>
    </w:p>
    <w:p>
      <w:pPr>
        <w:pStyle w:val="Normal"/>
        <w:rPr>
          <w:sz w:val="24"/>
        </w:rPr>
      </w:pPr>
      <w:r>
        <w:rPr>
          <w:sz w:val="24"/>
        </w:rPr>
        <w:t>El etnocentrismo se basa en que una etnia se sienta superior. La cultura difunde estereotipos, o sea modelos que van formando un pensamiento político y económico a partir de ese estereotipo. Ambas están unidas porque la política es el medio de organizar y administrar la economía. El estereotipo permite determinar caracteres, una organización social que va a diferir de otras, unos van a ser más libres que otros. A partir de esto se utiliza mal el concepto de “cultura superior o inferior”. La política rige la cultura. La cultura es la que ha marcado el proceso de evolución del hombre.</w:t>
      </w:r>
    </w:p>
    <w:p>
      <w:pPr>
        <w:pStyle w:val="Normal"/>
        <w:rPr>
          <w:color w:val="000000"/>
          <w:sz w:val="24"/>
          <w:lang w:val="es-ES"/>
        </w:rPr>
      </w:pPr>
      <w:r>
        <w:rPr>
          <w:color w:val="000000"/>
          <w:sz w:val="24"/>
          <w:lang w:val="es-ES"/>
        </w:rPr>
        <w:t>Unos de los que mejor ha analizado la evolución del hombre ha sido Martín Scheler. La idea que se planteó fue el Homo – Faber, o sea hombre fábrica que está capacitado para crear y modificar elementos para subsistir. Luego el Homo – Áblilis, el que tiene la facilidad para trabajar, para hacer manualidades, etc. Después aparece el homo - Dei, es el hombre que cree en la creación divina y el que se contenta en pensar en Dios. Lo sucede el Homo -  Sapiens, el que está capacitado para pensar, razonar, el hombre crítico y que se siente tan seguro para modificar cualquier realidad. Por último el Hombre Dionisíaco, es aquel que cae en el mundo, cuando el hombre se considera ignorante, pequeño, es el hombre en el caos total. Es en cierta manera la crisis de la razón, cuando se da cuenta que no puede explicar todo o crear todo. Es el hombre que necesita de un redentor, que no puede acaparar todo. Es el hombre modificado que vive para la estética.</w:t>
      </w:r>
    </w:p>
    <w:p>
      <w:pPr>
        <w:pStyle w:val="Normal"/>
        <w:rPr>
          <w:color w:val="000000"/>
          <w:sz w:val="24"/>
          <w:lang w:val="es-ES"/>
        </w:rPr>
      </w:pPr>
      <w:r>
        <w:rPr>
          <w:color w:val="000000"/>
          <w:sz w:val="24"/>
          <w:lang w:val="es-ES"/>
        </w:rPr>
        <w:t>Super Hombre</w:t>
      </w:r>
    </w:p>
    <w:p>
      <w:pPr>
        <w:pStyle w:val="Normal"/>
        <w:rPr>
          <w:color w:val="000000"/>
          <w:sz w:val="24"/>
          <w:lang w:val="es-ES"/>
        </w:rPr>
      </w:pPr>
      <w:r>
        <w:rPr>
          <w:color w:val="000000"/>
          <w:sz w:val="24"/>
          <w:lang w:val="es-ES"/>
        </w:rPr>
        <w:t>Es aquel que aparece para salvar al hombre del pecado. Aparece representado en los grandes conductores sociales. Hace algo para salvar a la humanidad, aquel que es solidario con el hombre.</w:t>
      </w:r>
    </w:p>
    <w:p>
      <w:pPr>
        <w:pStyle w:val="Normal"/>
        <w:rPr>
          <w:color w:val="000000"/>
          <w:sz w:val="24"/>
          <w:lang w:val="es-ES"/>
        </w:rPr>
      </w:pPr>
      <w:r>
        <w:rPr>
          <w:color w:val="000000"/>
          <w:sz w:val="24"/>
          <w:lang w:val="es-ES"/>
        </w:rPr>
        <w:t>Taylor define la cultura como un conjunto de hábitos, tradiciones, es vista como un producto de la interacción de los elementos que nombra Taylor.</w:t>
      </w:r>
    </w:p>
    <w:p>
      <w:pPr>
        <w:pStyle w:val="Normal"/>
        <w:rPr>
          <w:color w:val="000000"/>
          <w:sz w:val="24"/>
          <w:lang w:val="es-ES"/>
        </w:rPr>
      </w:pPr>
      <w:r>
        <w:rPr>
          <w:color w:val="000000"/>
          <w:sz w:val="24"/>
          <w:lang w:val="es-ES"/>
        </w:rPr>
        <w:t>La cultura es un conjunto de elementos y debe ser compartida por los miembros de un mismo grupo. La cultura sirve para unir o desunir porque marca las diferencias entre los que siguen la cultura y los que no y ahí surge el concepto de marginación y discriminación.</w:t>
      </w:r>
    </w:p>
    <w:p>
      <w:pPr>
        <w:pStyle w:val="Normal"/>
        <w:rPr>
          <w:color w:val="000000"/>
          <w:sz w:val="24"/>
          <w:lang w:val="es-ES"/>
        </w:rPr>
      </w:pPr>
      <w:r>
        <w:rPr>
          <w:color w:val="000000"/>
          <w:sz w:val="24"/>
          <w:lang w:val="es-ES"/>
        </w:rPr>
        <w:t>Marginados: Son los que se sienten diferentes a los demás y ellos mismos se marginan.</w:t>
      </w:r>
    </w:p>
    <w:p>
      <w:pPr>
        <w:pStyle w:val="Normal"/>
        <w:rPr>
          <w:color w:val="000000"/>
          <w:sz w:val="24"/>
          <w:lang w:val="es-ES"/>
        </w:rPr>
      </w:pPr>
      <w:r>
        <w:rPr>
          <w:color w:val="000000"/>
          <w:sz w:val="24"/>
          <w:lang w:val="es-ES"/>
        </w:rPr>
        <w:t>Discriminados: Son aquellos que la sociedad discrimina.</w:t>
      </w:r>
    </w:p>
    <w:p>
      <w:pPr>
        <w:pStyle w:val="Normal"/>
        <w:rPr>
          <w:color w:val="000000"/>
          <w:sz w:val="24"/>
          <w:lang w:val="es-ES"/>
        </w:rPr>
      </w:pPr>
      <w:r>
        <w:rPr>
          <w:color w:val="000000"/>
          <w:sz w:val="24"/>
          <w:lang w:val="es-ES"/>
        </w:rPr>
        <w:t xml:space="preserve">La cultura dominante es la que logra prevalecer sobre la opinión del otro. El conjunto de conocimientos es uno de los elementos de la cultura pero no es la cultura sino que es un agregado. El hecho de tener más o menos conocimiento no determina si se es más o menos culto. </w:t>
      </w:r>
    </w:p>
    <w:p>
      <w:pPr>
        <w:pStyle w:val="Normal"/>
        <w:rPr>
          <w:color w:val="000000"/>
          <w:sz w:val="24"/>
          <w:lang w:val="es-ES"/>
        </w:rPr>
      </w:pPr>
      <w:r>
        <w:rPr>
          <w:color w:val="000000"/>
          <w:sz w:val="24"/>
          <w:lang w:val="es-ES"/>
        </w:rPr>
        <w:t>Hay dos tipos de conocimiento:</w:t>
      </w:r>
    </w:p>
    <w:p>
      <w:pPr>
        <w:pStyle w:val="Normal"/>
        <w:rPr/>
      </w:pPr>
      <w:r>
        <w:rPr>
          <w:color w:val="000000"/>
          <w:sz w:val="24"/>
          <w:lang w:val="es-ES"/>
        </w:rPr>
        <w:t xml:space="preserve">Conocimiento empírico: </w:t>
      </w:r>
      <w:r>
        <w:rPr>
          <w:sz w:val="24"/>
        </w:rPr>
        <w:t>se basa en la ciencia, en el sentido común; y teoría o praccis: que es el razonamiento y experiencia.</w:t>
      </w:r>
    </w:p>
    <w:p>
      <w:pPr>
        <w:pStyle w:val="Normal"/>
        <w:rPr>
          <w:sz w:val="24"/>
        </w:rPr>
      </w:pPr>
      <w:r>
        <w:rPr>
          <w:sz w:val="24"/>
        </w:rPr>
        <w:t>Conocimiento filosófico: Trata todo lo relativo al hombre, se basa en la filosofía, la religión y la cultura. Se constituye en el elemento material e inmaterial:</w:t>
      </w:r>
    </w:p>
    <w:p>
      <w:pPr>
        <w:pStyle w:val="Normal"/>
        <w:rPr>
          <w:sz w:val="24"/>
        </w:rPr>
      </w:pPr>
      <w:r>
        <w:rPr>
          <w:sz w:val="24"/>
        </w:rPr>
        <w:t>Elemento material: conocimiento que sirve para crear.</w:t>
      </w:r>
    </w:p>
    <w:p>
      <w:pPr>
        <w:pStyle w:val="Normal"/>
        <w:rPr>
          <w:sz w:val="24"/>
        </w:rPr>
      </w:pPr>
      <w:r>
        <w:rPr>
          <w:sz w:val="24"/>
        </w:rPr>
        <w:t>Elemento inmaterial: cuestiona y analiza la esencia del Hombre.</w:t>
      </w:r>
    </w:p>
    <w:p>
      <w:pPr>
        <w:pStyle w:val="Normal"/>
        <w:rPr>
          <w:sz w:val="24"/>
        </w:rPr>
      </w:pPr>
      <w:r>
        <w:rPr>
          <w:sz w:val="24"/>
        </w:rPr>
        <w:t>Los valores ‘son’, no tienen valor, existen, ocupan un espacio dentro del espíritu y de la esencia del hombre. La verdad y el bien son valores pero no puedo determinar cuánto bien tengo. El valor es determinar lo bueno y lo malo, lo negativo y lo positivo, pero no tiene valor material.</w:t>
      </w:r>
    </w:p>
    <w:p>
      <w:pPr>
        <w:pStyle w:val="Normal"/>
        <w:rPr>
          <w:sz w:val="24"/>
        </w:rPr>
      </w:pPr>
      <w:r>
        <w:rPr>
          <w:sz w:val="24"/>
        </w:rPr>
        <w:t>El hombre cuando nace posee el 85% de su cerebro, esto hace que el hombre necesita la neotenia o larga infancia. Al nacer totalmente inmaduros pasa del útero materno al útero social, pues la sociedad cuida de él como una madre. Va aprendiendo mecanismos de adaptación que la va a permitir adaptarse al medio.</w:t>
      </w:r>
    </w:p>
    <w:p>
      <w:pPr>
        <w:pStyle w:val="Normal"/>
        <w:rPr/>
      </w:pPr>
      <w:r>
        <w:rPr>
          <w:sz w:val="24"/>
        </w:rPr>
        <w:t xml:space="preserve">El hombre es contenido por la sociedad, para de alguna manera saciar esa inmadurez. Para ello necesita 21 años de vida para alcanzar su madurez cerebral, en esos 21 años va a desarrollar sus capacidades de lenguaje, de memoria, etc. El hombre comprende su inmadurez con un complejo desarrollo cerebral. Tiene un </w:t>
      </w:r>
      <w:r>
        <w:rPr>
          <w:b/>
          <w:bCs/>
          <w:sz w:val="24"/>
        </w:rPr>
        <w:t>cerebro trino</w:t>
      </w:r>
      <w:r>
        <w:rPr>
          <w:sz w:val="24"/>
        </w:rPr>
        <w:t xml:space="preserve"> conformado por tres partes.</w:t>
      </w:r>
    </w:p>
    <w:p>
      <w:pPr>
        <w:pStyle w:val="Normal"/>
        <w:numPr>
          <w:ilvl w:val="0"/>
          <w:numId w:val="1"/>
        </w:numPr>
        <w:rPr>
          <w:sz w:val="24"/>
        </w:rPr>
      </w:pPr>
      <w:r>
        <w:rPr>
          <w:sz w:val="24"/>
        </w:rPr>
        <w:t>Complejo reptílico. Formado por la columna vertebral, cerebro central. Regula las conductas que nos asemejan a los reptiles. Ejemplo: territoriedad, liderazgo. Cuando el Hombre defiende lo que es suyo, baja el nivel de razonamiento y aumenta el instinto.</w:t>
      </w:r>
    </w:p>
    <w:p>
      <w:pPr>
        <w:pStyle w:val="Normal"/>
        <w:numPr>
          <w:ilvl w:val="0"/>
          <w:numId w:val="1"/>
        </w:numPr>
        <w:rPr>
          <w:sz w:val="24"/>
        </w:rPr>
      </w:pPr>
      <w:r>
        <w:rPr>
          <w:sz w:val="24"/>
        </w:rPr>
        <w:t>Sistema límbico. Regula las conductas que asemejan al hombre con las aves. Ejemplo: solidaridad, cuidado de las crías. Solidaridad en sentido de tener a alguien al lado. El hombre siempre necesita de la sociedad. Siempre trata de proteger a sus hijos.</w:t>
      </w:r>
    </w:p>
    <w:p>
      <w:pPr>
        <w:pStyle w:val="Normal"/>
        <w:numPr>
          <w:ilvl w:val="0"/>
          <w:numId w:val="1"/>
        </w:numPr>
        <w:rPr>
          <w:sz w:val="24"/>
        </w:rPr>
      </w:pPr>
      <w:r>
        <w:rPr>
          <w:sz w:val="24"/>
        </w:rPr>
        <w:t>Neocortex. Tercera capa del cerebro, es única y específica del hombre. Ejemplo; lenguaje, razón, pensamiento. El Neocortex ocupa el 85% de la capacidad del hombre. Compensa su inmadurez con el desarrollo de sus capacidades que lo pueden convertir en uno de los seres más poderosos del mundo</w:t>
      </w:r>
    </w:p>
    <w:p>
      <w:pPr>
        <w:pStyle w:val="Normal"/>
        <w:rPr>
          <w:sz w:val="24"/>
        </w:rPr>
      </w:pPr>
      <w:r>
        <w:rPr>
          <w:sz w:val="24"/>
        </w:rPr>
        <w:t>Ese hombre de cerebro trino necesitará siempre la cultura, la cual es necesaria dentro del desarrollo del hombre. Por esto el hombre se puede diferenciar de los animales pues tiene la capacidad de razonar o sea que posee algo que es único y característico: La Razón.</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851" w:right="70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01:00Z</dcterms:created>
  <dc:creator>Familia Sassi</dc:creator>
  <dc:description/>
  <dc:language>en-US</dc:language>
  <cp:lastModifiedBy>Familia Sassi</cp:lastModifiedBy>
  <cp:lastPrinted>1999-05-19T18:06:00Z</cp:lastPrinted>
  <dcterms:modified xsi:type="dcterms:W3CDTF">1999-10-21T15:32:00Z</dcterms:modified>
  <cp:revision>93</cp:revision>
  <dc:subject/>
  <dc:title>ANTROPOLOGÍA  FILOSÓFICA</dc:title>
</cp:coreProperties>
</file>