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Educational Psychology</w:t>
      </w:r>
    </w:p>
    <w:p>
      <w:pPr>
        <w:pStyle w:val="Heading2"/>
        <w:rPr/>
      </w:pPr>
      <w:r>
        <w:rPr/>
        <w:t>Finial Study Guid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3"/>
        </w:numPr>
        <w:rPr/>
      </w:pPr>
      <w:r>
        <w:rPr/>
        <w:t>TERMINOLOG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CULTURE SPECIFIC - what is intelligent in one culture is not intelligent behavior                                    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in another culture. 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ONVERGENT – Pulling several pieces of information together to draw a conclusion or solve a proble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IVERGENT- Starting with one idea and taking it in many different direction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REATIVITY – A combination of many specific characteristics, thinking processes, and behavior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EHAVIORISTS: definition of learning – Reduce learning to that which can be seen (what people do), change in behavior.  Focus on peoples behaviors change over time , environmental conditions that bring change abou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TIMULUS-RESPONSE RELATIONSHIPS – Basis for school of Psychology which is called Behaviorism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STIMULUS- environmental events that precede &amp; follow those response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RESPONSES- Peoples behavior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I.e.: The dance teacher watched Darren’s footwork (his response) very carefully and gave him praise (a stimulus) whenever he made the right mov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CHOLASTIC DIFFERENCES IN BOY’S &amp; GIRL’S: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Girls are slightly better at verbal tasks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Boys are better involving spatial (visual) skills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Girls are better at computation (@ high-school level)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Boys are slightly more proficient @ problem solving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SELF ESTEEM: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Girls: see themselves as competent in inter personal relationships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Boys: more likely to have self confidence in their ability to control world &amp; solve problems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Boys &amp; Girls tend to have greater self esteem in areas consistent with societies stereo types about what males &amp; females should do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Boys tend to rate their own performances on tasks more positively than girls do especially by High-school boys are more self confident about their ability to succeed in math, science, etc… 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OGNITIVE PSYCHOLOGISTS: study learning – Observing people’s responses to various stimuli, then to make educated guesses about internal mental event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FERENCE – an educated gues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CONSTRUCTIVISM – learners construct a body of knowledge from their experiences, knowledge that may or may not be accurate representation of external reality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OCIAL COGNITIVE THEORISTS: learning – One that considers how                                        people learn from observing those around the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5:25:00Z</dcterms:created>
  <dc:creator>g</dc:creator>
  <dc:description/>
  <dc:language>en-US</dc:language>
  <cp:lastModifiedBy>g</cp:lastModifiedBy>
  <dcterms:modified xsi:type="dcterms:W3CDTF">1998-12-01T16:29:00Z</dcterms:modified>
  <cp:revision>1</cp:revision>
  <dc:subject/>
  <dc:title>Educational Psychology</dc:title>
</cp:coreProperties>
</file>