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lticultural Education – Activity #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center"/>
        <w:rPr>
          <w:rStyle w:val="DefaultParagraphFont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your learning preferenc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a visual learner.  Although kinetic, and audio learning are very close to visual.  They are all close together.  The best way I use the knowledge of  the kind of learner I am is by: first, typing out my homework, then recording it into a tape-recorder, than listening to it all the way to school. I have found this way of study to be very effec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kind of learning experienc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elp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of the learning experiences that helped me was when I was in Jr. High School, I was embarrassed that I didn’t have a broad vocabulary bank so every day I would memorize a new word out of the dictionary.  Soon my mother couldn’t even understand me because my intellect had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ood in the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thing that stood in the way was that I had been put in an “open concept” school in Houston.  I was in the second grade and my principal told my father that I would never graduate from High School.  The principal had decided my future by the time I was in the second grad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strategies have you developed to “compensate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trategies that I have developed to compensate are to study, study, study!  For every hour of class instruction, I try to put in two hours of study.  I also tape record my study material and play it in the car on the way to school. 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6:21:00Z</dcterms:created>
  <dc:creator>g</dc:creator>
  <dc:description/>
  <dc:language>en-US</dc:language>
  <cp:lastModifiedBy>g</cp:lastModifiedBy>
  <cp:lastPrinted>1998-12-01T11:18:00Z</cp:lastPrinted>
  <dcterms:modified xsi:type="dcterms:W3CDTF">1998-12-01T17:19:00Z</dcterms:modified>
  <cp:revision>3</cp:revision>
  <dc:subject/>
  <dc:title>Multicultural Education – Activity #7</dc:title>
</cp:coreProperties>
</file>