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mailadressen van deelnemers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iaan Mol &lt;christiaanmol@hotmail.com&gt;, Cees Praagman &lt;c.praagman@eco.rug.nl&gt;, Casper Rupert &lt;casperrupert@hotmail.com&gt;, "C.B. van Geel" &lt;vangeel.drissen@freeler.nl&gt;, "C.A.H. Hoekstra" &lt;carl_hoekstra@hotmail.com&gt;, "C.A. Mol" &lt;team-1@schaakclub-hoogeveen.nl&gt;, Bram Kroonenberghs &lt;bkroonenberghs@hotmail.com&gt;, Bonno Pel &lt;bonno.pel@student.uva.nl&gt;, Bert van der Marel &lt;lambertus_van_der_marel@hotmail.com&gt;, Bert van der Leest &lt;bgvdleest@planet.nl&gt;, Bert Janmaat &lt;bert.janmaat@voetbal.nl&gt;, Bert Drolenga &lt;bert.drolenga@atosorigin.com&gt;, Bernard Bos &lt;BFBos@hotmail.com&gt;, Bernard Bontjer &lt;bernardbontjer@hotmail.com&gt;, Berend de Haan &lt;dehaanadministratief@hetnet.nl&gt;, Bauke Koole &lt;bauke.koole@keyaccess.nl&gt;, Bart Beijer &lt;b.a.a.beijer@rechten.rug.nl&gt;, Bart Beijer &lt;mail@bbeijer.nu&gt;, "B.T. van Till" &lt;bertvantil@worldmail.nl&gt;, "B.H. Kuiper" &lt;behekuiper@hotmail.com&gt;, "B. van Os" &lt;bastiaan_van_os@hotmail.com&gt;, "B. Romijn" &lt;b.romijn@castel.nl&gt;, "B. Noordhuis" &lt;Bram.noordhuis@tiscali.nl&gt;, "B. Lahuis" &lt;b.lahuis@planet.nl&gt;, "B. Janmaat" &lt;voorzitter@schaakclub-hoogeveen.nl&gt;, "B. Deen" &lt;barry.deen@wanadoo.nl&gt;, "B. de Haan" &lt;dehaanadministratie@hetnet.nl&gt;, "B. Brongers" &lt;bbrongers@hetnet.nl&gt;, Arjen Admiraal &lt;arjenadmiraal@hetnet.nl&gt;, Arjan Dijkstra &lt;ddaydarrie@hotmail.com&gt;, Andrei Zavada &lt;a.zavada@biol.rug.nl&gt;, Alexander van Pelt &lt;peltva@cs.com&gt;, Alex van Prinsenbeek &lt;schaaklex@planet.nl&gt;, Alef Boer &lt;unitasnieuws@svunitas.nl&gt;, Aldert-Jan Grashuis &lt;ajgrashuis@home.nl&gt;, Albert-Derk Bosscher &lt;albert_derk_bosscher@hotmail.com&gt;, Albert Platje &lt;a_platje@hotmail.com&gt;, Albert Koenes &lt;koenes@hotmail.com&gt;, Adrian Clemens &lt;aclemens@wxs.nl&gt;, Ad de Bruyne &lt;aedebruyne@wanadoo.nl&gt;, Abel Drent &lt;abeldrent@wanadoo.nl&gt;, "A.J.F. van der Berg" &lt;ajvdberg@dds.nl&gt;, "A.J. Snoeijer" &lt;ajsnoeijer@home.nl&gt;, "A.C. Wijnberg" &lt;a.wijnberg@hccnet.nl&gt;, "A. Wijsbeek" &lt;a_wijsbeek@hotmail.com&gt;, "A. Wever" &lt;toon.weer@consunet.nl&gt;, "A. Uyleman" &lt;uyltje@hotmail.com&gt;, "A. Praat" &lt;a.praat@hetnet.nl&gt;, "A. Praat" &lt;praat@hetnet.nl&gt;, "A. Boer" &lt;alefboer@home.n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rad Mostertman &lt;conmos@home.nl&gt;, Cor Kamstra &lt;corkam@hotmail.com&gt;, "D.A. v/d Scheer" &lt;ankedolf@planet.nl&gt;, "D.H. Algera" &lt;algeradh@hotmail.com&gt;, "D.Th. Dalmolen" &lt;dickdalmolen@zonnet.nl&gt;, Delfzijl &lt;sc.delfzijl@worldmail.nl&gt;, Derk Schuttel &lt;d.schuttel@helpman.com&gt;, Dick Hummel &lt;d.hummel@arbeidsbureau.nl&gt;, Dick Vegter &lt;d.j.vegter@tiscali.nl&gt;, Dolf van der Scheer &lt;d.scheer@rsgdeborgen.com&gt;, Douwe Pol &lt;douwe_pol@hotmail.com&gt;, Durk Elzinga &lt;elzinga.de.kleijn@planet.nl&gt;, Durk Elzinga &lt;durkelzinga@planet.nl&gt;, "E. Potgieser" &lt;edzardpotgieser@hotmail.com&gt;, "E.Y. Visser" &lt;yntevisser@hotmail.com&gt;, Ed van der Werf &lt;e.vanderwerf@zonnet.nl&gt;, Eddie Janssen &lt;janssen.eddie@pendinghe.nl&gt;, Elias Oude Brunink &lt;ejoudebrunink@hotmail.com&gt;, Enno Scheffer &lt;savonarola@zonnet.nl&gt;, Erik Hoeksema &lt;e.hoeksema@home.nl&gt;, Erik Meis &lt;hasnamous@hotmail.com&gt;, Erik Weellinck &lt;rietman.weelinck@home.nl&gt;, Ernst-Jan Pastoor &lt;ernst_janpastoor@hotmail.com&gt;, Erwin Reintke &lt;erwinreintke@hotmail.com&gt;, Evert Hondema &lt;eefriky@home.nl&gt;, Evert Janse &lt;j.e.janse@home.nl&gt;, "F. Boorsma" &lt;f.boorsma@ufb.rug.nl&gt;, "F. Commandeur" &lt;frans.commandeur@keyacces.nl&gt;, "F. van Amerongen" &lt;secretaris@schaakclub-hoogeveen.nl&gt;, Ferry Ruigendijk &lt;ferryr@home.nl&gt;, Fokko Hemminga &lt;g.cboswijk@freeler.nl&gt;, Fons van Hamond &lt;fvanhamond@hotmail.com&gt;, Frans-Pieter van den Bos &lt;frudbos@wanadoo.nl&gt;, Frits Rietman &lt;fritsrietman@hotmail.com&gt;, "G. de Haan" &lt;fam.G.dehaan@home.nl&gt;, "G.S.H. Lutjeboer" &lt;gshlutjeboer@planet.nl&gt;, Gaaike Euwema &lt;heuwema@hetnet.nl&gt;, Guus Tetteroo &lt;fkiewiet@home.nl&gt;, "H. Barkema" &lt;supermaestro@hetnet.nl&gt;, "H. Jansen" &lt;h.jansen59@chello.nl&gt;, "H. Kunstman" &lt;h.kunstman@assen.nl&gt;, "H. Langbroek" &lt;whenk@uturn.nl&gt;, "H. Nicolai" &lt;henk.nicolai@hetnet.nl&gt;, "H.T. van Putten" &lt;h.t.van.putten@student.rug.nl&gt;, Hans de Graaf &lt;hansennynke@hetnet.nl&gt;, Harold Admiraal &lt;admiraal.h@geove.nl&gt;, Hedwig &amp; Guido &lt;hedwig.guido@home.nl&gt;, Henk Bosveld &lt;h.e.p.bosveld@med.rug.nl&gt;, Henk Clermonts &lt;h.j.clermonts@12move.nl&gt;, Henk Lunenborg &lt;henklunenborg@home.nl&gt;, Henk Lunenborg &lt;h.lunenborg@wxs.nl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K. Fongers" &lt;ksfongers@hotmail.com&gt;, "K. Bosker" &lt;k.bosker@zonnet.nl&gt;, Jorg Schlunke &lt;schlunke@home.nl&gt;, Joop Naaijer &lt;joopn@home.nl&gt;, Joop Hummel &lt;joop.hummel@uwnet.nl&gt;, Joop Houtman &lt;joop.houtman@xs4all.nl&gt;, Johan van der Velde &lt;johan1234567890@hotmail.com&gt;, Johan Mostertman &lt;johan@mostertman.nl&gt;, Johan Jans &lt;johanjans@home.nl&gt;, Jo Krawczyk &lt;krawczyk34@zonnet.nl&gt;, Jesse van der Scheer &lt;ankedolf@home.nl&gt;, Jan-Joris Groenewold &lt;j.j.groenewold.1@student.rug.nl&gt;, Jan-Bert van Slochteren &lt;Jan-bert.van.slochteren@hccnet.nl&gt;, Jan Werle &lt;janwerle@hotmail.com&gt;, Jan van Wieren &lt;janos@home.nl&gt;, Jan van Os &lt;j.vanos@emmen.nl&gt;, Jan van Os &lt;jan0806@zonnet.nl&gt;, Jan van der Ploeg &lt;janvanderploeg@home.nl&gt;, Jan Schut &lt;j.k.schut@phys.rug.nl&gt;, Jan Peek &lt;jan.peek@hccnet.nl&gt;, Jan Peek &lt;hugo.peek@hccnet.nl&gt;, Jan Hiemstra &lt;j.hiemstra@tiscali.nl&gt;, Jan Colly &lt;jcolly@stichtingbit.nl&gt;, Jan Balje &lt;balje@hotmail.com&gt;, Jaap Bosma &lt;JCBosma@hotmail.com&gt;, "J.T. Riksten" &lt;JohnRiksten@home.nl&gt;, "J.L. Meijer" &lt;jan.lukas.meijer@planet.nl&gt;, "J.J. van der Laan" &lt;janv.d.laan@hetnet.nl&gt;, "J.Hulshof" &lt;j.hulshof@hccnet.nl&gt;, "J.F. de Groot" &lt;j.f.de.groot@hetnet.nl&gt;, "J.C. Bosma" &lt;j.c.bosma.1@alumnus.utwente.nl&gt;, "J.Bosgra" &lt;bosgra@bart.nl&gt;, "J.A. Duisterwinkel" &lt;jaduisterwinkel@hotmail.com&gt;, "J. Zwanepol" &lt;joh.zwanepol@hetnet.nl&gt;, "J. ten Hoor" &lt;jtenhoor@euronet.nl&gt;, "J. Scharft" &lt;jscharft@oim.nl&gt;, "J. Scharft" &lt;johan@findermail.com&gt;, "J. Misdom" &lt;janmisdom@planet.nl&gt;, "J. Groot" &lt;janjeroen@keyacces.nl&gt;, "J. Deen" &lt;johannes@jdeen.tmfweb.nl&gt;, "J. de Jonge" &lt;joop.jonge@planet.nl&gt;, iwan bralts &lt;republikeinsepartij@hotmail.com&gt;, Ingrid van der Wal &lt;ingrid-vdw@home.nl&gt;, Ingrid Bennigsen &lt;i.bennigsen@rechten.rug.nl&gt;, Imme van den Berg &lt;i.p.van.den.berg@math.rug.nl&gt;, Ignace Hendriks &lt;i.hendriks@home.nl&gt;, "I. Breimer" &lt;breimer@wxs.nl&gt;, HSP &lt;schaakclubhsp@hotmail.com&gt;, Herman Voss &lt;hermanvoss@hetnet.nl&gt;, Herman Snelders &lt;snelders.radius@planet.nl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ul Zilverberg &lt;p.zilverberg@planet.nl&gt;, Paul Wilhelm &lt;p.wilhelm@uwnet.nl&gt;, Paul van Linde &lt;vanlinde@let.rug.nl&gt;, "P.W. Steenhuizen" &lt;steenhuizen.hellum@home.nl&gt;, "P.W. Mulder" &lt;piet.mulder@12move.nl&gt;, "P.J. Jongejan" &lt;jonginfo@worldonline.nl&gt;, "P.H. Wilhelm" &lt;p.h.wilhelm@home.nl&gt;, "P.C.M. Brouwer" &lt;pcmbrouwer@hotmail.com&gt;, "P.C. Pittau" &lt;pcpittau@hotmail.com&gt;, "P.B.H. Hensens" &lt;phensens@zonnet.nl&gt;, "P.A. Prins" &lt;p.a.prins@ub.rug.nl&gt;, "P. Schellingerhout" &lt;p.schellingerhout@planet.nl&gt;, "P. Lode" &lt;p.lode@home.nl&gt;, "P. Gnodde" &lt;peter@gnodde.org&gt;, Oostermoer &lt;svoostermoer@planet.nl&gt;, "O.G. Sadallah" &lt;bekerteam@schaakclub-hoogeveen.nl&gt;, "O.G. Sadallah" &lt;o.sadallah@hetnet.nl&gt;, "O.A.J. Diebrink" &lt;olaus@planet.nl&gt;, "O.A.J. Diebrink" &lt;olaus@niria.nl&gt;, "N.T. van Huizen" &lt;nt.vanhuizen@wolmail.com&gt;, Michiel Delleman &lt;rene.delleman@planet.nl&gt;, Marton Bax &lt;m.m.h.bax@let.rug.nl&gt;, Martin Peters &lt;mpeters1@tiscali.nl&gt;, Martien Visser &lt;martienvisser@home.nl&gt;, Marijn Swemmer &lt;marijn_swemmer@hotmail.com&gt;, Marijn Otte &lt;mwo25@hotmail.com&gt;, Maarten Hemmes &lt;mehmfort@knmg.nl&gt;, Maarten Hemmes &lt;dratish@hotmail.com&gt;, "M.W.F. Jans" &lt;mwfjans@home.nl&gt;, "M.W. Keizer" &lt;keizermw@tref.nl&gt;, "M.W. Jonker" &lt;webmaster@schaakclub-hoogeveen.nl&gt;, "M.G.G. Straatman" &lt;swieberans@hotmail.com&gt;, "M.A. Logtmeijer" &lt;logtmeijer@zonnet.nl&gt;, "M. van Holst" &lt;mvanholst@home.nl&gt;, "M. Snuverink" &lt;Team3@schaakclub-hoogeveen.nl&gt;, "M. Peters" &lt;martin.nienke@12move.nl&gt;, "M. Kuipers" &lt;leftie@zonnet.nl&gt;, Laszlo Cako &lt;praxitel@top.bg&gt;, Laszlo Cako &lt;cslara@home.nl&gt;, Lambertus van der Marel &lt;fareeda@home.nl&gt;, "L. Maas" &lt;leunis.maas@worldonline.nl&gt;, Kyran Sala &lt;kyransala@hotmail.com&gt;, Klaas Fongers &lt;ksfongers@hetnet.nl&gt;, Kiran Soerdjan &lt;kiran_soerdjan@hotmail.com&gt;, Kees-Jan Meinders &lt;keesjanf1@hotmail.com&gt;, Kees Romijn &lt;k.romijn@home.nl&gt;, "Kees Eldering (Hotels.nl)" &lt;kees@hotels.nl&gt;, Kees Alberts &lt;kees.alberts@compaqnet.nl&gt;, "K.G. Dijkhuizen" &lt;kg.dijkhuizen@castel.nl&gt;, "K.F. Ruigendijk" &lt;ferry@easy.nl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me-Jan Jellema &lt;ymejan@hotmail.com&gt;, Yge Visser &lt;ygevisser@zonnet.nl&gt;, Wout Admiraal &lt;admiraalvandijk@hetnet.nl&gt;, Winnie / Roeland &lt;roeland.winnie@zonnet.nl&gt;, Wim van Beersum &lt;w.van.beersum@freeler.nl&gt;, Winfried Kretschmer &lt;irene-winfried@keyacces.nl&gt;, Wim Harms &lt;wimharms@hccnet.nl&gt;, Willem Schepers &lt;w.schepers.111@home.nl&gt;, Wiebe Wielenga &lt;wwielenga@hetnet.nl&gt;, Waheeb Qatina &lt;qatina@qatina.nl&gt;, "W. Hunderman" &lt;wimhunderman73@hotmail.com&gt;, "W. de Berg" &lt;penningmeester@schaakclub-hoogeveen.nl&gt;, Vincent Geeraets &lt;vcgeeraets@hotmail.com&gt;, Trevor Mooijman &lt;trevor@kabel.netvisit.nl&gt;, Ton Palmans &lt;t.palmans@ib-groep.nl&gt;, Ton Palmans &lt;tgpalmans@home.nl&gt;, Timon Bos &lt;timonbos@home.nl&gt;, Ties Molenhuis &lt;ties.molenhuis@12move.nl&gt;, Ties Molenhuis &lt;tiesmolenhuis@wanadoo.nl&gt;, Ti de Jong &lt;tidejong@planet.nl&gt;, Theodoor Keizer &lt;thkeizer@hotmail.com&gt;, Theo Mooijman &lt;tchm@kabel.netvisit.nl&gt;, Tea Lanchava &lt;tiko74tb@hotmail.com&gt;, "T.G. Palmans" &lt;unitas@home.nl&gt;, "T.F. Ebels" &lt;t.f.ebels@hccnet.nl&gt;, "T.C.M. Mooijman" &lt;thcm@kabel.netvisit.nl&gt;, "T. Smit" &lt;smit17@planet.nl&gt;, "T. Hertig" &lt;tomek@home.nl&gt;, "T. Ensink" &lt;e.f.a.j.ensink@let.rug.nl&gt;, Stijn Wijnsma &lt;A.M.Schuin@student.rug.nl&gt;, Stefan Broertjes &lt;sgbroertjes@yahoo.com&gt;, Staunton &lt;redactie@sgstaunton.nl&gt;, Sjaak Schuit &lt;j.n.t.schuit@gasunie.nl&gt;, Sander Velema &lt;sandervelema@hotmail.com&gt;, Sander Sprik &lt;sprik@lycos.nl&gt;, Sander Sprik &lt;s_sprik@hotmail.com&gt;, Ruben Slagter &lt;ruben@gslagter.nl&gt;, Roland Kroezen &lt;roland.kroezen@sogeti.nl&gt;, Roelof Berkepeis &lt;roelof@underdasun.com&gt;, Roel Broekman &lt;roel2602@hotmail.com&gt;, Robert Naasz &lt;robert.naasz@diosynth.com&gt;, Remy van de Werf &lt;remyvdwerf@zonnet.nl&gt;, Rein Hubel &lt;j.r.o.hubel@ppsw.rug.nl&gt;, "R.W. Algera" &lt;scvanderlinde@yahoo.com&gt;, "R.C. Kroon" &lt;r.m.kroon@12move.nl&gt;, "R. Yska" &lt;rjyska@wanadoo.nl&gt;, "R. Witsenburg" &lt;raoul@levensreisbureau.nl&gt;, Pieter Niemeijer &lt;pieter_niemeijer@hotmail.com&gt;, Petra Veenstra &lt;myosotis84@hotmail.com&gt;, Petra Veenstra &lt;petrajlveenstra@hotmail.com&gt;, Peter van der Velde &lt;petervandervelde@hotmail.com&gt;, Peter Hendriks &lt;peter.e.hendriks@logicacmg.com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itnodig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ll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aakclub Assen (1921-2006) organiseert van 12 tot 14 mei 2006 het “40</w:t>
      </w:r>
      <w:r>
        <w:rPr>
          <w:vertAlign w:val="superscript"/>
        </w:rPr>
        <w:t>e</w:t>
      </w:r>
      <w:r>
        <w:rPr/>
        <w:t xml:space="preserve"> Open Drents Schaakkampioenschap”. Voor de senioren is dat dit jaar een Weekendtoernooi, 6 ronden Zwitsers. Voor de jeugd is er op zaterdag 13 mei een Rapidtoernooi. In de bijlage vindt u de Affiche met alle informatie. Hierbij nodig ik u van harte uit voor dit schaakevenement. Aanmelden voor het Weekendtoernooi kan bij Paul den Boer, </w:t>
      </w:r>
      <w:hyperlink r:id="rId2">
        <w:r>
          <w:rPr>
            <w:rStyle w:val="InternetLink"/>
          </w:rPr>
          <w:t>pmdenboer@gmail.com</w:t>
        </w:r>
      </w:hyperlink>
      <w:r>
        <w:rPr/>
        <w:t xml:space="preserve"> of tel. 06-16674652 (na 18.00 uur) of via het online aanmeldingsformulier op </w:t>
      </w:r>
      <w:hyperlink r:id="rId3">
        <w:r>
          <w:rPr>
            <w:rStyle w:val="InternetLink"/>
          </w:rPr>
          <w:t>http://schaak.freefronthost.com/opendrents2006/index.php</w:t>
        </w:r>
      </w:hyperlink>
      <w:r>
        <w:rPr/>
        <w:t xml:space="preserve">  Aanmelden voor het Jeugdtoernooi kan bij Tinus Spriensma, </w:t>
      </w:r>
      <w:hyperlink r:id="rId4">
        <w:r>
          <w:rPr>
            <w:rStyle w:val="InternetLink"/>
          </w:rPr>
          <w:t>tinusspriensma@hetnet.nl</w:t>
        </w:r>
      </w:hyperlink>
      <w:r>
        <w:rPr/>
        <w:t xml:space="preserve"> of tel. 0592-357412 (na 18.00 u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iendelijke groeten,</w:t>
      </w:r>
    </w:p>
    <w:p>
      <w:pPr>
        <w:pStyle w:val="Normal"/>
        <w:rPr/>
      </w:pPr>
      <w:r>
        <w:rPr/>
        <w:t>Paul den Boer</w:t>
      </w:r>
    </w:p>
    <w:p>
      <w:pPr>
        <w:pStyle w:val="Normal"/>
        <w:rPr/>
      </w:pPr>
      <w:r>
        <w:rPr/>
        <w:t>(Organisatie Open Drent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mdenboer@gmail.com" TargetMode="External"/><Relationship Id="rId3" Type="http://schemas.openxmlformats.org/officeDocument/2006/relationships/hyperlink" Target="http://schaak.freefronthost.com/opendrents2006/index.php" TargetMode="External"/><Relationship Id="rId4" Type="http://schemas.openxmlformats.org/officeDocument/2006/relationships/hyperlink" Target="mailto:tinusspriensma@hetnet.n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7:45:00Z</dcterms:created>
  <dc:creator>den Boer</dc:creator>
  <dc:description/>
  <dc:language>en-US</dc:language>
  <cp:lastModifiedBy>den Boer</cp:lastModifiedBy>
  <dcterms:modified xsi:type="dcterms:W3CDTF">2006-04-19T20:09:00Z</dcterms:modified>
  <cp:revision>7</cp:revision>
  <dc:subject/>
  <dc:title>Emailadressen van deelnemers 2005</dc:title>
</cp:coreProperties>
</file>