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iversidade de Mogi das Cruz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DENTIFICAÇÃO DE ASPECTOS AMBIENTAIS E AVALIAÇÃO DOS IMPACTOS AMBIENTAI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3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riana Akemi Komid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GM 9920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átia Regina Campanell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GM 9908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cio Watana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GM 99015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º ANO A – Engenharia Mecânica – Noturn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3:21:00Z</dcterms:created>
  <dc:creator>Watanabe</dc:creator>
  <dc:description/>
  <dc:language>en-US</dc:language>
  <cp:lastModifiedBy>Watanabe</cp:lastModifiedBy>
  <cp:lastPrinted>2003-09-17T00:31:00Z</cp:lastPrinted>
  <dcterms:modified xsi:type="dcterms:W3CDTF">2003-09-17T03:32:00Z</dcterms:modified>
  <cp:revision>1</cp:revision>
  <dc:subject/>
  <dc:title>Universidade de Mogi das Cruzes</dc:title>
</cp:coreProperties>
</file>