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44"/>
        <w:gridCol w:w="3312"/>
        <w:gridCol w:w="144"/>
        <w:gridCol w:w="3456"/>
        <w:gridCol w:w="144"/>
        <w:gridCol w:w="448"/>
      </w:tblGrid>
      <w:tr>
        <w:trPr/>
        <w:tc>
          <w:tcPr>
            <w:tcW w:w="880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5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eastAsia="Tahoma" w:cs="Tahoma" w:ascii="Tahoma" w:hAnsi="Tahoma"/>
                <w:sz w:val="48"/>
              </w:rPr>
              <w:t xml:space="preserve">                      </w:t>
            </w:r>
            <w:r>
              <w:rPr>
                <w:rStyle w:val="StrongEmphasis"/>
                <w:rFonts w:cs="Tahoma" w:ascii="Tahoma" w:hAnsi="Tahoma"/>
                <w:sz w:val="48"/>
              </w:rPr>
              <w:t>ООО «МГ»</w:t>
              <w:br/>
              <w:t xml:space="preserve">                         </w:t>
            </w:r>
            <w:r>
              <w:rPr>
                <w:rStyle w:val="StrongEmphasis"/>
                <w:rFonts w:cs="Tahoma" w:ascii="Tahoma" w:hAnsi="Tahoma"/>
              </w:rPr>
              <w:t>г. Смоленс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кумуляторы свинцовые</w:t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Тип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В эбонитовом корпусе</w:t>
              <w:br/>
              <w:t>(чёрные)</w:t>
              <w:br/>
              <w:t xml:space="preserve">для автомобилей </w:t>
              <w:br/>
              <w:t>(цена в рублях за 1 шт.)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В пластмассовом корпусе</w:t>
              <w:br/>
              <w:t>(белые)</w:t>
              <w:br/>
              <w:t>в т.ч. импортные для авто</w:t>
              <w:br/>
              <w:t>(цена в рублях за 1 шт.)</w:t>
            </w:r>
          </w:p>
        </w:tc>
        <w:tc>
          <w:tcPr>
            <w:tcW w:w="448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6СТ45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15.6 руб.</w:t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6СТ50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20.8 руб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15.6 руб.</w:t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6СТ55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22.1 руб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20.8 руб.</w:t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6СТ60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24.7 руб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20.8 руб.</w:t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6СТ75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29.9 руб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26 руб.</w:t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6СТ90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36.4 руб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6СТ132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53.3 руб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6СТ180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72.8 руб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6СТ190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75.4 руб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58.5 руб.</w:t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3СТ125-23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36.4 руб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3СТ125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33.8 руб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6МТС-9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3.9 руб.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ккумуляторы щелочные для электрокаров, собранные</w:t>
              <w:br/>
              <w:t>в батареи в металлическом ящике по 40 шт. или раздельно</w:t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Тип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>В эбонитовом корпусе</w:t>
              <w:br/>
              <w:t>(чёрные)</w:t>
              <w:br/>
              <w:t xml:space="preserve">для автомобилей </w:t>
              <w:br/>
              <w:t>(цена в рублях за 1 шт.)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 xml:space="preserve">В пластмассовом корпусе </w:t>
              <w:br/>
              <w:t>(белые)</w:t>
              <w:br/>
              <w:t>в т.ч. импортные для авто</w:t>
              <w:br/>
              <w:t>(цена в рублях за 1 шт.)</w:t>
            </w:r>
          </w:p>
        </w:tc>
        <w:tc>
          <w:tcPr>
            <w:tcW w:w="592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 xml:space="preserve">ТНЖ 250 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 xml:space="preserve">32.5 руб. 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 xml:space="preserve">ТНЖ 320 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 xml:space="preserve">39 руб. 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 xml:space="preserve">ТНЖ 500 </w:t>
            </w:r>
          </w:p>
        </w:tc>
        <w:tc>
          <w:tcPr>
            <w:tcW w:w="345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8"/>
              </w:rPr>
              <w:t xml:space="preserve">52 руб. </w:t>
            </w:r>
          </w:p>
        </w:tc>
        <w:tc>
          <w:tcPr>
            <w:tcW w:w="36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br/>
              <w:t>телефон в Смоленске: (0812) 513048</w:t>
              <w:br/>
              <w:t xml:space="preserve">e-mail: </w:t>
            </w:r>
            <w:hyperlink r:id="rId2">
              <w:r>
                <w:rPr>
                  <w:rStyle w:val="InternetLink"/>
                </w:rPr>
                <w:t>mg-smolensk@usa.net</w:t>
              </w:r>
            </w:hyperlink>
            <w:r>
              <w:rPr/>
              <w:b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-smolensk@us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3:53:00Z</dcterms:created>
  <dc:creator>Hent</dc:creator>
  <dc:description/>
  <dc:language>en-US</dc:language>
  <cp:lastModifiedBy>Hent</cp:lastModifiedBy>
  <dcterms:modified xsi:type="dcterms:W3CDTF">1999-02-14T13:56:00Z</dcterms:modified>
  <cp:revision>2</cp:revision>
  <dc:subject/>
  <dc:title/>
</cp:coreProperties>
</file>