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uis Gonzale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ock 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glish 11 I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ournal #2</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this chapters what surprises me the most is how frank Mersault answers at the question of love from Marie, in this case, he is being really honest to her, but sometimes this kind of honesty hurts the another person, but at the same time, if he doesn't express what he really feels, what happens is that the other person, in this case Marie, would be cheated and she would feel worse at the end. I really admire how Mersault tells the truth having at risk Marie, it was very probable that she would just get mad and leave him, but she stays, Mersault is honest and they both continue with their relationship that seems to be working just fine. Something I don't support in these chapters is the way in which they punish Raymond's lover. I don't believe that it is ethical or moral. I don't like Raymond, he abuses of women and then, when they cheat on him, he punishes them, so, sooner or later, he hurts them just to increase his ego. I really don't share his believes and I feel sorry for him, because for this type of problems, he will carry with a difficult life. He is not married now, but if he ever does, it would be very hard for him to have a stable relation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ally like Marie, but she seems to be the respresentation of something stupid in the story. At least that is that is my interpretation, I also think of it as a sex symbol, but this is affected by Mersault, since he always describes her as a "striped dress". To conclude my second journal I say that I still like Mersault and Marie, they make a cute couple, but I don't like Raymond and Salamano.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