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uis Gonzale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ock 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glish 11 I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ournal #4</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y would the lawyer say that he would be fine when he expected something else? Mersault was convicted guilty and his penitence was to be decapitated. Why would the lawyer want to keep Mersault's hopes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a way, I see as if this was of a great unfairness to the world, and that his sentence is not justified. I also think that Mersault killed a person and then shot it four times after having no life. This is a very serious crime and just for this he might have had the same sentance, or at least a very severe one. As we saw in the book, Mersault didn't care very much if he was dead or alive, until he started thinking of mother. His thoughts got developed and then he said that if he was to live all his life again, he would. Something that I didn't like about Mersault is that he doens't admit he did wrong by killing a man, he acted as if he had the right to. I only with that Marie didn't suffer very much by this, she seemed to be the person who loved him the mo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rsault's feelings seem to be affected very highly by his physical needs and the weather I agree in the point in which the weather affects your mood. When its raining, some people just don't feel like doing anything, but when its sunny, they want to go hiking and swimming or on picnics. This is the reason why we say that spring is the season of love.. This is a very wide topic, but I really agree with Mersault, but still, it is not a justification for ending a human lif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other hand, I feel sorry for Mersault, even though he might not want to live again, I feel sorry for him in the sense that he didn't live in a society that was right to him, he was always a little alienated and he might have had enjoyed life more if his environment was more suitable to him.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