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uis Gonzale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lock 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glish 11 IB</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Journal #1</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p to this moment, Mersault seems like an ordinary person. He has a weird reaction towards his mother's funeral, but he indeed took it with calm and was ready for this step. I look at him with respect, he also seems to be a very responsible person. The part that surprised me the most is when he refused to look at the body of his dead mother. I can also understand it. When my grandfather died, I was 12. When I heard the news, I cried very much, but by the time we got to the funeral, I was relaxed by then. Then I walked towards the cofin, I saw him, just as if he was asleep, but he could not hear me, he was trapped in that metal cofin with just a piece of glass that separated me from him. For this experience is that I undertand why Mersault refused to see his mothers body. The possiblity that he didn't want to see the body for other reasons are acceptable, until now, all there is are hypothesis. Until now, Mersault appears to be an honest guy, but what is surprising is that he doesn't figure to be a very popular person, or a friendly one. I would expect that a person who is frank, would have a lot of people he could trust on, and that many people would rely on him to take decisions or simply ask for help. But by now I can say that I really like Mersault in the sense that he seems to be a nice person that is a bit disconnected from society, but I am still not able to identify the point of disconnecti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