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Luis Gonzalez</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Block H</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Family Story</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y Grandfather</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pPr>
      <w:r>
        <w:rPr>
          <w:rFonts w:eastAsia="Times New Roman" w:cs="Times New Roman" w:ascii="Times New Roman" w:hAnsi="Times New Roman"/>
        </w:rPr>
        <w:tab/>
        <w:t xml:space="preserve">Aurelio Gonzalez lived in a village in northern Mexico, it was really small and poor place. He was born and raised by his family. There was only one school in the village and the highest level of education was the fourth grade. Aurelio went over the fourth grade three times because he liked to study, but his family had a lack of money to send him to the city, and Aurelio was not an exception, he had four brothers and four sisters. The girls in his family were in charge of the cooking, the cleaning, and having everything in order. His father was in charge of the house, he was a very hard working man, but it was a very hard life that he carried, because he did not know how to write or read, and he was just able to make the simplest additions and subractions, and he figured out divisions and multiplications, but he didn't even know they had a special name. The place was beautiful, but also very hot, the good thing was that they had plenty of water in their wells. School in this place was not very strict, classes were not every day of the week, and dismissal was at noon. He grew up working in the fields, where he worked until he was an adult. He also worked as a milkman, a carpenter and did other chores that were needed around, like delivering fruits or vegetables to people in their village. His best friend was Belem Rodriguez, who was a relative to him, she was a second cousin of Aurelio. They really liked each other and a week after Aurelio turned 20, they got married. After a couple of months they had their first kid. They named him Jesus, and after him came Aurelio (lelin), Guadalupe, Rosa, Raul, Sixto, Antonio and finally Nena. They here for a great number of years. Modestly, the whole family saved and after Rosa was born they moved to the nearest city, called Monterrey. When they got there, life was really hard, Aurelio did not even have a birth certificate and belem didn't have one either. They really had trouble getting one, because they were not very respected by the law and they even had to save to afford a birth certificate, but it was needed to live there and to be able to give their kids a good education and therefore, not have the life of the village. Aurelio started helping in the packing industry. His job was to send and deliver fruits and vegetables, where he was used to work. Lelin used to go help him out every day. Lelin got involved in the business and now owns a three big trailers he uses to deliver stuff. Jesus became the clerk of a local bank and had a well balanced life. Guadalupe got married to a teacher and had three sons and a daugher, the eldest became a medical doctor, the middle one is a car mechanic and the youngest is now in highschool, her daughter works in a hair styling company. Rosa got married later than everyone expected, because she was very beautiful. She has now three kids, who are now independent. Raul went as an illegal mexican inmigrant to the Houston, Texas. He is now legalized and married to an amerian girl, he has three daughters and a son. He became successful in his area, he has now a factory where he is the general manager. Sixto, became a medical doctor, he has three sons, the oldest is an Engineer and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