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JECTIV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  To titrate a hydrochloric acid solution of unknown concentration with standardiz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.10M sodium hydroxi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  To titrate an acetic acid solution (vinegar) with standardized 0.10M sodi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droxi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  To utilize the titration data to calculate the molarity of the hydrochloric acid, and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arity and percentage composition of the vineg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ERIA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in textbook “Heath Chemistry Laboratory Experiments”, on page23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used standardized NaOH solution of 0.10M instead of 0.50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ED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in textbook “Heath Chemistry Laboratory Experiments”, on page 237 and 23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diluted the unknown vinegar on a 1 to 1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A AND OBSERV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Volume of NaOH needed to neutralize 10.00 mL of unknown HC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ARITY OF NaO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0.10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IAL 1</w:t>
        <w:tab/>
        <w:t>TRIAL2</w:t>
        <w:tab/>
        <w:t>TRIAL3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itial volume of NaOH (m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9.05</w:t>
        <w:tab/>
        <w:tab/>
        <w:t>13.70</w:t>
        <w:tab/>
        <w:tab/>
        <w:t>34.9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 volume of NaOH (m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5.05</w:t>
        <w:tab/>
        <w:tab/>
        <w:t>24.35</w:t>
        <w:tab/>
        <w:tab/>
        <w:t>45.6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ume of NaOH us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6.00</w:t>
        <w:tab/>
        <w:tab/>
        <w:t>10.65</w:t>
        <w:tab/>
        <w:tab/>
        <w:t>10.7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rage volume of NaO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2.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Volume of NaOh needed to neutralize 10.00 mL of Vineg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ARITY OF NaO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0.10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IAL 1     TRIAL2     TRIAL3     TRIAL4     TRIAL5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itial volume of NaOH (m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3.90           14.95          28.40         42.30        17.7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al volume of NaOH (ml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8.60           19.40          33.30         46.90        22.3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ume of NaOH us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4.70              4.45            4.90           4.60          4.6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rage volume of NaO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4.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CUL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Calculate moles of NaOH from the average volume used in Part I, and the giv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ar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(0.01245L)(0.100M)=.00123m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Calculate moles of HCl presented original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oles acid =  moles 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oles HCl  =  moles NaO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oles HCl  =  0.00123m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Calculate the molarity of the HCl 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(0.1245mol)/(0.0100L)=0.1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Calculate moles of NaOH from the average volume used in Part II, and the giv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ar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(0.00465 L)(0.100 M) = mo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</w:t>
        <w:tab/>
        <w:t xml:space="preserve">  moles  = 0.0004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Calculate moles of acetic acid present original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moles NaOH = moles acetic ac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  moles acetic acid = 0.000465 m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Calculate the molarity of the acetic acid sol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(0.000465 mol)/0.100L = 0.0465 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original solution = 0.465 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Calculate the mass of acetic acid in 1 L of solu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  (0.000465mol)(60.0g/mol) = 0.0279 g. (diluted acetic acid solution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    = 0.279 g. (original acetic acid solutio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Calculate the percentage of acetic acid in the vineg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[(0.0279g)/(1000ml)(1 g/1000ml)]*100 = 2.79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LLOW-UP QUES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the volume goes up, the molarity goes down. Because Mol=molarity x volume and we multiply both, we always get the same number of mo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- Just for the purpose of cleaning. If we didn’t do this step, our date might be corrupted. A substance that reacted with ours might have been sitting there and take accuracy away from the experi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- N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LUS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number of moles for both the HCl and the NaOH was 0.00123mo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olarity for the diluted acetic acid is 0.0465 M, and 0.465 M for the original solution. The percentage of acetic acid in the vinegar for the unknown substance #12 is 2.79%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17" w:footer="1081" w:bottom="11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Luis Gonzalez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Block A</w:t>
      <w:tab/>
      <w:t>EXPERIMENT 20C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