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is Gonzal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lish 11 I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urnal #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couldn't believe my eyes when I was reading the moment in which Mersault killed the Arabs. He did it cold blooded, it was very surpris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