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ind w:left="7796" w:hanging="0"/>
        <w:jc w:val="right"/>
        <w:rPr>
          <w:rFonts w:ascii="Arial Black" w:hAnsi="Arial Black" w:cs="Arial"/>
          <w:b/>
          <w:b/>
          <w:bCs/>
          <w:color w:val="000000"/>
          <w:sz w:val="36"/>
          <w:szCs w:val="36"/>
          <w:lang w:val="ro-RO"/>
        </w:rPr>
      </w:pPr>
      <w:r>
        <w:rPr>
          <w:rFonts w:cs="Arial" w:ascii="Arial Black" w:hAnsi="Arial Black"/>
          <w:b/>
          <w:bCs/>
          <w:color w:val="000000"/>
          <w:sz w:val="36"/>
          <w:szCs w:val="36"/>
          <w:lang w:val="ro-RO"/>
        </w:rPr>
        <w:t>SECRE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rPr>
          <w:rFonts w:ascii="Arial" w:hAnsi="Arial" w:cs="Arial"/>
          <w:b/>
          <w:b/>
          <w:bCs/>
          <w:color w:val="000000"/>
          <w:sz w:val="36"/>
          <w:szCs w:val="36"/>
          <w:lang w:val="ro-RO"/>
        </w:rPr>
      </w:pPr>
      <w:r>
        <w:rPr>
          <w:rFonts w:cs="Arial" w:ascii="Arial" w:hAnsi="Arial"/>
          <w:b/>
          <w:bCs/>
          <w:color w:val="000000"/>
          <w:sz w:val="36"/>
          <w:szCs w:val="36"/>
          <w:lang w:val="ro-RO"/>
        </w:rPr>
        <w:t>Exemplar Unic</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S T E N O G R A M A</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 xml:space="preserve">şedinţei Delegaţiei Permanente </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a Partidului Social Democra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Sediul PSD</w:t>
      </w:r>
    </w:p>
    <w:p>
      <w:pPr>
        <w:pStyle w:val="Normal"/>
        <w:jc w:val="center"/>
        <w:rPr/>
      </w:pPr>
      <w:r>
        <w:rPr>
          <w:rFonts w:cs="Arial" w:ascii="Arial" w:hAnsi="Arial"/>
          <w:b/>
          <w:bCs/>
          <w:color w:val="000000"/>
          <w:sz w:val="36"/>
          <w:szCs w:val="36"/>
          <w:lang w:val="ro-RO"/>
        </w:rPr>
        <w:t>Bucureşti, 2 decembrie 2003</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b/>
          <w:b/>
          <w:bCs/>
          <w:color w:val="000000"/>
          <w:sz w:val="24"/>
          <w:szCs w:val="24"/>
          <w:lang w:val="ro-RO"/>
        </w:rPr>
      </w:pPr>
      <w:r>
        <w:rPr>
          <w:rFonts w:cs="Arial" w:ascii="Arial" w:hAnsi="Arial"/>
          <w:b/>
          <w:bCs/>
          <w:color w:val="000000"/>
          <w:sz w:val="24"/>
          <w:szCs w:val="24"/>
          <w:lang w:val="ro-RO"/>
        </w:rPr>
      </w:r>
    </w:p>
    <w:sdt>
      <w:sdtPr>
        <w:docPartObj>
          <w:docPartGallery w:val="Table of Contents"/>
          <w:docPartUnique w:val="true"/>
        </w:docPartObj>
      </w:sdtPr>
      <w:sdtContent>
        <w:p>
          <w:pPr>
            <w:pStyle w:val="Contents4"/>
            <w:tabs>
              <w:tab w:val="clear" w:pos="709"/>
              <w:tab w:val="right" w:pos="9629" w:leader="underscore"/>
            </w:tabs>
            <w:rPr>
              <w:sz w:val="24"/>
              <w:szCs w:val="24"/>
              <w:lang w:val="ro-RO" w:eastAsia="en-US"/>
            </w:rPr>
          </w:pPr>
          <w:r>
            <w:fldChar w:fldCharType="begin"/>
          </w:r>
          <w:r>
            <w:rPr>
              <w:rStyle w:val="IndexLink"/>
              <w:rFonts w:cs="Arial"/>
              <w:lang w:val="ro-RO" w:eastAsia="en-US"/>
            </w:rPr>
            <w:instrText xml:space="preserve"> TOC \o "1-4" \h \z \u </w:instrText>
          </w:r>
          <w:r>
            <w:rPr>
              <w:rStyle w:val="IndexLink"/>
              <w:rFonts w:cs="Arial"/>
              <w:lang w:val="ro-RO" w:eastAsia="en-US"/>
            </w:rPr>
            <w:fldChar w:fldCharType="separate"/>
          </w:r>
          <w:hyperlink w:anchor="__RefHeading___Toc59189407">
            <w:r>
              <w:rPr>
                <w:rStyle w:val="IndexLink"/>
                <w:rFonts w:cs="Arial"/>
                <w:lang w:val="ro-RO" w:eastAsia="en-US"/>
              </w:rPr>
              <w:t>Dl. Adrian Năstase</w:t>
            </w:r>
            <w:r>
              <w:rPr>
                <w:rStyle w:val="IndexLink"/>
                <w:rFonts w:cs="Arial"/>
                <w:lang w:val="en-US" w:eastAsia="en-US"/>
              </w:rPr>
              <w:tab/>
              <w:t>8</w:t>
            </w:r>
          </w:hyperlink>
        </w:p>
        <w:p>
          <w:pPr>
            <w:pStyle w:val="Contents4"/>
            <w:tabs>
              <w:tab w:val="clear" w:pos="709"/>
              <w:tab w:val="right" w:pos="9629" w:leader="underscore"/>
            </w:tabs>
            <w:rPr>
              <w:sz w:val="24"/>
              <w:szCs w:val="24"/>
              <w:lang w:val="ro-RO" w:eastAsia="en-US"/>
            </w:rPr>
          </w:pPr>
          <w:hyperlink w:anchor="__RefHeading___Toc59189408">
            <w:r>
              <w:rPr>
                <w:rStyle w:val="IndexLink"/>
                <w:lang w:val="ro-RO" w:eastAsia="en-US"/>
              </w:rPr>
              <w:t>Dl. Octav Cozmâncă</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9189409">
            <w:r>
              <w:rPr>
                <w:rStyle w:val="IndexLink"/>
                <w:lang w:val="ro-RO" w:eastAsia="en-US"/>
              </w:rPr>
              <w:t>Dl. Adrian Năstase</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9189410">
            <w:r>
              <w:rPr>
                <w:rStyle w:val="IndexLink"/>
                <w:lang w:val="ro-RO" w:eastAsia="en-US"/>
              </w:rPr>
              <w:t>Dl. Ioan Rus</w:t>
            </w:r>
            <w:r>
              <w:rPr>
                <w:rStyle w:val="IndexLink"/>
                <w:lang w:val="en-US" w:eastAsia="en-US"/>
              </w:rPr>
              <w:tab/>
              <w:t>10</w:t>
            </w:r>
          </w:hyperlink>
        </w:p>
        <w:p>
          <w:pPr>
            <w:pStyle w:val="Contents4"/>
            <w:tabs>
              <w:tab w:val="clear" w:pos="709"/>
              <w:tab w:val="right" w:pos="9629" w:leader="underscore"/>
            </w:tabs>
            <w:rPr>
              <w:sz w:val="24"/>
              <w:szCs w:val="24"/>
              <w:lang w:val="ro-RO" w:eastAsia="en-US"/>
            </w:rPr>
          </w:pPr>
          <w:hyperlink w:anchor="__RefHeading___Toc59189411">
            <w:r>
              <w:rPr>
                <w:rStyle w:val="IndexLink"/>
                <w:lang w:val="ro-RO" w:eastAsia="en-US"/>
              </w:rPr>
              <w:t>Dl. Adrian Năstase</w:t>
            </w:r>
            <w:r>
              <w:rPr>
                <w:rStyle w:val="IndexLink"/>
                <w:lang w:val="en-US" w:eastAsia="en-US"/>
              </w:rPr>
              <w:tab/>
              <w:t>10</w:t>
            </w:r>
          </w:hyperlink>
        </w:p>
        <w:p>
          <w:pPr>
            <w:pStyle w:val="Contents4"/>
            <w:tabs>
              <w:tab w:val="clear" w:pos="709"/>
              <w:tab w:val="right" w:pos="9629" w:leader="underscore"/>
            </w:tabs>
            <w:rPr>
              <w:sz w:val="24"/>
              <w:szCs w:val="24"/>
              <w:lang w:val="ro-RO" w:eastAsia="en-US"/>
            </w:rPr>
          </w:pPr>
          <w:hyperlink w:anchor="__RefHeading___Toc59189412">
            <w:r>
              <w:rPr>
                <w:rStyle w:val="IndexLink"/>
                <w:lang w:val="ro-RO" w:eastAsia="en-US"/>
              </w:rPr>
              <w:t>D-na Dorina Mihăilescu</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9413">
            <w:r>
              <w:rPr>
                <w:rStyle w:val="IndexLink"/>
                <w:lang w:val="ro-RO" w:eastAsia="en-US"/>
              </w:rPr>
              <w:t>Dl. Adrian Năstase</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9414">
            <w:r>
              <w:rPr>
                <w:rStyle w:val="IndexLink"/>
                <w:lang w:val="ro-RO" w:eastAsia="en-US"/>
              </w:rPr>
              <w:t>D-na Dorina Mihăilescu</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9415">
            <w:r>
              <w:rPr>
                <w:rStyle w:val="IndexLink"/>
                <w:lang w:val="ro-RO" w:eastAsia="en-US"/>
              </w:rPr>
              <w:t>Dl. Adrian Năstase</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9416">
            <w:r>
              <w:rPr>
                <w:rStyle w:val="IndexLink"/>
                <w:lang w:val="ro-RO" w:eastAsia="en-US"/>
              </w:rPr>
              <w:t>Dl.</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9417">
            <w:r>
              <w:rPr>
                <w:rStyle w:val="IndexLink"/>
                <w:lang w:val="ro-RO" w:eastAsia="en-US"/>
              </w:rPr>
              <w:t>Dl. Adrian Năstase</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9418">
            <w:r>
              <w:rPr>
                <w:rStyle w:val="IndexLink"/>
                <w:lang w:val="ro-RO" w:eastAsia="en-US"/>
              </w:rPr>
              <w:t>Dl. Dan Matei Agathon</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9419">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9420">
            <w:r>
              <w:rPr>
                <w:rStyle w:val="IndexLink"/>
                <w:lang w:val="ro-RO" w:eastAsia="en-US"/>
              </w:rPr>
              <w:t>Dl. Dan Matei Agathon</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9421">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9422">
            <w:r>
              <w:rPr>
                <w:rStyle w:val="IndexLink"/>
                <w:lang w:val="ro-RO" w:eastAsia="en-US"/>
              </w:rPr>
              <w:t>Dl.</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9423">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9424">
            <w:r>
              <w:rPr>
                <w:rStyle w:val="IndexLink"/>
                <w:lang w:val="ro-RO" w:eastAsia="en-US"/>
              </w:rPr>
              <w:t>D-na Elena Dumitru</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9425">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9426">
            <w:r>
              <w:rPr>
                <w:rStyle w:val="IndexLink"/>
                <w:lang w:val="ro-RO" w:eastAsia="en-US"/>
              </w:rPr>
              <w:t>D-na</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9427">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9428">
            <w:r>
              <w:rPr>
                <w:rStyle w:val="IndexLink"/>
                <w:lang w:val="ro-RO" w:eastAsia="en-US"/>
              </w:rPr>
              <w:t>Dl. Ioan Rus</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9429">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9430">
            <w:r>
              <w:rPr>
                <w:rStyle w:val="IndexLink"/>
                <w:lang w:val="ro-RO" w:eastAsia="en-US"/>
              </w:rPr>
              <w:t>Dl.</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9431">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9432">
            <w:r>
              <w:rPr>
                <w:rStyle w:val="IndexLink"/>
                <w:lang w:val="ro-RO" w:eastAsia="en-US"/>
              </w:rPr>
              <w:t>Dl. Ioan Rus</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9433">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9434">
            <w:r>
              <w:rPr>
                <w:rStyle w:val="IndexLink"/>
                <w:lang w:val="ro-RO" w:eastAsia="en-US"/>
              </w:rPr>
              <w:t>Dl.</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9435">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9436">
            <w:r>
              <w:rPr>
                <w:rStyle w:val="IndexLink"/>
                <w:lang w:val="ro-RO" w:eastAsia="en-US"/>
              </w:rPr>
              <w:t>Dl.</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9437">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9438">
            <w:r>
              <w:rPr>
                <w:rStyle w:val="IndexLink"/>
                <w:lang w:val="ro-RO" w:eastAsia="en-US"/>
              </w:rPr>
              <w:t>Dl.</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9439">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9440">
            <w:r>
              <w:rPr>
                <w:rStyle w:val="IndexLink"/>
                <w:lang w:val="ro-RO" w:eastAsia="en-US"/>
              </w:rPr>
              <w:t>Dl. Şerban Mihăilescu</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9441">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2">
            <w:r>
              <w:rPr>
                <w:rStyle w:val="IndexLink"/>
                <w:lang w:val="ro-RO" w:eastAsia="en-US"/>
              </w:rPr>
              <w:t>Dl. Şerban Mihăilescu</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3">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4">
            <w:r>
              <w:rPr>
                <w:rStyle w:val="IndexLink"/>
                <w:lang w:val="ro-RO" w:eastAsia="en-US"/>
              </w:rPr>
              <w:t>Dl. Şerban Mihăilescu</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5">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6">
            <w:r>
              <w:rPr>
                <w:rStyle w:val="IndexLink"/>
                <w:lang w:val="ro-RO" w:eastAsia="en-US"/>
              </w:rPr>
              <w:t>Dl. Şerban Mihăilescu</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7">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8">
            <w:r>
              <w:rPr>
                <w:rStyle w:val="IndexLink"/>
                <w:lang w:val="ro-RO" w:eastAsia="en-US"/>
              </w:rPr>
              <w:t>Dl. Valer Dorneanu</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9449">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9450">
            <w:r>
              <w:rPr>
                <w:rStyle w:val="IndexLink"/>
                <w:lang w:val="ro-RO" w:eastAsia="en-US"/>
              </w:rPr>
              <w:t>Dl. Valer Dorneanu</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9451">
            <w:r>
              <w:rPr>
                <w:rStyle w:val="IndexLink"/>
                <w:lang w:val="ro-RO" w:eastAsia="en-US"/>
              </w:rPr>
              <w:t>Dl.</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9452">
            <w:r>
              <w:rPr>
                <w:rStyle w:val="IndexLink"/>
                <w:lang w:val="ro-RO" w:eastAsia="en-US"/>
              </w:rPr>
              <w:t>Dl. Ion Solcanu</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9453">
            <w:r>
              <w:rPr>
                <w:rStyle w:val="IndexLink"/>
                <w:lang w:val="ro-RO" w:eastAsia="en-US"/>
              </w:rPr>
              <w:t>Dl. Valer Dorneanu</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9454">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9455">
            <w:r>
              <w:rPr>
                <w:rStyle w:val="IndexLink"/>
                <w:lang w:val="ro-RO" w:eastAsia="en-US"/>
              </w:rPr>
              <w:t>Dl. Ion Solcanu</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9456">
            <w:r>
              <w:rPr>
                <w:rStyle w:val="IndexLink"/>
                <w:lang w:val="ro-RO" w:eastAsia="en-US"/>
              </w:rPr>
              <w:t>Dl.</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9457">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9458">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9459">
            <w:r>
              <w:rPr>
                <w:rStyle w:val="IndexLink"/>
                <w:lang w:val="ro-RO" w:eastAsia="en-US"/>
              </w:rPr>
              <w:t>Dl. Adrian Severin</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9460">
            <w:r>
              <w:rPr>
                <w:rStyle w:val="IndexLink"/>
                <w:lang w:val="ro-RO" w:eastAsia="en-US"/>
              </w:rPr>
              <w:t>Dl. Adrian Năstase</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189461">
            <w:r>
              <w:rPr>
                <w:rStyle w:val="IndexLink"/>
                <w:lang w:val="ro-RO" w:eastAsia="en-US"/>
              </w:rPr>
              <w:t>Dl. Adrian Severin</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189462">
            <w:r>
              <w:rPr>
                <w:rStyle w:val="IndexLink"/>
                <w:lang w:val="ro-RO" w:eastAsia="en-US"/>
              </w:rPr>
              <w:t>Dl. Adrian Năstase</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189463">
            <w:r>
              <w:rPr>
                <w:rStyle w:val="IndexLink"/>
                <w:lang w:val="ro-RO" w:eastAsia="en-US"/>
              </w:rPr>
              <w:t>Dl. Adrian Severin</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9464">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9465">
            <w:r>
              <w:rPr>
                <w:rStyle w:val="IndexLink"/>
                <w:lang w:val="ro-RO" w:eastAsia="en-US"/>
              </w:rPr>
              <w:t>Dl. Adrian Severin</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9466">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9467">
            <w:r>
              <w:rPr>
                <w:rStyle w:val="IndexLink"/>
                <w:lang w:val="ro-RO" w:eastAsia="en-US"/>
              </w:rPr>
              <w:t>Dl. Viorel Hrebenciuc</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9468">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9469">
            <w:r>
              <w:rPr>
                <w:rStyle w:val="IndexLink"/>
                <w:lang w:val="ro-RO" w:eastAsia="en-US"/>
              </w:rPr>
              <w:t>Dl. Viorel Hrebenciuc</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9470">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9471">
            <w:r>
              <w:rPr>
                <w:rStyle w:val="IndexLink"/>
                <w:lang w:val="ro-RO" w:eastAsia="en-US"/>
              </w:rPr>
              <w:t>Dl. Acsinte Gaspar</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9472">
            <w:r>
              <w:rPr>
                <w:rStyle w:val="IndexLink"/>
                <w:lang w:val="ro-RO" w:eastAsia="en-US"/>
              </w:rPr>
              <w:t>Dl.</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9473">
            <w:r>
              <w:rPr>
                <w:rStyle w:val="IndexLink"/>
                <w:lang w:val="ro-RO" w:eastAsia="en-US"/>
              </w:rPr>
              <w:t>Dl. Acsinte Gaspar</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9474">
            <w:r>
              <w:rPr>
                <w:rStyle w:val="IndexLink"/>
                <w:lang w:val="ro-RO" w:eastAsia="en-US"/>
              </w:rPr>
              <w:t>Dl. Miron Mitrea</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9475">
            <w:r>
              <w:rPr>
                <w:rStyle w:val="IndexLink"/>
                <w:lang w:val="ro-RO" w:eastAsia="en-US"/>
              </w:rPr>
              <w:t>Dl. Acsinte Gaspar</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189476">
            <w:r>
              <w:rPr>
                <w:rStyle w:val="IndexLink"/>
                <w:lang w:val="ro-RO" w:eastAsia="en-US"/>
              </w:rPr>
              <w:t>Dl.</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189477">
            <w:r>
              <w:rPr>
                <w:rStyle w:val="IndexLink"/>
                <w:lang w:val="ro-RO" w:eastAsia="en-US"/>
              </w:rPr>
              <w:t>Dl. Octav Cozmâncă</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189478">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9479">
            <w:r>
              <w:rPr>
                <w:rStyle w:val="IndexLink"/>
                <w:lang w:val="ro-RO" w:eastAsia="en-US"/>
              </w:rPr>
              <w:t>Dl. Acsinte Gaspar</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9480">
            <w:r>
              <w:rPr>
                <w:rStyle w:val="IndexLink"/>
                <w:lang w:val="ro-RO" w:eastAsia="en-US"/>
              </w:rPr>
              <w:t>Dl. Octav Cozmâncă</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9481">
            <w:r>
              <w:rPr>
                <w:rStyle w:val="IndexLink"/>
                <w:lang w:val="ro-RO" w:eastAsia="en-US"/>
              </w:rPr>
              <w:t>Dl.</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9482">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9483">
            <w:r>
              <w:rPr>
                <w:rStyle w:val="IndexLink"/>
                <w:lang w:val="ro-RO" w:eastAsia="en-US"/>
              </w:rPr>
              <w:t>Dl. Acsinte Gapar</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9484">
            <w:r>
              <w:rPr>
                <w:rStyle w:val="IndexLink"/>
                <w:lang w:val="ro-RO" w:eastAsia="en-US"/>
              </w:rPr>
              <w:t>Dl. Octav Cozmâncă</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85">
            <w:r>
              <w:rPr>
                <w:rStyle w:val="IndexLink"/>
                <w:lang w:val="ro-RO" w:eastAsia="en-US"/>
              </w:rPr>
              <w:t>Dl. Acinte Gaspar</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86">
            <w:r>
              <w:rPr>
                <w:rStyle w:val="IndexLink"/>
                <w:lang w:val="ro-RO" w:eastAsia="en-US"/>
              </w:rPr>
              <w:t>Dl. Octav Cozmâncă</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87">
            <w:r>
              <w:rPr>
                <w:rStyle w:val="IndexLink"/>
                <w:lang w:val="ro-RO" w:eastAsia="en-US"/>
              </w:rPr>
              <w:t>Dl. Adrian Năstase</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88">
            <w:r>
              <w:rPr>
                <w:rStyle w:val="IndexLink"/>
                <w:lang w:val="ro-RO" w:eastAsia="en-US"/>
              </w:rPr>
              <w:t>Dl. Acsinte Gaspar</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89">
            <w:r>
              <w:rPr>
                <w:rStyle w:val="IndexLink"/>
                <w:lang w:val="ro-RO" w:eastAsia="en-US"/>
              </w:rPr>
              <w:t>Dl. Adrian Năstase</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90">
            <w:r>
              <w:rPr>
                <w:rStyle w:val="IndexLink"/>
                <w:lang w:val="ro-RO" w:eastAsia="en-US"/>
              </w:rPr>
              <w:t>Dl. Acsinte Gaspar</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91">
            <w:r>
              <w:rPr>
                <w:rStyle w:val="IndexLink"/>
                <w:lang w:val="ro-RO" w:eastAsia="en-US"/>
              </w:rPr>
              <w:t>Dl.</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9492">
            <w:r>
              <w:rPr>
                <w:rStyle w:val="IndexLink"/>
                <w:lang w:val="ro-RO" w:eastAsia="en-US"/>
              </w:rPr>
              <w:t>Dl. Octav Cozmâncă</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9493">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9494">
            <w:r>
              <w:rPr>
                <w:rStyle w:val="IndexLink"/>
                <w:lang w:val="ro-RO" w:eastAsia="en-US"/>
              </w:rPr>
              <w:t>Dl. Octav Cozmâncă</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9495">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9496">
            <w:r>
              <w:rPr>
                <w:rStyle w:val="IndexLink"/>
                <w:lang w:val="ro-RO" w:eastAsia="en-US"/>
              </w:rPr>
              <w:t>Dl. Viorel Hrebenciuc</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497">
            <w:r>
              <w:rPr>
                <w:rStyle w:val="IndexLink"/>
                <w:lang w:val="ro-RO" w:eastAsia="en-US"/>
              </w:rPr>
              <w:t>Dl. Adrian Năstase</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498">
            <w:r>
              <w:rPr>
                <w:rStyle w:val="IndexLink"/>
                <w:lang w:val="ro-RO" w:eastAsia="en-US"/>
              </w:rPr>
              <w:t>Dl. Octav Cozmâncă</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499">
            <w:r>
              <w:rPr>
                <w:rStyle w:val="IndexLink"/>
                <w:lang w:val="ro-RO" w:eastAsia="en-US"/>
              </w:rPr>
              <w:t>Dl. Adrian Năstase</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500">
            <w:r>
              <w:rPr>
                <w:rStyle w:val="IndexLink"/>
                <w:lang w:val="ro-RO" w:eastAsia="en-US"/>
              </w:rPr>
              <w:t>Dl. Viorel Hrebenciuc</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501">
            <w:r>
              <w:rPr>
                <w:rStyle w:val="IndexLink"/>
                <w:lang w:val="ro-RO" w:eastAsia="en-US"/>
              </w:rPr>
              <w:t>Dl. Adrian Năstase</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502">
            <w:r>
              <w:rPr>
                <w:rStyle w:val="IndexLink"/>
                <w:lang w:val="ro-RO" w:eastAsia="en-US"/>
              </w:rPr>
              <w:t>Dl. Viorel Hrebenciuc</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503">
            <w:r>
              <w:rPr>
                <w:rStyle w:val="IndexLink"/>
                <w:lang w:val="ro-RO" w:eastAsia="en-US"/>
              </w:rPr>
              <w:t>Dl. Miron Mitrea</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9504">
            <w:r>
              <w:rPr>
                <w:rStyle w:val="IndexLink"/>
                <w:lang w:val="ro-RO" w:eastAsia="en-US"/>
              </w:rPr>
              <w:t>Dl. Acsinte Gaspar</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9505">
            <w:r>
              <w:rPr>
                <w:rStyle w:val="IndexLink"/>
                <w:lang w:val="ro-RO" w:eastAsia="en-US"/>
              </w:rPr>
              <w:t>Dl. Miron Mitrea</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9506">
            <w:r>
              <w:rPr>
                <w:rStyle w:val="IndexLink"/>
                <w:lang w:val="ro-RO" w:eastAsia="en-US"/>
              </w:rPr>
              <w:t>Dl. Acsinte Gaspar</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9507">
            <w:r>
              <w:rPr>
                <w:rStyle w:val="IndexLink"/>
                <w:lang w:val="ro-RO" w:eastAsia="en-US"/>
              </w:rPr>
              <w:t>Dl. Octav Cozmâncă</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9508">
            <w:r>
              <w:rPr>
                <w:rStyle w:val="IndexLink"/>
                <w:lang w:val="ro-RO" w:eastAsia="en-US"/>
              </w:rPr>
              <w:t>Dl. Viorel Hrebenciuc</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9509">
            <w:r>
              <w:rPr>
                <w:rStyle w:val="IndexLink"/>
                <w:lang w:val="ro-RO" w:eastAsia="en-US"/>
              </w:rPr>
              <w:t>Dl. Adrian Năstase</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9510">
            <w:r>
              <w:rPr>
                <w:rStyle w:val="IndexLink"/>
                <w:lang w:val="ro-RO" w:eastAsia="en-US"/>
              </w:rPr>
              <w:t>Dl. Acsinte Gaspar</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9511">
            <w:r>
              <w:rPr>
                <w:rStyle w:val="IndexLink"/>
                <w:lang w:val="ro-RO" w:eastAsia="en-US"/>
              </w:rPr>
              <w:t>Dl. Adrian Năstase</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9512">
            <w:r>
              <w:rPr>
                <w:rStyle w:val="IndexLink"/>
                <w:lang w:val="ro-RO" w:eastAsia="en-US"/>
              </w:rPr>
              <w:t>Dl. Acsinte Gaspar</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9513">
            <w:r>
              <w:rPr>
                <w:rStyle w:val="IndexLink"/>
                <w:lang w:val="ro-RO" w:eastAsia="en-US"/>
              </w:rPr>
              <w:t>Dl. Adrian Năstase</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9514">
            <w:r>
              <w:rPr>
                <w:rStyle w:val="IndexLink"/>
                <w:lang w:val="ro-RO" w:eastAsia="en-US"/>
              </w:rPr>
              <w:t>Dl. Acsinte Gaspar</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9515">
            <w:r>
              <w:rPr>
                <w:rStyle w:val="IndexLink"/>
                <w:lang w:val="ro-RO" w:eastAsia="en-US"/>
              </w:rPr>
              <w:t>Dl. Bogdan Niculescu Duvăz</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9516">
            <w:r>
              <w:rPr>
                <w:rStyle w:val="IndexLink"/>
                <w:lang w:val="ro-RO" w:eastAsia="en-US"/>
              </w:rPr>
              <w:t>Dl. Adrian Năstase</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9517">
            <w:r>
              <w:rPr>
                <w:rStyle w:val="IndexLink"/>
                <w:lang w:val="ro-RO" w:eastAsia="en-US"/>
              </w:rPr>
              <w:t>Dl. Acsinte Gaspar</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9518">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9519">
            <w:r>
              <w:rPr>
                <w:rStyle w:val="IndexLink"/>
                <w:lang w:val="ro-RO" w:eastAsia="en-US"/>
              </w:rPr>
              <w:t>Dl. Acsinte Gaspar</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9520">
            <w:r>
              <w:rPr>
                <w:rStyle w:val="IndexLink"/>
                <w:lang w:val="ro-RO" w:eastAsia="en-US"/>
              </w:rPr>
              <w:t>D-na Dorina Mihăilescu</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9521">
            <w:r>
              <w:rPr>
                <w:rStyle w:val="IndexLink"/>
                <w:lang w:val="ro-RO" w:eastAsia="en-US"/>
              </w:rPr>
              <w:t>Dl. Acsinte Gaspar</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9522">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3">
            <w:r>
              <w:rPr>
                <w:rStyle w:val="IndexLink"/>
                <w:lang w:val="ro-RO" w:eastAsia="en-US"/>
              </w:rPr>
              <w:t>D-na Rodica Stănoiu</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4">
            <w:r>
              <w:rPr>
                <w:rStyle w:val="IndexLink"/>
                <w:lang w:val="ro-RO" w:eastAsia="en-US"/>
              </w:rPr>
              <w:t>Dl. Acsinte Gaspar</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5">
            <w:r>
              <w:rPr>
                <w:rStyle w:val="IndexLink"/>
                <w:lang w:val="ro-RO" w:eastAsia="en-US"/>
              </w:rPr>
              <w:t>Dl. Viorel Hrebenciuc</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6">
            <w:r>
              <w:rPr>
                <w:rStyle w:val="IndexLink"/>
                <w:lang w:val="ro-RO" w:eastAsia="en-US"/>
              </w:rPr>
              <w:t>Dl. Acsinte Gaspar</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7">
            <w:r>
              <w:rPr>
                <w:rStyle w:val="IndexLink"/>
                <w:lang w:val="ro-RO" w:eastAsia="en-US"/>
              </w:rPr>
              <w:t>Dl. Miron Mitrea</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8">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9">
            <w:r>
              <w:rPr>
                <w:rStyle w:val="IndexLink"/>
                <w:lang w:val="ro-RO" w:eastAsia="en-US"/>
              </w:rPr>
              <w:t>Dl. Adrian Severin</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9530">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9531">
            <w:r>
              <w:rPr>
                <w:rStyle w:val="IndexLink"/>
                <w:lang w:val="ro-RO" w:eastAsia="en-US"/>
              </w:rPr>
              <w:t>Dl. Florin Georgescu</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9532">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9533">
            <w:r>
              <w:rPr>
                <w:rStyle w:val="IndexLink"/>
                <w:lang w:val="ro-RO" w:eastAsia="en-US"/>
              </w:rPr>
              <w:t>Dl. Hurezeanu</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9534">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9535">
            <w:r>
              <w:rPr>
                <w:rStyle w:val="IndexLink"/>
                <w:lang w:val="ro-RO" w:eastAsia="en-US"/>
              </w:rPr>
              <w:t>Dl. Acsinte Gaspar</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9536">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9537">
            <w:r>
              <w:rPr>
                <w:rStyle w:val="IndexLink"/>
                <w:lang w:val="ro-RO" w:eastAsia="en-US"/>
              </w:rPr>
              <w:t>Dl. Acsinte Gaspar</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9538">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9539">
            <w:r>
              <w:rPr>
                <w:rStyle w:val="IndexLink"/>
                <w:lang w:val="ro-RO" w:eastAsia="en-US"/>
              </w:rPr>
              <w:t>Dl. Acsinte Gaspar</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9540">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1">
            <w:r>
              <w:rPr>
                <w:rStyle w:val="IndexLink"/>
                <w:lang w:val="ro-RO" w:eastAsia="en-US"/>
              </w:rPr>
              <w:t>Dl. Acsinte Gaspar</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2">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3">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4">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5">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6">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7">
            <w:r>
              <w:rPr>
                <w:rStyle w:val="IndexLink"/>
                <w:lang w:val="ro-RO" w:eastAsia="en-US"/>
              </w:rPr>
              <w:t>Dl. Ion Solcan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8">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9">
            <w:r>
              <w:rPr>
                <w:rStyle w:val="IndexLink"/>
                <w:lang w:val="ro-RO" w:eastAsia="en-US"/>
              </w:rPr>
              <w:t>Dl. Acsinte Gaspar</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0">
            <w:r>
              <w:rPr>
                <w:rStyle w:val="IndexLink"/>
                <w:lang w:val="ro-RO" w:eastAsia="en-US"/>
              </w:rPr>
              <w:t>Dl. Miron Mitrea</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1">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2">
            <w:r>
              <w:rPr>
                <w:rStyle w:val="IndexLink"/>
                <w:lang w:val="ro-RO" w:eastAsia="en-US"/>
              </w:rPr>
              <w:t>Dl. Ioan Rus</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3">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4">
            <w:r>
              <w:rPr>
                <w:rStyle w:val="IndexLink"/>
                <w:lang w:val="ro-RO" w:eastAsia="en-US"/>
              </w:rPr>
              <w:t>Dl. Ioan Rus</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5">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6">
            <w:r>
              <w:rPr>
                <w:rStyle w:val="IndexLink"/>
                <w:lang w:val="ro-RO" w:eastAsia="en-US"/>
              </w:rPr>
              <w:t>Dl. Ioan Rus</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57">
            <w:r>
              <w:rPr>
                <w:rStyle w:val="IndexLink"/>
                <w:lang w:val="ro-RO" w:eastAsia="en-US"/>
              </w:rPr>
              <w:t>Dl. Miron Mitrea</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58">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59">
            <w:r>
              <w:rPr>
                <w:rStyle w:val="IndexLink"/>
                <w:lang w:val="ro-RO" w:eastAsia="en-US"/>
              </w:rPr>
              <w:t>Dl. Nicolae Văcăroi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60">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61">
            <w:r>
              <w:rPr>
                <w:rStyle w:val="IndexLink"/>
                <w:lang w:val="ro-RO" w:eastAsia="en-US"/>
              </w:rPr>
              <w:t>Dl. Nicolae Văcăroi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62">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63">
            <w:r>
              <w:rPr>
                <w:rStyle w:val="IndexLink"/>
                <w:lang w:val="ro-RO" w:eastAsia="en-US"/>
              </w:rPr>
              <w:t>Dl. Miron Mitrea</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9564">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9565">
            <w:r>
              <w:rPr>
                <w:rStyle w:val="IndexLink"/>
                <w:lang w:val="ro-RO" w:eastAsia="en-US"/>
              </w:rPr>
              <w:t>Dl. Nicolae Văcăroiu</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9566">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9567">
            <w:r>
              <w:rPr>
                <w:rStyle w:val="IndexLink"/>
                <w:lang w:val="ro-RO" w:eastAsia="en-US"/>
              </w:rPr>
              <w:t>Dl. Ioan Sasu</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9568">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69">
            <w:r>
              <w:rPr>
                <w:rStyle w:val="IndexLink"/>
                <w:lang w:val="ro-RO" w:eastAsia="en-US"/>
              </w:rPr>
              <w:t>Dl. Ioan Sas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70">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71">
            <w:r>
              <w:rPr>
                <w:rStyle w:val="IndexLink"/>
                <w:lang w:val="ro-RO" w:eastAsia="en-US"/>
              </w:rPr>
              <w:t>Dl. Ioan Sas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72">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73">
            <w:r>
              <w:rPr>
                <w:rStyle w:val="IndexLink"/>
                <w:lang w:val="ro-RO" w:eastAsia="en-US"/>
              </w:rPr>
              <w:t>Dl. Ioan Sas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74">
            <w:r>
              <w:rPr>
                <w:rStyle w:val="IndexLink"/>
                <w:lang w:val="ro-RO" w:eastAsia="en-US"/>
              </w:rPr>
              <w:t>Dl.</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75">
            <w:r>
              <w:rPr>
                <w:rStyle w:val="IndexLink"/>
                <w:lang w:val="ro-RO" w:eastAsia="en-US"/>
              </w:rPr>
              <w:t>Dl.</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9576">
            <w:r>
              <w:rPr>
                <w:rStyle w:val="IndexLink"/>
                <w:lang w:val="ro-RO" w:eastAsia="en-US"/>
              </w:rPr>
              <w:t>Dl. Adrian Severin</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9577">
            <w:r>
              <w:rPr>
                <w:rStyle w:val="IndexLink"/>
                <w:lang w:val="ro-RO" w:eastAsia="en-US"/>
              </w:rPr>
              <w:t>Dl. Acsinte Gaspar</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9578">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9579">
            <w:r>
              <w:rPr>
                <w:rStyle w:val="IndexLink"/>
                <w:lang w:val="ro-RO" w:eastAsia="en-US"/>
              </w:rPr>
              <w:t>Dl. Acsinte Gaspar</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9580">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9581">
            <w:r>
              <w:rPr>
                <w:rStyle w:val="IndexLink"/>
                <w:lang w:val="ro-RO" w:eastAsia="en-US"/>
              </w:rPr>
              <w:t>Dl. Acsinte Gaspar</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9582">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9583">
            <w:r>
              <w:rPr>
                <w:rStyle w:val="IndexLink"/>
                <w:lang w:val="ro-RO" w:eastAsia="en-US"/>
              </w:rPr>
              <w:t>Dl.</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9584">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9585">
            <w:r>
              <w:rPr>
                <w:rStyle w:val="IndexLink"/>
                <w:lang w:val="ro-RO" w:eastAsia="en-US"/>
              </w:rPr>
              <w:t>Dl. Acsinte Gaspar</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86">
            <w:r>
              <w:rPr>
                <w:rStyle w:val="IndexLink"/>
                <w:lang w:val="ro-RO" w:eastAsia="en-US"/>
              </w:rPr>
              <w:t>Dl. Doru Ioan Tărăcilă</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87">
            <w:r>
              <w:rPr>
                <w:rStyle w:val="IndexLink"/>
                <w:lang w:val="ro-RO" w:eastAsia="en-US"/>
              </w:rPr>
              <w:t>Dl. Acsinte Gaspar</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88">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89">
            <w:r>
              <w:rPr>
                <w:rStyle w:val="IndexLink"/>
                <w:lang w:val="ro-RO" w:eastAsia="en-US"/>
              </w:rPr>
              <w:t>Dl. Acsinte Gaspar</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90">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91">
            <w:r>
              <w:rPr>
                <w:rStyle w:val="IndexLink"/>
                <w:lang w:val="ro-RO" w:eastAsia="en-US"/>
              </w:rPr>
              <w:t>Dl. Acsinte Gaspar</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92">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93">
            <w:r>
              <w:rPr>
                <w:rStyle w:val="IndexLink"/>
                <w:lang w:val="ro-RO" w:eastAsia="en-US"/>
              </w:rPr>
              <w:t>Dl. Miron Mitrea</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9594">
            <w:r>
              <w:rPr>
                <w:rStyle w:val="IndexLink"/>
                <w:lang w:val="ro-RO" w:eastAsia="en-US"/>
              </w:rPr>
              <w:t>Dl. Acsinte Gaspar</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9595">
            <w:r>
              <w:rPr>
                <w:rStyle w:val="IndexLink"/>
                <w:lang w:val="ro-RO" w:eastAsia="en-US"/>
              </w:rPr>
              <w:t>Dl. Ion Solcan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9596">
            <w:r>
              <w:rPr>
                <w:rStyle w:val="IndexLink"/>
                <w:lang w:val="ro-RO" w:eastAsia="en-US"/>
              </w:rPr>
              <w:t>Dl. Miron Mitrea</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9597">
            <w:r>
              <w:rPr>
                <w:rStyle w:val="IndexLink"/>
                <w:lang w:val="ro-RO" w:eastAsia="en-US"/>
              </w:rPr>
              <w:t>Dl. Acsinte Gaspar</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9598">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9599">
            <w:r>
              <w:rPr>
                <w:rStyle w:val="IndexLink"/>
                <w:lang w:val="ro-RO" w:eastAsia="en-US"/>
              </w:rPr>
              <w:t>Dl. Acsinte Gaspar</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9600">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9601">
            <w:r>
              <w:rPr>
                <w:rStyle w:val="IndexLink"/>
                <w:lang w:val="ro-RO" w:eastAsia="en-US"/>
              </w:rPr>
              <w:t>Dl. Viorel Hrebenciuc</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9602">
            <w:r>
              <w:rPr>
                <w:rStyle w:val="IndexLink"/>
                <w:lang w:val="ro-RO" w:eastAsia="en-US"/>
              </w:rPr>
              <w:t>Dl. Miron Mitrea</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9603">
            <w:r>
              <w:rPr>
                <w:rStyle w:val="IndexLink"/>
                <w:lang w:val="ro-RO" w:eastAsia="en-US"/>
              </w:rPr>
              <w:t>Dl. Acsinte Gaspar</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04">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05">
            <w:r>
              <w:rPr>
                <w:rStyle w:val="IndexLink"/>
                <w:lang w:val="ro-RO" w:eastAsia="en-US"/>
              </w:rPr>
              <w:t>Dl. Viorel Hrebenciuc</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06">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07">
            <w:r>
              <w:rPr>
                <w:rStyle w:val="IndexLink"/>
                <w:lang w:val="ro-RO" w:eastAsia="en-US"/>
              </w:rPr>
              <w:t>Dl. Viorel Hrebenciuc</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08">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09">
            <w:r>
              <w:rPr>
                <w:rStyle w:val="IndexLink"/>
                <w:lang w:val="ro-RO" w:eastAsia="en-US"/>
              </w:rPr>
              <w:t>Dl. Octav Cozmâncă</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10">
            <w:r>
              <w:rPr>
                <w:rStyle w:val="IndexLink"/>
                <w:lang w:val="ro-RO" w:eastAsia="en-US"/>
              </w:rPr>
              <w:t>Dl. Acsinte Gaspar</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11">
            <w:r>
              <w:rPr>
                <w:rStyle w:val="IndexLink"/>
                <w:lang w:val="ro-RO" w:eastAsia="en-US"/>
              </w:rPr>
              <w:t>Dl.</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9612">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9613">
            <w:r>
              <w:rPr>
                <w:rStyle w:val="IndexLink"/>
                <w:lang w:val="ro-RO" w:eastAsia="en-US"/>
              </w:rPr>
              <w:t>Dl. Acsinte Gaspar</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9614">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9615">
            <w:r>
              <w:rPr>
                <w:rStyle w:val="IndexLink"/>
                <w:lang w:val="ro-RO" w:eastAsia="en-US"/>
              </w:rPr>
              <w:t>Dl. Acsinte Gaspar</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9616">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9617">
            <w:r>
              <w:rPr>
                <w:rStyle w:val="IndexLink"/>
                <w:lang w:val="ro-RO" w:eastAsia="en-US"/>
              </w:rPr>
              <w:t>Dl. Viorel Hrebenciuc</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9618">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9619">
            <w:r>
              <w:rPr>
                <w:rStyle w:val="IndexLink"/>
                <w:lang w:val="ro-RO" w:eastAsia="en-US"/>
              </w:rPr>
              <w:t>Dl. Viorel Hrebenciuc</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9620">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9621">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9622">
            <w:r>
              <w:rPr>
                <w:rStyle w:val="IndexLink"/>
                <w:lang w:val="ro-RO" w:eastAsia="en-US"/>
              </w:rPr>
              <w:t>Dl. Viorel Hrebenciuc</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9623">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9624">
            <w:r>
              <w:rPr>
                <w:rStyle w:val="IndexLink"/>
                <w:lang w:val="ro-RO" w:eastAsia="en-US"/>
              </w:rPr>
              <w:t>Dl. Nicolae Văcăroiu</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9625">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9626">
            <w:r>
              <w:rPr>
                <w:rStyle w:val="IndexLink"/>
                <w:lang w:val="ro-RO" w:eastAsia="en-US"/>
              </w:rPr>
              <w:t>Dl. Nicolae Văcăroiu</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27">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28">
            <w:r>
              <w:rPr>
                <w:rStyle w:val="IndexLink"/>
                <w:lang w:val="ro-RO" w:eastAsia="en-US"/>
              </w:rPr>
              <w:t>Dl. Octav Cozmâncă</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29">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30">
            <w:r>
              <w:rPr>
                <w:rStyle w:val="IndexLink"/>
                <w:lang w:val="ro-RO" w:eastAsia="en-US"/>
              </w:rPr>
              <w:t>Dl. Vasile Dâncu</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31">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32">
            <w:r>
              <w:rPr>
                <w:rStyle w:val="IndexLink"/>
                <w:lang w:val="ro-RO" w:eastAsia="en-US"/>
              </w:rPr>
              <w:t>D-na Hildegard Puwak</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33">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34">
            <w:r>
              <w:rPr>
                <w:rStyle w:val="IndexLink"/>
                <w:lang w:val="ro-RO" w:eastAsia="en-US"/>
              </w:rPr>
              <w:t>Dl.</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35">
            <w:r>
              <w:rPr>
                <w:rStyle w:val="IndexLink"/>
                <w:lang w:val="ro-RO" w:eastAsia="en-US"/>
              </w:rPr>
              <w:t>Dl. Ioan Solcanu</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36">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37">
            <w:r>
              <w:rPr>
                <w:rStyle w:val="IndexLink"/>
                <w:lang w:val="ro-RO" w:eastAsia="en-US"/>
              </w:rPr>
              <w:t>Dl. Miron Mitrea</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38">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39">
            <w:r>
              <w:rPr>
                <w:rStyle w:val="IndexLink"/>
                <w:lang w:val="ro-RO" w:eastAsia="en-US"/>
              </w:rPr>
              <w:t>Dl. Miron Mitrea</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40">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9641">
            <w:r>
              <w:rPr>
                <w:rStyle w:val="IndexLink"/>
                <w:lang w:val="ro-RO" w:eastAsia="en-US"/>
              </w:rPr>
              <w:t>Dl. Octav Cozmâncă</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9642">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9643">
            <w:r>
              <w:rPr>
                <w:rStyle w:val="IndexLink"/>
                <w:lang w:val="ro-RO" w:eastAsia="en-US"/>
              </w:rPr>
              <w:t>Dl. Octav Cozmâncă</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9644">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45">
            <w:r>
              <w:rPr>
                <w:rStyle w:val="IndexLink"/>
                <w:lang w:val="ro-RO" w:eastAsia="en-US"/>
              </w:rPr>
              <w:t>Dl. Octav Cozmâncă</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46">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47">
            <w:r>
              <w:rPr>
                <w:rStyle w:val="IndexLink"/>
                <w:lang w:val="ro-RO" w:eastAsia="en-US"/>
              </w:rPr>
              <w:t>Dl. Eugen Bejenari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48">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49">
            <w:r>
              <w:rPr>
                <w:rStyle w:val="IndexLink"/>
                <w:lang w:val="ro-RO" w:eastAsia="en-US"/>
              </w:rPr>
              <w:t>Dl. Eugen Bejenari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50">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51">
            <w:r>
              <w:rPr>
                <w:rStyle w:val="IndexLink"/>
                <w:lang w:val="ro-RO" w:eastAsia="en-US"/>
              </w:rPr>
              <w:t>Dl. Eugen Bejenari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52">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53">
            <w:r>
              <w:rPr>
                <w:rStyle w:val="IndexLink"/>
                <w:lang w:val="ro-RO" w:eastAsia="en-US"/>
              </w:rPr>
              <w:t>Dl. Eugen Bejenariu</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54">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55">
            <w:r>
              <w:rPr>
                <w:rStyle w:val="IndexLink"/>
                <w:lang w:val="ro-RO" w:eastAsia="en-US"/>
              </w:rPr>
              <w:t>Dl. Octav Cozmâncă</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56">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57">
            <w:r>
              <w:rPr>
                <w:rStyle w:val="IndexLink"/>
                <w:lang w:val="ro-RO" w:eastAsia="en-US"/>
              </w:rPr>
              <w:t>Dl. Ioan Rus</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58">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59">
            <w:r>
              <w:rPr>
                <w:rStyle w:val="IndexLink"/>
                <w:lang w:val="ro-RO" w:eastAsia="en-US"/>
              </w:rPr>
              <w:t>Dl. Nicolae Văcăroiu</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60">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61">
            <w:r>
              <w:rPr>
                <w:rStyle w:val="IndexLink"/>
                <w:lang w:val="ro-RO" w:eastAsia="en-US"/>
              </w:rPr>
              <w:t>Dl. Nicolae Văcăroiu</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9662">
            <w:r>
              <w:rPr>
                <w:rStyle w:val="IndexLink"/>
                <w:lang w:val="ro-RO" w:eastAsia="en-US"/>
              </w:rPr>
              <w:t>Dl.</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9663">
            <w:r>
              <w:rPr>
                <w:rStyle w:val="IndexLink"/>
                <w:lang w:val="ro-RO" w:eastAsia="en-US"/>
              </w:rPr>
              <w:t>D-na Hildegard Puwak</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9664">
            <w:r>
              <w:rPr>
                <w:rStyle w:val="IndexLink"/>
                <w:lang w:val="ro-RO" w:eastAsia="en-US"/>
              </w:rPr>
              <w:t>Dl. Nicolae Văcăroiu</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9665">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9666">
            <w:r>
              <w:rPr>
                <w:rStyle w:val="IndexLink"/>
                <w:lang w:val="ro-RO" w:eastAsia="en-US"/>
              </w:rPr>
              <w:t>Dl. Nicolae Văcăroiu</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9667">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68">
            <w:r>
              <w:rPr>
                <w:rStyle w:val="IndexLink"/>
                <w:lang w:val="ro-RO" w:eastAsia="en-US"/>
              </w:rPr>
              <w:t>Dl. Mihai Tănăsesc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69">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70">
            <w:r>
              <w:rPr>
                <w:rStyle w:val="IndexLink"/>
                <w:lang w:val="ro-RO" w:eastAsia="en-US"/>
              </w:rPr>
              <w:t>Dl. Mihai Tănăsesc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71">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72">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73">
            <w:r>
              <w:rPr>
                <w:rStyle w:val="IndexLink"/>
                <w:lang w:val="ro-RO" w:eastAsia="en-US"/>
              </w:rPr>
              <w:t>Dl.</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74">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9675">
            <w:r>
              <w:rPr>
                <w:rStyle w:val="IndexLink"/>
                <w:lang w:val="ro-RO" w:eastAsia="en-US"/>
              </w:rPr>
              <w:t>Dl.</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9676">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9677">
            <w:r>
              <w:rPr>
                <w:rStyle w:val="IndexLink"/>
                <w:lang w:val="ro-RO" w:eastAsia="en-US"/>
              </w:rPr>
              <w:t>Dl. Octav Cozmâncă</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9678">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9679">
            <w:r>
              <w:rPr>
                <w:rStyle w:val="IndexLink"/>
                <w:lang w:val="ro-RO" w:eastAsia="en-US"/>
              </w:rPr>
              <w:t>Dl. Bogdan Niculescu Duvăz</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9680">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9681">
            <w:r>
              <w:rPr>
                <w:rStyle w:val="IndexLink"/>
                <w:lang w:val="ro-RO" w:eastAsia="en-US"/>
              </w:rPr>
              <w:t>Dl. Bogdan Niculescu Duvăz</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9682">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9683">
            <w:r>
              <w:rPr>
                <w:rStyle w:val="IndexLink"/>
                <w:lang w:val="ro-RO" w:eastAsia="en-US"/>
              </w:rPr>
              <w:t>Dl. Bogdan Niculescu Duvăz</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84">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85">
            <w:r>
              <w:rPr>
                <w:rStyle w:val="IndexLink"/>
                <w:lang w:val="ro-RO" w:eastAsia="en-US"/>
              </w:rPr>
              <w:t>Dl. Bogdan Niculescu Duvăz</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86">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87">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88">
            <w:r>
              <w:rPr>
                <w:rStyle w:val="IndexLink"/>
                <w:lang w:val="ro-RO" w:eastAsia="en-US"/>
              </w:rPr>
              <w:t>Dl. Bogdan Niculescu Duvăz</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89">
            <w:r>
              <w:rPr>
                <w:rStyle w:val="IndexLink"/>
                <w:lang w:val="ro-RO" w:eastAsia="en-US"/>
              </w:rPr>
              <w:t>Dl. Adrian Severin</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90">
            <w:r>
              <w:rPr>
                <w:rStyle w:val="IndexLink"/>
                <w:lang w:val="ro-RO" w:eastAsia="en-US"/>
              </w:rPr>
              <w:t>Dl. Bogdan Niculescu Duvăz</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1">
            <w:r>
              <w:rPr>
                <w:rStyle w:val="IndexLink"/>
                <w:lang w:val="ro-RO" w:eastAsia="en-US"/>
              </w:rPr>
              <w:t>D-na Hildegard Puwak</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2">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3">
            <w:r>
              <w:rPr>
                <w:rStyle w:val="IndexLink"/>
                <w:lang w:val="ro-RO" w:eastAsia="en-US"/>
              </w:rPr>
              <w:t>D-na Hildegard Puwak</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4">
            <w:r>
              <w:rPr>
                <w:rStyle w:val="IndexLink"/>
                <w:lang w:val="ro-RO" w:eastAsia="en-US"/>
              </w:rPr>
              <w:t>Dl. Bogdan Niculescu Duvăz</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5">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6">
            <w:r>
              <w:rPr>
                <w:rStyle w:val="IndexLink"/>
                <w:lang w:val="ro-RO" w:eastAsia="en-US"/>
              </w:rPr>
              <w:t>Dl. Bogdan Niculescu Duvăz</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7">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698">
            <w:r>
              <w:rPr>
                <w:rStyle w:val="IndexLink"/>
                <w:lang w:val="ro-RO" w:eastAsia="en-US"/>
              </w:rPr>
              <w:t>Dl. Bogdan Niculescu Duvăz</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699">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700">
            <w:r>
              <w:rPr>
                <w:rStyle w:val="IndexLink"/>
                <w:lang w:val="ro-RO" w:eastAsia="en-US"/>
              </w:rPr>
              <w:t>Dl. Dan Matei Agathon</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701">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702">
            <w:r>
              <w:rPr>
                <w:rStyle w:val="IndexLink"/>
                <w:lang w:val="ro-RO" w:eastAsia="en-US"/>
              </w:rPr>
              <w:t>Dl. Dan Mihalach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703">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704">
            <w:r>
              <w:rPr>
                <w:rStyle w:val="IndexLink"/>
                <w:lang w:val="ro-RO" w:eastAsia="en-US"/>
              </w:rPr>
              <w:t>Dl. Dan Matei Agathon</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705">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9706">
            <w:r>
              <w:rPr>
                <w:rStyle w:val="IndexLink"/>
                <w:lang w:val="ro-RO" w:eastAsia="en-US"/>
              </w:rPr>
              <w:t>Dl. Vasile Dâncu</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9707">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9708">
            <w:r>
              <w:rPr>
                <w:rStyle w:val="IndexLink"/>
                <w:lang w:val="ro-RO" w:eastAsia="en-US"/>
              </w:rPr>
              <w:t>Dl.</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9709">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9710">
            <w:r>
              <w:rPr>
                <w:rStyle w:val="IndexLink"/>
                <w:lang w:val="ro-RO" w:eastAsia="en-US"/>
              </w:rPr>
              <w:t>Dl.</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9711">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9712">
            <w:r>
              <w:rPr>
                <w:rStyle w:val="IndexLink"/>
                <w:lang w:val="ro-RO" w:eastAsia="en-US"/>
              </w:rPr>
              <w:t>D-na Rodica Stănoiu</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9713">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9714">
            <w:r>
              <w:rPr>
                <w:rStyle w:val="IndexLink"/>
                <w:lang w:val="ro-RO" w:eastAsia="en-US"/>
              </w:rPr>
              <w:t>Dl. Victor Ponta</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9715">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9716">
            <w:r>
              <w:rPr>
                <w:rStyle w:val="IndexLink"/>
                <w:lang w:val="ro-RO" w:eastAsia="en-US"/>
              </w:rPr>
              <w:t>Dl. Victor Ponta</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9717">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9718">
            <w:r>
              <w:rPr>
                <w:rStyle w:val="IndexLink"/>
                <w:lang w:val="ro-RO" w:eastAsia="en-US"/>
              </w:rPr>
              <w:t>Dl. Victor Ponta</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9719">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9720">
            <w:r>
              <w:rPr>
                <w:rStyle w:val="IndexLink"/>
                <w:lang w:val="ro-RO" w:eastAsia="en-US"/>
              </w:rPr>
              <w:t>Dl. Octav Cozmâncă</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9721">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9722">
            <w:r>
              <w:rPr>
                <w:rStyle w:val="IndexLink"/>
                <w:lang w:val="ro-RO" w:eastAsia="en-US"/>
              </w:rPr>
              <w:t>Dl. Octav Cozmâncă</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9723">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9724">
            <w:r>
              <w:rPr>
                <w:rStyle w:val="IndexLink"/>
                <w:lang w:val="ro-RO" w:eastAsia="en-US"/>
              </w:rPr>
              <w:t>Dl. Nicolae Văcăroiu</w:t>
            </w:r>
            <w:r>
              <w:rPr>
                <w:rStyle w:val="IndexLink"/>
                <w:lang w:val="en-US" w:eastAsia="en-US"/>
              </w:rPr>
              <w:tab/>
              <w:t>71</w:t>
            </w:r>
          </w:hyperlink>
          <w:r>
            <w:rPr>
              <w:rStyle w:val="IndexLink"/>
              <w:lang w:val="en-US" w:eastAsia="en-US"/>
            </w:rPr>
            <w:fldChar w:fldCharType="end"/>
          </w:r>
        </w:p>
      </w:sdtContent>
    </w:sdt>
    <w:p>
      <w:pPr>
        <w:pStyle w:val="Normal"/>
        <w:ind w:firstLine="709"/>
        <w:jc w:val="both"/>
        <w:rPr>
          <w:rFonts w:ascii="Arial" w:hAnsi="Arial" w:cs="Arial"/>
          <w:b/>
          <w:b/>
          <w:bCs/>
          <w:i/>
          <w:i/>
          <w:iCs/>
          <w:sz w:val="24"/>
          <w:szCs w:val="24"/>
          <w:lang w:val="ro-RO" w:eastAsia="en-US"/>
        </w:rPr>
      </w:pPr>
      <w:r>
        <w:rPr>
          <w:rFonts w:cs="Arial" w:ascii="Arial" w:hAnsi="Arial"/>
          <w:b/>
          <w:bCs/>
          <w:i/>
          <w:iCs/>
          <w:sz w:val="24"/>
          <w:szCs w:val="24"/>
          <w:lang w:val="ro-RO" w:eastAsia="en-US"/>
        </w:rPr>
      </w:r>
      <w:r>
        <w:br w:type="page"/>
      </w:r>
    </w:p>
    <w:p>
      <w:pPr>
        <w:pStyle w:val="Heading6"/>
        <w:ind w:firstLine="840"/>
        <w:rPr>
          <w:rFonts w:ascii="Arial" w:hAnsi="Arial" w:cs="Arial"/>
          <w:sz w:val="28"/>
          <w:szCs w:val="28"/>
          <w:lang w:val="ro-RO"/>
        </w:rPr>
      </w:pPr>
      <w:r>
        <w:rPr>
          <w:rFonts w:cs="Arial"/>
          <w:sz w:val="28"/>
          <w:szCs w:val="28"/>
          <w:lang w:val="ro-RO"/>
        </w:rPr>
      </w:r>
    </w:p>
    <w:p>
      <w:pPr>
        <w:pStyle w:val="Heading6"/>
        <w:ind w:firstLine="840"/>
        <w:rPr>
          <w:i/>
          <w:i/>
        </w:rPr>
      </w:pPr>
      <w:r>
        <w:rPr>
          <w:i/>
        </w:rPr>
        <w:t>Xxx1 A</w:t>
      </w:r>
    </w:p>
    <w:p>
      <w:pPr>
        <w:pStyle w:val="Normal"/>
        <w:ind w:firstLine="709"/>
        <w:jc w:val="both"/>
        <w:rPr>
          <w:rFonts w:ascii="Arial" w:hAnsi="Arial" w:cs="Arial"/>
          <w:i/>
          <w:i/>
          <w:sz w:val="32"/>
          <w:szCs w:val="32"/>
          <w:lang w:val="ro-RO"/>
        </w:rPr>
      </w:pPr>
      <w:r>
        <w:rPr>
          <w:rFonts w:cs="Arial" w:ascii="Arial" w:hAnsi="Arial"/>
          <w:i/>
          <w:sz w:val="32"/>
          <w:szCs w:val="32"/>
          <w:lang w:val="ro-RO"/>
        </w:rPr>
      </w:r>
    </w:p>
    <w:p>
      <w:pPr>
        <w:pStyle w:val="Heading4"/>
        <w:ind w:firstLine="720"/>
        <w:rPr>
          <w:lang w:val="ro-RO"/>
        </w:rPr>
      </w:pPr>
      <w:r>
        <w:rPr>
          <w:szCs w:val="32"/>
          <w:lang w:val="ro-RO"/>
        </w:rPr>
        <w:tab/>
      </w:r>
      <w:bookmarkStart w:id="0" w:name="__RefHeading___Toc59189407"/>
      <w:r>
        <w:rPr>
          <w:szCs w:val="32"/>
          <w:lang w:val="ro-RO"/>
        </w:rPr>
        <w:t>Dl. Adrian Năstase</w:t>
      </w:r>
      <w:bookmarkEnd w:id="0"/>
    </w:p>
    <w:p>
      <w:pPr>
        <w:pStyle w:val="Normal"/>
        <w:ind w:firstLine="709"/>
        <w:jc w:val="both"/>
        <w:rPr>
          <w:rFonts w:ascii="Arial" w:hAnsi="Arial" w:cs="Arial"/>
          <w:b/>
          <w:b/>
          <w:sz w:val="32"/>
          <w:szCs w:val="32"/>
          <w:lang w:val="ro-RO"/>
        </w:rPr>
      </w:pPr>
      <w:r>
        <w:rPr>
          <w:rFonts w:cs="Arial" w:ascii="Arial" w:hAnsi="Arial"/>
          <w:b/>
          <w:sz w:val="32"/>
          <w:szCs w:val="32"/>
          <w:lang w:val="ro-RO"/>
        </w:rPr>
        <w:tab/>
      </w:r>
    </w:p>
    <w:p>
      <w:pPr>
        <w:pStyle w:val="Normal"/>
        <w:ind w:firstLine="709"/>
        <w:jc w:val="both"/>
        <w:rPr/>
      </w:pPr>
      <w:r>
        <w:rPr>
          <w:rFonts w:cs="Arial" w:ascii="Arial" w:hAnsi="Arial"/>
          <w:b/>
          <w:sz w:val="32"/>
          <w:szCs w:val="32"/>
          <w:lang w:val="ro-RO"/>
        </w:rPr>
        <w:tab/>
      </w:r>
      <w:r>
        <w:rPr>
          <w:rFonts w:cs="Arial" w:ascii="Arial" w:hAnsi="Arial"/>
          <w:b/>
          <w:i/>
          <w:sz w:val="32"/>
          <w:szCs w:val="32"/>
          <w:lang w:val="ro-RO"/>
        </w:rPr>
        <w:t>Stimaţi colegi,</w:t>
      </w:r>
    </w:p>
    <w:p>
      <w:pPr>
        <w:pStyle w:val="Normal"/>
        <w:ind w:firstLine="709"/>
        <w:jc w:val="both"/>
        <w:rPr/>
      </w:pPr>
      <w:r>
        <w:rPr>
          <w:rFonts w:cs="Arial" w:ascii="Arial" w:hAnsi="Arial"/>
          <w:b/>
          <w:i/>
          <w:sz w:val="32"/>
          <w:szCs w:val="32"/>
          <w:lang w:val="ro-RO"/>
        </w:rPr>
        <w:tab/>
      </w:r>
      <w:r>
        <w:rPr>
          <w:rFonts w:cs="Arial" w:ascii="Arial" w:hAnsi="Arial"/>
          <w:sz w:val="32"/>
          <w:szCs w:val="32"/>
          <w:lang w:val="ro-RO"/>
        </w:rPr>
        <w:t xml:space="preserve">Bună dimineaţa! Trăiască ziua de 1 Decembrie, ziua naţională a României! Vreau să vă mulţumesc pentru efortul pe care l-aţi depus. S-a simţit, de data aceasta, o implicare foarte puternică şi mă bucur şi pentru ceea ce am văzut la Alba Iulia, nu numai sub aspectul organizării, dar sub aspectul prezenţei. Şi am făcut comparaţie şi cu alte momente din istoria recentă. În orice caz, este o zi importantă şi faptul că s-au multiplicat aceste acţiuni în ţară, după părerea mea, a fost foarte bine. Cred, din acest punct de vedere, că este esenţial pentru noi acum să vedem în zilele care urmează până la sfârşitul anului care va fi agenda publică, să vedem, de asemenea, cum pregătim perioada din ianuarie care, de obicei, este o perioadă în care entuziasmul pentru activităţi publice este mai mic şi să vedem şi la nivelul partidului. Va trebui să vedem calendarul activităţilor, al acţiunilor pentru acest interval de timp, să dăm atenţie deosebită vizitei lui Dominique Strauss-Kahn, care vine săptămâna aceasta la Bucureşti şi întâlnirile pe care le vom organiza pentru el şi cu el vor fi importante pentru noi pentru a lansa mesaje.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Am văzut un text foarte interesant, discursul lui Ioan Rus la Cluj şi m-am gândit, am vorbit şi cu el de altfel. Cred că ar fi momentul să marcăm printr-un volum de evaluări doctrinare câteva dintre evoluţiile mai importante în planul analizelor noastre interne, legate, pe de o parte, de aspecte politice, unele chestiuni de ordin global, unele aspecte care ţin de politica regională, aspecte legate de Internaţionala Socialistă, doctrina Internaţionalei Socialiste şi evoluţiile de acolo. Un astfel de volum cred că am putea să-l pregătim pentru luna martie şi el va trebui să marcheze cumva dezbaterile noastre interne în preajma şi după intrarea în Internaţionala Socialistă. </w:t>
      </w:r>
    </w:p>
    <w:p>
      <w:pPr>
        <w:pStyle w:val="Normal"/>
        <w:ind w:firstLine="709"/>
        <w:jc w:val="both"/>
        <w:rPr/>
      </w:pPr>
      <w:r>
        <w:rPr>
          <w:rFonts w:cs="Arial" w:ascii="Arial" w:hAnsi="Arial"/>
          <w:sz w:val="32"/>
          <w:szCs w:val="32"/>
          <w:lang w:val="ro-RO"/>
        </w:rPr>
        <w:tab/>
      </w:r>
      <w:r>
        <w:rPr>
          <w:rFonts w:cs="Arial" w:ascii="Arial" w:hAnsi="Arial"/>
          <w:color w:val="0000FF"/>
          <w:sz w:val="32"/>
          <w:szCs w:val="32"/>
          <w:lang w:val="ro-RO"/>
        </w:rPr>
        <w:t>Am început şi eu să lucrez la o carte care se va numi ,,PSD - Partidul Social Democrat de la FSN la Internaţionala Socialistă" şi</w:t>
      </w:r>
      <w:r>
        <w:rPr>
          <w:rFonts w:cs="Arial" w:ascii="Arial" w:hAnsi="Arial"/>
          <w:sz w:val="32"/>
          <w:szCs w:val="32"/>
          <w:lang w:val="ro-RO"/>
        </w:rPr>
        <w:t xml:space="preserve"> </w:t>
      </w:r>
      <w:r>
        <w:rPr>
          <w:rFonts w:cs="Arial" w:ascii="Arial" w:hAnsi="Arial"/>
          <w:color w:val="0000FF"/>
          <w:sz w:val="32"/>
          <w:szCs w:val="32"/>
          <w:lang w:val="ro-RO"/>
        </w:rPr>
        <w:t>am să vă rog pe fiecare să-mi daţi câte o pagină de comentarii, ceva semnificativ din istoria partidului, pentru că aş vrea să înserez, să pun în text şi comentarii ale unor colegi privind anumite momente importante ale partidului, anumite lucruri care au apărut, care au fost la un moment dat şi cred că este important.</w:t>
      </w:r>
      <w:r>
        <w:rPr>
          <w:rFonts w:cs="Arial" w:ascii="Arial" w:hAnsi="Arial"/>
          <w:sz w:val="32"/>
          <w:szCs w:val="32"/>
          <w:lang w:val="ro-RO"/>
        </w:rPr>
        <w:t xml:space="preserve"> Acuma ce se întâmplă, fiecare partid se legitimează prin ceea ce face şi prin sprijinul popular, dar şi prin istorie şi de aceea eu cred că astfel de lucrări vor trebui să apară tot mai mult şi lucrările acestea pe care le scoatem, le tipărim cred că vor fi importante.</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Astăzi de dimineaţă am văzut primele două volume din ,,Nicolae Titulescu - Documente diplomatice", care vreau să vă spun că este o lucrare absolut extraordinară. A început acum vreo 12-14 ani şi au apărut primele două volume. Va fi o serie de vreo 15 volume până la sfârşit absolut formidabile. Este extraordinar de important să arătăm eforturile care s-au făcut înainte, să înţelegem perioada interberlică şi, de asemenea, să participăm la dezbaterile de acum privind viitorul Europei. Mi s-a părut foarte neserios felul în care unii dintre ziarişti s-au raportat la ziua de 1 Decembrie. Sigur, nu au fost scandaluri şi asta i-a deranj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 w:name="__RefHeading___Toc59189408"/>
      <w:r>
        <w:rPr>
          <w:szCs w:val="32"/>
          <w:lang w:val="ro-RO"/>
        </w:rPr>
        <w:t>Dl. Octav Cozmâncă</w:t>
      </w:r>
      <w:bookmarkEnd w:id="1"/>
    </w:p>
    <w:p>
      <w:pPr>
        <w:pStyle w:val="Normal"/>
        <w:ind w:firstLine="709"/>
        <w:jc w:val="both"/>
        <w:rPr>
          <w:rFonts w:ascii="Arial" w:hAnsi="Arial" w:cs="Arial"/>
          <w:sz w:val="32"/>
          <w:szCs w:val="32"/>
          <w:lang w:val="ro-RO"/>
        </w:rPr>
      </w:pPr>
      <w:r>
        <w:rPr>
          <w:rFonts w:cs="Arial" w:ascii="Arial" w:hAnsi="Arial"/>
          <w:sz w:val="32"/>
          <w:szCs w:val="32"/>
          <w:lang w:val="ro-RO"/>
        </w:rPr>
        <w:tab/>
        <w:t>A fost un reportaj cu cei 10 cetăţeni şi 8 au spus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 w:name="__RefHeading___Toc59189409"/>
      <w:r>
        <w:rPr>
          <w:szCs w:val="32"/>
          <w:lang w:val="ro-RO"/>
        </w:rPr>
        <w:t>Dl. Adrian Năstase</w:t>
      </w:r>
      <w:bookmarkEnd w:id="2"/>
    </w:p>
    <w:p>
      <w:pPr>
        <w:pStyle w:val="Normal"/>
        <w:ind w:firstLine="709"/>
        <w:jc w:val="both"/>
        <w:rPr/>
      </w:pPr>
      <w:r>
        <w:rPr>
          <w:rFonts w:cs="Arial" w:ascii="Arial" w:hAnsi="Arial"/>
          <w:b/>
          <w:sz w:val="32"/>
          <w:szCs w:val="32"/>
          <w:lang w:val="ro-RO"/>
        </w:rPr>
        <w:tab/>
      </w:r>
      <w:r>
        <w:rPr>
          <w:rFonts w:cs="Arial" w:ascii="Arial" w:hAnsi="Arial"/>
          <w:sz w:val="32"/>
          <w:szCs w:val="32"/>
          <w:lang w:val="ro-RO"/>
        </w:rPr>
        <w:t xml:space="preserve">Da. Şi vreau să le mulţumesc celor care s-au ocupat foarte serios de ziua naţională, de organizare. Rus a avut un rol deosebit şi colegii lui, dar au fost şi alţii care au mers foarte mult în teritoriu. Mihai Tănăsescu a fost în trei zile, practic, la Iaşi, la Cluj, la Hunedoara şi la Alba Iulia. Au fost şi alţi colegi care au circulat prin ţară, Viorel şi alţii şi Dorneanu şi alţii, deci foarte mulţi colegi care au circulat foarte mult. Bine, eu v-am spus ce am văzut eu direct, de asta l-am menţionat pe Mihai, dar au fost foarte mulţi colegi care au fost în ţară şi asta a fost foarte bine. Şi aici la Bucureşti am înţeles că a fost foarte bi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 w:name="__RefHeading___Toc59189410"/>
      <w:r>
        <w:rPr>
          <w:szCs w:val="32"/>
          <w:lang w:val="ro-RO"/>
        </w:rPr>
        <w:t>Dl. Ioan Rus</w:t>
      </w:r>
      <w:bookmarkEnd w:id="3"/>
    </w:p>
    <w:p>
      <w:pPr>
        <w:pStyle w:val="Normal"/>
        <w:ind w:firstLine="709"/>
        <w:jc w:val="both"/>
        <w:rPr>
          <w:rFonts w:ascii="Arial" w:hAnsi="Arial" w:cs="Arial"/>
          <w:sz w:val="32"/>
          <w:szCs w:val="32"/>
          <w:lang w:val="ro-RO"/>
        </w:rPr>
      </w:pPr>
      <w:r>
        <w:rPr>
          <w:rFonts w:cs="Arial" w:ascii="Arial" w:hAnsi="Arial"/>
          <w:sz w:val="32"/>
          <w:szCs w:val="32"/>
          <w:lang w:val="ro-RO"/>
        </w:rPr>
        <w:tab/>
        <w:t>Ceea ce vreau să adaug este un lucru pe care nu l-aţi văzut. Dincolo de ce ne-am ocupat noi, de organizare, ieri şi astăzi în România au fost mai puţine evenimente decât în ultimii 20 de ani. În al doilea rând, nu a existat nici un fel de intervenţie, cât de mică, nimic, nici măcar nu s-au zgâriat maşinile sau nu s-au înjurat de mamă, varianta absurdă de existenţă, iar în ţară media evenimentelor zilnice este de 270-280, până la 500. Prima dată a fost şi ... nu s-a certat nimeni, nu s-a întâmplat nimic în toată ţara.</w:t>
      </w:r>
    </w:p>
    <w:p>
      <w:pPr>
        <w:pStyle w:val="Normal"/>
        <w:ind w:firstLine="709"/>
        <w:jc w:val="both"/>
        <w:rPr>
          <w:rFonts w:ascii="Arial" w:hAnsi="Arial" w:cs="Arial"/>
          <w:sz w:val="32"/>
          <w:szCs w:val="32"/>
          <w:lang w:val="ro-RO"/>
        </w:rPr>
      </w:pPr>
      <w:r>
        <w:rPr>
          <w:rFonts w:cs="Arial" w:ascii="Arial" w:hAnsi="Arial"/>
          <w:sz w:val="32"/>
          <w:szCs w:val="32"/>
          <w:lang w:val="ro-RO"/>
        </w:rPr>
        <w:t>Asta arată cum am sărbător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lang w:val="ro-RO"/>
        </w:rPr>
        <w:tab/>
        <w:tab/>
      </w:r>
      <w:bookmarkStart w:id="4" w:name="__RefHeading___Toc59189411"/>
      <w:r>
        <w:rPr>
          <w:szCs w:val="32"/>
          <w:lang w:val="ro-RO"/>
        </w:rPr>
        <w:t>Dl. Adrian Năstase</w:t>
      </w:r>
      <w:bookmarkEnd w:id="4"/>
    </w:p>
    <w:p>
      <w:pPr>
        <w:pStyle w:val="Normal"/>
        <w:ind w:firstLine="709"/>
        <w:jc w:val="both"/>
        <w:rPr/>
      </w:pPr>
      <w:r>
        <w:rPr>
          <w:rFonts w:cs="Arial" w:ascii="Arial" w:hAnsi="Arial"/>
          <w:sz w:val="32"/>
          <w:szCs w:val="32"/>
          <w:lang w:val="ro-RO"/>
        </w:rPr>
        <w:tab/>
        <w:t xml:space="preserve">Nu, lucrul ăsta l-a arătat foarte clar şi Televiziunea Română, pentru că astăzi de dimineaţă la ora 7,00, prima ştire era cu unul care a intrat într-un pom cu maşina, deci exact ce spuneau tu, deci mesajul ... Dar vreau să vă rog următorul lucru. Eu, de dimineaţă, fac următorul lucru, dau drumul la radio la ştiri şi în acelaşi timp mă uit la imaginile de la TVR1, la ora 7,00. Şi rugămintea mea, </w:t>
      </w:r>
      <w:r>
        <w:rPr>
          <w:rFonts w:cs="Arial" w:ascii="Arial" w:hAnsi="Arial"/>
          <w:color w:val="0000FF"/>
          <w:sz w:val="32"/>
          <w:szCs w:val="32"/>
          <w:lang w:val="ro-RO"/>
        </w:rPr>
        <w:t>dacă puteţi să faceţi, Dorina şi Vasile, un sincron pe o singură casetă şi puneţi sunetul de la Radio România pe imaginile de la TVR1.</w:t>
      </w:r>
      <w:r>
        <w:rPr>
          <w:rFonts w:cs="Arial" w:ascii="Arial" w:hAnsi="Arial"/>
          <w:sz w:val="32"/>
          <w:szCs w:val="32"/>
          <w:lang w:val="ro-RO"/>
        </w:rPr>
        <w:t xml:space="preserve"> La radio a început cu Ziua Unirii, cu nu ştiu ce, cu ce trebuie. În imaginile de la TVR1 era tipul ăla care a intrat cu maşina în pom. Pe urmă, era cineva cu medicamentele. Dacă ascult radioul şi nu înţeleg ce spune ... deci tot ce a însemnat. În momentul în care ăştia de la Radio România ajunseseră deja la sport şi nu mai ştiu pe unde, a început şi la televiziune să dea ceva cu ziua unirii, dar radioul a dat din străinătate, ce s-a întâmplat la recepţii, românii din alte părţi. La televizor nimic şi avem 8 corespondenţi sau nu ştiu câţi, plătiţi de Guvern, care trebuiau să ne arate. Au dat ieri probabi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 w:name="__RefHeading___Toc59189412"/>
      <w:r>
        <w:rPr>
          <w:szCs w:val="32"/>
          <w:lang w:val="ro-RO"/>
        </w:rPr>
        <w:t>D-na Dorina Mihăilescu</w:t>
      </w:r>
      <w:bookmarkEnd w:id="5"/>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 w:name="__RefHeading___Toc59189413"/>
      <w:r>
        <w:rPr>
          <w:szCs w:val="32"/>
          <w:lang w:val="ro-RO"/>
        </w:rPr>
        <w:t>Dl. Adrian Năstase</w:t>
      </w:r>
      <w:bookmarkEnd w:id="6"/>
    </w:p>
    <w:p>
      <w:pPr>
        <w:pStyle w:val="Normal"/>
        <w:ind w:firstLine="709"/>
        <w:jc w:val="both"/>
        <w:rPr>
          <w:rFonts w:ascii="Arial" w:hAnsi="Arial" w:cs="Arial"/>
          <w:sz w:val="32"/>
          <w:szCs w:val="32"/>
          <w:lang w:val="ro-RO"/>
        </w:rPr>
      </w:pPr>
      <w:r>
        <w:rPr>
          <w:rFonts w:cs="Arial" w:ascii="Arial" w:hAnsi="Arial"/>
          <w:sz w:val="32"/>
          <w:szCs w:val="32"/>
          <w:lang w:val="ro-RO"/>
        </w:rPr>
        <w:tab/>
        <w:t>E posibil, nu ştiu. Eu v-am spus experienţa mea de dimineaţă la ora 7,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 w:name="__RefHeading___Toc59189414"/>
      <w:r>
        <w:rPr>
          <w:szCs w:val="32"/>
          <w:lang w:val="ro-RO"/>
        </w:rPr>
        <w:t>D-na Dorina Mihăilescu</w:t>
      </w:r>
      <w:bookmarkEnd w:id="7"/>
    </w:p>
    <w:p>
      <w:pPr>
        <w:pStyle w:val="Normal"/>
        <w:ind w:firstLine="709"/>
        <w:jc w:val="both"/>
        <w:rPr>
          <w:rFonts w:ascii="Arial" w:hAnsi="Arial" w:cs="Arial"/>
          <w:sz w:val="32"/>
          <w:szCs w:val="32"/>
          <w:lang w:val="ro-RO"/>
        </w:rPr>
      </w:pPr>
      <w:r>
        <w:rPr>
          <w:rFonts w:cs="Arial" w:ascii="Arial" w:hAnsi="Arial"/>
          <w:sz w:val="32"/>
          <w:szCs w:val="32"/>
          <w:lang w:val="ro-RO"/>
        </w:rPr>
        <w:tab/>
        <w:t>La 7,00 radioul 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 w:name="__RefHeading___Toc59189415"/>
      <w:r>
        <w:rPr>
          <w:szCs w:val="32"/>
          <w:lang w:val="ro-RO"/>
        </w:rPr>
        <w:t>Dl. Adrian Năstase</w:t>
      </w:r>
      <w:bookmarkEnd w:id="8"/>
    </w:p>
    <w:p>
      <w:pPr>
        <w:pStyle w:val="Normal"/>
        <w:ind w:firstLine="709"/>
        <w:jc w:val="both"/>
        <w:rPr>
          <w:rFonts w:ascii="Arial" w:hAnsi="Arial" w:cs="Arial"/>
          <w:sz w:val="32"/>
          <w:szCs w:val="32"/>
          <w:lang w:val="ro-RO"/>
        </w:rPr>
      </w:pPr>
      <w:r>
        <w:rPr>
          <w:rFonts w:cs="Arial" w:ascii="Arial" w:hAnsi="Arial"/>
          <w:sz w:val="32"/>
          <w:szCs w:val="32"/>
          <w:lang w:val="ro-RO"/>
        </w:rPr>
        <w:tab/>
        <w:t xml:space="preserve">Nu sunt specialist, voi sunteţi specialişti. Dacă spuneţi că e bine, e în ordine, dar eu nu pot să ascult, la ora 9,00, la 8,30 deja nu mai sunt acasă când dau ei ştirile alea bune la TVR, nu mai sunt acasă. Probabil că sunt alţii care sunt acasă la ora aia şi preiau mesaj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 w:name="__RefHeading___Toc59189416"/>
      <w:r>
        <w:rPr>
          <w:szCs w:val="32"/>
          <w:lang w:val="ro-RO"/>
        </w:rPr>
        <w:t>Dl.</w:t>
      </w:r>
      <w:bookmarkEnd w:id="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spuneţi un cuvânt de bine pentru primari, pentru că sunt implica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 w:name="__RefHeading___Toc59189417"/>
      <w:r>
        <w:rPr>
          <w:szCs w:val="32"/>
          <w:lang w:val="ro-RO"/>
        </w:rPr>
        <w:t>Dl. Adrian Năstase</w:t>
      </w:r>
      <w:bookmarkEnd w:id="10"/>
    </w:p>
    <w:p>
      <w:pPr>
        <w:pStyle w:val="Normal"/>
        <w:ind w:firstLine="709"/>
        <w:jc w:val="both"/>
        <w:rPr>
          <w:rFonts w:ascii="Arial" w:hAnsi="Arial" w:cs="Arial"/>
          <w:sz w:val="32"/>
          <w:szCs w:val="32"/>
          <w:lang w:val="ro-RO"/>
        </w:rPr>
      </w:pPr>
      <w:r>
        <w:rPr>
          <w:rFonts w:cs="Arial" w:ascii="Arial" w:hAnsi="Arial"/>
          <w:sz w:val="32"/>
          <w:szCs w:val="32"/>
          <w:lang w:val="ro-RO"/>
        </w:rPr>
        <w:tab/>
        <w:t>Absolut, au fost momente extraordinare. Dar eu aş vrea să clarificăm o chestiune. A fost cumva povestea aceea cu invitarea lui Stolojan ca preşedinte. Cum a fos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 w:name="__RefHeading___Toc59189418"/>
      <w:r>
        <w:rPr>
          <w:szCs w:val="32"/>
          <w:lang w:val="ro-RO"/>
        </w:rPr>
        <w:t>Dl. Dan Matei Agathon</w:t>
      </w:r>
      <w:bookmarkEnd w:id="11"/>
    </w:p>
    <w:p>
      <w:pPr>
        <w:pStyle w:val="Normal"/>
        <w:ind w:firstLine="709"/>
        <w:jc w:val="both"/>
        <w:rPr>
          <w:rFonts w:ascii="Arial" w:hAnsi="Arial" w:cs="Arial"/>
          <w:sz w:val="32"/>
          <w:szCs w:val="32"/>
          <w:lang w:val="ro-RO"/>
        </w:rPr>
      </w:pPr>
      <w:r>
        <w:rPr>
          <w:rFonts w:cs="Arial" w:ascii="Arial" w:hAnsi="Arial"/>
          <w:sz w:val="32"/>
          <w:szCs w:val="32"/>
          <w:lang w:val="ro-RO"/>
        </w:rPr>
        <w:tab/>
        <w:t>Am verificat şi am obţinut borderoul de la Poştă prin care prefectul de Alba a invitat pe toţi liderii politici, inclusiv Traian Băsescu şi Teodor Stolojan. La briefing aţi aprobat să ... deci Şerban ... va avea şi un comunicat al nostru privind acest luc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 w:name="__RefHeading___Toc59189419"/>
      <w:r>
        <w:rPr>
          <w:szCs w:val="32"/>
          <w:lang w:val="ro-RO"/>
        </w:rPr>
        <w:t>Dl. Adrian Năstase</w:t>
      </w:r>
      <w:bookmarkEnd w:id="12"/>
    </w:p>
    <w:p>
      <w:pPr>
        <w:pStyle w:val="Normal"/>
        <w:ind w:firstLine="709"/>
        <w:jc w:val="both"/>
        <w:rPr>
          <w:rFonts w:ascii="Arial" w:hAnsi="Arial" w:cs="Arial"/>
          <w:sz w:val="32"/>
          <w:szCs w:val="32"/>
          <w:lang w:val="ro-RO"/>
        </w:rPr>
      </w:pPr>
      <w:r>
        <w:rPr>
          <w:rFonts w:cs="Arial" w:ascii="Arial" w:hAnsi="Arial"/>
          <w:sz w:val="32"/>
          <w:szCs w:val="32"/>
          <w:lang w:val="ro-RO"/>
        </w:rPr>
        <w:tab/>
        <w:t>Dar cu numărul borderoului şi cu tot ce trebuie,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 w:name="__RefHeading___Toc59189420"/>
      <w:r>
        <w:rPr>
          <w:szCs w:val="32"/>
          <w:lang w:val="ro-RO"/>
        </w:rPr>
        <w:t>Dl. Dan Matei Agathon</w:t>
      </w:r>
      <w:bookmarkEnd w:id="13"/>
    </w:p>
    <w:p>
      <w:pPr>
        <w:pStyle w:val="Normal"/>
        <w:ind w:firstLine="709"/>
        <w:jc w:val="both"/>
        <w:rPr>
          <w:rFonts w:ascii="Arial" w:hAnsi="Arial" w:cs="Arial"/>
          <w:sz w:val="32"/>
          <w:szCs w:val="32"/>
          <w:lang w:val="ro-RO"/>
        </w:rPr>
      </w:pPr>
      <w:r>
        <w:rPr>
          <w:rFonts w:cs="Arial" w:ascii="Arial" w:hAnsi="Arial"/>
          <w:sz w:val="32"/>
          <w:szCs w:val="32"/>
          <w:lang w:val="ro-RO"/>
        </w:rPr>
        <w:tab/>
        <w:t>Documentul oficial. Dorina deja a băgat în seara asta la televiuziune, o să fie alte două flashuri, ce a declarat Stoloja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 w:name="__RefHeading___Toc59189421"/>
      <w:r>
        <w:rPr>
          <w:szCs w:val="32"/>
          <w:lang w:val="ro-RO"/>
        </w:rPr>
        <w:t>Dl. Adrian Năstase</w:t>
      </w:r>
      <w:bookmarkEnd w:id="14"/>
    </w:p>
    <w:p>
      <w:pPr>
        <w:pStyle w:val="Normal"/>
        <w:ind w:firstLine="709"/>
        <w:jc w:val="both"/>
        <w:rPr>
          <w:rFonts w:ascii="Arial" w:hAnsi="Arial" w:cs="Arial"/>
          <w:sz w:val="32"/>
          <w:szCs w:val="32"/>
          <w:lang w:val="ro-RO"/>
        </w:rPr>
      </w:pPr>
      <w:r>
        <w:rPr>
          <w:rFonts w:cs="Arial" w:ascii="Arial" w:hAnsi="Arial"/>
          <w:sz w:val="32"/>
          <w:szCs w:val="32"/>
          <w:lang w:val="ro-RO"/>
        </w:rPr>
        <w:tab/>
        <w:t xml:space="preserve">Dar rugămintea mea, să folosim cuvântul minciună. Nu înţelegem de ce mint. Astea sunt, astea trebuie să fie lucrurile clare. Dincolo de faptul că nimeni nu are nevoie de invitaţie la ziua naţională, nu a existat o astfel de tradiţie, nici noi nu am fost invitaţi. Poţi să fii acolo, poţi să fii în mulţime. Ce anume? În 1999. Eu cred că este foarte important să clarificăm şi efectiv pe această formulă. Eu ştiu foarte bine că ei s-au hotărât, în urmă cu două-trei săptămâni, să nu participe, iar Băsescu chiar a spus că oricum, chiar dacă va primi invitaţia, nu va participa. Exact, pentru că Voiculescu a participat la discuţia respectivă şi ştie şi el foarte bine că ei nu vor să participe. Aceasta este chestiunea, iar acolo au fost ... Eu am văzut o pancartă cu Dreptate şi Adevăr, nu stătea foarte dreaptă, că le-au obosit braţele la copiii ăia care o ţineau. Şi Boc a fost. Boc a avut invitaţie? Preşedintele executiv, nu. Şi Tăriceanu. Păi trebuie să spunem, uite, el participă la ... Aşa trebuie. Călin Tăriceanu a fost, purtătorul de cuvânt. El a venit cum... Şi a stat în tribună sus. Şi la Alba s-a făcut acelaşi lucru, toate autorităţile locale au depus în acelaşi timp. Au fost patru coroane. Au fost prefectura, primăria, consiliul şi nu mai ştiu cine. Au fost patru coroane care s-au depus în acelaşi timp la Alba Iulia. Acelaşi protocol a fost folosit şi la Alba şi aic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 w:name="__RefHeading___Toc59189422"/>
      <w:r>
        <w:rPr>
          <w:szCs w:val="32"/>
          <w:lang w:val="ro-RO"/>
        </w:rPr>
        <w:t>Dl.</w:t>
      </w:r>
      <w:bookmarkEnd w:id="15"/>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şi pe urmă a fost P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 w:name="__RefHeading___Toc59189423"/>
      <w:r>
        <w:rPr>
          <w:szCs w:val="32"/>
          <w:lang w:val="ro-RO"/>
        </w:rPr>
        <w:t>Dl. Adrian Năstase</w:t>
      </w:r>
      <w:bookmarkEnd w:id="16"/>
    </w:p>
    <w:p>
      <w:pPr>
        <w:pStyle w:val="Normal"/>
        <w:ind w:firstLine="709"/>
        <w:jc w:val="both"/>
        <w:rPr>
          <w:rFonts w:ascii="Arial" w:hAnsi="Arial" w:cs="Arial"/>
          <w:sz w:val="32"/>
          <w:szCs w:val="32"/>
          <w:lang w:val="ro-RO"/>
        </w:rPr>
      </w:pPr>
      <w:r>
        <w:rPr>
          <w:rFonts w:cs="Arial" w:ascii="Arial" w:hAnsi="Arial"/>
          <w:sz w:val="32"/>
          <w:szCs w:val="32"/>
          <w:lang w:val="ro-RO"/>
        </w:rPr>
        <w:tab/>
        <w:t>Şi trebuie întrebaţi cei de la PD de ce nu au depus şi ei coroane de flori la monumentul lui Brătianu, numai PNL a depus. Eşti răcită, Elena, înţeleg, grav.</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 w:name="__RefHeading___Toc59189424"/>
      <w:r>
        <w:rPr>
          <w:szCs w:val="32"/>
          <w:lang w:val="ro-RO"/>
        </w:rPr>
        <w:t>D-na Elena Dumitru</w:t>
      </w:r>
      <w:bookmarkEnd w:id="17"/>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 w:name="__RefHeading___Toc59189425"/>
      <w:r>
        <w:rPr>
          <w:szCs w:val="32"/>
          <w:lang w:val="ro-RO"/>
        </w:rPr>
        <w:t>Dl. Adrian Năstase</w:t>
      </w:r>
      <w:bookmarkEnd w:id="18"/>
    </w:p>
    <w:p>
      <w:pPr>
        <w:pStyle w:val="Normal"/>
        <w:ind w:firstLine="709"/>
        <w:jc w:val="both"/>
        <w:rPr>
          <w:rFonts w:ascii="Arial" w:hAnsi="Arial" w:cs="Arial"/>
          <w:sz w:val="32"/>
          <w:szCs w:val="32"/>
          <w:lang w:val="ro-RO"/>
        </w:rPr>
      </w:pPr>
      <w:r>
        <w:rPr>
          <w:rFonts w:cs="Arial" w:ascii="Arial" w:hAnsi="Arial"/>
          <w:sz w:val="32"/>
          <w:szCs w:val="32"/>
          <w:lang w:val="ro-RO"/>
        </w:rPr>
        <w:tab/>
        <w:t>Nu ştiu despre ce este vorb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 w:name="__RefHeading___Toc59189426"/>
      <w:r>
        <w:rPr>
          <w:szCs w:val="32"/>
          <w:lang w:val="ro-RO"/>
        </w:rPr>
        <w:t>D-na</w:t>
      </w:r>
      <w:bookmarkEnd w:id="19"/>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 w:name="__RefHeading___Toc59189427"/>
      <w:r>
        <w:rPr>
          <w:szCs w:val="32"/>
          <w:lang w:val="ro-RO"/>
        </w:rPr>
        <w:t>Dl. Adrian Năstase</w:t>
      </w:r>
      <w:bookmarkEnd w:id="20"/>
    </w:p>
    <w:p>
      <w:pPr>
        <w:pStyle w:val="Normal"/>
        <w:ind w:firstLine="709"/>
        <w:jc w:val="both"/>
        <w:rPr>
          <w:rFonts w:ascii="Arial" w:hAnsi="Arial" w:cs="Arial"/>
          <w:sz w:val="32"/>
          <w:szCs w:val="32"/>
          <w:lang w:val="ro-RO"/>
        </w:rPr>
      </w:pPr>
      <w:r>
        <w:rPr>
          <w:rFonts w:cs="Arial" w:ascii="Arial" w:hAnsi="Arial"/>
          <w:sz w:val="32"/>
          <w:szCs w:val="32"/>
          <w:lang w:val="ro-RO"/>
        </w:rPr>
        <w:tab/>
        <w:t>Da, un comunicat separat de la partid. În orice caz, este un moment pe care ... Erau prea multe televiziuni aici şi nu am vrut să fac mai multe comentarii. A fost şi o demonstraţie de forţă, de faptul că putem să aducem foarte mulţi oameni la Alba Iulia, din Transilvania, în principal şi erau foarte mulţi. Au venit şi din sud foarte mulţi, au venit şi din Moldova, au venit ... Nu ştiu, aţi făcut o evaluare, Rus, câţi oameni au fost la Alba Iulia până la urm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 w:name="__RefHeading___Toc59189428"/>
      <w:r>
        <w:rPr>
          <w:szCs w:val="32"/>
          <w:lang w:val="ro-RO"/>
        </w:rPr>
        <w:t>Dl. Ioan Rus</w:t>
      </w:r>
      <w:bookmarkEnd w:id="21"/>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 w:name="__RefHeading___Toc59189429"/>
      <w:r>
        <w:rPr>
          <w:szCs w:val="32"/>
          <w:lang w:val="ro-RO"/>
        </w:rPr>
        <w:t>Dl. Adrian Năstase</w:t>
      </w:r>
      <w:bookmarkEnd w:id="22"/>
    </w:p>
    <w:p>
      <w:pPr>
        <w:pStyle w:val="Normal"/>
        <w:ind w:firstLine="709"/>
        <w:jc w:val="both"/>
        <w:rPr>
          <w:rFonts w:ascii="Arial" w:hAnsi="Arial" w:cs="Arial"/>
          <w:sz w:val="32"/>
          <w:szCs w:val="32"/>
          <w:lang w:val="ro-RO"/>
        </w:rPr>
      </w:pPr>
      <w:r>
        <w:rPr>
          <w:rFonts w:cs="Arial" w:ascii="Arial" w:hAnsi="Arial"/>
          <w:sz w:val="32"/>
          <w:szCs w:val="32"/>
          <w:lang w:val="ro-RO"/>
        </w:rPr>
        <w:tab/>
        <w:t>Din afa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 w:name="__RefHeading___Toc59189430"/>
      <w:r>
        <w:rPr>
          <w:szCs w:val="32"/>
          <w:lang w:val="ro-RO"/>
        </w:rPr>
        <w:t>Dl.</w:t>
      </w:r>
      <w:bookmarkEnd w:id="23"/>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100 de m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 w:name="__RefHeading___Toc59189431"/>
      <w:r>
        <w:rPr>
          <w:szCs w:val="32"/>
          <w:lang w:val="ro-RO"/>
        </w:rPr>
        <w:t>Dl. Adrian Năstase</w:t>
      </w:r>
      <w:bookmarkEnd w:id="24"/>
    </w:p>
    <w:p>
      <w:pPr>
        <w:pStyle w:val="Normal"/>
        <w:ind w:firstLine="709"/>
        <w:jc w:val="both"/>
        <w:rPr>
          <w:rFonts w:ascii="Arial" w:hAnsi="Arial" w:cs="Arial"/>
          <w:sz w:val="32"/>
          <w:szCs w:val="32"/>
          <w:lang w:val="ro-RO"/>
        </w:rPr>
      </w:pPr>
      <w:r>
        <w:rPr>
          <w:rFonts w:cs="Arial" w:ascii="Arial" w:hAnsi="Arial"/>
          <w:sz w:val="32"/>
          <w:szCs w:val="32"/>
          <w:lang w:val="ro-RO"/>
        </w:rPr>
        <w:tab/>
        <w:t>Pro TV sau care. O sută de mii, ca să folosim aceleaşi cifre. În orice caz, vreau să spun că banii pe care i-am dat pentru oraş s-au justificat. Foarte frumos arată centrul acolo şi foarte frumos a vorbit înalt prea sfinţitul Andrei la Alba Iulia şi discursul lui politic a fost mai bun decât toate discursurile politice. Mulţumim Guvernului că uite cum arată oraşul, uite cum arată ... Nu, în ultima vreme, anul ăsta în mod special. Şi cu greco-catolicii cei de la Cluj au avut o idee foarte bună. Înainte de program, am fost la catedrala greco-catolicilor, Schimbarea la faţă sau cum se numeşte. A, cea de alături, este ortodoxă. Şi catedrala a fost cea care a fost ocupată de greco-catolici şi ortodocşii îşi fac o biserică la o sută de metri mai departe, s-a dat, s-a găsit până la urmă o formulă pentru un spaţiu acolo şi biserica este ridicată în mare măsură, structura de beton şi ar putea fi finalizate lucrările şi mobilierul până la mijlocul anului viitor, dacă dăm vreo 5 miliarde sau nu ştiu câte şi ar trebui făcut efortul ăsta. Şi în felul ăsta s-a rezolvat şi o problemă acolo şi a fost foarte interesantă reacţia greco-catolicilor. A vorbit Lucian, mitropolitul lor şi cei din biserică, şi erau vreo două sute, l-au aplaud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 w:name="__RefHeading___Toc59189432"/>
      <w:r>
        <w:rPr>
          <w:szCs w:val="32"/>
          <w:lang w:val="ro-RO"/>
        </w:rPr>
        <w:t>Dl. Ioan Rus</w:t>
      </w:r>
      <w:bookmarkEnd w:id="25"/>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 w:name="__RefHeading___Toc59189433"/>
      <w:r>
        <w:rPr>
          <w:szCs w:val="32"/>
          <w:lang w:val="ro-RO"/>
        </w:rPr>
        <w:t>Dl. Adrian Năstase</w:t>
      </w:r>
      <w:bookmarkEnd w:id="26"/>
    </w:p>
    <w:p>
      <w:pPr>
        <w:pStyle w:val="Normal"/>
        <w:ind w:firstLine="709"/>
        <w:jc w:val="both"/>
        <w:rPr/>
      </w:pPr>
      <w:r>
        <w:rPr>
          <w:rFonts w:cs="Arial" w:ascii="Arial" w:hAnsi="Arial"/>
          <w:sz w:val="32"/>
          <w:szCs w:val="32"/>
          <w:lang w:val="ro-RO"/>
        </w:rPr>
        <w:tab/>
        <w:t>Iar Lucian avea lacrimi în ochi, deci era efectiv ... A fost cred un moment foarte important şi aici cred că este important să vedem şi noi mai atent. Noi, din cauza PNŢCD şi a PUNR, am mers cumva mai mult pe o zonă strict ortodoxă, făcând o delimitare cumva între ortodocşi şi ceilalţi. Sigur că majoritarii sunt ortodocşi şi trebuie ajutată biserica, dar trebuie să fim ceva mai nuanţaţi pe anumite zone, mai ales că e vorba atât de român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 w:name="__RefHeading___Toc59189434"/>
      <w:r>
        <w:rPr>
          <w:szCs w:val="32"/>
          <w:lang w:val="ro-RO"/>
        </w:rPr>
        <w:t>Dl.</w:t>
      </w:r>
      <w:bookmarkEnd w:id="27"/>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Greco-catolici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 w:name="__RefHeading___Toc59189435"/>
      <w:r>
        <w:rPr>
          <w:szCs w:val="32"/>
          <w:lang w:val="ro-RO"/>
        </w:rPr>
        <w:t>Dl. Adrian Năstase</w:t>
      </w:r>
      <w:bookmarkEnd w:id="28"/>
    </w:p>
    <w:p>
      <w:pPr>
        <w:pStyle w:val="Normal"/>
        <w:ind w:firstLine="709"/>
        <w:jc w:val="both"/>
        <w:rPr/>
      </w:pPr>
      <w:r>
        <w:rPr>
          <w:rFonts w:cs="Arial" w:ascii="Arial" w:hAnsi="Arial"/>
          <w:sz w:val="32"/>
          <w:szCs w:val="32"/>
          <w:lang w:val="ro-RO"/>
        </w:rPr>
        <w:tab/>
        <w:t>Bun, e posibil. De aceea este foarte interesant, foarte interesant a fost momentul ăsta. Şi la Cluj a fost foarte bine, trebuie să spun. La fel, trebuie să vedem întâlnirile cu pensionarii, trebuie să le multiplicăm. Este foarte clar. Şi pe urmă mesajele pentru armată, pentru serviciile de informaţii, tot ce înseamnă ... Da, într-o formulă care ţine de reforma din armată, care este, practic, inevitabilă. De asta le-am spus, înainte, armata trebuia să facă război de-a lungul, de jur-împrejurul graniţelor, şi cu ruşii şi cu americanii şi cu NATO şi cu ungurii. Intrând în NATO, sigur că o parte din aceste funcţii sunt preluate din articolul 5 de către Alianţă şi atunci noi putem să folosim astfel sumele din buget, armata se poate restructura, se poate profesionaliza în mai mare măsură şi bineînţeles că şi salariile trebuie ajustate la aceasta. Şi mai este ceva. Intrând în NATO, armata nu mai este, cum spuneam eu acolo la întâlnirea cu ei, în concediu între două războaie mondiale, ei intră în operaţiuni militare deîndată şi de asta 1300 de oameni de acolo au fost în Balcani, în Afganistaan, în Irak, doi au murit deja, deci practic deja este un alt mod de participare la conflict.</w:t>
      </w:r>
    </w:p>
    <w:p>
      <w:pPr>
        <w:pStyle w:val="Normal"/>
        <w:ind w:firstLine="709"/>
        <w:jc w:val="both"/>
        <w:rPr>
          <w:rFonts w:ascii="Arial" w:hAnsi="Arial" w:cs="Arial"/>
          <w:sz w:val="32"/>
          <w:szCs w:val="32"/>
          <w:lang w:val="ro-RO"/>
        </w:rPr>
      </w:pPr>
      <w:r>
        <w:rPr>
          <w:rFonts w:cs="Arial" w:ascii="Arial" w:hAnsi="Arial"/>
          <w:sz w:val="32"/>
          <w:szCs w:val="32"/>
          <w:lang w:val="ro-RO"/>
        </w:rPr>
        <w:tab/>
        <w:t>Puiu Paşcu este peste tot, în toate zonele fierbinţi ale lumii. Un exemplu. Astăzi este la Bruxelles. Ce a spus, despre NATO sau desp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 w:name="__RefHeading___Toc59189436"/>
      <w:r>
        <w:rPr>
          <w:szCs w:val="32"/>
          <w:lang w:val="ro-RO"/>
        </w:rPr>
        <w:t>Dl.</w:t>
      </w:r>
      <w:bookmarkEnd w:id="2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Uniunea Europeană, propunerea Germaniei şi Franţe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 w:name="__RefHeading___Toc59189437"/>
      <w:r>
        <w:rPr>
          <w:szCs w:val="32"/>
          <w:lang w:val="ro-RO"/>
        </w:rPr>
        <w:t>Dl. Adrian Năstase</w:t>
      </w:r>
      <w:bookmarkEnd w:id="30"/>
    </w:p>
    <w:p>
      <w:pPr>
        <w:pStyle w:val="Normal"/>
        <w:ind w:firstLine="709"/>
        <w:jc w:val="both"/>
        <w:rPr>
          <w:rFonts w:ascii="Arial" w:hAnsi="Arial" w:cs="Arial"/>
          <w:sz w:val="32"/>
          <w:szCs w:val="32"/>
          <w:lang w:val="ro-RO"/>
        </w:rPr>
      </w:pPr>
      <w:r>
        <w:rPr>
          <w:rFonts w:cs="Arial" w:ascii="Arial" w:hAnsi="Arial"/>
          <w:sz w:val="32"/>
          <w:szCs w:val="32"/>
          <w:lang w:val="ro-RO"/>
        </w:rPr>
        <w:tab/>
        <w:t xml:space="preserve">Comentariul lui sau ce anume. Ce anume, că americanii au dreptate sau ce anum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 w:name="__RefHeading___Toc59189438"/>
      <w:r>
        <w:rPr>
          <w:szCs w:val="32"/>
          <w:lang w:val="ro-RO"/>
        </w:rPr>
        <w:t>Dl.</w:t>
      </w:r>
      <w:bookmarkEnd w:id="31"/>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 w:name="__RefHeading___Toc59189439"/>
      <w:r>
        <w:rPr>
          <w:szCs w:val="32"/>
          <w:lang w:val="ro-RO"/>
        </w:rPr>
        <w:t>Dl. Adrian Năstase</w:t>
      </w:r>
      <w:bookmarkEnd w:id="32"/>
    </w:p>
    <w:p>
      <w:pPr>
        <w:pStyle w:val="Normal"/>
        <w:ind w:firstLine="709"/>
        <w:jc w:val="both"/>
        <w:rPr>
          <w:rFonts w:ascii="Arial" w:hAnsi="Arial" w:cs="Arial"/>
          <w:sz w:val="32"/>
          <w:szCs w:val="32"/>
          <w:lang w:val="ro-RO"/>
        </w:rPr>
      </w:pPr>
      <w:r>
        <w:rPr>
          <w:rFonts w:cs="Arial" w:ascii="Arial" w:hAnsi="Arial"/>
          <w:sz w:val="32"/>
          <w:szCs w:val="32"/>
          <w:lang w:val="ro-RO"/>
        </w:rPr>
        <w:tab/>
        <w:t>Ce spune Puiu. Bine, până la urmă se vor înţelege şi este normal să ajungă la o înţelegere. Da, bun. Avem destul de puţin timp astăzi pentru o agendă foarte încărcată, dar o parte dintre lucrurile acestea le-am discutat. Practic, la primul punct, dacă mai aveţi comentarii din ţară şi propuneri pentru perioada următoare. Şerban Mihăilescu, de exemplu, avea o propunere să mai organizăm o paradă militară în primăvară, cu o ocazie. Nu ştiu, deci ideea că populaţi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 w:name="__RefHeading___Toc59189440"/>
      <w:r>
        <w:rPr>
          <w:szCs w:val="32"/>
          <w:lang w:val="ro-RO"/>
        </w:rPr>
        <w:t>Dl. Şerban Mihăilescu</w:t>
      </w:r>
      <w:bookmarkEnd w:id="33"/>
    </w:p>
    <w:p>
      <w:pPr>
        <w:pStyle w:val="Normal"/>
        <w:ind w:firstLine="709"/>
        <w:jc w:val="both"/>
        <w:rPr>
          <w:rFonts w:ascii="Arial" w:hAnsi="Arial" w:cs="Arial"/>
          <w:sz w:val="32"/>
          <w:szCs w:val="32"/>
          <w:lang w:val="ro-RO"/>
        </w:rPr>
      </w:pPr>
      <w:r>
        <w:rPr>
          <w:rFonts w:cs="Arial" w:ascii="Arial" w:hAnsi="Arial"/>
          <w:sz w:val="32"/>
          <w:szCs w:val="32"/>
          <w:lang w:val="ro-RO"/>
        </w:rPr>
        <w:tab/>
        <w:t>Nu ţine. Staţi puţin, că deja lucrez mult mai avansat. În luna mai va fi o mare chestiune cu Ziua Europei. Dacă vă aduceţi aminte, noi am făcut 9 mai, dar am făcut numai crossul ăla şi alte chestii şi la anul avem de gând pentru Ziua Europei să facem o chestie, dar nu intră armata, cu armata europea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 w:name="__RefHeading___Toc59189441"/>
      <w:r>
        <w:rPr>
          <w:szCs w:val="32"/>
          <w:lang w:val="ro-RO"/>
        </w:rPr>
        <w:t>Dl. Adrian Năstase</w:t>
      </w:r>
      <w:bookmarkEnd w:id="34"/>
    </w:p>
    <w:p>
      <w:pPr>
        <w:pStyle w:val="Normal"/>
        <w:ind w:firstLine="709"/>
        <w:jc w:val="both"/>
        <w:rPr>
          <w:rFonts w:ascii="Arial" w:hAnsi="Arial" w:cs="Arial"/>
          <w:sz w:val="32"/>
          <w:szCs w:val="32"/>
          <w:lang w:val="ro-RO"/>
        </w:rPr>
      </w:pPr>
      <w:r>
        <w:rPr>
          <w:rFonts w:cs="Arial" w:ascii="Arial" w:hAnsi="Arial"/>
          <w:sz w:val="32"/>
          <w:szCs w:val="32"/>
          <w:lang w:val="ro-RO"/>
        </w:rPr>
        <w:tab/>
        <w:t>Propunerea asta franco-germană c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 w:name="__RefHeading___Toc59189442"/>
      <w:r>
        <w:rPr>
          <w:szCs w:val="32"/>
          <w:lang w:val="ro-RO"/>
        </w:rPr>
        <w:t>Dl. Şerban Mihăilescu</w:t>
      </w:r>
      <w:bookmarkEnd w:id="35"/>
    </w:p>
    <w:p>
      <w:pPr>
        <w:pStyle w:val="Normal"/>
        <w:ind w:firstLine="709"/>
        <w:jc w:val="both"/>
        <w:rPr>
          <w:rFonts w:ascii="Arial" w:hAnsi="Arial" w:cs="Arial"/>
          <w:sz w:val="32"/>
          <w:szCs w:val="32"/>
          <w:lang w:val="ro-RO"/>
        </w:rPr>
      </w:pPr>
      <w:r>
        <w:rPr>
          <w:rFonts w:cs="Arial" w:ascii="Arial" w:hAnsi="Arial"/>
          <w:sz w:val="32"/>
          <w:szCs w:val="32"/>
          <w:lang w:val="ro-RO"/>
        </w:rPr>
        <w:tab/>
        <w:t xml:space="preserve">Nu, nu, deci armata nu poate fi decât pe 10 ma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 w:name="__RefHeading___Toc59189443"/>
      <w:r>
        <w:rPr>
          <w:szCs w:val="32"/>
          <w:lang w:val="ro-RO"/>
        </w:rPr>
        <w:t>Dl. Adrian Năstase</w:t>
      </w:r>
      <w:bookmarkEnd w:id="36"/>
    </w:p>
    <w:p>
      <w:pPr>
        <w:pStyle w:val="Normal"/>
        <w:ind w:firstLine="709"/>
        <w:jc w:val="both"/>
        <w:rPr>
          <w:rFonts w:ascii="Arial" w:hAnsi="Arial" w:cs="Arial"/>
          <w:sz w:val="32"/>
          <w:szCs w:val="32"/>
          <w:lang w:val="ro-RO"/>
        </w:rPr>
      </w:pPr>
      <w:r>
        <w:rPr>
          <w:rFonts w:cs="Arial" w:ascii="Arial" w:hAnsi="Arial"/>
          <w:sz w:val="32"/>
          <w:szCs w:val="32"/>
          <w:lang w:val="ro-RO"/>
        </w:rPr>
        <w:tab/>
        <w:t xml:space="preserve">Vă rog să reflectăm. Vedem dacă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 w:name="__RefHeading___Toc59189444"/>
      <w:r>
        <w:rPr>
          <w:szCs w:val="32"/>
          <w:lang w:val="ro-RO"/>
        </w:rPr>
        <w:t>Dl. Şerban Mihăilescu</w:t>
      </w:r>
      <w:bookmarkEnd w:id="37"/>
    </w:p>
    <w:p>
      <w:pPr>
        <w:pStyle w:val="Normal"/>
        <w:ind w:firstLine="709"/>
        <w:jc w:val="both"/>
        <w:rPr>
          <w:rFonts w:ascii="Arial" w:hAnsi="Arial" w:cs="Arial"/>
          <w:sz w:val="32"/>
          <w:szCs w:val="32"/>
          <w:lang w:val="ro-RO"/>
        </w:rPr>
      </w:pPr>
      <w:r>
        <w:rPr>
          <w:rFonts w:cs="Arial" w:ascii="Arial" w:hAnsi="Arial"/>
          <w:sz w:val="32"/>
          <w:szCs w:val="32"/>
          <w:lang w:val="ro-RO"/>
        </w:rPr>
        <w:tab/>
        <w:t>Şi nişte prieteni de-ai dv.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 w:name="__RefHeading___Toc59189445"/>
      <w:r>
        <w:rPr>
          <w:szCs w:val="32"/>
          <w:lang w:val="ro-RO"/>
        </w:rPr>
        <w:t>Dl. Adrian Năstase</w:t>
      </w:r>
      <w:bookmarkEnd w:id="38"/>
    </w:p>
    <w:p>
      <w:pPr>
        <w:pStyle w:val="Normal"/>
        <w:ind w:firstLine="709"/>
        <w:jc w:val="both"/>
        <w:rPr/>
      </w:pPr>
      <w:r>
        <w:rPr>
          <w:rFonts w:cs="Arial" w:ascii="Arial" w:hAnsi="Arial"/>
          <w:sz w:val="32"/>
          <w:szCs w:val="32"/>
          <w:lang w:val="ro-RO"/>
        </w:rPr>
        <w:tab/>
        <w:t>În iunie, 28-29 iuni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9" w:name="__RefHeading___Toc59189446"/>
      <w:r>
        <w:rPr>
          <w:szCs w:val="32"/>
          <w:lang w:val="ro-RO"/>
        </w:rPr>
        <w:t>Dl. Şerban Mihăilescu</w:t>
      </w:r>
      <w:bookmarkEnd w:id="39"/>
    </w:p>
    <w:p>
      <w:pPr>
        <w:pStyle w:val="Normal"/>
        <w:ind w:firstLine="709"/>
        <w:jc w:val="both"/>
        <w:rPr>
          <w:rFonts w:ascii="Arial" w:hAnsi="Arial" w:cs="Arial"/>
          <w:sz w:val="32"/>
          <w:szCs w:val="32"/>
          <w:lang w:val="ro-RO"/>
        </w:rPr>
      </w:pPr>
      <w:r>
        <w:rPr>
          <w:rFonts w:cs="Arial" w:ascii="Arial" w:hAnsi="Arial"/>
          <w:sz w:val="32"/>
          <w:szCs w:val="32"/>
          <w:lang w:val="ro-RO"/>
        </w:rPr>
        <w:tab/>
        <w:t>Domnule preşedinte, iertaţi-mă, prietenii dv. v-au sugerat să fie o chestiune din asta militară înainte de alege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0" w:name="__RefHeading___Toc59189447"/>
      <w:r>
        <w:rPr>
          <w:szCs w:val="32"/>
          <w:lang w:val="ro-RO"/>
        </w:rPr>
        <w:t>Dl. Adrian Năstase</w:t>
      </w:r>
      <w:bookmarkEnd w:id="40"/>
    </w:p>
    <w:p>
      <w:pPr>
        <w:pStyle w:val="Normal"/>
        <w:ind w:firstLine="709"/>
        <w:jc w:val="both"/>
        <w:rPr>
          <w:rFonts w:ascii="Arial" w:hAnsi="Arial" w:cs="Arial"/>
          <w:sz w:val="32"/>
          <w:szCs w:val="32"/>
          <w:lang w:val="ro-RO"/>
        </w:rPr>
      </w:pPr>
      <w:r>
        <w:rPr>
          <w:rFonts w:cs="Arial" w:ascii="Arial" w:hAnsi="Arial"/>
          <w:sz w:val="32"/>
          <w:szCs w:val="32"/>
          <w:lang w:val="ro-RO"/>
        </w:rPr>
        <w:tab/>
        <w:t>Nici o problemă, de ziua regelui nu apucă să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Alte comentarii din ţară, ceva interesant, propuneri. În orice caz, de la întâlnirile pe care le-am avut la Cluj, au apărut destul de multe propuneri. Rugămintea mea e să le vedem cu atenţie şi la nivel de partid şi la nivel de guvern. Unele pot fi realizate. Propuneri din partea pensionarilor. Spre exemplu, pentru că şi Elena şi Marian sunt aici, chestiunea cu cei care au doctorate, pensionarii care au doctorate. Înţeleg că sunt două reglementări distincte, una nouă, care ia în considerare doctoratul la pensie, alta anterioară, care nu a luat în seamă. Să vedem dacă putem să unificăm acest regim, ideea mea fiind la fel ca şi a voastră, bineînţeles, că nu putem rezolva problema pensionarilor în totalitate, dar putem punctual să rezolvăm diverse chestiuni care să arate că ne ocupăm în general de pensionari şi ideea de bază a campaniei electorale sau una dintre axe trebuie să fie ideea de solidaritate şi solidaritate exprimată în diferite feluri - fondul ăsta pe care îl marcăm acum, de exemplu. </w:t>
      </w:r>
    </w:p>
    <w:p>
      <w:pPr>
        <w:pStyle w:val="Normal"/>
        <w:ind w:firstLine="709"/>
        <w:jc w:val="both"/>
        <w:rPr>
          <w:rFonts w:ascii="Arial" w:hAnsi="Arial" w:cs="Arial"/>
          <w:sz w:val="32"/>
          <w:szCs w:val="32"/>
          <w:lang w:val="ro-RO"/>
        </w:rPr>
      </w:pPr>
      <w:r>
        <w:rPr>
          <w:rFonts w:cs="Arial" w:ascii="Arial" w:hAnsi="Arial"/>
          <w:sz w:val="32"/>
          <w:szCs w:val="32"/>
          <w:lang w:val="ro-RO"/>
        </w:rPr>
        <w:t>Asta este ideea. Şi să vedem cea mai bună formă de utilizare, v-am rugat pe voi să vedeţi cea mai bună formă de utilizare a acestor bani, pentru că unii vor să dăm la CAR-uri, alţii spun că CAR-urile nu reprezintă decât 800 de mii dintre pensionari. Bine, noi nu putem să facem ceva cu câteva miliarde pentru toţi pensionarii, deci trebuie să ne alegem o ţintă şi să spunem iată, banii ăştia au această destinaţie şi vor să ajute, să spunem, capitalizarea CAR-urilor pentru probleme urgente, spre exemplu, sau altele. Nu putem să dăm 100 de lei la fiecare pensionar, deci trebuie găsită o ţintă şi marcată chestiunea respectivă. Şi alte acţiuni de acest tip, de solidaritate, ideea de solidaritate fiind cumva formula de corecţie pe care încercăm să o aducem la sfârşitul perioadei de tranziţie. S-a produs polarizare socială, sunt grupuri defavorizate. Solidaritatea marcată fie în zilele de sărbătoare şi nu ştiu de ce tipii ăştia au fost atât de supăraţi la televiziuni de sarmale şi de alte poveşti, peste tot în lume se întâmplă. La americani, când a fost Bush acuma, le-a dat o masă specială cu curcan. Aşa se face. Nu ştiu, mai mulţi, mai puţini, dar cam aşa se întâmplă în astfel de sărbători.</w:t>
      </w:r>
    </w:p>
    <w:p>
      <w:pPr>
        <w:pStyle w:val="Normal"/>
        <w:ind w:firstLine="709"/>
        <w:jc w:val="both"/>
        <w:rPr>
          <w:rFonts w:ascii="Arial" w:hAnsi="Arial" w:cs="Arial"/>
          <w:sz w:val="32"/>
          <w:szCs w:val="32"/>
          <w:lang w:val="ro-RO"/>
        </w:rPr>
      </w:pPr>
      <w:r>
        <w:rPr>
          <w:rFonts w:cs="Arial" w:ascii="Arial" w:hAnsi="Arial"/>
          <w:sz w:val="32"/>
          <w:szCs w:val="32"/>
          <w:lang w:val="ro-RO"/>
        </w:rPr>
        <w:t>Haideţi să le revedem pe astea şi Marian şi Elena, vă rog să vedeţi încă o dată ce am putea să facem, ce au ridicat pensionarii. Ucu, vedeţi încă o dată punctajul, preşedintele consiliului a notat atunci, a fost singurul care a scris. Aşa, da. Haideţi să vedem foarte exact propunerile respective şi ce se poate face. Dacă dăm o dată pe săptămână un semnal de genul acesta, eu cred că este foarte bine. În orice caz, bineînţeles că organizaţia de Cluj a adus pensionarii membri ai PSD, adică pe cei mai reprezentativi dintre pensionari, care nu au fost foarte critici, dar dincolo de asta este foarte important, pentru că ei au problemele lor în afara partidului oricum şi ei au spus câteva chestiuni care erau de bun simţ. Pe urmă, să vedem situaţia veteranilor. Nu vreau să adaug mai mult, am vorbit deja destul de mult despre lucrurile astea, dar voi dacă mai aveţi reacţii. Te rog, Valeri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 w:name="__RefHeading___Toc59189448"/>
      <w:bookmarkEnd w:id="41"/>
      <w:r>
        <w:rPr>
          <w:szCs w:val="32"/>
          <w:lang w:val="ro-RO"/>
        </w:rPr>
        <w:t>Dl. Valer Dorneanu</w:t>
      </w:r>
    </w:p>
    <w:p>
      <w:pPr>
        <w:pStyle w:val="Normal"/>
        <w:ind w:firstLine="709"/>
        <w:jc w:val="both"/>
        <w:rPr/>
      </w:pPr>
      <w:r>
        <w:rPr>
          <w:rFonts w:cs="Arial" w:ascii="Arial" w:hAnsi="Arial"/>
          <w:sz w:val="32"/>
          <w:szCs w:val="32"/>
          <w:lang w:val="ro-RO"/>
        </w:rPr>
        <w:t xml:space="preserve">Dv. aţi spus de două atitudini diferite ale celor două aripi ale maghiarilor. Iniţial, aripa asta cu consilii a dorit să organizeze la 1 decembrie, concomitent, un simpozion la Universitatea Catolică cu autonomia locală, chiar în ziua de 1 decembrie. Pentru că noi am avut consiliul judeţean înainte, am dat o declaraţie destul de fermă în legătură cu această organizare permanentă, făcută evident în scopul de a diminua importanţa zilei naţionale. A doua zi, Duşa s-a luat </w:t>
        <w:tab/>
        <w:t>de rectorul de acolo şi până la urmă el spunea, domnule, am închiriat doar sala, nu am făcut altceva, celorlaţi şi până la urmă s-a speriat şi nu a mai organizat. În schimb, seara, am închiriat noi cantina lor studenţească şi am dat o masă pentru toţi artiştii români care au venit acolo seara, într-un spectacol în care am invitat şi ansamblul maghiar să le danseze câteva dansuri.</w:t>
      </w:r>
    </w:p>
    <w:p>
      <w:pPr>
        <w:pStyle w:val="Normal"/>
        <w:ind w:firstLine="709"/>
        <w:jc w:val="both"/>
        <w:rPr>
          <w:rFonts w:ascii="Arial" w:hAnsi="Arial" w:cs="Arial"/>
          <w:sz w:val="32"/>
          <w:szCs w:val="32"/>
          <w:lang w:val="ro-RO"/>
        </w:rPr>
      </w:pPr>
      <w:r>
        <w:rPr>
          <w:rFonts w:cs="Arial" w:ascii="Arial" w:hAnsi="Arial"/>
          <w:sz w:val="32"/>
          <w:szCs w:val="32"/>
          <w:lang w:val="ro-RO"/>
        </w:rPr>
        <w:t>Vreau să subliniez, în primul rând, atitudinea primarului de acolo. Extraordinară. Deşi cu discursul pe care l-a spus cred că o să ia pumni în cap de la unguri cât se poate. El este independent, bun, dar asta nu-l scuteşte de reacţia lor. A dat el recepţie de ziua naţională, a venit la deschiderea Muzeului românesc în casa pe care a cumpărat-o episcopul, deci omul a fost extraordinar. Şi au venit şi ceilalţi parlamentari la festivitatea de depunere a coroanelor, a fost o atmosferă absolut fără nici un fel de incidente. A depus coroane. A fost la Mormântul Eroului Necunoscut o perdea întreagă de coroane, s-au depus ... zicea Duşa că aproape au depus ungurii mai multe decât noi, şcolile ... a fost foarte frumos.</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 w:name="__RefHeading___Toc59189449"/>
      <w:bookmarkEnd w:id="4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discursul lui Marko Bela la Parlament a fost extraordin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3" w:name="__RefHeading___Toc59189450"/>
      <w:bookmarkEnd w:id="43"/>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 xml:space="preserve">Aşa este, aşa es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4" w:name="__RefHeading___Toc59189451"/>
      <w:r>
        <w:rPr>
          <w:szCs w:val="32"/>
          <w:lang w:val="ro-RO"/>
        </w:rPr>
        <w:t>Dl.</w:t>
      </w:r>
      <w:bookmarkEnd w:id="44"/>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S-a făcut un sondaj care întreba care este partidul cu care ar vota. Dacă acum doi ani de zile PNL avea 23% şi noi 7%, după doi ani de zile noi avem 24% şi PNL sub 20%, deci în doi ani de zile noi am ieşit de la 7 la 24% ... populaţie maghiară după atâţia ani de zile. Noi, practic, în doi ani de zile, i-am întors pe minoritari, aşa că gesturile astea pe care le fac ei schimbă ... nu mai au presiunea primarului ... cam asta e cererea, se simte, că primarii simt cel mai bine pulsul străzii. ... Şi am făcut un sondaj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5" w:name="__RefHeading___Toc59189452"/>
      <w:bookmarkEnd w:id="45"/>
      <w:r>
        <w:rPr>
          <w:szCs w:val="32"/>
          <w:lang w:val="ro-RO"/>
        </w:rPr>
        <w:t>Dl. Ion Solcanu</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eşedinte, vreau să vă informez că la Iaşi avem un primar interimar nou. Simirad şi-a dat demisia, pentru că săptămâna asta probabil că va pleca în Cuba şi a fost şi Mihai Tănăsescu la întâlnirea de la primărie. Alegerea lui ca primar interimar a fost făcută doar cu două voturi împotrivă şi spun lucrul ăsta aici pentru că trebuie să construim în ideea de candidat de primar pentru 2004 şi Iaşiul este al doilea oraş după Bucureşti ca mărime şi de asta l-am luat pe Mihai Tănăsescu la Iaşi, ca să vadă cam ce ar trebui făcut. Avem un alt primar interimar şi este foarte bine să construim împreun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6" w:name="__RefHeading___Toc59189453"/>
      <w:bookmarkEnd w:id="46"/>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Singurul care s-a dat în spectacol e ţărănistul din consiliu, care s-a opus să-i confere titlul de cetăţean de ono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7" w:name="__RefHeading___Toc59189454"/>
      <w:bookmarkEnd w:id="47"/>
      <w:r>
        <w:rPr>
          <w:szCs w:val="32"/>
          <w:lang w:val="ro-RO"/>
        </w:rPr>
        <w:t>Dl. Adrian Năstase</w:t>
      </w:r>
    </w:p>
    <w:p>
      <w:pPr>
        <w:pStyle w:val="Normal"/>
        <w:ind w:firstLine="709"/>
        <w:jc w:val="both"/>
        <w:rPr/>
      </w:pPr>
      <w:r>
        <w:rPr>
          <w:rFonts w:cs="Arial" w:ascii="Arial" w:hAnsi="Arial"/>
          <w:sz w:val="32"/>
          <w:szCs w:val="32"/>
          <w:lang w:val="ro-RO"/>
        </w:rPr>
        <w:t>Dar ... de la Snagov s-au rezolv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8" w:name="__RefHeading___Toc59189455"/>
      <w:bookmarkEnd w:id="48"/>
      <w:r>
        <w:rPr>
          <w:szCs w:val="32"/>
          <w:lang w:val="ro-RO"/>
        </w:rPr>
        <w:t>Dl. Ion Solcanu</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eşedinte, a fost, a trecut prin comisie săptămâna trecută, prin Comisia de cultură proiectul de lege şi cred că intră în ple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9" w:name="__RefHeading___Toc59189456"/>
      <w:r>
        <w:rPr>
          <w:szCs w:val="32"/>
          <w:lang w:val="ro-RO"/>
        </w:rPr>
        <w:t>Dl.</w:t>
      </w:r>
      <w:bookmarkEnd w:id="4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Domnule preşedinte, s-au scos o serie de lucruri în comisie şi ar trebui discutat cu ei. S-a făcut un gest frumos şi e păcat de Dumnezeu, că pierde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0" w:name="__RefHeading___Toc59189457"/>
      <w:bookmarkEnd w:id="5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b/>
        <w:t>... a Constiutuţiei şi pentru că au ţinut foarte mult oamenii de acolo, sutele de mii de funcţionari de acolo au ţinut proiect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pPr>
      <w:r>
        <w:rPr/>
        <w:t>xxx1 / B</w:t>
      </w:r>
    </w:p>
    <w:p>
      <w:pPr>
        <w:pStyle w:val="Normal"/>
        <w:rPr>
          <w:lang w:val="ro-RO"/>
        </w:rPr>
      </w:pPr>
      <w:r>
        <w:rPr>
          <w:lang w:val="ro-RO"/>
        </w:rPr>
      </w:r>
    </w:p>
    <w:p>
      <w:pPr>
        <w:pStyle w:val="Heading4"/>
        <w:ind w:firstLine="720"/>
        <w:rPr>
          <w:lang w:val="ro-RO"/>
        </w:rPr>
      </w:pPr>
      <w:bookmarkStart w:id="51" w:name="__RefHeading___Toc59189458"/>
      <w:bookmarkEnd w:id="5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un proiect de lege care sigur că începe să fie ciopârţit şi deşi le-am promis înainte de Festivalul Enescu că rezolvăm problema asta, aşa cum am mai promis şi acum doi ani, suntem aşa cum suntem, neserioşi, din cauză că nu suntem capabili să ne controlăm structurile interne din ministere şi nu ştim să înţelegem că e vorba în anumite momente de anumite mesaje pe care le dăm. Asta este. De asta o să vă întreb şi peste şase luni. La Cameră ... la Cameră nu a fost, nu? Mai durează şase luni acolo, mai la concilieri şi bineînţeles că la Parlament o să se spună dar de ce numai Filarmonica din Bucureşti. Nu s-a ridicat problema asta? Sau încă nu. Încă nu. Vă spun eu că se va ridica. Dar bineînţeles, e filarmonică la Ploieşti, sunt filarmonici peste tot în ţară. Nu, asta este lipsa noastră de seriozitate la nivelul Guvernului. Spun la nivelul Guvernului ca să nu spun din nou la nivelul căror ministere.</w:t>
      </w:r>
    </w:p>
    <w:p>
      <w:pPr>
        <w:pStyle w:val="Normal"/>
        <w:ind w:firstLine="709"/>
        <w:jc w:val="both"/>
        <w:rPr>
          <w:rFonts w:ascii="Arial" w:hAnsi="Arial" w:cs="Arial"/>
          <w:sz w:val="32"/>
          <w:szCs w:val="32"/>
          <w:lang w:val="ro-RO"/>
        </w:rPr>
      </w:pPr>
      <w:r>
        <w:rPr>
          <w:rFonts w:cs="Arial" w:ascii="Arial" w:hAnsi="Arial"/>
          <w:sz w:val="32"/>
          <w:szCs w:val="32"/>
          <w:lang w:val="ro-RO"/>
        </w:rPr>
        <w:t>Bun. Trecem la următorul punct sau mai sunt comentarii în legătură cu ...</w:t>
      </w:r>
    </w:p>
    <w:p>
      <w:pPr>
        <w:pStyle w:val="Normal"/>
        <w:ind w:firstLine="709"/>
        <w:jc w:val="both"/>
        <w:rPr/>
      </w:pPr>
      <w:r>
        <w:rPr>
          <w:rFonts w:cs="Arial" w:ascii="Arial" w:hAnsi="Arial"/>
          <w:b/>
          <w:sz w:val="32"/>
          <w:szCs w:val="32"/>
          <w:lang w:val="ro-RO"/>
        </w:rPr>
        <w:t>Situaţia politică internaţională actuală</w:t>
      </w:r>
      <w:r>
        <w:rPr>
          <w:rFonts w:cs="Arial" w:ascii="Arial" w:hAnsi="Arial"/>
          <w:sz w:val="32"/>
          <w:szCs w:val="32"/>
          <w:lang w:val="ro-RO"/>
        </w:rPr>
        <w:t xml:space="preserve"> este un punct foarte amplu. Aici nu ştiu cât o să discutăm</w:t>
      </w:r>
      <w:r>
        <w:rPr>
          <w:rFonts w:cs="Arial" w:ascii="Arial" w:hAnsi="Arial"/>
          <w:b/>
          <w:sz w:val="32"/>
          <w:szCs w:val="32"/>
          <w:lang w:val="ro-RO"/>
        </w:rPr>
        <w:t xml:space="preserve">. </w:t>
      </w:r>
      <w:r>
        <w:rPr>
          <w:rFonts w:cs="Arial" w:ascii="Arial" w:hAnsi="Arial"/>
          <w:sz w:val="32"/>
          <w:szCs w:val="32"/>
          <w:lang w:val="ro-RO"/>
        </w:rPr>
        <w:t xml:space="preserve">Nu ştiu dacă o să avem vreme să discutăm foarte mult. Probabil că ideea era de a discuta despre ce se întâmplă la Chişinău în mod deosebit şi aici eu am să spun doar câteva fraze. Situaţia este complicată pentru noi, pentru că ar trebui să spunem mult mai mult, dar dacă spunem mult mai mult se va spune că aveau dreptate unii de la Chişinău care spun că de fapt noi incităm poveştile astea. Este clar că situaţia din Transnistria este încurcată de atâţia ani de altfel, de 12 ani. Soluţii sunt destul de puţine. Ruşii sunt foarte interesaţi să menţină controlul acolo. Este o zonă de contrabandă enormă, un fel de Kosovo, cumva răsăritean şi probabil sunt interesate şi unele grupuri din Moldova, unele din Ucraina, din Rusia. Acolo s-a strâns cumva gunoiul CSI, în mare măsură. Nu ştim în ultima vreme, dar tot ce a fost radicalism extremist. Aduceţi-vă aminte grupurile de sprijin din Rusia, cine a sprijinit. Au venit ăştia, călăreţii aia ai lor, cazacii, au venit ... erau generalii aceia care pe urmă au murit în accidente de elicopter, deci situaţia este foarte complicată şi este complicată, bineînţeles, şi la Chişinău, pentru că resursele economice sunt foarte proaste, au datorii foarte mari, trebuie să rescadenţeze datoria externă, ne-au cerut şi nouă să le rescadenţăm datoria lor care nu era foarte mare, dar oricum, nu ştiu cât era, vreo 20-30 de milioane mi se pare. </w:t>
      </w:r>
    </w:p>
    <w:p>
      <w:pPr>
        <w:pStyle w:val="Normal"/>
        <w:ind w:firstLine="709"/>
        <w:jc w:val="both"/>
        <w:rPr>
          <w:rFonts w:ascii="Arial" w:hAnsi="Arial" w:cs="Arial"/>
          <w:sz w:val="32"/>
          <w:szCs w:val="32"/>
          <w:lang w:val="ro-RO"/>
        </w:rPr>
      </w:pPr>
      <w:r>
        <w:rPr>
          <w:rFonts w:cs="Arial" w:ascii="Arial" w:hAnsi="Arial"/>
          <w:sz w:val="32"/>
          <w:szCs w:val="32"/>
          <w:lang w:val="ro-RO"/>
        </w:rPr>
        <w:t xml:space="preserve">Situaţia este foarte complicată. Asta probabil că este o presiune ca să accepte formulele de la Moscova. Deci situaţia lor, în mod obiectiv, nu este foarte simplă, este un şantaj foarte puternic, bineînţeles, economic, politic, iar pe altă parte un anumit joc între OSCE şi Rusia. Se desfăşoară la Maastricht o reuniune care s-a terminat ieri, nu mai ştiu, sa astăzi cred. Da, este foarte complicată situaţia, pentru că OSCE avea şi ea un plan de federalizare, dar care era mai uman, ca să spun aşa. Care este diferenţa între cele două planuri. Planul rusesc stabileşte ca subiecţi ai federaţiei doar Transnistria şi Găgăuzia, iar restul este teritoriu federal, deci într-o eventuală desfacere a federaţiei, practic, consecinţele vi le puteţi imagina. Planul OSCE evidenţiază două entităţi federale, Moldova ca atare, nu mai ştiu sub ce denumire, şi Transnistria, deci ca două subiecte ale federaţiei, sigur, cu posibilităţile oricând de a revedea, cum să spun, deciziile pentru fiecare dintre entităţi. </w:t>
      </w:r>
    </w:p>
    <w:p>
      <w:pPr>
        <w:pStyle w:val="Normal"/>
        <w:ind w:firstLine="709"/>
        <w:jc w:val="both"/>
        <w:rPr>
          <w:rFonts w:ascii="Arial" w:hAnsi="Arial" w:cs="Arial"/>
          <w:sz w:val="32"/>
          <w:szCs w:val="32"/>
          <w:lang w:val="ro-RO"/>
        </w:rPr>
      </w:pPr>
      <w:r>
        <w:rPr>
          <w:rFonts w:cs="Arial" w:ascii="Arial" w:hAnsi="Arial"/>
          <w:sz w:val="32"/>
          <w:szCs w:val="32"/>
          <w:lang w:val="ro-RO"/>
        </w:rPr>
        <w:t>Practic, în planul rusesc dispare, ca să zic aşa, statalitatea Basarabiei restrânse, cât este ea în Moldova. Nu intru în amănunte. Ministerul de Externe a făcut o analiză destul de amplă. Eu aş vrea astăzi, dacă reuşesc, să revedem documentele din timpul dezbaterilor cvadripartite din 1992, pentru că atunci România a fost acceptată de Rusia, de Ucraina ca partener în a discuta problemele Transnistriei. Şi de Moldova. De aceea, noi trebuie să ne reafirmăm interesu în rezolvarea problemelor din Moldova. Noi ne-am retras cumva complet din această zonă şi eu cred că nu este bine şi că am dat ori portughezilor, ori olandezilor, dar nu putem la infinit să facem lucrul ăsta. Asta i-am spus la telefon ieri şi lui Geoană, care era acolo. Ivanov a făcut un discurs destul de dur, a atacat problema, s-a referit pe larg la problema transnistreană, nu a vorbit despre Georgia şi, practic, lucrurile erau în coadă de peşte aseară, era o tensiune destul de mare, deşi erau nişte discuţii destul de srânse între ruşi şi reprezentanţii OSCE în legătură cu formula finală. Nu părea că vor ajunge la o concluzie acum, dar probabil că nimeni nu este interesat să se ajungă acum la o concluzie. Voronin este şi el prins la mijloc. Nu vorbesc de opţiunile lui personale, dar vorbesc de capacitatea de a guverna ţara. El are, practic, neprieteni de jur împrejur, pentru că el, practic, prin politica lui i-a enervat pe toţi. Asta este o problemă mai veche, este o obsesie a celor de la Chişinău că Transnistria reprezintă zona de resurse economice, este zona energetică şi de aceea este indispensabilă pentru ei şi de aceea nu au vrut să facă nici un fel de pas înainte în căutarea unei soluţii. Ăsta a fost sentimentul meu. Bun, Adrian tu cunoşti bine poveştile astea, ai chestiunea asta de la OSCE şi felul în care au evoluat lucrurile acol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2" w:name="__RefHeading___Toc59189459"/>
      <w:bookmarkEnd w:id="52"/>
      <w:r>
        <w:rPr>
          <w:szCs w:val="32"/>
          <w:lang w:val="ro-RO"/>
        </w:rPr>
        <w:t>Dl. Adrian Severin</w:t>
      </w:r>
    </w:p>
    <w:p>
      <w:pPr>
        <w:pStyle w:val="Normal"/>
        <w:ind w:firstLine="709"/>
        <w:jc w:val="both"/>
        <w:rPr/>
      </w:pPr>
      <w:r>
        <w:rPr>
          <w:rFonts w:cs="Arial" w:ascii="Arial" w:hAnsi="Arial"/>
          <w:sz w:val="32"/>
          <w:szCs w:val="32"/>
          <w:lang w:val="ro-RO"/>
        </w:rPr>
        <w:t xml:space="preserve">Da. Nu am să vă plictisesc cu prea multe detalii, pentru că ar putea fi spuse foarte multe lucruri. Eu, duminică şi ieri, am fost la Maastricht, am şi avut ocazia să discut îndelung cu ambasadorul Heel, care este şeful MisiuniI OSCE acolo şi care ştie toată povestea. Am discutat, de asemenea, îndelung cu Dan Evert, care este reprezentantul preşedintelui în exerciţiu, mai puţin cu ministrul de externe olandez, două vorbe cu Ivanov, bineînţeles, informal şi cu mai multe cu anturajul lui. Probabil că în final soluţia va fi de tăcere, de remiză la OSCE, nimeni nu-şi face iluzii că se va putea în acest moment obţine foarte mult şi de fapt ministrul de externe olandez, în numele preşedinţiei în exerciţiu şi ca preşedinte în exerciţiu, cred că în discurs ar fi formulat concluzia, a anticipat concluzia, spunând aşa - aproape textual citez: Am făcut eforturi foarte mari pentru găsirea unei soluţii în Transnistria, am avut mediatori care au participat împreună sau separat la acest efort. Este anormal ca mediatorii trei să participe separat la acest efort. Asta a fost singura aluzie la chestiunea respectivă. Iar acum va trebui să punem împreună toate soluţiile pe care mediatorii împreună sau separat le-au imaginat. Aceasta a fost formula de compromis. Nu se încheie decât împreună ceva. Însă, desigur că demersurile separate vor fi analizate şi împreună, nu vor fi de plano respinse. Este o formulă de compromis la care Ivanov a răspuns, într-adevăr, printr-un discurs foarte dur, în care s-a spus, în fapt noi am rezolvat problema, însă ţări care - şi aici iarăşi citez aproape exact - ţări care nu au nici un fel de dorinţă să rezolve această problemă, care nu au absolut nimic comun cu pacea şi securitatea în regiune au torpilat soluţia noastră. Nu a folosit cuvântul torpilat, dar ceva similar. </w:t>
      </w:r>
    </w:p>
    <w:p>
      <w:pPr>
        <w:pStyle w:val="Normal"/>
        <w:ind w:firstLine="709"/>
        <w:jc w:val="both"/>
        <w:rPr/>
      </w:pPr>
      <w:r>
        <w:rPr>
          <w:rFonts w:cs="Arial" w:ascii="Arial" w:hAnsi="Arial"/>
          <w:sz w:val="32"/>
          <w:szCs w:val="32"/>
          <w:lang w:val="ro-RO"/>
        </w:rPr>
        <w:t xml:space="preserve">Aceasta a fost situaţia. Însă, ceea ce mi se pare interesant în context este faptul că din punct de vedere al calităţii de mediator, toţi cei cu care am discutat şi chiar oficial s-au formulat astfel de puncte de vedere, toţi spun că este absolut anormal ca atunci când trei mediatori sunt nominalizaţi unul să discute în spatele celorlalţi în mod secret pentru o soluţie pe care chiar vrea să o şi impună, fără să-i avertizeze măcar pe ceilalţi în legătură cu acest demers. Din acest punct de vedere, chiar soluţia OSCE este sub un semn de întrebare, pentru că aceşti mediatori s-ar transforma în garanţi, ori credibilitatea unui asemenea garant este foarte jos. </w:t>
      </w:r>
    </w:p>
    <w:p>
      <w:pPr>
        <w:pStyle w:val="Normal"/>
        <w:ind w:firstLine="709"/>
        <w:jc w:val="both"/>
        <w:rPr>
          <w:rFonts w:ascii="Arial" w:hAnsi="Arial" w:cs="Arial"/>
          <w:sz w:val="32"/>
          <w:szCs w:val="32"/>
          <w:lang w:val="ro-RO"/>
        </w:rPr>
      </w:pPr>
      <w:r>
        <w:rPr>
          <w:rFonts w:cs="Arial" w:ascii="Arial" w:hAnsi="Arial"/>
          <w:sz w:val="32"/>
          <w:szCs w:val="32"/>
          <w:lang w:val="ro-RO"/>
        </w:rPr>
        <w:t>Din acest punct de vedere, mi se pare că este un moment potrivit pentru a discuta o schimbare a formatului, fie prin reducerea unor garanţi, excluderea, ceea ce nu se poate, fie prin includerea unor alţi garanţi şi aici văd eu o şansă pentru România şi revenind la formatul precedent, că avem şi un precedent.</w:t>
      </w:r>
    </w:p>
    <w:p>
      <w:pPr>
        <w:pStyle w:val="Normal"/>
        <w:ind w:firstLine="709"/>
        <w:jc w:val="both"/>
        <w:rPr/>
      </w:pPr>
      <w:r>
        <w:rPr>
          <w:rFonts w:cs="Arial" w:ascii="Arial" w:hAnsi="Arial"/>
          <w:sz w:val="32"/>
          <w:szCs w:val="32"/>
          <w:lang w:val="ro-RO"/>
        </w:rPr>
        <w:t>Iar o altă ide pe care o formulez - încă o frază, am putea desigur discuta foarte mult, dar nu despre asta e vorba, nu e timp aici - chestiunea este următoarea. Noi totuşi avem un anumit handicap în negocierea cu ruşii şi în diplomaţia noastră faţă de ruşi. Avem nişte probleme, nu reuşim să gestionăm foarte bine aceste relaţii. Părerea mea este că în acest moment mai puţin am discutat cu Voronin şi cu Moldova. Şi Dudov, ministrul de externe moldovean la ureche mi-a zis: Bat vânturi potrivnice, dar să ştiţi că sunt trecătoare. Mă rog, dar ... ce valoare dăm noi la asta, dar cred că ce trebuie negociat trebuie încercat ceva de negociat cu Moscova, cu Rusia şi din punctul ăsta de vedere poate nu ar fi rău la Externe, pe lângă primul ministru, nu-mi dau seama unde, nu neapărat numai cu participarea celor de la Externe, a diplomaţilor de acolo, poate un mic task-force făcut special pentru această chestiune şi încercarea de a găsi pe cineva care să meargă chiar la Moscova şi să încerce să negocieze acolo, să vadă care sunt problemele, ce se întâmplă, adică făcând puţin şi pe naivii la început, dar poate că în felul acesta am crea un minimum de credibilitate şi am reuşi să descifrăm nişte lucruri şi împreună. Este un mesaj pe care mi l-a dat şi Costea, întâi legat de Georgia, dar se poate vedea.</w:t>
      </w:r>
    </w:p>
    <w:p>
      <w:pPr>
        <w:pStyle w:val="Normal"/>
        <w:ind w:firstLine="709"/>
        <w:jc w:val="both"/>
        <w:rPr>
          <w:rFonts w:ascii="Arial" w:hAnsi="Arial" w:cs="Arial"/>
          <w:sz w:val="32"/>
          <w:szCs w:val="32"/>
          <w:lang w:val="ro-RO"/>
        </w:rPr>
      </w:pPr>
      <w:r>
        <w:rPr>
          <w:rFonts w:cs="Arial" w:ascii="Arial" w:hAnsi="Arial"/>
          <w:sz w:val="32"/>
          <w:szCs w:val="32"/>
          <w:lang w:val="ro-RO"/>
        </w:rPr>
        <w:t>Mi-au spus următorul lucru din anturajul lui Ivanov, mi-au spus aşa: În Azerbaidjan am găsit o soluţie cu Aliev împreună, pentru că el a vrut să participe. Era o soluţie cu americanii. În Georgia am găsit o soluţie numai cu americanii, pentru că Shevarnadze nu a vrut să participe la discuţii cu noi şi atunci ne-am înţeles fără el. Ceea ce vrea să spună că ei, în final, se pot înţelege într-o formă sau alta cu americanii, noi ceilalţi mai mici, dacă participăm, avem o şansă să fim luaţi în discuţie. Dacă suntem mai americani decât americanii, până şi americanii ne lasă din braţe. Ăsta a fost mesajul pe care au vrut să ni-l dea. Acum îl valorificăm cum credeţi. Asta e tot. Mă opresc ai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3" w:name="__RefHeading___Toc59189460"/>
      <w:bookmarkEnd w:id="5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ai era cineva acol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4" w:name="__RefHeading___Toc59189461"/>
      <w:bookmarkEnd w:id="54"/>
      <w:r>
        <w:rPr>
          <w:szCs w:val="32"/>
          <w:lang w:val="ro-RO"/>
        </w:rPr>
        <w:t>Dl. Adrian Severin</w:t>
      </w:r>
    </w:p>
    <w:p>
      <w:pPr>
        <w:pStyle w:val="Normal"/>
        <w:ind w:firstLine="709"/>
        <w:jc w:val="both"/>
        <w:rPr>
          <w:rFonts w:ascii="Arial" w:hAnsi="Arial" w:cs="Arial"/>
          <w:sz w:val="32"/>
          <w:szCs w:val="32"/>
          <w:lang w:val="ro-RO"/>
        </w:rPr>
      </w:pPr>
      <w:r>
        <w:rPr>
          <w:rFonts w:cs="Arial" w:ascii="Arial" w:hAnsi="Arial"/>
          <w:sz w:val="32"/>
          <w:szCs w:val="32"/>
          <w:lang w:val="ro-RO"/>
        </w:rPr>
        <w:t>Mircea era la sărbătoarea naţională a României. A ajuns seara, aşa că ... Oricum, demersurile mele erau în numele OSCE. Neavând mandat din partea României nu am încălcat teritoriile care nu-mi aparţi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5" w:name="__RefHeading___Toc59189462"/>
      <w:bookmarkEnd w:id="55"/>
      <w:r>
        <w:rPr>
          <w:szCs w:val="32"/>
          <w:lang w:val="ro-RO"/>
        </w:rPr>
        <w:t>Dl. Adrian Năstase</w:t>
      </w:r>
    </w:p>
    <w:p>
      <w:pPr>
        <w:pStyle w:val="Normal"/>
        <w:ind w:firstLine="709"/>
        <w:jc w:val="both"/>
        <w:rPr/>
      </w:pPr>
      <w:r>
        <w:rPr>
          <w:rFonts w:cs="Arial" w:ascii="Arial" w:hAnsi="Arial"/>
          <w:sz w:val="32"/>
          <w:szCs w:val="32"/>
          <w:lang w:val="ro-RO"/>
        </w:rPr>
        <w:t xml:space="preserve">Nu are rost să vedem, adică să facem o analiză prea mult. Probabil în Parlament cred că ar trebui puţin mai multă acţiune, declaraţii. Bun, ar trebui văzut cu cei de la Externe, cu Adrian Severin, adică ar trebui mesaje care să intre într-o anumită strategie prin care spunem anumite lucruri fără să creăm o foarte mare nervozitate. Pe mine la Cluj bineînţeles m-a întrebat un tip de la BBC, nu din România, că nu îi interesa, erau cei care înregistrau ca să dea mai departe şi am încercat să fiu, sper că am reuşit să fiu destul de echilibrat spunând totuşi suficient în legătură cu interesul nostru pentru felul în care trebuie tratate aceste lucruri. Noi trebuie să ne reafirmăm la modul cel mai corect interesul pentru problemă, noi nu putem să fugim de problemă, adică este totuşi a noastră. Eu asta cred că trebuie spus cu bună credinţă şi asta trebuie să discutăm. Sunt de acord că trebuie să discutăm mai mult cu ruşii. Noi nu avem, practic, un dialog politic cu ei. Am încheiat tratatul cu ei şi pentru următorii 50 de nai iarăşi îi ignorăm. Asta spun şi ei. Este adevărat că ambasadorul lor este nervos că nu se întâmplă nu ştiui ce privatizări, ambasadorul nostru de-abia l-am schimbat cu un satelit sau cu un astronaut, cu un cosmonaut. Poate că e bine. Ştiu că soţia lui este diplomat, deci s-ar putea ... Nu ştiu pe cine am numit noi acolo ambasador, dar noi nu am avut un canal permanent de legătură cu ruşii şi un canal credibi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6" w:name="__RefHeading___Toc59189463"/>
      <w:bookmarkEnd w:id="56"/>
      <w:r>
        <w:rPr>
          <w:szCs w:val="32"/>
          <w:lang w:val="ro-RO"/>
        </w:rPr>
        <w:t>Dl. Adrian Severin</w:t>
      </w:r>
    </w:p>
    <w:p>
      <w:pPr>
        <w:pStyle w:val="Normal"/>
        <w:ind w:firstLine="709"/>
        <w:jc w:val="both"/>
        <w:rPr>
          <w:rFonts w:ascii="Arial" w:hAnsi="Arial" w:cs="Arial"/>
          <w:sz w:val="32"/>
          <w:szCs w:val="32"/>
          <w:lang w:val="ro-RO"/>
        </w:rPr>
      </w:pPr>
      <w:r>
        <w:rPr>
          <w:rFonts w:cs="Arial" w:ascii="Arial" w:hAnsi="Arial"/>
          <w:sz w:val="32"/>
          <w:szCs w:val="32"/>
          <w:lang w:val="ro-RO"/>
        </w:rPr>
        <w:t>... un mesager special al primului ministru, nu pentru ca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7" w:name="__RefHeading___Toc59189464"/>
      <w:bookmarkEnd w:id="5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ste foarte greu, pentru că asta înseamnă să dezavuezi un tip pe care de-abia îl numeşti acu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8" w:name="__RefHeading___Toc59189465"/>
      <w:bookmarkEnd w:id="58"/>
      <w:r>
        <w:rPr>
          <w:szCs w:val="32"/>
          <w:lang w:val="ro-RO"/>
        </w:rPr>
        <w:t>Dl. Adrian Severin</w:t>
      </w:r>
    </w:p>
    <w:p>
      <w:pPr>
        <w:pStyle w:val="Normal"/>
        <w:ind w:firstLine="709"/>
        <w:jc w:val="both"/>
        <w:rPr>
          <w:rFonts w:ascii="Arial" w:hAnsi="Arial" w:cs="Arial"/>
          <w:sz w:val="32"/>
          <w:szCs w:val="32"/>
          <w:lang w:val="ro-RO"/>
        </w:rPr>
      </w:pPr>
      <w:r>
        <w:rPr>
          <w:rFonts w:cs="Arial" w:ascii="Arial" w:hAnsi="Arial"/>
          <w:sz w:val="32"/>
          <w:szCs w:val="32"/>
          <w:lang w:val="ro-RO"/>
        </w:rPr>
        <w:t>Nu, este foarte bun, dar una este ambasadorul care operează curent şi alta este cineva care are urechea primului ministr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9" w:name="__RefHeading___Toc59189466"/>
      <w:bookmarkEnd w:id="5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 să vedem, poate găsim o soluţie de genul ăsta, dar este clar că noi nu avem un dialog cu ruşii şi ruşii ne consideră mai duşmani decât pe nemţi, de exemplu, pentru că Scroeder discută ... deci al doilea război mondial deja este şters din amintirea lor. Schroeder discută o dată pe săptămână cu Putin, care vorbeşte limba germană şi atunci, practic, ei o dată pe săptămână discută la telefon. Ce anume ... Aşa este, aşa este. De ce, pentru că noi am încercat tot felul de canale cu consilierul nu ştiu de care al lui Putin, consilierul nu ştiu de care al lui ... Şi i-a schimbat din cauza asta. Da, bine. Aşa este. Bun, va trebui să ne uităm cu atenţie. Mergem mai departe.</w:t>
      </w:r>
    </w:p>
    <w:p>
      <w:pPr>
        <w:pStyle w:val="Normal"/>
        <w:ind w:firstLine="709"/>
        <w:jc w:val="both"/>
        <w:rPr/>
      </w:pPr>
      <w:r>
        <w:rPr>
          <w:rFonts w:cs="Arial" w:ascii="Arial" w:hAnsi="Arial"/>
          <w:b/>
          <w:sz w:val="32"/>
          <w:szCs w:val="32"/>
          <w:lang w:val="ro-RO"/>
        </w:rPr>
        <w:t>Legile electorale.</w:t>
      </w:r>
      <w:r>
        <w:rPr>
          <w:rFonts w:cs="Arial" w:ascii="Arial" w:hAnsi="Arial"/>
          <w:sz w:val="32"/>
          <w:szCs w:val="32"/>
          <w:lang w:val="ro-RO"/>
        </w:rPr>
        <w:t xml:space="preserve"> Asta a fost tema pe care am discutat-o data trecută. Viorel, nu mă lua repede. Discuţia noastră a fost că, practic, liberalii ne-au luat-o înainte şi au depus un proiect de lege şi ne apucăm să discutăm pe proiectul lor, pe iniţiativa lor legislativ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60" w:name="__RefHeading___Toc59189467"/>
      <w:bookmarkEnd w:id="60"/>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Domnul Gasp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61" w:name="__RefHeading___Toc59189468"/>
      <w:bookmarkEnd w:id="6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sta este prima chestiune şi pe urmă discutăm despre comisie când începe, dar vreau să vedem cu ce pornim noi, cu ce temă, care sunt ideile, care sunt tezele pe care merg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62" w:name="__RefHeading___Toc59189469"/>
      <w:bookmarkEnd w:id="62"/>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Le avem aici, dar domnul Gaspar le prezintă pentru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63" w:name="__RefHeading___Toc59189470"/>
      <w:bookmarkEnd w:id="6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Vă rog, domnule Gasp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64" w:name="__RefHeading___Toc59189471"/>
      <w:bookmarkEnd w:id="64"/>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im-ministru, aşa cum a spus şi în şedinţa de guvern, ca să poată, într-adevăr, comisia sau cine veţi hotărîă să lucreze, trebuie, în primul rând, să căpătăm girul asupra unor probleme. În primul rând, dacă rămânem la problema referitoare la data alegerilor şi campania electorală redusă de la 45 la 30 de zile. Deci punem 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65" w:name="__RefHeading___Toc59189472"/>
      <w:r>
        <w:rPr>
          <w:szCs w:val="32"/>
          <w:lang w:val="ro-RO"/>
        </w:rPr>
        <w:t>Dl.</w:t>
      </w:r>
      <w:bookmarkEnd w:id="65"/>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6" w:name="__RefHeading___Toc59189473"/>
      <w:r>
        <w:rPr>
          <w:szCs w:val="32"/>
          <w:lang w:val="ro-RO"/>
        </w:rPr>
        <w:t>Dl. Acsinte Gaspar</w:t>
      </w:r>
      <w:bookmarkEnd w:id="66"/>
    </w:p>
    <w:p>
      <w:pPr>
        <w:pStyle w:val="Normal"/>
        <w:ind w:firstLine="709"/>
        <w:jc w:val="both"/>
        <w:rPr/>
      </w:pPr>
      <w:r>
        <w:rPr>
          <w:rFonts w:cs="Arial" w:ascii="Arial" w:hAnsi="Arial"/>
          <w:sz w:val="32"/>
          <w:szCs w:val="32"/>
          <w:lang w:val="ro-RO"/>
        </w:rPr>
        <w:tab/>
        <w:t>A treia problemă este problema organizării secţiilor de votare. În prezent, la localităţile care depăşesc 2000 de locuitori, secţiile de votare se organizează câte o secţie de votare la fiecare 1000 sau până la 2000. Propunem ca secţiile de votare să fie câte una la 500 sau 2000 de locuitori. Problema, sigur, este mai dificilă la oraşe, pentru că la oraşe în momentul de faţă sunt şi secţii de votare cu 2500, ţinând seama de numărul populaţiei. La sate, la comune putem opera cu 500 de locuitori pentru o secţie de votare sau chiar la anumite sate care sunt mai mici, care au populaţie până la 500, să se poată organiza secţii de votare eliminând condiţia care este impusă în prezent de lege ca să fie la o distanţă de cel puţin 3 kilometri faţă de sediul comunei şi se face o singură secţie de votare. Este o chestiune asupra căreia sigur că noi putem să mai discutăm. Asta a fost o primă idee. Nu ştiu în ce măsură o susţin, că, de regulă, în fiecare s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7" w:name="__RefHeading___Toc59189474"/>
      <w:r>
        <w:rPr>
          <w:szCs w:val="32"/>
          <w:lang w:val="ro-RO"/>
        </w:rPr>
        <w:t>Dl. Miron Mitrea</w:t>
      </w:r>
      <w:bookmarkEnd w:id="67"/>
    </w:p>
    <w:p>
      <w:pPr>
        <w:pStyle w:val="Normal"/>
        <w:ind w:firstLine="709"/>
        <w:jc w:val="both"/>
        <w:rPr>
          <w:rFonts w:ascii="Arial" w:hAnsi="Arial" w:cs="Arial"/>
          <w:sz w:val="32"/>
          <w:szCs w:val="32"/>
          <w:lang w:val="ro-RO"/>
        </w:rPr>
      </w:pPr>
      <w:r>
        <w:rPr>
          <w:rFonts w:cs="Arial" w:ascii="Arial" w:hAnsi="Arial"/>
          <w:sz w:val="32"/>
          <w:szCs w:val="32"/>
          <w:lang w:val="ro-RO"/>
        </w:rPr>
        <w:tab/>
        <w:t>S-ar putea ca prefectul, într-un sat cu 20 de oameni, chiar să nu facă o secţie de vot, dar sunt 100-200, chiar e interesa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8" w:name="__RefHeading___Toc59189475"/>
      <w:r>
        <w:rPr>
          <w:szCs w:val="32"/>
          <w:lang w:val="ro-RO"/>
        </w:rPr>
        <w:t>Dl. Acsinte Gaspar</w:t>
      </w:r>
      <w:bookmarkEnd w:id="68"/>
    </w:p>
    <w:p>
      <w:pPr>
        <w:pStyle w:val="Normal"/>
        <w:ind w:firstLine="709"/>
        <w:jc w:val="both"/>
        <w:rPr>
          <w:rFonts w:ascii="Arial" w:hAnsi="Arial" w:cs="Arial"/>
          <w:sz w:val="32"/>
          <w:szCs w:val="32"/>
          <w:lang w:val="ro-RO"/>
        </w:rPr>
      </w:pPr>
      <w:r>
        <w:rPr>
          <w:rFonts w:cs="Arial" w:ascii="Arial" w:hAnsi="Arial"/>
          <w:sz w:val="32"/>
          <w:szCs w:val="32"/>
          <w:lang w:val="ro-RO"/>
        </w:rPr>
        <w:tab/>
        <w:t xml:space="preserve">Sunt sate, cătune şi atunci la acestea cu până la 500 să facă o singură secţie de votare. </w:t>
      </w:r>
    </w:p>
    <w:p>
      <w:pPr>
        <w:pStyle w:val="Normal"/>
        <w:ind w:firstLine="709"/>
        <w:jc w:val="both"/>
        <w:rPr/>
      </w:pPr>
      <w:r>
        <w:rPr>
          <w:rFonts w:cs="Arial" w:ascii="Arial" w:hAnsi="Arial"/>
          <w:sz w:val="32"/>
          <w:szCs w:val="32"/>
          <w:lang w:val="ro-RO"/>
        </w:rPr>
        <w:tab/>
        <w:t>O altă problemă care este în discuţie este cea referitoare la participarea la vot a militarilor, militarii în termen. În prezent, militarii votează în două locuri, votează în unitatea militară, dacă au cel puţin 50 de alegători, sau votează în localităţile de reşedinţă unde domiciliază pe baza regulamentelor militare. Dacă eliminăm chestiunea cu exercitarea dreptului de vot în cadrul unităţilor militare şi să voteze numai în localitatea de domiciliu. Sigur că se creează o problemă că la un moment dat, dacă îi învoim pe toţi, înseamnă că dizolvăm toate unităţile, adică ... dar pe de altă par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9" w:name="__RefHeading___Toc59189476"/>
      <w:r>
        <w:rPr>
          <w:szCs w:val="32"/>
          <w:lang w:val="ro-RO"/>
        </w:rPr>
        <w:t>Dl.</w:t>
      </w:r>
      <w:bookmarkEnd w:id="6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Nu se poate o zi, două fără nici un fel de armată. Nu se po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0" w:name="__RefHeading___Toc59189477"/>
      <w:r>
        <w:rPr>
          <w:szCs w:val="32"/>
          <w:lang w:val="ro-RO"/>
        </w:rPr>
        <w:t>Dl. Octav Cozmâncă</w:t>
      </w:r>
      <w:bookmarkEnd w:id="70"/>
    </w:p>
    <w:p>
      <w:pPr>
        <w:pStyle w:val="Normal"/>
        <w:ind w:firstLine="709"/>
        <w:jc w:val="both"/>
        <w:rPr>
          <w:rFonts w:ascii="Arial" w:hAnsi="Arial" w:cs="Arial"/>
          <w:sz w:val="32"/>
          <w:szCs w:val="32"/>
          <w:lang w:val="ro-RO"/>
        </w:rPr>
      </w:pPr>
      <w:r>
        <w:rPr>
          <w:rFonts w:cs="Arial" w:ascii="Arial" w:hAnsi="Arial"/>
          <w:sz w:val="32"/>
          <w:szCs w:val="32"/>
          <w:lang w:val="ro-RO"/>
        </w:rPr>
        <w:tab/>
        <w:t>Domnule preşedinte, este o chestiune mai veche şi am tot discutat-o. Noi am motivat-o la alegerile parlamentare şi prezidenţiale de o manieră înţeleaptă şi care a şi convins, dar la locale totuşi este o mare problemă, adică sunt zone în care militarii aleg şi decid soarta primarului din localitatea respectivă şi chestiunea asta trebuie să o vedem cu foarte mare atenţie. Şi aşa pleacă mulţi în permisii. Nu este o mare problemă pentru România şi nu ne atacă nimeni în ziua alegerilor locale ca să nu putem accepta o asemenea formulă. Trebuie să discutăm şi cu ceilalţi şi să ne daţi un mandat să fim destul de elastici în adoptarea unei formule sau alteia. Să insistăm pe chestiunea asta, să voteze în unităţile militare, dar să mai cedăm şi n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1" w:name="__RefHeading___Toc59189478"/>
      <w:r>
        <w:rPr>
          <w:szCs w:val="32"/>
          <w:lang w:val="ro-RO"/>
        </w:rPr>
        <w:t>Dl. Adrian Năstase</w:t>
      </w:r>
      <w:bookmarkEnd w:id="71"/>
    </w:p>
    <w:p>
      <w:pPr>
        <w:pStyle w:val="Normal"/>
        <w:ind w:firstLine="709"/>
        <w:jc w:val="both"/>
        <w:rPr/>
      </w:pPr>
      <w:r>
        <w:rPr>
          <w:rFonts w:cs="Arial" w:ascii="Arial" w:hAnsi="Arial"/>
          <w:sz w:val="32"/>
          <w:szCs w:val="32"/>
          <w:lang w:val="ro-RO"/>
        </w:rPr>
        <w:tab/>
        <w:t>Să punem de regulă şi sunt unele structuri din acestea, care sunt de pază, unele la obiective militare, cei care păzesc şi aşa mai departe, că nu putem să-i trimitem pe toţi acasă şi ... Punem „de regulă” şi acolo unde armata sau Ministerul de Interne vor considera că nu se poate, există o excep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2" w:name="__RefHeading___Toc59189479"/>
      <w:r>
        <w:rPr>
          <w:szCs w:val="32"/>
          <w:lang w:val="ro-RO"/>
        </w:rPr>
        <w:t>Dl. Acsinte Gaspar</w:t>
      </w:r>
      <w:bookmarkEnd w:id="72"/>
    </w:p>
    <w:p>
      <w:pPr>
        <w:pStyle w:val="Normal"/>
        <w:ind w:firstLine="709"/>
        <w:jc w:val="both"/>
        <w:rPr>
          <w:rFonts w:ascii="Arial" w:hAnsi="Arial" w:cs="Arial"/>
          <w:sz w:val="32"/>
          <w:szCs w:val="32"/>
          <w:lang w:val="ro-RO"/>
        </w:rPr>
      </w:pPr>
      <w:r>
        <w:rPr>
          <w:rFonts w:cs="Arial" w:ascii="Arial" w:hAnsi="Arial"/>
          <w:sz w:val="32"/>
          <w:szCs w:val="32"/>
          <w:lang w:val="ro-RO"/>
        </w:rPr>
        <w:tab/>
        <w:t>Există următoarea problemă, domnule preşedinte. Vedeţi, militarul stă în unitate şase luni şi după aceea pleacă. El îşi exprimă votul pentru Băsescu, el este de la Satu Mare, votează la Bucureşti pentru Băsescu, dar reprezentantul lui este acasă şi el acolo trebuie să aibă consiliul local prim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3" w:name="__RefHeading___Toc59189480"/>
      <w:r>
        <w:rPr>
          <w:szCs w:val="32"/>
          <w:lang w:val="ro-RO"/>
        </w:rPr>
        <w:t>Dl. Octav Cozmâncă</w:t>
      </w:r>
      <w:bookmarkEnd w:id="73"/>
    </w:p>
    <w:p>
      <w:pPr>
        <w:pStyle w:val="Normal"/>
        <w:ind w:firstLine="709"/>
        <w:jc w:val="both"/>
        <w:rPr>
          <w:rFonts w:ascii="Arial" w:hAnsi="Arial" w:cs="Arial"/>
          <w:sz w:val="32"/>
          <w:szCs w:val="32"/>
          <w:lang w:val="ro-RO"/>
        </w:rPr>
      </w:pPr>
      <w:r>
        <w:rPr>
          <w:rFonts w:cs="Arial" w:ascii="Arial" w:hAnsi="Arial"/>
          <w:sz w:val="32"/>
          <w:szCs w:val="32"/>
          <w:lang w:val="ro-RO"/>
        </w:rPr>
        <w:tab/>
        <w:t>Ne-am convins de la alegerile trecute la capitală, nu mai e cazul. Când o să avem sistemul electronic, când o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4" w:name="__RefHeading___Toc59189481"/>
      <w:r>
        <w:rPr>
          <w:szCs w:val="32"/>
          <w:lang w:val="ro-RO"/>
        </w:rPr>
        <w:t>Dl.</w:t>
      </w:r>
      <w:bookmarkEnd w:id="74"/>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Sunt 20 de mii în toată Români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5" w:name="__RefHeading___Toc59189482"/>
      <w:r>
        <w:rPr>
          <w:szCs w:val="32"/>
          <w:lang w:val="ro-RO"/>
        </w:rPr>
        <w:t>Dl. Adrian Năstase</w:t>
      </w:r>
      <w:bookmarkEnd w:id="75"/>
    </w:p>
    <w:p>
      <w:pPr>
        <w:pStyle w:val="Normal"/>
        <w:ind w:firstLine="709"/>
        <w:jc w:val="both"/>
        <w:rPr>
          <w:rFonts w:ascii="Arial" w:hAnsi="Arial" w:cs="Arial"/>
          <w:sz w:val="32"/>
          <w:szCs w:val="32"/>
          <w:lang w:val="ro-RO"/>
        </w:rPr>
      </w:pPr>
      <w:r>
        <w:rPr>
          <w:rFonts w:cs="Arial" w:ascii="Arial" w:hAnsi="Arial"/>
          <w:sz w:val="32"/>
          <w:szCs w:val="32"/>
          <w:lang w:val="ro-RO"/>
        </w:rPr>
        <w:tab/>
        <w:t>Introduceţi ,,de regu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6" w:name="__RefHeading___Toc59189483"/>
      <w:r>
        <w:rPr>
          <w:szCs w:val="32"/>
          <w:lang w:val="ro-RO"/>
        </w:rPr>
        <w:t>Dl. Acsinte Gapar</w:t>
      </w:r>
      <w:bookmarkEnd w:id="76"/>
    </w:p>
    <w:p>
      <w:pPr>
        <w:pStyle w:val="Normal"/>
        <w:ind w:firstLine="709"/>
        <w:jc w:val="both"/>
        <w:rPr>
          <w:rFonts w:ascii="Arial" w:hAnsi="Arial" w:cs="Arial"/>
          <w:sz w:val="32"/>
          <w:szCs w:val="32"/>
          <w:lang w:val="ro-RO"/>
        </w:rPr>
      </w:pPr>
      <w:r>
        <w:rPr>
          <w:rFonts w:cs="Arial" w:ascii="Arial" w:hAnsi="Arial"/>
          <w:sz w:val="32"/>
          <w:szCs w:val="32"/>
          <w:lang w:val="ro-RO"/>
        </w:rPr>
        <w:tab/>
        <w:t>De regulă. Am înţeles. În continuare am spus să extindem şi la alegerea primarilor prevederea care este valabilă pentru consiliile locale, în sensul că alegerile sunt valabile indiferent de numărul alegătorilor care participă la vot în ziua respectivă, urmând ca primar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7" w:name="__RefHeading___Toc59189484"/>
      <w:bookmarkEnd w:id="77"/>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Avem precedent, consiliu care a fost ales într-un singur tur şi primarii în două. De ce? Av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8" w:name="__RefHeading___Toc59189485"/>
      <w:bookmarkEnd w:id="78"/>
      <w:r>
        <w:rPr>
          <w:szCs w:val="32"/>
          <w:lang w:val="ro-RO"/>
        </w:rPr>
        <w:t>Dl. Acinte Gaspar</w:t>
      </w:r>
    </w:p>
    <w:p>
      <w:pPr>
        <w:pStyle w:val="Normal"/>
        <w:ind w:firstLine="709"/>
        <w:jc w:val="both"/>
        <w:rPr>
          <w:rFonts w:ascii="Arial" w:hAnsi="Arial" w:cs="Arial"/>
          <w:sz w:val="32"/>
          <w:szCs w:val="32"/>
          <w:lang w:val="ro-RO"/>
        </w:rPr>
      </w:pPr>
      <w:r>
        <w:rPr>
          <w:rFonts w:cs="Arial" w:ascii="Arial" w:hAnsi="Arial"/>
          <w:sz w:val="32"/>
          <w:szCs w:val="32"/>
          <w:lang w:val="ro-RO"/>
        </w:rPr>
        <w:t>Iar primar să fie declarat ales cel care a obţinut cel mai mare număr de votu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9" w:name="__RefHeading___Toc59189486"/>
      <w:bookmarkEnd w:id="79"/>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Să mergem pe formula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0" w:name="__RefHeading___Toc59189487"/>
      <w:bookmarkEnd w:id="8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vem documentarul acela din ţările Uniunii Europene, cum 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1" w:name="__RefHeading___Toc59189488"/>
      <w:bookmarkEnd w:id="81"/>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Aşteptăm de la Ministerul de Externe, însă l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2" w:name="__RefHeading___Toc59189489"/>
      <w:bookmarkEnd w:id="8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Trebuie să vorbiţi pe rând. Vorbiţi trei o dată şi eu nu înţeleg, poate ceilalţi înţeleg. Am cerut să facem un documentar. S-a făc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3" w:name="__RefHeading___Toc59189490"/>
      <w:bookmarkEnd w:id="83"/>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Ministerul de Externe a spus că mi-l dă. La bulgari, însă, după câte îmi amintesc eu, sunt două tururi de scrutin la primar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4" w:name="__RefHeading___Toc59189491"/>
      <w:r>
        <w:rPr>
          <w:szCs w:val="32"/>
          <w:lang w:val="ro-RO"/>
        </w:rPr>
        <w:t>Dl.</w:t>
      </w:r>
      <w:bookmarkEnd w:id="84"/>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Două su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5" w:name="__RefHeading___Toc59189492"/>
      <w:bookmarkEnd w:id="85"/>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O să vă dau şi dv. Am extins analiza de la legile precedente la noi. V-am dat situaţia pe 10 judeţe şi acum avem situaţia pe ţară. Dacă am avut la primul tur 1191, la turul al doilea 1036, deci diferenţa nu este foarte mare pe ansamblu ţară. La cele 10 judeţe, într-adevăr, diferenţa a fost mai mare, dar uitaţi-vă, 1191, 1036. Mulţi am avut în turul unu, 1191 de localităţi am luat în turul unu şi 1036 în turul d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6" w:name="__RefHeading___Toc59189493"/>
      <w:bookmarkEnd w:id="8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proape nesemnificativ.</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7" w:name="__RefHeading___Toc59189494"/>
      <w:bookmarkEnd w:id="87"/>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a, nu e ... Aici trebuie să adăugaţi judeţele Covasna, Harghi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8" w:name="__RefHeading___Toc59189495"/>
      <w:bookmarkEnd w:id="8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Cel cu care am discutat ieri era preocupat de argumentul pe care l-au adus cei de la ... în legătură cu primarii maghiari din zonele cu populaţie majoritar maghiară. Sigur, soluţia şi acolo este bineînţeles găsirea unui independent care poate de la început să fie sprijinit de anumite partide. Este adevărat, însă, că e mai greu să stabileşti care să fie, atâta vreme cât nu ai un test real şi numai părerea că în sondaj unul e mai sus sau mai jos, pe când aşa, după primul tur de scrutin, ai văzut că îţi rămân doi candidaţi şi pe urmă stabileşti pe cine sprijini şi atunci aici, dacă avem un argument de text, putem să ne batem. Dacă nicăieri în Europa nu funcţionează un sistem cu un singur tur de scrutin, va fi foarte greu să ne batem pentru el. Asta este părerea mea. Nu ştiu ce credeţi, dar va fi foarte greu să justificăm. Dacă sunt mai multe ţări în care se întâmplă aşa, e în ordine. Dacă nu, sigur, până la urmă, chestiunea cu pragul de 50% se poate rezolva şi atunci rămâne, practic, ... şi atunci al doilea tur de scrutin pentru primii do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9" w:name="__RefHeading___Toc59189496"/>
      <w:bookmarkEnd w:id="89"/>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pentru cei care au ... şi atunci la limit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0" w:name="__RefHeading___Toc59189497"/>
      <w:bookmarkEnd w:id="9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a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1" w:name="__RefHeading___Toc59189498"/>
      <w:bookmarkEnd w:id="91"/>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 xml:space="preserve">... niciodat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2" w:name="__RefHeading___Toc59189499"/>
      <w:bookmarkEnd w:id="9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O dată am fost şi no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3" w:name="__RefHeading___Toc59189500"/>
      <w:bookmarkEnd w:id="93"/>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xml:space="preserve">Care este problema,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4" w:name="__RefHeading___Toc59189501"/>
      <w:bookmarkEnd w:id="9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Problema noastră, Viorel, e că noi nu ştim ce vrem şi asta mă deranjează, pentru că de trei ani de zile noi nu ştim ce vrem. Unu, două, trei, patru, cinci tururi, încă nu şti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5" w:name="__RefHeading___Toc59189502"/>
      <w:bookmarkEnd w:id="95"/>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Domnule preşedinte ... Proiect de lege, care este problema. Ce ne interesează, scandalur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6" w:name="__RefHeading___Toc59189503"/>
      <w:bookmarkEnd w:id="96"/>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Domnule preşedinte, unde este vorba de vot pe liste totdeauna ... unde este vorba de vot majoritar, întotdeauna vorbim de două tururi, oriunde în lume, indiferent cum îi spunem. Ideea cu un singur tur a fost excepţională pentru că acuma putem să dăm jos cele 50%, ăsta e marele câştig şi trebuie să recunoaştem. Alegerile vor fi valabile, mergem pe un singur tur, vom ceda cu greu, bineînţeles ... Singura formulă care este scrisă aici de dv. că alegerile sunt valabile, indiferent de numărul de alegători care au participat la vot, asta este extraordinar de importantă. A doua formulă, aici, domnule Gaspar, trebuie să băgaţi ideea că este declarat ales primarul care a obţinut 50% plus un vot din numărul celor prezenţi şi în felul ăsta, dacă băgăm formula asta aici, mai departe, că mai urmează turul celălalt, el va urma, nu avem ce face. Nouă nu ne convine să mergem spre turul celălal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7" w:name="__RefHeading___Toc59189504"/>
      <w:bookmarkEnd w:id="97"/>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Ce se întâmplă, domnule preşedin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8" w:name="__RefHeading___Toc59189505"/>
      <w:bookmarkEnd w:id="98"/>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Urmând ca în cazul în care nu vom reuşi să-i convingem pe ceilalţi cu un singur tur, şi bănuiesc că nu o să reuşim să îi convingem pe ceilalţi, exact cum ai spus, primii doi candidaţi, dacă nu a făcut nici unul 50% din voturile valabil exprimate, atunci să facem turul doi şi este o formulă care ne convine şi nou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9" w:name="__RefHeading___Toc59189506"/>
      <w:bookmarkEnd w:id="99"/>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Important e să păstrăm chestiunea aceasta, a câştigat indiferent de numărul participanţilor. Am înscrişi în liste 10 mii, s- au prezentat la vot 1000. Dacă 1000 sunt valabil exprimate şi al nostru a luat 501, este declarat ales. A luat fiecare 490, se intră în al doilea tur de scruti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b/>
          <w:b/>
          <w:sz w:val="32"/>
          <w:szCs w:val="32"/>
          <w:lang w:val="ro-RO"/>
        </w:rPr>
      </w:pPr>
      <w:r>
        <w:rPr>
          <w:rFonts w:cs="Arial" w:ascii="Arial" w:hAnsi="Arial"/>
          <w:b/>
          <w:sz w:val="32"/>
          <w:szCs w:val="32"/>
          <w:lang w:val="ro-RO"/>
        </w:rPr>
        <w:t>Caseta 2A</w:t>
      </w:r>
    </w:p>
    <w:p>
      <w:pPr>
        <w:pStyle w:val="Normal"/>
        <w:ind w:firstLine="709"/>
        <w:jc w:val="both"/>
        <w:rPr>
          <w:rFonts w:ascii="Arial" w:hAnsi="Arial" w:cs="Arial"/>
          <w:b/>
          <w:b/>
          <w:sz w:val="32"/>
          <w:szCs w:val="32"/>
          <w:lang w:val="ro-RO"/>
        </w:rPr>
      </w:pPr>
      <w:r>
        <w:rPr>
          <w:rFonts w:cs="Arial" w:ascii="Arial" w:hAnsi="Arial"/>
          <w:b/>
          <w:sz w:val="32"/>
          <w:szCs w:val="32"/>
          <w:lang w:val="ro-RO"/>
        </w:rPr>
      </w:r>
    </w:p>
    <w:p>
      <w:pPr>
        <w:pStyle w:val="Heading4"/>
        <w:ind w:firstLine="720"/>
        <w:rPr>
          <w:lang w:val="ro-RO"/>
        </w:rPr>
      </w:pPr>
      <w:bookmarkStart w:id="100" w:name="__RefHeading___Toc59189507"/>
      <w:bookmarkEnd w:id="100"/>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 că dacă consiliul e dominat de unguri, degeaba pui primar român acolo, adică nu e o mare îngrijorare asta, să ştiţi. Sunt câteva situaţ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1" w:name="__RefHeading___Toc59189508"/>
      <w:bookmarkEnd w:id="101"/>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xml:space="preserve">Acum am avea avantajul că dacă am merge aşa nu ar mai pune UDMR candidaţi, s-ar alege din primul tur sau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2" w:name="__RefHeading___Toc59189509"/>
      <w:bookmarkEnd w:id="10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În Franţa, în perioada dintre cele două tururi de scrutin se putea face o coaliţie a unor partide responsabile pentru a sprijini un vot în consiliu al unui candidat ... De asta am cerut documentarul, ştii foarte bine. Aici am ... Mai de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3" w:name="__RefHeading___Toc59189510"/>
      <w:bookmarkEnd w:id="103"/>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La punctul 6 să extindem, dacă sunteţi de acord, sistemul de repartizare a mandatelor de la Parlament şi la consiliile locale, atribuirea mandatelor. 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4" w:name="__RefHeading___Toc59189511"/>
      <w:bookmarkEnd w:id="10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Sunt situaţii când am luat noi patru, nu ceilalţi, iar l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5" w:name="__RefHeading___Toc59189512"/>
      <w:bookmarkEnd w:id="105"/>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Da, era chestiunea cu coeficientul electoral, ştiţi cum era şi cu resturile la a doua etapă la nivelul ţării. </w:t>
      </w:r>
    </w:p>
    <w:p>
      <w:pPr>
        <w:pStyle w:val="Normal"/>
        <w:ind w:firstLine="709"/>
        <w:jc w:val="both"/>
        <w:rPr>
          <w:rFonts w:ascii="Arial" w:hAnsi="Arial" w:cs="Arial"/>
          <w:sz w:val="32"/>
          <w:szCs w:val="32"/>
          <w:lang w:val="ro-RO"/>
        </w:rPr>
      </w:pPr>
      <w:r>
        <w:rPr>
          <w:rFonts w:cs="Arial" w:ascii="Arial" w:hAnsi="Arial"/>
          <w:sz w:val="32"/>
          <w:szCs w:val="32"/>
          <w:lang w:val="ro-RO"/>
        </w:rPr>
        <w:t xml:space="preserve">Punctul următor se referă la cazul coaliţiilor, alianţelor politice, la pragul electoral de 5% şi să se adauge un procent de câte 2% începând cu al doilea membru. La parlamentari acuma este numai pragul. La locale, da. Dacă la prag să adăugăm şi pentru alianţe. Dar noi avem acuma pragul de 5%. Îl păstrăm? Bu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6" w:name="__RefHeading___Toc59189513"/>
      <w:bookmarkEnd w:id="10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Putem să renunţăm, după care ... Să discutăm la care renunţăm. ... Am discut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7" w:name="__RefHeading___Toc59189514"/>
      <w:bookmarkEnd w:id="107"/>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5 plus doi. La parlamentari e cu 3.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8" w:name="__RefHeading___Toc59189515"/>
      <w:bookmarkEnd w:id="108"/>
      <w:r>
        <w:rPr>
          <w:szCs w:val="32"/>
          <w:lang w:val="ro-RO"/>
        </w:rPr>
        <w:t>Dl. Bogdan Niculescu Duvăz</w:t>
      </w:r>
    </w:p>
    <w:p>
      <w:pPr>
        <w:pStyle w:val="Normal"/>
        <w:ind w:firstLine="709"/>
        <w:jc w:val="both"/>
        <w:rPr>
          <w:rFonts w:ascii="Arial" w:hAnsi="Arial" w:cs="Arial"/>
          <w:sz w:val="32"/>
          <w:szCs w:val="32"/>
          <w:lang w:val="ro-RO"/>
        </w:rPr>
      </w:pPr>
      <w:r>
        <w:rPr>
          <w:rFonts w:eastAsia="Arial" w:cs="Arial" w:ascii="Arial" w:hAnsi="Arial"/>
          <w:sz w:val="32"/>
          <w:szCs w:val="32"/>
          <w:lang w:val="ro-RO"/>
        </w:rPr>
        <w:t xml:space="preserve"> </w:t>
      </w:r>
      <w:r>
        <w:rPr>
          <w:rFonts w:cs="Arial" w:ascii="Arial" w:hAnsi="Arial"/>
          <w:sz w:val="32"/>
          <w:szCs w:val="32"/>
          <w:lang w:val="ro-RO"/>
        </w:rPr>
        <w:t xml:space="preserve">Scuzaţi-mă numai o clipă. După ce terminăm această discuţie, trebuie să spunem trei cuvinte. Ce spunem astăzi. Dacă spunem am discutat, bun, şi ce a ţi hotărât? Domnule, rămânem fixaţi pe ... Cu ce ne ducem, cu ce deschidem discuţiile. Noi trebuie să rămânem fixaţi cu ce deschidem discuţia. După aia noi ne-am stabilit şi termeni de repliere, dar asta n-o mai spunem, evident. Sau nu mai spunem că am discutat a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9" w:name="__RefHeading___Toc59189516"/>
      <w:bookmarkEnd w:id="10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0" w:name="__RefHeading___Toc59189517"/>
      <w:bookmarkEnd w:id="110"/>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Următorul punct ar fi dacă mergem pe ideea de a limita numărul de mandate pentru primari la trei mandate consecutiv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1" w:name="__RefHeading___Toc59189518"/>
      <w:bookmarkEnd w:id="11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m o rugăminte insistentă, să nu mai faceţi conversaţii peste masă. Vă rog insistent. Suntem foarte mulţi astăzi, este mare entuziasm pentru dezbaterile astea. Vă rog insistent să lăsaţi pe cel care vorbeşte să vorbească şi după aceea, dacă vreţi să vorbiţi, v ă dau cuvântul. Domnul Gasp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2" w:name="__RefHeading___Toc59189519"/>
      <w:bookmarkEnd w:id="112"/>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Este propunerea aceasta ca numărul de mandate pentru primari să fie limitat la trei mandate consecutive. Sigur că după 13 ani deja se rotează, s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3" w:name="__RefHeading___Toc59189520"/>
      <w:bookmarkEnd w:id="113"/>
      <w:r>
        <w:rPr>
          <w:szCs w:val="32"/>
          <w:lang w:val="ro-RO"/>
        </w:rPr>
        <w:t>D-na Dorina Mihăilescu</w:t>
      </w:r>
    </w:p>
    <w:p>
      <w:pPr>
        <w:pStyle w:val="Normal"/>
        <w:ind w:firstLine="709"/>
        <w:jc w:val="both"/>
        <w:rPr>
          <w:rFonts w:ascii="Arial" w:hAnsi="Arial" w:cs="Arial"/>
          <w:sz w:val="32"/>
          <w:szCs w:val="32"/>
          <w:lang w:val="ro-RO"/>
        </w:rPr>
      </w:pPr>
      <w:r>
        <w:rPr>
          <w:rFonts w:cs="Arial" w:ascii="Arial" w:hAnsi="Arial"/>
          <w:sz w:val="32"/>
          <w:szCs w:val="32"/>
          <w:lang w:val="ro-RO"/>
        </w:rPr>
        <w:t>După 12 an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4" w:name="__RefHeading___Toc59189521"/>
      <w:bookmarkEnd w:id="114"/>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Scoatem. Viitorul, sigur că da. </w:t>
      </w:r>
    </w:p>
    <w:p>
      <w:pPr>
        <w:pStyle w:val="Normal"/>
        <w:ind w:firstLine="709"/>
        <w:jc w:val="both"/>
        <w:rPr/>
      </w:pPr>
      <w:r>
        <w:rPr>
          <w:rFonts w:cs="Arial" w:ascii="Arial" w:hAnsi="Arial"/>
          <w:sz w:val="32"/>
          <w:szCs w:val="32"/>
          <w:lang w:val="ro-RO"/>
        </w:rPr>
        <w:t>Cu privire la alegerile pentru Camera Deputaţilor şi Senat înţeleg că primele două puncte cu privire la dată şi la durată rămân 30 de zile pe ceea ce aţi spus dv. A doua propunere este reducerea numărului deputaţilor şi al senatorilor cu 10%, ceea ce ar însem na la deputaţi 295 de mandate faţă de 327 care sunt acuma, iar la senatori 126 faţă de 140 care sunt în momentul de faţă. Lăsând la o parte reducerea aceea naturală pe care a calculat-o domnul Cazan şi de unde deja rezultă o reducere de 5 mandate la senatori şi de 17 mandate la Camera Deputaţi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5" w:name="__RefHeading___Toc59189522"/>
      <w:bookmarkEnd w:id="11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dar, domnule Gaspar, să venim cu o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6" w:name="__RefHeading___Toc59189523"/>
      <w:bookmarkEnd w:id="116"/>
      <w:r>
        <w:rPr>
          <w:szCs w:val="32"/>
          <w:lang w:val="ro-RO"/>
        </w:rPr>
        <w:t>D-na Rodica Stănoiu</w:t>
      </w:r>
    </w:p>
    <w:p>
      <w:pPr>
        <w:pStyle w:val="Normal"/>
        <w:ind w:firstLine="709"/>
        <w:jc w:val="both"/>
        <w:rPr>
          <w:rFonts w:ascii="Arial" w:hAnsi="Arial" w:cs="Arial"/>
          <w:sz w:val="32"/>
          <w:szCs w:val="32"/>
          <w:lang w:val="ro-RO"/>
        </w:rPr>
      </w:pPr>
      <w:r>
        <w:rPr>
          <w:rFonts w:cs="Arial" w:ascii="Arial" w:hAnsi="Arial"/>
          <w:sz w:val="32"/>
          <w:szCs w:val="32"/>
          <w:lang w:val="ro-RO"/>
        </w:rPr>
        <w:t>Îl avem în programul de guvern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7" w:name="__RefHeading___Toc59189524"/>
      <w:bookmarkEnd w:id="117"/>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În program este înscris. În program raportul era de 2 la 1, 220 de deputaţi şi 110 senatori, aşa a fost în programul de guvern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8" w:name="__RefHeading___Toc59189525"/>
      <w:bookmarkEnd w:id="118"/>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Înseamnă 8% din Parlame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9" w:name="__RefHeading___Toc59189526"/>
      <w:bookmarkEnd w:id="119"/>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Nu, nu, cei 18 se adaugă la cei 295. A,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0" w:name="__RefHeading___Toc59189527"/>
      <w:bookmarkEnd w:id="120"/>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im-ministru, se reduce. Dacă se apucă şi numără cineva că vrem să micşorăm 14 senatori face un mişto de noi în ziare două săptămâni. 14 senatori sunt mulţi. O să vină imediat să pună populaţia în ... reducerea numărului. Cât, discutăm acolo. Dacă noi dăm 10%, vor pune 20 unii, 25% şi numără 14 ăştia. Sunt 14. Este o cifră vizibilă 14, sunt mulţi senatori, dar pentru populaţie nu. Lăsăm reducere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1" w:name="__RefHeading___Toc59189528"/>
      <w:bookmarkEnd w:id="12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 totuşi ceva. .... Suntem atât de moderaţi încât putem să explicăm o anumită atitudine. Adri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2" w:name="__RefHeading___Toc59189529"/>
      <w:bookmarkEnd w:id="122"/>
      <w:r>
        <w:rPr>
          <w:szCs w:val="32"/>
          <w:lang w:val="ro-RO"/>
        </w:rPr>
        <w:t>Dl. Adrian Severin</w:t>
      </w:r>
    </w:p>
    <w:p>
      <w:pPr>
        <w:pStyle w:val="Normal"/>
        <w:ind w:firstLine="709"/>
        <w:jc w:val="both"/>
        <w:rPr/>
      </w:pPr>
      <w:r>
        <w:rPr>
          <w:rFonts w:cs="Arial" w:ascii="Arial" w:hAnsi="Arial"/>
          <w:sz w:val="32"/>
          <w:szCs w:val="32"/>
          <w:lang w:val="ro-RO"/>
        </w:rPr>
        <w:t>Apropo de această chestiune care revine mereu în discuţie cu presa, ce spunem, presei, sigur că poate fi o tactică a noastră că vrem o anumită relaţie cu presa sau o tactică că vrem să-i speriem pe cei cu care negociem, dar aş vrea să mă credeţi, ca unul care am verificat în toată lumea asta cum procedează presa şi aşa mai departe şi alte chestiuni în democraţie, nicăieri un mandat de negociere nu se dă presei. Este un mandat de negociere. Dacă eu vreau câteva chestiuni filozofice ... Eu ştiu că presa vrea să-i spunem absolut totul, ştiu că se va supăra dacă nu-i spunem absolut totul, dar până nu schimbăm puţin modul de abordare a problemei putem spune că nicăieri în lume nu se dă mandatul de negociere în public. Atunci ce mai facem. Dacă vrem să spunem este okay, dar altminteri, cred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3" w:name="__RefHeading___Toc59189530"/>
      <w:bookmarkEnd w:id="12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red că trebuie să rămână principiile pe care vi le-am anunţat. Intrăm în negocieri şi vom vedea după aceea ce se întâmp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4" w:name="__RefHeading___Toc59189531"/>
      <w:bookmarkEnd w:id="124"/>
      <w:r>
        <w:rPr>
          <w:szCs w:val="32"/>
          <w:lang w:val="ro-RO"/>
        </w:rPr>
        <w:t>Dl. Florin Georgescu</w:t>
      </w:r>
    </w:p>
    <w:p>
      <w:pPr>
        <w:pStyle w:val="Normal"/>
        <w:ind w:firstLine="709"/>
        <w:jc w:val="both"/>
        <w:rPr/>
      </w:pPr>
      <w:r>
        <w:rPr>
          <w:rFonts w:cs="Arial" w:ascii="Arial" w:hAnsi="Arial"/>
          <w:sz w:val="32"/>
          <w:szCs w:val="32"/>
          <w:lang w:val="ro-RO"/>
        </w:rPr>
        <w:t>Şi ăl de la FMI când vine aici ne spune nouă la aeroport cu ce mandat v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5" w:name="__RefHeading___Toc59189532"/>
      <w:bookmarkEnd w:id="12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Te rog, Hurezea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6" w:name="__RefHeading___Toc59189533"/>
      <w:bookmarkEnd w:id="126"/>
      <w:r>
        <w:rPr>
          <w:szCs w:val="32"/>
          <w:lang w:val="ro-RO"/>
        </w:rPr>
        <w:t>Dl. Hurezeanu</w:t>
      </w:r>
    </w:p>
    <w:p>
      <w:pPr>
        <w:pStyle w:val="Normal"/>
        <w:ind w:firstLine="709"/>
        <w:jc w:val="both"/>
        <w:rPr>
          <w:rFonts w:ascii="Arial" w:hAnsi="Arial" w:cs="Arial"/>
          <w:sz w:val="32"/>
          <w:szCs w:val="32"/>
          <w:lang w:val="ro-RO"/>
        </w:rPr>
      </w:pPr>
      <w:r>
        <w:rPr>
          <w:rFonts w:cs="Arial" w:ascii="Arial" w:hAnsi="Arial"/>
          <w:sz w:val="32"/>
          <w:szCs w:val="32"/>
          <w:lang w:val="ro-RO"/>
        </w:rPr>
        <w:t>Eu am o propunere. Dat fiind faptul că ne încadrăm mult mai repede în integrarea europeană ... şi dacă ... în momentul în care vom fi în Uniunea European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7" w:name="__RefHeading___Toc59189534"/>
      <w:bookmarkEnd w:id="12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atunci putem să spunem o reducere până la nivelul normei europene de reprezentare. Da. Tocmai asta era. Bun, vedem la sfârşit chestiunea asta, ca să ştim ce vrem noi de fapt. Mai de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8" w:name="__RefHeading___Toc59189535"/>
      <w:bookmarkEnd w:id="128"/>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Sigur, prin raportare la reducere, atunci trebuie majorată norma de reprezentare, o consecinţă fireas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9" w:name="__RefHeading___Toc59189536"/>
      <w:bookmarkEnd w:id="12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0" w:name="__RefHeading___Toc59189537"/>
      <w:bookmarkEnd w:id="130"/>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În ceea ce priveşte sistemul de votare, la Senat, sistemul majoritar uninominal, cu un singur tur de scruti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1" w:name="__RefHeading___Toc59189538"/>
      <w:bookmarkEnd w:id="13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r de ce nu cu dou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2" w:name="__RefHeading___Toc59189539"/>
      <w:bookmarkEnd w:id="132"/>
      <w:r>
        <w:rPr>
          <w:szCs w:val="32"/>
          <w:lang w:val="ro-RO"/>
        </w:rPr>
        <w:t>Dl. Acsinte Gaspar</w:t>
      </w:r>
    </w:p>
    <w:p>
      <w:pPr>
        <w:pStyle w:val="Normal"/>
        <w:ind w:firstLine="709"/>
        <w:jc w:val="both"/>
        <w:rPr/>
      </w:pPr>
      <w:r>
        <w:rPr>
          <w:rFonts w:cs="Arial" w:ascii="Arial" w:hAnsi="Arial"/>
          <w:sz w:val="32"/>
          <w:szCs w:val="32"/>
          <w:lang w:val="ro-RO"/>
        </w:rPr>
        <w:t>Se poate şi cu două, cum ... Cu două tururi de scrutin. Punem două, da. La Camera Deputaţilor să se menţină sistemul actual, reprezentare proporţională pe liste blocate, iar repartizarea şi atribuirea mandatelor să se realizeze la nivelul circumscripţiei prin sistemul D</w:t>
      </w:r>
      <w:r>
        <w:rPr>
          <w:rFonts w:cs="Arial" w:ascii="Arial" w:hAnsi="Arial"/>
          <w:sz w:val="32"/>
          <w:szCs w:val="32"/>
        </w:rPr>
        <w:t>’</w:t>
      </w:r>
      <w:r>
        <w:rPr>
          <w:rFonts w:cs="Arial" w:ascii="Arial" w:hAnsi="Arial"/>
          <w:sz w:val="32"/>
          <w:szCs w:val="32"/>
          <w:lang w:val="ro-RO"/>
        </w:rPr>
        <w:t>hont, fără să mai ajungem la cele două etape care erau până acuma, la nivelul circumscripţiei şi la nivel de ţară pentru resturile de mand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3" w:name="__RefHeading___Toc59189540"/>
      <w:bookmarkEnd w:id="13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4" w:name="__RefHeading___Toc59189541"/>
      <w:bookmarkEnd w:id="134"/>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omnule Mitrea, dv. susţineţi-mă, că dv. sunteţi cel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5" w:name="__RefHeading___Toc59189542"/>
      <w:bookmarkEnd w:id="135"/>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Dacă reducem ... nu am făcut nim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6" w:name="__RefHeading___Toc59189543"/>
      <w:bookmarkEnd w:id="13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ăi de asta trebuie să avem mai multe lucruri şi să stabilim ce este esenţial pentru noi în cadrul mandatului de negocie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7" w:name="__RefHeading___Toc59189544"/>
      <w:bookmarkEnd w:id="137"/>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Am vorbit cu ... neoficial. Ei au cu Hontul la loca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8" w:name="__RefHeading___Toc59189545"/>
      <w:bookmarkEnd w:id="13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9" w:name="__RefHeading___Toc59189546"/>
      <w:bookmarkEnd w:id="139"/>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0" w:name="__RefHeading___Toc59189547"/>
      <w:bookmarkEnd w:id="140"/>
      <w:r>
        <w:rPr>
          <w:szCs w:val="32"/>
          <w:lang w:val="ro-RO"/>
        </w:rPr>
        <w:t>Dl. Ion Solcanu</w:t>
      </w:r>
    </w:p>
    <w:p>
      <w:pPr>
        <w:pStyle w:val="Normal"/>
        <w:ind w:firstLine="709"/>
        <w:jc w:val="both"/>
        <w:rPr>
          <w:rFonts w:ascii="Arial" w:hAnsi="Arial" w:cs="Arial"/>
          <w:sz w:val="32"/>
          <w:szCs w:val="32"/>
          <w:lang w:val="ro-RO"/>
        </w:rPr>
      </w:pPr>
      <w:r>
        <w:rPr>
          <w:rFonts w:cs="Arial" w:ascii="Arial" w:hAnsi="Arial"/>
          <w:sz w:val="32"/>
          <w:szCs w:val="32"/>
          <w:lang w:val="ro-RO"/>
        </w:rPr>
        <w:t>Dar la senatori se împar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1" w:name="__RefHeading___Toc59189548"/>
      <w:bookmarkEnd w:id="141"/>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Totdeauna au pierdut la senatori pri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2" w:name="__RefHeading___Toc59189549"/>
      <w:bookmarkEnd w:id="142"/>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La locale aşa es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3" w:name="__RefHeading___Toc59189550"/>
      <w:bookmarkEnd w:id="143"/>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şi am închis povest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4" w:name="__RefHeading___Toc59189551"/>
      <w:bookmarkEnd w:id="14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xact. Regula ... Şi asta a funcţionat perfect la noi în partid şi eu cred că ăsta a fost un mare câştig. În timp ce celelalte partide s-au ţigănit în toate felurile, la noi lucrul ăsta s-a respectat. Sigur, s-a negociat, a fost uneori mai complicat, mai puţin convenabil, dar s-a acceptat pentru ceea ce erau locurile eligibile, nu prost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5" w:name="__RefHeading___Toc59189552"/>
      <w:bookmarkEnd w:id="145"/>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La Senat e votul uninomin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6" w:name="__RefHeading___Toc59189553"/>
      <w:bookmarkEnd w:id="14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La Senat sigur că vor fi nişte reguli distincte, pentru că ... Dar tu te gândeşti că o să ajungem la votul uninominal? Faci parte dintre optimişt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7" w:name="__RefHeading___Toc59189554"/>
      <w:bookmarkEnd w:id="147"/>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Mă gândesc la judeţele care au 3% populaţie românească şi 7% ... cum mai poate funcţion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pPr>
      <w:bookmarkStart w:id="148" w:name="__RefHeading___Toc59189555"/>
      <w:bookmarkEnd w:id="148"/>
      <w:r>
        <w:rPr>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epinde, acolo vor fi mai multe fel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9" w:name="__RefHeading___Toc59189556"/>
      <w:bookmarkEnd w:id="149"/>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Acolo vor fi două tururi obligator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0" w:name="__RefHeading___Toc59189557"/>
      <w:bookmarkEnd w:id="150"/>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Nu, nu, nu, că o să vină un şmecher local ... Numai în turul doi poţi să-l distrugi pe cel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1" w:name="__RefHeading___Toc59189558"/>
      <w:bookmarkEnd w:id="15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La votul uninominal avem aceeaşi problemă cu primarii. Noi la primari am fost împotriva unui singur tur şi aici câştigă unul care ia 30% pentru că a dat cu o zi înainte mici şi sarmale şi atunci ai posibilitatea ca ceilalţi 70%, dacă sunt oameni normali la cap, să spună, domnule, totuşi hai să-l ajutăm pe ăsta care e pe locul doi, care este reprezentantul unui partid, are o anumită tradiţie, are o anumită responsabilitate în Parlament. Dar eu vreau să vă spun că a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2" w:name="__RefHeading___Toc59189559"/>
      <w:r>
        <w:rPr>
          <w:szCs w:val="32"/>
          <w:lang w:val="ro-RO"/>
        </w:rPr>
        <w:t>Dl. Nicolae Văcăroiu</w:t>
      </w:r>
      <w:bookmarkEnd w:id="152"/>
    </w:p>
    <w:p>
      <w:pPr>
        <w:pStyle w:val="Normal"/>
        <w:ind w:firstLine="709"/>
        <w:jc w:val="both"/>
        <w:rPr>
          <w:rFonts w:ascii="Arial" w:hAnsi="Arial" w:cs="Arial"/>
          <w:sz w:val="32"/>
          <w:szCs w:val="32"/>
          <w:lang w:val="ro-RO"/>
        </w:rPr>
      </w:pPr>
      <w:r>
        <w:rPr>
          <w:rFonts w:cs="Arial" w:ascii="Arial" w:hAnsi="Arial"/>
          <w:sz w:val="32"/>
          <w:szCs w:val="32"/>
          <w:lang w:val="ro-RO"/>
        </w:rPr>
        <w:tab/>
        <w:t>Turul doi la Senat cred că partidele îl vor vota gre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3" w:name="__RefHeading___Toc59189560"/>
      <w:bookmarkEnd w:id="15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ici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4" w:name="__RefHeading___Toc59189561"/>
      <w:bookmarkEnd w:id="154"/>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 xml:space="preserve">O să avem bătaie de cap.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5" w:name="__RefHeading___Toc59189562"/>
      <w:bookmarkEnd w:id="15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ie mi-e teamă că nu vom reuşi să câştigăm bătălia pentru votul uninominal. Asta este temerea mea. Da, haideţi să nu continuăm discuţia că ... Gândiţi-vă că votul uninominal, în momentul de faţă în ţară înseamnă să arunce în aer toată construcţia politică, tot ce a însemnat partide politice, tot ce am încercat să facem în ultimii ani, tot procesul de ecarisaj politic pentru partidele mici care s-a făcut, de la 200, 500 de partide ca să ajungem ... şi de fapt aruncăm în aer toată această poveste. ... Sigur şi ele reapar în Parlame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6" w:name="__RefHeading___Toc59189563"/>
      <w:bookmarkEnd w:id="156"/>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Apar în Parlame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7" w:name="__RefHeading___Toc59189564"/>
      <w:bookmarkEnd w:id="15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e s-a întâmplat de fapt pe chestiunea asta, au câştigat sau nu din star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8" w:name="__RefHeading___Toc59189565"/>
      <w:bookmarkEnd w:id="158"/>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9" w:name="__RefHeading___Toc59189566"/>
      <w:bookmarkEnd w:id="15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 adevărat sau nu ... Domnule Sasu, ce s-a întâmplat de fap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0" w:name="__RefHeading___Toc59189567"/>
      <w:bookmarkEnd w:id="160"/>
      <w:r>
        <w:rPr>
          <w:szCs w:val="32"/>
          <w:lang w:val="ro-RO"/>
        </w:rPr>
        <w:t>Dl. Ioan Sasu</w:t>
      </w:r>
    </w:p>
    <w:p>
      <w:pPr>
        <w:pStyle w:val="Normal"/>
        <w:ind w:firstLine="709"/>
        <w:jc w:val="both"/>
        <w:rPr>
          <w:rFonts w:ascii="Arial" w:hAnsi="Arial" w:cs="Arial"/>
          <w:sz w:val="32"/>
          <w:szCs w:val="32"/>
          <w:lang w:val="ro-RO"/>
        </w:rPr>
      </w:pPr>
      <w:r>
        <w:rPr>
          <w:rFonts w:cs="Arial" w:ascii="Arial" w:hAnsi="Arial"/>
          <w:sz w:val="32"/>
          <w:szCs w:val="32"/>
          <w:lang w:val="ro-RO"/>
        </w:rPr>
        <w:t xml:space="preserve">A fost contestaţia lui Antonescu legată de înscriere şi aia s-a tot prelungit până a devenit definitivă. Până la urmă el a pierdut, deci partidul s-a închis, s-a radiat, s-a închis povestea. Ceilalţi, Rotaru cu grupa care tot insistă, au insistat ei că refac PSM, la acest moment ei spun, domnule, noi nu renunţăm, facem un alt partid şi s-au apucat să colecteze semnături să facă un alt partid. Schimbă denumirea. Vor să-i spună Partidul Alianţei Socialis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1" w:name="__RefHeading___Toc59189568"/>
      <w:bookmarkEnd w:id="16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Pe mine m-a întrebat şi i-am spus ... Oricând se va putea numi partidul social al stângii socialiste.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2" w:name="__RefHeading___Toc59189569"/>
      <w:bookmarkEnd w:id="162"/>
      <w:r>
        <w:rPr>
          <w:szCs w:val="32"/>
          <w:lang w:val="ro-RO"/>
        </w:rPr>
        <w:t>Dl. Ioan Sasu</w:t>
      </w:r>
    </w:p>
    <w:p>
      <w:pPr>
        <w:pStyle w:val="Normal"/>
        <w:ind w:firstLine="709"/>
        <w:jc w:val="both"/>
        <w:rPr/>
      </w:pPr>
      <w:r>
        <w:rPr>
          <w:rFonts w:cs="Arial" w:ascii="Arial" w:hAnsi="Arial"/>
          <w:sz w:val="32"/>
          <w:szCs w:val="32"/>
          <w:lang w:val="ro-RO"/>
        </w:rPr>
        <w:t>Am spus, domnule, ei nu pot să folosească denumirea, denumirea nu se mai poate folosi pentru că partidul s-a radiat. Nu se poate folosi nici semnul electoral. Ei folosesc ca însemn electoral al partidului fostul semn, soarele. Ei, nici asta nu e în regulă fiindcă alea practic au dispărut. Trebuie să găsească o altă formulă. Ei au găsit formula cu denumirea - Partidul Alianţei Socialiste - dar menţin deocamdată ca semn soare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3" w:name="__RefHeading___Toc59189570"/>
      <w:bookmarkEnd w:id="16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u specialiştii Neacşu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4" w:name="__RefHeading___Toc59189571"/>
      <w:bookmarkEnd w:id="164"/>
      <w:r>
        <w:rPr>
          <w:szCs w:val="32"/>
          <w:lang w:val="ro-RO"/>
        </w:rPr>
        <w:t>Dl. Ioan Sasu</w:t>
      </w:r>
    </w:p>
    <w:p>
      <w:pPr>
        <w:pStyle w:val="Normal"/>
        <w:ind w:firstLine="709"/>
        <w:jc w:val="both"/>
        <w:rPr>
          <w:rFonts w:ascii="Arial" w:hAnsi="Arial" w:cs="Arial"/>
          <w:sz w:val="32"/>
          <w:szCs w:val="32"/>
          <w:lang w:val="ro-RO"/>
        </w:rPr>
      </w:pPr>
      <w:r>
        <w:rPr>
          <w:rFonts w:cs="Arial" w:ascii="Arial" w:hAnsi="Arial"/>
          <w:sz w:val="32"/>
          <w:szCs w:val="32"/>
          <w:lang w:val="ro-RO"/>
        </w:rPr>
        <w:t>Nu, Partidul Socialist Român e al lui Neacş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5" w:name="__RefHeading___Toc59189572"/>
      <w:bookmarkEnd w:id="16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artidul Socialist Un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6" w:name="__RefHeading___Toc59189573"/>
      <w:bookmarkEnd w:id="166"/>
      <w:r>
        <w:rPr>
          <w:szCs w:val="32"/>
          <w:lang w:val="ro-RO"/>
        </w:rPr>
        <w:t>Dl. Ioan Sasu</w:t>
      </w:r>
    </w:p>
    <w:p>
      <w:pPr>
        <w:pStyle w:val="Normal"/>
        <w:ind w:firstLine="709"/>
        <w:jc w:val="both"/>
        <w:rPr>
          <w:rFonts w:ascii="Arial" w:hAnsi="Arial" w:cs="Arial"/>
          <w:sz w:val="32"/>
          <w:szCs w:val="32"/>
          <w:lang w:val="ro-RO"/>
        </w:rPr>
      </w:pPr>
      <w:r>
        <w:rPr>
          <w:rFonts w:cs="Arial" w:ascii="Arial" w:hAnsi="Arial"/>
          <w:sz w:val="32"/>
          <w:szCs w:val="32"/>
          <w:lang w:val="ro-RO"/>
        </w:rPr>
        <w:t>Nu, acuma ei ... Adică parcă este Partidul Socialist Ung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7" w:name="__RefHeading___Toc59189574"/>
      <w:r>
        <w:rPr>
          <w:szCs w:val="32"/>
          <w:lang w:val="ro-RO"/>
        </w:rPr>
        <w:t>Dl.</w:t>
      </w:r>
      <w:bookmarkEnd w:id="167"/>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Partidul Socialist Democr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8" w:name="__RefHeading___Toc59189575"/>
      <w:r>
        <w:rPr>
          <w:szCs w:val="32"/>
          <w:lang w:val="ro-RO"/>
        </w:rPr>
        <w:t>Dl.</w:t>
      </w:r>
      <w:bookmarkEnd w:id="168"/>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Partidul Socialist Democrat este PSD, în sensul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9" w:name="__RefHeading___Toc59189576"/>
      <w:bookmarkEnd w:id="169"/>
      <w:r>
        <w:rPr>
          <w:szCs w:val="32"/>
          <w:lang w:val="ro-RO"/>
        </w:rPr>
        <w:t>Dl. Adrian Severin</w:t>
      </w:r>
    </w:p>
    <w:p>
      <w:pPr>
        <w:pStyle w:val="Normal"/>
        <w:ind w:firstLine="709"/>
        <w:jc w:val="both"/>
        <w:rPr>
          <w:rFonts w:ascii="Arial" w:hAnsi="Arial" w:cs="Arial"/>
          <w:sz w:val="32"/>
          <w:szCs w:val="32"/>
          <w:lang w:val="ro-RO"/>
        </w:rPr>
      </w:pPr>
      <w:r>
        <w:rPr>
          <w:rFonts w:cs="Arial" w:ascii="Arial" w:hAnsi="Arial"/>
          <w:sz w:val="32"/>
          <w:szCs w:val="32"/>
          <w:lang w:val="ro-RO"/>
        </w:rPr>
        <w:t>Partidul Socialist Democrat nu există. Partidul Social Democrat Constantin Titel Petrescu spune el, asta este altceva, dar nu s-au înscris. În legătură cu asta e o boală mai veche şi mă întreb de ce nu am putea noi să adoptăm un act normativ, o lege inspirată pe acelaşi tipic, pe acelaşi raţionament ca cel din domeniul mărcilor, al concurenţei, al mărcilor de fabrică şi aşa mai departe, a semnelor distinctive, pentru că şi aici este vorba despre semne distinctive, ca şi în comerţ şi în această situaţie nu se poate jocul ăsta, că pune încă o jumătate de trandafir şi el este altceva. Nu avem o reglementare şi această reglementare sunt convins că toate partidele călăreţe la ora actuală ar accepta-o, pentru că ar fi avantajate de ea şi nu inventăm roata, ci luăm exact cum este la semne distinctive. Ştii foarte bine că ... Şi o putem introduce chiar la legea electorală, asta am vrut să spu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0" w:name="__RefHeading___Toc59189577"/>
      <w:bookmarkEnd w:id="170"/>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ar avem în Legea partidelor politice problema ... iar în legile electorale vom băga semnul elector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1" w:name="__RefHeading___Toc59189578"/>
      <w:bookmarkEnd w:id="17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xact. Facem o protecţie suplimentară, în aşa fel încât să evităm astfel de ambiguităţi cum a fost cu garoafele, cum a fost nu ştiu care cu ... Aici cred că am putea să adăugăm o protecţie suplimentară în legătură cu .... partidelor, dar ţinând seama de faptul că sunt unele situaţii speciale, participarea partidelor în alegeri şi atunci o anumită protecţie suplimentară faţă de protecţia generală asigurată de Legea partide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2" w:name="__RefHeading___Toc59189579"/>
      <w:bookmarkEnd w:id="172"/>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Noi am lucrat la Legea partidelor, noi am spus că tot ce ţine de semnele electorale ţine de legea electorală şi vom băga aici problema aceasta, combinată cu ceea ce am scris în Legea partide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3" w:name="__RefHeading___Toc59189580"/>
      <w:bookmarkEnd w:id="17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ai de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4" w:name="__RefHeading___Toc59189581"/>
      <w:bookmarkEnd w:id="174"/>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Mai departe este propunerea aceasta ca pe listele de candidaţi propuse de partide sau alianţe politice să poată fi admise candidaturile independente. Asta este modificarea articolului 5, ştiţi, în sensul că ar interzice ca pe listele de partide să candideze persoane independen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5" w:name="__RefHeading___Toc59189582"/>
      <w:bookmarkEnd w:id="17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6" w:name="__RefHeading___Toc59189583"/>
      <w:r>
        <w:rPr>
          <w:szCs w:val="32"/>
          <w:lang w:val="ro-RO"/>
        </w:rPr>
        <w:t>Dl.</w:t>
      </w:r>
      <w:bookmarkEnd w:id="176"/>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 xml:space="preserve">Dacă permiteţi o intervenţie aici, la punctul 6, şi ar trebui şi la primari. Ar trebui să ne gândim dacă mergem pe vot uninominal, ca la candidaturile uninominale, deci independente, să fie totuşi un număr mai mare de susţinători, pentru că alfel va exista o listă întreagă ... Nu ştiu, 3%, 5%.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7" w:name="__RefHeading___Toc59189584"/>
      <w:bookmarkEnd w:id="17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a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8" w:name="__RefHeading___Toc59189585"/>
      <w:bookmarkEnd w:id="178"/>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Sau un anumit procent din numărul celor din circumscripţia electora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9" w:name="__RefHeading___Toc59189586"/>
      <w:bookmarkEnd w:id="179"/>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 trebuie să fie un prag mare ... Acolo trebuie însuşi partidul să ... dând posibilitatea unor independenţi să fie susţinu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0" w:name="__RefHeading___Toc59189587"/>
      <w:bookmarkEnd w:id="180"/>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acă sunt pe liste de partid nu mai cer. Sigur, cealaltă categor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1" w:name="__RefHeading___Toc59189588"/>
      <w:bookmarkEnd w:id="18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ai de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2" w:name="__RefHeading___Toc59189589"/>
      <w:bookmarkEnd w:id="182"/>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Mai departe, cu privire la alegerea preşedintelui, să se majoreze de la 300 de mii la 500 de mii numărul de susţinători pentru candidatu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3" w:name="__RefHeading___Toc59189590"/>
      <w:bookmarkEnd w:id="18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ât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4" w:name="__RefHeading___Toc59189591"/>
      <w:bookmarkEnd w:id="184"/>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500 de mii, că acum sunt 300 de m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5" w:name="__RefHeading___Toc59189592"/>
      <w:bookmarkEnd w:id="18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a să fi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6" w:name="__RefHeading___Toc59189593"/>
      <w:bookmarkEnd w:id="186"/>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Nu sunt de acord. Eu am o altă teorie aici. În primul rând, noi am strâns 500 de mii, cel mai mare partid, cu greu. Eu de ce am nevoie de puţini candidaţi în primul tur. Dacă sunt puţini candidaţi în primul tur, intrăm în discuţii şi candidatul nostru va fi atacat de toţi ceilalţi candidaţi din primul tur. Dacă noi lăsăm mulţi candidaţi din primul tur, va fi ca în 2000, în care va exista o singură emisiune, toţi candidaţii stau la desk, spune fiecare 10 cuvinte fără să fie nevoie să-i atace pe ceilalţi şi poporul votează şi există dezbateri doar în turul doi, unde candidatul nostru se bate cu un candidat. Altfel, candidatul nostru se va bate cu toţi candidaţii. Eu propun să rămână ca în 20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7" w:name="__RefHeading___Toc59189594"/>
      <w:bookmarkEnd w:id="187"/>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ar în turul doi tot doi vor f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8" w:name="__RefHeading___Toc59189595"/>
      <w:bookmarkEnd w:id="188"/>
      <w:r>
        <w:rPr>
          <w:szCs w:val="32"/>
          <w:lang w:val="ro-RO"/>
        </w:rPr>
        <w:t>Dl. Ion Solcanu</w:t>
      </w:r>
    </w:p>
    <w:p>
      <w:pPr>
        <w:pStyle w:val="Normal"/>
        <w:ind w:firstLine="709"/>
        <w:jc w:val="both"/>
        <w:rPr>
          <w:rFonts w:ascii="Arial" w:hAnsi="Arial" w:cs="Arial"/>
          <w:sz w:val="32"/>
          <w:szCs w:val="32"/>
          <w:lang w:val="ro-RO"/>
        </w:rPr>
      </w:pPr>
      <w:r>
        <w:rPr>
          <w:rFonts w:cs="Arial" w:ascii="Arial" w:hAnsi="Arial"/>
          <w:sz w:val="32"/>
          <w:szCs w:val="32"/>
          <w:lang w:val="ro-RO"/>
        </w:rPr>
        <w:t>În 1996 au fost 12 candidaţi, nu 14.</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9" w:name="__RefHeading___Toc59189596"/>
      <w:bookmarkEnd w:id="189"/>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xml:space="preserve">Dacă ai trei sau patru faci discuţii. În 1996, a fost greşeala imensă în care a acceptat un anumit timp de candidat ca un candidat al nostru să intre cu alţi trei, patru, cinci o dată la discuţii şi erau toţi pe ... După aceea, în 2000 am fost înţelepţi, domnule, nu discuţii cu 20 de candidaţi că nu se poate. Am avut o prezentare şi oamenii au votat partidele şi candidaţii şi în turul doi altă mâncare de peşte. În turul doi, cu o săptămână, practic sunt două dezbateri publice şi am închis.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0" w:name="__RefHeading___Toc59189597"/>
      <w:bookmarkEnd w:id="190"/>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Rămânem la 3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1" w:name="__RefHeading___Toc59189598"/>
      <w:bookmarkEnd w:id="19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2" w:name="__RefHeading___Toc59189599"/>
      <w:bookmarkEnd w:id="192"/>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A doua este reducerea de la două săptămâni la o săptămână a perioadei pentru desfăşurarea celui de-al doilea tur de scruti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3" w:name="__RefHeading___Toc59189600"/>
      <w:bookmarkEnd w:id="19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ă vă spun din discuţia cu domnul preşedinte. Domnul preşedinte era pentru cele două tururi de scrutin la primari şi asta am rezolvat-o, în sensul că este de acord cu formula pe care am pus-o. Dânsul însă consideră că o săptămână între două tururi de scrutin este prea puţin, pentru că nu ai timp să faci şi campanie şi aşa mai departe şi atunci era tentat să accepte formula cu 28 (noiembrie) a primului tur la prezidenţiale şi după aceea 12 (decembrie) al doilea tur ... deci este foarte complicat.</w:t>
      </w:r>
    </w:p>
    <w:p>
      <w:pPr>
        <w:pStyle w:val="Normal"/>
        <w:ind w:firstLine="709"/>
        <w:jc w:val="both"/>
        <w:rPr>
          <w:rFonts w:ascii="Arial" w:hAnsi="Arial" w:cs="Arial"/>
          <w:sz w:val="32"/>
          <w:szCs w:val="32"/>
          <w:lang w:val="ro-RO"/>
        </w:rPr>
      </w:pPr>
      <w:r>
        <w:rPr>
          <w:rFonts w:cs="Arial" w:ascii="Arial" w:hAnsi="Arial"/>
          <w:sz w:val="32"/>
          <w:szCs w:val="32"/>
          <w:lang w:val="ro-RO"/>
        </w:rPr>
        <w:t>Părerea mea este că trebuie să le facem împreună, să gândim. Da şi nu, pentru că, practic, atenţia la alegeri nu va veni pe partide, ci va veni pe candidaţi şi alegerile după aceea ele vor veni pe campania electorală, vor fi trei candidaţi la preşedinţie şi mai multe partide. După aceea, nu ştiu în ce măsur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4" w:name="__RefHeading___Toc59189601"/>
      <w:bookmarkEnd w:id="194"/>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5" w:name="__RefHeading___Toc59189602"/>
      <w:bookmarkEnd w:id="195"/>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va fi primul şi va induce la partid acest lucru, ... va avea 40% şi ... dar în turul doi vor fi doi candidaţi, al nostru şi celălal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6" w:name="__RefHeading___Toc59189603"/>
      <w:bookmarkEnd w:id="196"/>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Şi sunt toate partide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7" w:name="__RefHeading___Toc59189604"/>
      <w:bookmarkEnd w:id="19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Iniţial, am spune că nu e bine. Mai este ceva, vor începe jocurile. Ca să ai un anumit preşedinte, trebuie să ai un echilibru pe urmă, dar ca să ai la partid alt tip de majoritate, că nu e bine să a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8" w:name="__RefHeading___Toc59189605"/>
      <w:bookmarkEnd w:id="198"/>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Şi tot trebuie turul do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9" w:name="__RefHeading___Toc59189606"/>
      <w:bookmarkEnd w:id="19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ricum noi trebuie să stabilim ce înseamnă cele 7 zile între cele două tururi de scrutin. Ei vor spune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0" w:name="__RefHeading___Toc59189607"/>
      <w:bookmarkEnd w:id="200"/>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Se dă rezultatul la 12 noaptea şi a doua zi sunt alegeri, ce mare luc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1" w:name="__RefHeading___Toc59189608"/>
      <w:bookmarkEnd w:id="20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2" w:name="__RefHeading___Toc59189609"/>
      <w:bookmarkEnd w:id="202"/>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Mai avem şi vineri şi sâmbăt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3" w:name="__RefHeading___Toc59189610"/>
      <w:bookmarkEnd w:id="203"/>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Şi trebuie să meargă la Curtea Constituţională să verifice, să stabileas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4" w:name="__RefHeading___Toc59189611"/>
      <w:r>
        <w:rPr>
          <w:szCs w:val="32"/>
          <w:lang w:val="ro-RO"/>
        </w:rPr>
        <w:t>Dl.</w:t>
      </w:r>
      <w:bookmarkEnd w:id="204"/>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Domnule preşedinte, ne cunoaşte lume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5" w:name="__RefHeading___Toc59189612"/>
      <w:bookmarkEnd w:id="20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Vreau să mă duc undeva să spun miercuri, joi, vineri şi sâmbătă ... patru zile. Marţi seara se dau rezultatele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6" w:name="__RefHeading___Toc59189613"/>
      <w:bookmarkEnd w:id="206"/>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omnule preşedinte, ideea cu reducerea la o săptămână a provenit de unde, în primul calendar pe care noi l-am făcut era că al doilea tur la preşedinte urma să fie de Crăciun, pe 26 decembrie, pica 12, 26 şi atunci am spus venim înapoi cu o săptămână şi aşa a apărut ideea ca alegerile să aibă loc la aceeaşi dată, pe 12 decembrie şi două săptămâni însemna 26 decembrie. Aşa am ajuns noi la o săptămâ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7" w:name="__RefHeading___Toc59189614"/>
      <w:bookmarkEnd w:id="20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omnule, dacă este timp nu e ... Noi trebuie să înţelegem că noi, practic, vom intra în ... cu cât este mai mare campania, cu atât e mai rău. Să mai promitem altceva în campanie, ce să promiţi, deci nu ai cu ce să vii, cu lucruri extraordinare. Vii eventual cu nişte lucruri pe care le-ai făcut şi te raportezi la o perioadă ... dar nu poţi ...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8" w:name="__RefHeading___Toc59189615"/>
      <w:bookmarkEnd w:id="208"/>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omnule preşedinte, este şi o problemă tehnică. Legile acestea electorale, toate, datează din 1991-1992, iar în 1996 au suferit vreo 7 modificări fiecare şi ar fi ideea ca preluând numai normele tehnice din aceste legi, să se facă nişte legi noi în care să introducem propunerile care su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9" w:name="__RefHeading___Toc59189616"/>
      <w:bookmarkEnd w:id="20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e ce în comisii! Voi nu sunteţi gata cu legile noastre. Şi ţie ţi-amn spus şi lui Şerban, v-am certat ... Legile electorale ... În mod normal, noi ar trebui să mergem la aceste comisii cu textul nostru, cu legea noastră actuală şi atunci este şi legea lor, pentru că ei pot să facă amendamente. Dar tu vrei să negociem pe legea lo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0" w:name="__RefHeading___Toc59189617"/>
      <w:bookmarkEnd w:id="210"/>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xml:space="preserve">Comisia electorală are 65 de ... la Comisia constituţională care nu au nimic cu modificările noast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1" w:name="__RefHeading___Toc59189618"/>
      <w:bookmarkEnd w:id="21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La c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2" w:name="__RefHeading___Toc59189619"/>
      <w:bookmarkEnd w:id="212"/>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xml:space="preserve">La legile electorale care există.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3" w:name="__RefHeading___Toc59189620"/>
      <w:bookmarkEnd w:id="21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u o singură condiţie, să avem proiectul de lege depus cu aceste variante şi veni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pPr>
      <w:r>
        <w:rPr>
          <w:i/>
          <w:iCs/>
        </w:rPr>
        <w:t>Xxx 2-B</w:t>
      </w:r>
    </w:p>
    <w:p>
      <w:pPr>
        <w:pStyle w:val="Normal"/>
        <w:ind w:firstLine="709"/>
        <w:jc w:val="both"/>
        <w:rPr>
          <w:rFonts w:ascii="Arial" w:hAnsi="Arial" w:cs="Arial"/>
          <w:b/>
          <w:b/>
          <w:i/>
          <w:i/>
          <w:iCs/>
          <w:sz w:val="32"/>
          <w:szCs w:val="32"/>
          <w:lang w:val="ro-RO"/>
        </w:rPr>
      </w:pPr>
      <w:r>
        <w:rPr>
          <w:rFonts w:cs="Arial" w:ascii="Arial" w:hAnsi="Arial"/>
          <w:b/>
          <w:i/>
          <w:iCs/>
          <w:sz w:val="32"/>
          <w:szCs w:val="32"/>
          <w:lang w:val="ro-RO"/>
        </w:rPr>
      </w:r>
    </w:p>
    <w:p>
      <w:pPr>
        <w:pStyle w:val="Heading4"/>
        <w:ind w:firstLine="720"/>
        <w:rPr>
          <w:lang w:val="ro-RO"/>
        </w:rPr>
      </w:pPr>
      <w:bookmarkStart w:id="214" w:name="__RefHeading___Toc59189621"/>
      <w:bookmarkEnd w:id="21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i au depus, am acceptat sau nu am acceptat ... Trebuie proiect de lege. Sunt deja lansate pe nenumărate chestiuni. Să facem aceste proiecte de legi. Şi Dâncu spunea că are şi el nu ştiu câte proiecte. Haideţi, strângeţi-vă o dată, faceţi acest text şi facem pe urmă în comisie, domnule, ăsta este textul liberalilor, ăsta este textul nostru, dar ei vor veni acolo inevitabil cu textul lor şi va trebui să discutăm pe el. De ce să discutăm pe textul liberalilor! Eu asta vă spun de luni de zile şi eu cred că trebuie făcut acest text al nostru cu care marcăm politic. Altfel, o să avem din nou ca la Constituţie, că am acceptat povestea aia de la PD, povestea aia de la liberali. De la noi eu nu ştiu în Constituţia noastră ce s-a acceptat ca iniţiativă majoră de la noi. Care, spune-mi şi mie una care să-mi rămână în minte, să ştiu de ce te votez pe tine la Bacău pentru Constitu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5" w:name="__RefHeading___Toc59189622"/>
      <w:r>
        <w:rPr>
          <w:szCs w:val="32"/>
          <w:lang w:val="ro-RO"/>
        </w:rPr>
        <w:t>Dl. Viorel Hrebenciuc</w:t>
      </w:r>
      <w:bookmarkEnd w:id="215"/>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6" w:name="__RefHeading___Toc59189623"/>
      <w:r>
        <w:rPr>
          <w:szCs w:val="32"/>
          <w:lang w:val="ro-RO"/>
        </w:rPr>
        <w:t>Dl. Adrian Năstase</w:t>
      </w:r>
      <w:bookmarkEnd w:id="216"/>
    </w:p>
    <w:p>
      <w:pPr>
        <w:pStyle w:val="Normal"/>
        <w:ind w:firstLine="709"/>
        <w:jc w:val="both"/>
        <w:rPr>
          <w:rFonts w:ascii="Arial" w:hAnsi="Arial" w:cs="Arial"/>
          <w:sz w:val="32"/>
          <w:szCs w:val="32"/>
          <w:lang w:val="ro-RO"/>
        </w:rPr>
      </w:pPr>
      <w:r>
        <w:rPr>
          <w:rFonts w:cs="Arial" w:ascii="Arial" w:hAnsi="Arial"/>
          <w:sz w:val="32"/>
          <w:szCs w:val="32"/>
          <w:lang w:val="ro-RO"/>
        </w:rPr>
        <w:tab/>
        <w:t>Da, asta a fost marea descoperire a PSD în Constituţie. Eu cred că noi trebuie să marcăm ideile noastre, chiar şi pentru public, în acest text de proiect. Că nu se acceptă pe urmă reducerea cu 10%, 20%, votul uninominal, dacă vor spune liberalii, domnule, noi am depus legea cu votul uninominal, nu a vrut PSD, că la sfârşit o să iasă altfel. Eu cred că trebuie să marcăm aceste chestiuni prin proiectele de legi cu toate aceste chestiuni, pentru că deja este sensibilizată opinia publică şi este jocul şi cu Pro Democraţia şi cu presa. Ne place sau nu, nu e vorba doar de mandatul de negociere, este vorba într-un fel de ceea ce am anunţat şi în programul de guvernare, de ceea ce ne-am angajat în plan polit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7" w:name="__RefHeading___Toc59189624"/>
      <w:r>
        <w:rPr>
          <w:szCs w:val="32"/>
          <w:lang w:val="ro-RO"/>
        </w:rPr>
        <w:t>Dl. Nicolae Văcăroiu</w:t>
      </w:r>
      <w:bookmarkEnd w:id="217"/>
    </w:p>
    <w:p>
      <w:pPr>
        <w:pStyle w:val="Normal"/>
        <w:ind w:firstLine="709"/>
        <w:jc w:val="both"/>
        <w:rPr>
          <w:rFonts w:ascii="Arial" w:hAnsi="Arial" w:cs="Arial"/>
          <w:sz w:val="32"/>
          <w:szCs w:val="32"/>
          <w:lang w:val="ro-RO"/>
        </w:rPr>
      </w:pPr>
      <w:r>
        <w:rPr>
          <w:rFonts w:cs="Arial" w:ascii="Arial" w:hAnsi="Arial"/>
          <w:sz w:val="32"/>
          <w:szCs w:val="32"/>
          <w:lang w:val="ro-RO"/>
        </w:rPr>
        <w:tab/>
        <w:t>Domnule preşedinte, e legea depusă la Sen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8" w:name="__RefHeading___Toc59189625"/>
      <w:r>
        <w:rPr>
          <w:szCs w:val="32"/>
          <w:lang w:val="ro-RO"/>
        </w:rPr>
        <w:t>Dl. Adrian Năstase</w:t>
      </w:r>
      <w:bookmarkEnd w:id="218"/>
    </w:p>
    <w:p>
      <w:pPr>
        <w:pStyle w:val="Normal"/>
        <w:ind w:firstLine="709"/>
        <w:jc w:val="both"/>
        <w:rPr>
          <w:rFonts w:ascii="Arial" w:hAnsi="Arial" w:cs="Arial"/>
          <w:sz w:val="32"/>
          <w:szCs w:val="32"/>
          <w:lang w:val="ro-RO"/>
        </w:rPr>
      </w:pPr>
      <w:r>
        <w:rPr>
          <w:rFonts w:cs="Arial" w:ascii="Arial" w:hAnsi="Arial"/>
          <w:sz w:val="32"/>
          <w:szCs w:val="32"/>
          <w:lang w:val="ro-RO"/>
        </w:rPr>
        <w:tab/>
        <w:t>A lui Păcura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9" w:name="__RefHeading___Toc59189626"/>
      <w:r>
        <w:rPr>
          <w:szCs w:val="32"/>
          <w:lang w:val="ro-RO"/>
        </w:rPr>
        <w:t>Dl. Nicolae Văcăroiu</w:t>
      </w:r>
      <w:bookmarkEnd w:id="219"/>
    </w:p>
    <w:p>
      <w:pPr>
        <w:pStyle w:val="Normal"/>
        <w:ind w:firstLine="709"/>
        <w:jc w:val="both"/>
        <w:rPr>
          <w:rFonts w:ascii="Arial" w:hAnsi="Arial" w:cs="Arial"/>
          <w:sz w:val="32"/>
          <w:szCs w:val="32"/>
          <w:lang w:val="ro-RO"/>
        </w:rPr>
      </w:pPr>
      <w:r>
        <w:rPr>
          <w:rFonts w:cs="Arial" w:ascii="Arial" w:hAnsi="Arial"/>
          <w:sz w:val="32"/>
          <w:szCs w:val="32"/>
          <w:lang w:val="ro-RO"/>
        </w:rPr>
        <w:tab/>
        <w:t>Nici lor nu le convine votul uninominal, dar mi-au spus că au mandat să se bată pe votul uninominal 50 - 50, 50% Senat, 50% Cameră. PD, PNL vor ieşi public în continuare cu treaba asta. Aici este măiestria lui Hrebenciuc în negocierea cu e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0" w:name="__RefHeading___Toc59189627"/>
      <w:r>
        <w:rPr>
          <w:szCs w:val="32"/>
          <w:lang w:val="ro-RO"/>
        </w:rPr>
        <w:t>Dl. Adrian Năstase</w:t>
      </w:r>
      <w:bookmarkEnd w:id="220"/>
    </w:p>
    <w:p>
      <w:pPr>
        <w:pStyle w:val="Normal"/>
        <w:ind w:firstLine="709"/>
        <w:jc w:val="both"/>
        <w:rPr>
          <w:rFonts w:ascii="Arial" w:hAnsi="Arial" w:cs="Arial"/>
          <w:sz w:val="32"/>
          <w:szCs w:val="32"/>
          <w:lang w:val="ro-RO"/>
        </w:rPr>
      </w:pPr>
      <w:r>
        <w:rPr>
          <w:rFonts w:cs="Arial" w:ascii="Arial" w:hAnsi="Arial"/>
          <w:sz w:val="32"/>
          <w:szCs w:val="32"/>
          <w:lang w:val="ro-RO"/>
        </w:rPr>
        <w:tab/>
        <w:t>Bun, dar eu cred că trebuie să ieşim şi noi cu proiectele noastre de legi. Când? Îmi dai echipa mâ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1" w:name="__RefHeading___Toc59189628"/>
      <w:r>
        <w:rPr>
          <w:szCs w:val="32"/>
          <w:lang w:val="ro-RO"/>
        </w:rPr>
        <w:t>Dl. Octav Cozmâncă</w:t>
      </w:r>
      <w:bookmarkEnd w:id="221"/>
    </w:p>
    <w:p>
      <w:pPr>
        <w:pStyle w:val="Normal"/>
        <w:ind w:firstLine="709"/>
        <w:jc w:val="both"/>
        <w:rPr>
          <w:rFonts w:ascii="Arial" w:hAnsi="Arial" w:cs="Arial"/>
          <w:sz w:val="32"/>
          <w:szCs w:val="32"/>
          <w:lang w:val="ro-RO"/>
        </w:rPr>
      </w:pPr>
      <w:r>
        <w:rPr>
          <w:rFonts w:cs="Arial" w:ascii="Arial" w:hAnsi="Arial"/>
          <w:sz w:val="32"/>
          <w:szCs w:val="32"/>
          <w:lang w:val="ro-RO"/>
        </w:rPr>
        <w:tab/>
        <w:t>Mâine dimineaţă nu putem, j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2" w:name="__RefHeading___Toc59189629"/>
      <w:r>
        <w:rPr>
          <w:szCs w:val="32"/>
          <w:lang w:val="ro-RO"/>
        </w:rPr>
        <w:t>Dl. Adrian Năstase</w:t>
      </w:r>
      <w:bookmarkEnd w:id="222"/>
    </w:p>
    <w:p>
      <w:pPr>
        <w:pStyle w:val="Normal"/>
        <w:ind w:firstLine="709"/>
        <w:jc w:val="both"/>
        <w:rPr>
          <w:rFonts w:ascii="Arial" w:hAnsi="Arial" w:cs="Arial"/>
          <w:sz w:val="32"/>
          <w:szCs w:val="32"/>
          <w:lang w:val="ro-RO"/>
        </w:rPr>
      </w:pPr>
      <w:r>
        <w:rPr>
          <w:rFonts w:cs="Arial" w:ascii="Arial" w:hAnsi="Arial"/>
          <w:sz w:val="32"/>
          <w:szCs w:val="32"/>
          <w:lang w:val="ro-RO"/>
        </w:rPr>
        <w:tab/>
        <w:t xml:space="preserve">Joi, de acord. Şi atunci comisia când va trebui să ... Rescrieţi textul incluzând aceste idei. Şi atunci puneţi legea de la un cap la altul, şi cu Vasi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pPr>
      <w:bookmarkStart w:id="223" w:name="__RefHeading___Toc59189630"/>
      <w:bookmarkEnd w:id="223"/>
      <w:r>
        <w:rPr>
          <w:szCs w:val="32"/>
          <w:lang w:val="ro-RO"/>
        </w:rPr>
        <w:t>Dl. Vasile Dâncu</w:t>
      </w:r>
    </w:p>
    <w:p>
      <w:pPr>
        <w:pStyle w:val="Normal"/>
        <w:ind w:firstLine="709"/>
        <w:jc w:val="both"/>
        <w:rPr>
          <w:rFonts w:ascii="Arial" w:hAnsi="Arial" w:cs="Arial"/>
          <w:sz w:val="32"/>
          <w:szCs w:val="32"/>
          <w:lang w:val="ro-RO"/>
        </w:rPr>
      </w:pPr>
      <w:r>
        <w:rPr>
          <w:rFonts w:cs="Arial" w:ascii="Arial" w:hAnsi="Arial"/>
          <w:sz w:val="32"/>
          <w:szCs w:val="32"/>
          <w:lang w:val="ro-RO"/>
        </w:rPr>
        <w:t>... Eu am un proiect pe care l-am făcut în care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4" w:name="__RefHeading___Toc59189631"/>
      <w:r>
        <w:rPr>
          <w:szCs w:val="32"/>
          <w:lang w:val="ro-RO"/>
        </w:rPr>
        <w:t>Dl. Adrian Năstase</w:t>
      </w:r>
      <w:bookmarkEnd w:id="224"/>
    </w:p>
    <w:p>
      <w:pPr>
        <w:pStyle w:val="Normal"/>
        <w:ind w:firstLine="709"/>
        <w:jc w:val="both"/>
        <w:rPr>
          <w:rFonts w:ascii="Arial" w:hAnsi="Arial" w:cs="Arial"/>
          <w:sz w:val="32"/>
          <w:szCs w:val="32"/>
          <w:lang w:val="ro-RO"/>
        </w:rPr>
      </w:pPr>
      <w:r>
        <w:rPr>
          <w:rFonts w:cs="Arial" w:ascii="Arial" w:hAnsi="Arial"/>
          <w:sz w:val="32"/>
          <w:szCs w:val="32"/>
          <w:lang w:val="ro-RO"/>
        </w:rPr>
        <w:t>Da. Da, foarte bine. Bine, este în ordine. Hil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5" w:name="__RefHeading___Toc59189632"/>
      <w:bookmarkEnd w:id="225"/>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eşedinte, eu ştiu că dintr-un program de guvernare se face jumătate sau puţin mai mult, dar în situaţia asta eu cred că noi nu ar trebui să venim cu altă variantă la reducerea numărului decât o avem în programul de guvernare. Problema este prea sensibilă şi atunci Comisia electorală să se bată pe formula noastră, dar cel puţin aparent mi s-ar părea o cedare extraordinară faţă de programul de guvernare şi oferta politică, inclusiv reforma politică pe declaraţiile dv. după Sinaia şi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6" w:name="__RefHeading___Toc59189633"/>
      <w:bookmarkEnd w:id="22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20% le accep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7" w:name="__RefHeading___Toc59189634"/>
      <w:r>
        <w:rPr>
          <w:szCs w:val="32"/>
          <w:lang w:val="ro-RO"/>
        </w:rPr>
        <w:t>Dl.</w:t>
      </w:r>
      <w:bookmarkEnd w:id="227"/>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Noi am discutat cu Stolojan dej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8" w:name="__RefHeading___Toc59189635"/>
      <w:bookmarkEnd w:id="228"/>
      <w:r>
        <w:rPr>
          <w:szCs w:val="32"/>
          <w:lang w:val="ro-RO"/>
        </w:rPr>
        <w:t>Dl. Ioan Solcanu</w:t>
      </w:r>
    </w:p>
    <w:p>
      <w:pPr>
        <w:pStyle w:val="Normal"/>
        <w:ind w:firstLine="709"/>
        <w:jc w:val="both"/>
        <w:rPr>
          <w:rFonts w:ascii="Arial" w:hAnsi="Arial" w:cs="Arial"/>
          <w:sz w:val="32"/>
          <w:szCs w:val="32"/>
          <w:lang w:val="ro-RO"/>
        </w:rPr>
      </w:pPr>
      <w:r>
        <w:rPr>
          <w:rFonts w:cs="Arial" w:ascii="Arial" w:hAnsi="Arial"/>
          <w:sz w:val="32"/>
          <w:szCs w:val="32"/>
          <w:lang w:val="ro-RO"/>
        </w:rPr>
        <w:t>Nu acceptă, cum să accep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9" w:name="__RefHeading___Toc59189636"/>
      <w:bookmarkEnd w:id="22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Bineînţeles.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0" w:name="__RefHeading___Toc59189637"/>
      <w:bookmarkEnd w:id="230"/>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xml:space="preserve">Se apropie un moment când s-ar putea să accepte, pentru că este vorba de presiunea publi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1" w:name="__RefHeading___Toc59189638"/>
      <w:r>
        <w:rPr>
          <w:szCs w:val="32"/>
          <w:lang w:val="ro-RO"/>
        </w:rPr>
        <w:t>Dl. Adrian Năstase</w:t>
      </w:r>
      <w:bookmarkEnd w:id="231"/>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2" w:name="__RefHeading___Toc59189639"/>
      <w:r>
        <w:rPr>
          <w:szCs w:val="32"/>
          <w:lang w:val="ro-RO"/>
        </w:rPr>
        <w:t>Dl. Miron Mitrea</w:t>
      </w:r>
      <w:bookmarkEnd w:id="232"/>
    </w:p>
    <w:p>
      <w:pPr>
        <w:pStyle w:val="Normal"/>
        <w:ind w:firstLine="709"/>
        <w:jc w:val="both"/>
        <w:rPr>
          <w:rFonts w:ascii="Arial" w:hAnsi="Arial" w:cs="Arial"/>
          <w:sz w:val="32"/>
          <w:szCs w:val="32"/>
          <w:lang w:val="ro-RO"/>
        </w:rPr>
      </w:pPr>
      <w:r>
        <w:rPr>
          <w:rFonts w:cs="Arial" w:ascii="Arial" w:hAnsi="Arial"/>
          <w:sz w:val="32"/>
          <w:szCs w:val="32"/>
          <w:lang w:val="ro-RO"/>
        </w:rPr>
        <w:tab/>
        <w:t xml:space="preserve">Sunt câteva judeţe, Sălaj, Satu Mare ... unde sunt probleme. Chestiunea cu votul uninominal e ca şi câştigată. Am vorbit ce înseamnă alegerile care au avut loc acum pentru primari. Ne batem ... Noi totdeauna am avut mai mulţi senatori decât aveam ... Atunci vom pierde, dacă nu păstrăm ... şi facem ... noi pierdem. Asta e viaţa, dacă votăm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3" w:name="__RefHeading___Toc59189640"/>
      <w:r>
        <w:rPr>
          <w:szCs w:val="32"/>
          <w:lang w:val="ro-RO"/>
        </w:rPr>
        <w:t>Dl. Adrian Năstase</w:t>
      </w:r>
      <w:bookmarkEnd w:id="233"/>
    </w:p>
    <w:p>
      <w:pPr>
        <w:pStyle w:val="Normal"/>
        <w:ind w:firstLine="709"/>
        <w:jc w:val="both"/>
        <w:rPr>
          <w:rFonts w:ascii="Arial" w:hAnsi="Arial" w:cs="Arial"/>
          <w:sz w:val="32"/>
          <w:szCs w:val="32"/>
          <w:lang w:val="ro-RO"/>
        </w:rPr>
      </w:pPr>
      <w:r>
        <w:rPr>
          <w:rFonts w:cs="Arial" w:ascii="Arial" w:hAnsi="Arial"/>
          <w:sz w:val="32"/>
          <w:szCs w:val="32"/>
          <w:lang w:val="ro-RO"/>
        </w:rPr>
        <w:tab/>
        <w:t>Corect. Punem 20 sau 10%? Cred că putem să spunem 10% în acest ciclu electoral şi în următorul ciclu electoral încă 10%,c a să fie o chestiune graduală.</w:t>
      </w:r>
    </w:p>
    <w:p>
      <w:pPr>
        <w:pStyle w:val="Normal"/>
        <w:ind w:firstLine="709"/>
        <w:jc w:val="both"/>
        <w:rPr>
          <w:rFonts w:ascii="Arial" w:hAnsi="Arial" w:cs="Arial"/>
          <w:sz w:val="32"/>
          <w:szCs w:val="32"/>
          <w:lang w:val="ro-RO"/>
        </w:rPr>
      </w:pPr>
      <w:r>
        <w:rPr>
          <w:rFonts w:cs="Arial" w:ascii="Arial" w:hAnsi="Arial"/>
          <w:sz w:val="32"/>
          <w:szCs w:val="32"/>
          <w:lang w:val="ro-RO"/>
        </w:rPr>
        <w:tab/>
        <w:t>Eu vreau să vă informez că la ora 13,00 trebuie să ajung la un dejun cu ambasadorul Italiei pentru nenumărate lucruri, deci va trebui să ne mişcăm puţin mai repede. Cine scrie legea, domnul Gasar cu Miron, cu Viorel, cu Cozmâncă şi cu Dâncu şi cu Şerban, astăzi şi mâine, da. Da, este premierul Egiptului. Da, bun, discutgaţi între voi pe urmă. Da, anunţăm că vom depune un proiect de lege, am discutat şi-l vom depune joi dimineaţă şi joi dimineaţă o să-l vadă toată lumea.</w:t>
      </w:r>
    </w:p>
    <w:p>
      <w:pPr>
        <w:pStyle w:val="Normal"/>
        <w:ind w:firstLine="709"/>
        <w:jc w:val="both"/>
        <w:rPr>
          <w:rFonts w:ascii="Arial" w:hAnsi="Arial" w:cs="Arial"/>
          <w:sz w:val="32"/>
          <w:szCs w:val="32"/>
          <w:lang w:val="ro-RO"/>
        </w:rPr>
      </w:pPr>
      <w:r>
        <w:rPr>
          <w:rFonts w:cs="Arial" w:ascii="Arial" w:hAnsi="Arial"/>
          <w:sz w:val="32"/>
          <w:szCs w:val="32"/>
          <w:lang w:val="ro-RO"/>
        </w:rPr>
        <w:tab/>
        <w:t>Foarte rapid. Cu forumul naţional a fost foarte bine.</w:t>
      </w:r>
    </w:p>
    <w:p>
      <w:pPr>
        <w:pStyle w:val="Normal"/>
        <w:ind w:firstLine="709"/>
        <w:jc w:val="both"/>
        <w:rPr>
          <w:rFonts w:ascii="Arial" w:hAnsi="Arial" w:cs="Arial"/>
          <w:sz w:val="32"/>
          <w:szCs w:val="32"/>
          <w:lang w:val="ro-RO"/>
        </w:rPr>
      </w:pPr>
      <w:r>
        <w:rPr>
          <w:rFonts w:cs="Arial" w:ascii="Arial" w:hAnsi="Arial"/>
          <w:sz w:val="32"/>
          <w:szCs w:val="32"/>
          <w:lang w:val="ro-RO"/>
        </w:rPr>
        <w:tab/>
        <w:t>Contribuţia la majorarea capitalizării la casele de ajutor reciproc o să ne propuneţi să vedem cum este cel mai bine.</w:t>
      </w:r>
    </w:p>
    <w:p>
      <w:pPr>
        <w:pStyle w:val="Normal"/>
        <w:ind w:firstLine="709"/>
        <w:jc w:val="both"/>
        <w:rPr>
          <w:rFonts w:ascii="Arial" w:hAnsi="Arial" w:cs="Arial"/>
          <w:sz w:val="32"/>
          <w:szCs w:val="32"/>
          <w:lang w:val="ro-RO"/>
        </w:rPr>
      </w:pPr>
      <w:r>
        <w:rPr>
          <w:rFonts w:cs="Arial" w:ascii="Arial" w:hAnsi="Arial"/>
          <w:sz w:val="32"/>
          <w:szCs w:val="32"/>
          <w:lang w:val="ro-RO"/>
        </w:rPr>
        <w:tab/>
        <w:t>Activitatea Senatului şi Camerei. Ceva speci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4" w:name="__RefHeading___Toc59189641"/>
      <w:r>
        <w:rPr>
          <w:szCs w:val="32"/>
          <w:lang w:val="ro-RO"/>
        </w:rPr>
        <w:t>Dl. Octav Cozmâncă</w:t>
      </w:r>
      <w:bookmarkEnd w:id="234"/>
    </w:p>
    <w:p>
      <w:pPr>
        <w:pStyle w:val="Normal"/>
        <w:ind w:firstLine="709"/>
        <w:jc w:val="both"/>
        <w:rPr>
          <w:rFonts w:ascii="Arial" w:hAnsi="Arial" w:cs="Arial"/>
          <w:sz w:val="32"/>
          <w:szCs w:val="32"/>
          <w:lang w:val="ro-RO"/>
        </w:rPr>
      </w:pPr>
      <w:r>
        <w:rPr>
          <w:rFonts w:cs="Arial" w:ascii="Arial" w:hAnsi="Arial"/>
          <w:sz w:val="32"/>
          <w:szCs w:val="32"/>
          <w:lang w:val="ro-RO"/>
        </w:rPr>
        <w:tab/>
        <w:t>Problema cu echipa ace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5" w:name="__RefHeading___Toc59189642"/>
      <w:r>
        <w:rPr>
          <w:szCs w:val="32"/>
          <w:lang w:val="ro-RO"/>
        </w:rPr>
        <w:t>Dl. Adrian Năstase</w:t>
      </w:r>
      <w:bookmarkEnd w:id="235"/>
    </w:p>
    <w:p>
      <w:pPr>
        <w:pStyle w:val="Normal"/>
        <w:ind w:firstLine="709"/>
        <w:jc w:val="both"/>
        <w:rPr>
          <w:rFonts w:ascii="Arial" w:hAnsi="Arial" w:cs="Arial"/>
          <w:sz w:val="32"/>
          <w:szCs w:val="32"/>
          <w:lang w:val="ro-RO"/>
        </w:rPr>
      </w:pPr>
      <w:r>
        <w:rPr>
          <w:rFonts w:cs="Arial" w:ascii="Arial" w:hAnsi="Arial"/>
          <w:sz w:val="32"/>
          <w:szCs w:val="32"/>
          <w:lang w:val="ro-RO"/>
        </w:rPr>
        <w:tab/>
        <w:t>De acor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6" w:name="__RefHeading___Toc59189643"/>
      <w:r>
        <w:rPr>
          <w:szCs w:val="32"/>
          <w:lang w:val="ro-RO"/>
        </w:rPr>
        <w:t>Dl. Octav Cozmâncă</w:t>
      </w:r>
      <w:bookmarkEnd w:id="236"/>
    </w:p>
    <w:p>
      <w:pPr>
        <w:pStyle w:val="Normal"/>
        <w:ind w:firstLine="709"/>
        <w:jc w:val="both"/>
        <w:rPr>
          <w:rFonts w:ascii="Arial" w:hAnsi="Arial" w:cs="Arial"/>
          <w:sz w:val="32"/>
          <w:szCs w:val="32"/>
          <w:lang w:val="ro-RO"/>
        </w:rPr>
      </w:pPr>
      <w:r>
        <w:rPr>
          <w:rFonts w:cs="Arial" w:ascii="Arial" w:hAnsi="Arial"/>
          <w:sz w:val="32"/>
          <w:szCs w:val="32"/>
          <w:lang w:val="ro-RO"/>
        </w:rPr>
        <w:tab/>
        <w:t>Şerba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7" w:name="__RefHeading___Toc59189644"/>
      <w:r>
        <w:rPr>
          <w:szCs w:val="32"/>
          <w:lang w:val="ro-RO"/>
        </w:rPr>
        <w:t>Dl. Adrian Năstase</w:t>
      </w:r>
      <w:bookmarkEnd w:id="237"/>
    </w:p>
    <w:p>
      <w:pPr>
        <w:pStyle w:val="Normal"/>
        <w:ind w:firstLine="709"/>
        <w:jc w:val="both"/>
        <w:rPr>
          <w:rFonts w:ascii="Arial" w:hAnsi="Arial" w:cs="Arial"/>
          <w:sz w:val="32"/>
          <w:szCs w:val="32"/>
          <w:lang w:val="ro-RO"/>
        </w:rPr>
      </w:pPr>
      <w:r>
        <w:rPr>
          <w:rFonts w:cs="Arial" w:ascii="Arial" w:hAnsi="Arial"/>
          <w:sz w:val="32"/>
          <w:szCs w:val="32"/>
          <w:lang w:val="ro-RO"/>
        </w:rPr>
        <w:tab/>
        <w:t>Bejenari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8" w:name="__RefHeading___Toc59189645"/>
      <w:r>
        <w:rPr>
          <w:szCs w:val="32"/>
          <w:lang w:val="ro-RO"/>
        </w:rPr>
        <w:t>Dl. Octav Cozmâncă</w:t>
      </w:r>
      <w:bookmarkEnd w:id="238"/>
    </w:p>
    <w:p>
      <w:pPr>
        <w:pStyle w:val="Normal"/>
        <w:ind w:firstLine="709"/>
        <w:jc w:val="both"/>
        <w:rPr>
          <w:rFonts w:ascii="Arial" w:hAnsi="Arial" w:cs="Arial"/>
          <w:sz w:val="32"/>
          <w:szCs w:val="32"/>
          <w:lang w:val="ro-RO"/>
        </w:rPr>
      </w:pPr>
      <w:r>
        <w:rPr>
          <w:rFonts w:cs="Arial" w:ascii="Arial" w:hAnsi="Arial"/>
          <w:sz w:val="32"/>
          <w:szCs w:val="32"/>
          <w:lang w:val="ro-RO"/>
        </w:rPr>
        <w:tab/>
        <w:t>De la Cameră şi Sen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9" w:name="__RefHeading___Toc59189646"/>
      <w:r>
        <w:rPr>
          <w:szCs w:val="32"/>
          <w:lang w:val="ro-RO"/>
        </w:rPr>
        <w:t>Dl. Adrian Năstase</w:t>
      </w:r>
      <w:bookmarkEnd w:id="239"/>
    </w:p>
    <w:p>
      <w:pPr>
        <w:pStyle w:val="Normal"/>
        <w:ind w:firstLine="709"/>
        <w:jc w:val="both"/>
        <w:rPr>
          <w:rFonts w:ascii="Arial" w:hAnsi="Arial" w:cs="Arial"/>
          <w:sz w:val="32"/>
          <w:szCs w:val="32"/>
          <w:lang w:val="ro-RO"/>
        </w:rPr>
      </w:pPr>
      <w:r>
        <w:rPr>
          <w:rFonts w:cs="Arial" w:ascii="Arial" w:hAnsi="Arial"/>
          <w:sz w:val="32"/>
          <w:szCs w:val="32"/>
          <w:lang w:val="ro-RO"/>
        </w:rPr>
        <w:tab/>
        <w:t>Da, corect. Liderii de grup,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0" w:name="__RefHeading___Toc59189647"/>
      <w:r>
        <w:rPr>
          <w:szCs w:val="32"/>
          <w:lang w:val="ro-RO"/>
        </w:rPr>
        <w:t>Dl. Eugen Bejenariu</w:t>
      </w:r>
      <w:bookmarkEnd w:id="240"/>
    </w:p>
    <w:p>
      <w:pPr>
        <w:pStyle w:val="Normal"/>
        <w:ind w:firstLine="709"/>
        <w:jc w:val="both"/>
        <w:rPr>
          <w:rFonts w:ascii="Arial" w:hAnsi="Arial" w:cs="Arial"/>
          <w:sz w:val="32"/>
          <w:szCs w:val="32"/>
          <w:lang w:val="ro-RO"/>
        </w:rPr>
      </w:pPr>
      <w:r>
        <w:rPr>
          <w:rFonts w:cs="Arial" w:ascii="Arial" w:hAnsi="Arial"/>
          <w:sz w:val="32"/>
          <w:szCs w:val="32"/>
          <w:lang w:val="ro-RO"/>
        </w:rPr>
        <w:tab/>
        <w:t>La cin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1" w:name="__RefHeading___Toc59189648"/>
      <w:r>
        <w:rPr>
          <w:szCs w:val="32"/>
          <w:lang w:val="ro-RO"/>
        </w:rPr>
        <w:t>Dl. Adrian Năstase</w:t>
      </w:r>
      <w:bookmarkEnd w:id="241"/>
    </w:p>
    <w:p>
      <w:pPr>
        <w:pStyle w:val="Normal"/>
        <w:ind w:firstLine="709"/>
        <w:jc w:val="both"/>
        <w:rPr>
          <w:rFonts w:ascii="Arial" w:hAnsi="Arial" w:cs="Arial"/>
          <w:sz w:val="32"/>
          <w:szCs w:val="32"/>
          <w:lang w:val="ro-RO"/>
        </w:rPr>
      </w:pPr>
      <w:r>
        <w:rPr>
          <w:rFonts w:cs="Arial" w:ascii="Arial" w:hAnsi="Arial"/>
          <w:sz w:val="32"/>
          <w:szCs w:val="32"/>
          <w:lang w:val="ro-RO"/>
        </w:rPr>
        <w:tab/>
        <w:t>Şi dead-line-ul cât este, cât am stabilit Eugen, când să se încheie colectarea bani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2" w:name="__RefHeading___Toc59189649"/>
      <w:r>
        <w:rPr>
          <w:szCs w:val="32"/>
          <w:lang w:val="ro-RO"/>
        </w:rPr>
        <w:t>Dl. Eugen Bejenariu</w:t>
      </w:r>
      <w:bookmarkEnd w:id="242"/>
    </w:p>
    <w:p>
      <w:pPr>
        <w:pStyle w:val="Normal"/>
        <w:ind w:firstLine="709"/>
        <w:jc w:val="both"/>
        <w:rPr>
          <w:rFonts w:ascii="Arial" w:hAnsi="Arial" w:cs="Arial"/>
          <w:sz w:val="32"/>
          <w:szCs w:val="32"/>
          <w:lang w:val="ro-RO"/>
        </w:rPr>
      </w:pPr>
      <w:r>
        <w:rPr>
          <w:rFonts w:cs="Arial" w:ascii="Arial" w:hAnsi="Arial"/>
          <w:sz w:val="32"/>
          <w:szCs w:val="32"/>
          <w:lang w:val="ro-RO"/>
        </w:rPr>
        <w:tab/>
        <w:t>10 decembr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3" w:name="__RefHeading___Toc59189650"/>
      <w:r>
        <w:rPr>
          <w:szCs w:val="32"/>
          <w:lang w:val="ro-RO"/>
        </w:rPr>
        <w:t>Dl. Adrian Năstase</w:t>
      </w:r>
      <w:bookmarkEnd w:id="243"/>
    </w:p>
    <w:p>
      <w:pPr>
        <w:pStyle w:val="Normal"/>
        <w:ind w:firstLine="709"/>
        <w:jc w:val="both"/>
        <w:rPr>
          <w:rFonts w:ascii="Arial" w:hAnsi="Arial" w:cs="Arial"/>
          <w:sz w:val="32"/>
          <w:szCs w:val="32"/>
          <w:lang w:val="ro-RO"/>
        </w:rPr>
      </w:pPr>
      <w:r>
        <w:rPr>
          <w:rFonts w:cs="Arial" w:ascii="Arial" w:hAnsi="Arial"/>
          <w:sz w:val="32"/>
          <w:szCs w:val="32"/>
          <w:lang w:val="ro-RO"/>
        </w:rPr>
        <w:tab/>
        <w:t>Asta este foarte importa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4" w:name="__RefHeading___Toc59189651"/>
      <w:r>
        <w:rPr>
          <w:szCs w:val="32"/>
          <w:lang w:val="ro-RO"/>
        </w:rPr>
        <w:t>Dl. Eugen Bejenariu</w:t>
      </w:r>
      <w:bookmarkEnd w:id="244"/>
    </w:p>
    <w:p>
      <w:pPr>
        <w:pStyle w:val="Normal"/>
        <w:ind w:firstLine="709"/>
        <w:jc w:val="both"/>
        <w:rPr>
          <w:rFonts w:ascii="Arial" w:hAnsi="Arial" w:cs="Arial"/>
          <w:sz w:val="32"/>
          <w:szCs w:val="32"/>
          <w:lang w:val="ro-RO"/>
        </w:rPr>
      </w:pPr>
      <w:r>
        <w:rPr>
          <w:rFonts w:cs="Arial" w:ascii="Arial" w:hAnsi="Arial"/>
          <w:sz w:val="32"/>
          <w:szCs w:val="32"/>
          <w:lang w:val="ro-RO"/>
        </w:rPr>
        <w:tab/>
        <w:t xml:space="preserve">Ca să putem să-i viră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5" w:name="__RefHeading___Toc59189652"/>
      <w:r>
        <w:rPr>
          <w:szCs w:val="32"/>
          <w:lang w:val="ro-RO"/>
        </w:rPr>
        <w:t>Dl. Adrian Năstase</w:t>
      </w:r>
      <w:bookmarkEnd w:id="245"/>
    </w:p>
    <w:p>
      <w:pPr>
        <w:pStyle w:val="Normal"/>
        <w:ind w:firstLine="709"/>
        <w:jc w:val="both"/>
        <w:rPr>
          <w:rFonts w:ascii="Arial" w:hAnsi="Arial" w:cs="Arial"/>
          <w:sz w:val="32"/>
          <w:szCs w:val="32"/>
          <w:lang w:val="ro-RO"/>
        </w:rPr>
      </w:pPr>
      <w:r>
        <w:rPr>
          <w:rFonts w:cs="Arial" w:ascii="Arial" w:hAnsi="Arial"/>
          <w:sz w:val="32"/>
          <w:szCs w:val="32"/>
          <w:lang w:val="ro-RO"/>
        </w:rPr>
        <w:tab/>
        <w:t>Au dat, contul este dat mi se p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6" w:name="__RefHeading___Toc59189653"/>
      <w:r>
        <w:rPr>
          <w:szCs w:val="32"/>
          <w:lang w:val="ro-RO"/>
        </w:rPr>
        <w:t>Dl. Eugen Bejenariu</w:t>
      </w:r>
      <w:bookmarkEnd w:id="246"/>
    </w:p>
    <w:p>
      <w:pPr>
        <w:pStyle w:val="Normal"/>
        <w:ind w:firstLine="709"/>
        <w:jc w:val="both"/>
        <w:rPr>
          <w:rFonts w:ascii="Arial" w:hAnsi="Arial" w:cs="Arial"/>
          <w:sz w:val="32"/>
          <w:szCs w:val="32"/>
          <w:lang w:val="ro-RO"/>
        </w:rPr>
      </w:pPr>
      <w:r>
        <w:rPr>
          <w:rFonts w:cs="Arial" w:ascii="Arial" w:hAnsi="Arial"/>
          <w:sz w:val="32"/>
          <w:szCs w:val="32"/>
          <w:lang w:val="ro-RO"/>
        </w:rPr>
        <w:tab/>
        <w:t xml:space="preserve">L-am transmis.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7" w:name="__RefHeading___Toc59189654"/>
      <w:r>
        <w:rPr>
          <w:szCs w:val="32"/>
          <w:lang w:val="ro-RO"/>
        </w:rPr>
        <w:t>Dl. Adrian Năstase</w:t>
      </w:r>
      <w:bookmarkEnd w:id="247"/>
    </w:p>
    <w:p>
      <w:pPr>
        <w:pStyle w:val="Normal"/>
        <w:ind w:firstLine="709"/>
        <w:jc w:val="both"/>
        <w:rPr>
          <w:rFonts w:ascii="Arial" w:hAnsi="Arial" w:cs="Arial"/>
          <w:sz w:val="32"/>
          <w:szCs w:val="32"/>
          <w:lang w:val="ro-RO"/>
        </w:rPr>
      </w:pPr>
      <w:r>
        <w:rPr>
          <w:rFonts w:cs="Arial" w:ascii="Arial" w:hAnsi="Arial"/>
          <w:sz w:val="32"/>
          <w:szCs w:val="32"/>
          <w:lang w:val="ro-RO"/>
        </w:rPr>
        <w:tab/>
        <w:t>Exact, liderii de grup se strângă banii. Foarte bine. Şi să vedem şi la nivel local. Trebuie să fim foarte atenţi şi de la şefii de agenţii. Cu ocazia asta mai vedem puţ in şi disciplina celor care sunt în activităţi publice, numiţi de noi, să vedem cum reacţioneaz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8" w:name="__RefHeading___Toc59189655"/>
      <w:r>
        <w:rPr>
          <w:szCs w:val="32"/>
          <w:lang w:val="ro-RO"/>
        </w:rPr>
        <w:t>Dl. Octav Cozmâncă</w:t>
      </w:r>
      <w:bookmarkEnd w:id="248"/>
    </w:p>
    <w:p>
      <w:pPr>
        <w:pStyle w:val="Normal"/>
        <w:ind w:firstLine="709"/>
        <w:jc w:val="both"/>
        <w:rPr>
          <w:rFonts w:ascii="Arial" w:hAnsi="Arial" w:cs="Arial"/>
          <w:sz w:val="32"/>
          <w:szCs w:val="32"/>
          <w:lang w:val="ro-RO"/>
        </w:rPr>
      </w:pPr>
      <w:r>
        <w:rPr>
          <w:rFonts w:cs="Arial" w:ascii="Arial" w:hAnsi="Arial"/>
          <w:sz w:val="32"/>
          <w:szCs w:val="32"/>
          <w:lang w:val="ro-RO"/>
        </w:rPr>
        <w:tab/>
        <w:t>Liderii de grup pentru Senat şi Cameră şi Şerban şi Bejenariu pentru ceilalţi, şefi de agenţii şi oficii şi aşa mai de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9" w:name="__RefHeading___Toc59189656"/>
      <w:r>
        <w:rPr>
          <w:szCs w:val="32"/>
          <w:lang w:val="ro-RO"/>
        </w:rPr>
        <w:t>Dl. Adrian Năstase</w:t>
      </w:r>
      <w:bookmarkEnd w:id="249"/>
    </w:p>
    <w:p>
      <w:pPr>
        <w:pStyle w:val="Normal"/>
        <w:ind w:firstLine="709"/>
        <w:jc w:val="both"/>
        <w:rPr>
          <w:rFonts w:ascii="Arial" w:hAnsi="Arial" w:cs="Arial"/>
          <w:sz w:val="32"/>
          <w:szCs w:val="32"/>
          <w:lang w:val="ro-RO"/>
        </w:rPr>
      </w:pPr>
      <w:r>
        <w:rPr>
          <w:rFonts w:cs="Arial" w:ascii="Arial" w:hAnsi="Arial"/>
          <w:sz w:val="32"/>
          <w:szCs w:val="32"/>
          <w:lang w:val="ro-RO"/>
        </w:rPr>
        <w:t xml:space="preserve">Şi Rus sau Oprea pentru nivelul administraţiei loca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0" w:name="__RefHeading___Toc59189657"/>
      <w:bookmarkEnd w:id="250"/>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 xml:space="preserve">Trei milioane sau cât? Trei milioa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1" w:name="__RefHeading___Toc59189658"/>
      <w:bookmarkEnd w:id="25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e la cei care sunt miniştri la guvern. Bejenariu, 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2" w:name="__RefHeading___Toc59189659"/>
      <w:bookmarkEnd w:id="252"/>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Doar un anunţ. Noi intrăm cu regulamentul în vigoare începând de astăzi şi vreau să informez Delegaţia Permanentă. Practic, pentru orice zi fără semnătură la Senat şi Cameră se taie indemnizaţia şi diurna.</w:t>
      </w:r>
    </w:p>
    <w:p>
      <w:pPr>
        <w:pStyle w:val="Heading4"/>
        <w:ind w:firstLine="720"/>
        <w:rPr>
          <w:lang w:val="ro-RO"/>
        </w:rPr>
      </w:pPr>
      <w:bookmarkStart w:id="253" w:name="__RefHeading___Toc59189660"/>
      <w:bookmarkEnd w:id="25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la Came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4" w:name="__RefHeading___Toc59189661"/>
      <w:bookmarkEnd w:id="254"/>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La Senat. Indemnizaţia şi diurna dacă nu a semnat procesul verbal la comisie şi în ziua de plen nu este prezent acolo, ca să ştiţi că nu aveţi o excepţie. În afară de minişt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5" w:name="__RefHeading___Toc59189662"/>
      <w:r>
        <w:rPr>
          <w:szCs w:val="32"/>
          <w:lang w:val="ro-RO"/>
        </w:rPr>
        <w:t>Dl.</w:t>
      </w:r>
      <w:bookmarkEnd w:id="255"/>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Miniştrii nu au indemniza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6" w:name="__RefHeading___Toc59189663"/>
      <w:bookmarkEnd w:id="256"/>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Oricum nu a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7" w:name="__RefHeading___Toc59189664"/>
      <w:bookmarkEnd w:id="257"/>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 xml:space="preserve">Şi astăzi avem legi foarte importante şi cu rugămintea ca şi miniştrii să fie prezenţi. Să ştiţi că avem legea cu organizarea justiţie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8" w:name="__RefHeading___Toc59189665"/>
      <w:bookmarkEnd w:id="25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Vedem astea pe urmă, că dacă discutăm aici în toate detaliile nu reuşim să terminăm lucruri importante. </w:t>
      </w:r>
    </w:p>
    <w:p>
      <w:pPr>
        <w:pStyle w:val="Normal"/>
        <w:ind w:firstLine="709"/>
        <w:jc w:val="both"/>
        <w:rPr/>
      </w:pPr>
      <w:r>
        <w:rPr>
          <w:rFonts w:cs="Arial" w:ascii="Arial" w:hAnsi="Arial"/>
          <w:b/>
          <w:sz w:val="32"/>
          <w:szCs w:val="32"/>
          <w:lang w:val="ro-RO"/>
        </w:rPr>
        <w:t>Activitatea Guvernului</w:t>
      </w:r>
      <w:r>
        <w:rPr>
          <w:rFonts w:cs="Arial" w:ascii="Arial" w:hAnsi="Arial"/>
          <w:sz w:val="32"/>
          <w:szCs w:val="32"/>
          <w:lang w:val="ro-RO"/>
        </w:rPr>
        <w:t>. Dacă există vreo chestiune specială, vreo observaţie. Te rog, Nic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9" w:name="__RefHeading___Toc59189666"/>
      <w:bookmarkEnd w:id="259"/>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O singură rugăminte pe care dv. aţi ridicat-o, dar vreau să o susţin încă o dată, un inventar al tuturor cheltuielilor neacoperite de la buget, astfel încât să reuşim să facem proiect până la sfârşitul lunii, pentru că altfel va fi în ianuarie şi februarie de groază. Sunt foarte mulţi, şi constructori şi agenţi, care reclamă că au plătit TVA şi nu mai pot sta pe el şi să punem o formu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0" w:name="__RefHeading___Toc59189667"/>
      <w:bookmarkEnd w:id="26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iha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1" w:name="__RefHeading___Toc59189668"/>
      <w:bookmarkEnd w:id="261"/>
      <w:r>
        <w:rPr>
          <w:szCs w:val="32"/>
          <w:lang w:val="ro-RO"/>
        </w:rPr>
        <w:t>Dl. Mihai Tănăsescu</w:t>
      </w:r>
    </w:p>
    <w:p>
      <w:pPr>
        <w:pStyle w:val="Normal"/>
        <w:ind w:firstLine="709"/>
        <w:jc w:val="both"/>
        <w:rPr>
          <w:rFonts w:ascii="Arial" w:hAnsi="Arial" w:cs="Arial"/>
          <w:sz w:val="32"/>
          <w:szCs w:val="32"/>
          <w:lang w:val="ro-RO"/>
        </w:rPr>
      </w:pPr>
      <w:r>
        <w:rPr>
          <w:rFonts w:cs="Arial" w:ascii="Arial" w:hAnsi="Arial"/>
          <w:sz w:val="32"/>
          <w:szCs w:val="32"/>
          <w:lang w:val="ro-RO"/>
        </w:rPr>
        <w:t>... Nu se aude ce spune cl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2" w:name="__RefHeading___Toc59189669"/>
      <w:bookmarkEnd w:id="26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În afară de ... săptămâna asta să face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3" w:name="__RefHeading___Toc59189670"/>
      <w:bookmarkEnd w:id="263"/>
      <w:r>
        <w:rPr>
          <w:szCs w:val="32"/>
          <w:lang w:val="ro-RO"/>
        </w:rPr>
        <w:t>Dl. Mihai Tănăsescu</w:t>
      </w:r>
    </w:p>
    <w:p>
      <w:pPr>
        <w:pStyle w:val="Normal"/>
        <w:ind w:firstLine="709"/>
        <w:jc w:val="both"/>
        <w:rPr>
          <w:rFonts w:ascii="Arial" w:hAnsi="Arial" w:cs="Arial"/>
          <w:sz w:val="32"/>
          <w:szCs w:val="32"/>
          <w:lang w:val="ro-RO"/>
        </w:rPr>
      </w:pPr>
      <w:r>
        <w:rPr>
          <w:rFonts w:cs="Arial" w:ascii="Arial" w:hAnsi="Arial"/>
          <w:sz w:val="32"/>
          <w:szCs w:val="32"/>
          <w:lang w:val="ro-RO"/>
        </w:rPr>
        <w:t>Îl facem săptămâna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4" w:name="__RefHeading___Toc59189671"/>
      <w:bookmarkEnd w:id="26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ste foarte important să vedem ce putem să mai realizăm pe nişte bani pe care parţial îi avem şi care înseamnă ... Azi, mâine am situaţia pentru tot anul. Toţi ordonatorii de credite şi-au deschis banii pentru luna decembrie, vedem ce bani mai rămân vizavi de plan şi vom face repartiţia în regimul ace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5" w:name="__RefHeading___Toc59189672"/>
      <w:bookmarkEnd w:id="26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Săptămâna aceasta trebuie făcută.</w:t>
      </w:r>
    </w:p>
    <w:p>
      <w:pPr>
        <w:pStyle w:val="Normal"/>
        <w:ind w:firstLine="709"/>
        <w:jc w:val="both"/>
        <w:rPr/>
      </w:pPr>
      <w:r>
        <w:rPr>
          <w:rFonts w:cs="Arial" w:ascii="Arial" w:hAnsi="Arial"/>
          <w:b/>
          <w:sz w:val="32"/>
          <w:szCs w:val="32"/>
          <w:lang w:val="ro-RO"/>
        </w:rPr>
        <w:t>Agenda internaţională.</w:t>
      </w:r>
      <w:r>
        <w:rPr>
          <w:rFonts w:cs="Arial" w:ascii="Arial" w:hAnsi="Arial"/>
          <w:sz w:val="32"/>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6" w:name="__RefHeading___Toc59189673"/>
      <w:r>
        <w:rPr>
          <w:szCs w:val="32"/>
          <w:lang w:val="ro-RO"/>
        </w:rPr>
        <w:t>Dl.</w:t>
      </w:r>
      <w:bookmarkEnd w:id="266"/>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Referitor la activitatea din sănătate şi de la Ministerul Muncii sunt nişte materiale, în sfârşi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7" w:name="__RefHeading___Toc59189674"/>
      <w:bookmarkEnd w:id="26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Nu, nu avem timp.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8" w:name="__RefHeading___Toc59189675"/>
      <w:r>
        <w:rPr>
          <w:szCs w:val="32"/>
          <w:lang w:val="ro-RO"/>
        </w:rPr>
        <w:t>Dl.</w:t>
      </w:r>
      <w:bookmarkEnd w:id="268"/>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r trebui să ţinem o conferinţă de pre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9" w:name="__RefHeading___Toc59189676"/>
      <w:bookmarkEnd w:id="26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sta este foarte important. Eu cred că trebuie făcută o conferinţă de presă comună pentru sănătate, prezentate ... Trebuie să fie şi Blănculescu şi Brânzan şi ar trebui să fie făcută nu ştiu dacă la partid sau s-o facem la Guvern. La partid factura ... şi să vină Elena din nou. Bine, vine Elena. Şi situaţia cu încălzirea, prelungirea datei, care este situaţia pe judeţe, pe localităţi, ce semnale mai trebuie date, ce probleme sunt cu industria, cu regiile locale, sprijin la nivelul autorităţilor locale şi aşa mai departe. Bine. Octav.</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0" w:name="__RefHeading___Toc59189677"/>
      <w:bookmarkEnd w:id="270"/>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La punctul ăsta am o rugăminte. Îi rog pe colegi şi pe Mihai să programăm şedinţele consiliilor judeţene de aprobare a bugetelor. Să ţinem lucrurile astea strâns ca să poată după aia aproba bugetele locale. Cred că nu e neapărat să ne implicăm în chestiunea asta, că altfel riscăm să se aprobe bugetele prin ianuarie.</w:t>
      </w:r>
    </w:p>
    <w:p>
      <w:pPr>
        <w:pStyle w:val="Heading4"/>
        <w:ind w:firstLine="720"/>
        <w:rPr>
          <w:lang w:val="ro-RO"/>
        </w:rPr>
      </w:pPr>
      <w:r>
        <w:rPr>
          <w:szCs w:val="32"/>
          <w:lang w:val="ro-RO"/>
        </w:rPr>
        <w:tab/>
      </w:r>
      <w:bookmarkStart w:id="271" w:name="__RefHeading___Toc59189678"/>
      <w:r>
        <w:rPr>
          <w:szCs w:val="32"/>
          <w:lang w:val="ro-RO"/>
        </w:rPr>
        <w:t>Dl. Adrian Năstase</w:t>
      </w:r>
      <w:bookmarkEnd w:id="271"/>
    </w:p>
    <w:p>
      <w:pPr>
        <w:pStyle w:val="Normal"/>
        <w:ind w:firstLine="709"/>
        <w:jc w:val="both"/>
        <w:rPr/>
      </w:pPr>
      <w:r>
        <w:rPr>
          <w:rFonts w:cs="Arial" w:ascii="Arial" w:hAnsi="Arial"/>
          <w:b/>
          <w:sz w:val="32"/>
          <w:szCs w:val="32"/>
          <w:lang w:val="ro-RO"/>
        </w:rPr>
        <w:t>Activităţi externe.</w:t>
      </w:r>
      <w:r>
        <w:rPr>
          <w:rFonts w:cs="Arial" w:ascii="Arial" w:hAnsi="Arial"/>
          <w:sz w:val="32"/>
          <w:szCs w:val="32"/>
          <w:lang w:val="ro-RO"/>
        </w:rPr>
        <w:t xml:space="preserve"> Au fost primul ministru olandez şi Fabrizio Barbasso, noul director general al Direcţiei de Extindere. Foarte bune întâlnirile, foarte bune vizitele. Cred că au ... El a plecat extrem de încântat, premierul olandez, de ce a văzut aici. A fost şi la Sibiu, am înţeles că a fost foarte mulţumit de vizită, ceea ce cred că este foarte bine. A fost şi o întâlnire la ASE, era absolut încântat de discuţia respectivă. Am fost împreună cu el. Au fost studenţi obraznici, normali, aşa cum trebuie, direcţi, dar asta i-a plăcut teribil tipului şi tot spunea şi pe urmă am fost cu el şi la o expoziţie, un târg din ăsta de business olandez. A menţionat acolo că a fost la studenţi, că ce bine a fost, împreună cu premierul, că am discutat, o să mai mergem la întâlniri din astea. Ca un copil era, efectiv, după discuţia asta. Probabil că merge mai rar la universităţi, la facultăţi şi era extrem de încântat şi cu puţin scandal, cu nu ştiu ce, cu întrebări cu corupţia, cu întrebări pentru el cu nu ştiu ce probleme, dar a ieşit foarte bine, foarte bine. El a văzut că e ceva adevărat care se mişcă în România. I-a văzut pe ăia, pe studenţi cum stăteau, se jucau la calculatoare pe hol, făceau tot felul de programe, a mai intrat în nişte săli pe acolo, mii de studenţi care, pur şi simplu, erau la datorie, precum parlamentarii. Foarte bine a fost, era absolut încântat.</w:t>
      </w:r>
    </w:p>
    <w:p>
      <w:pPr>
        <w:pStyle w:val="Normal"/>
        <w:ind w:firstLine="709"/>
        <w:jc w:val="both"/>
        <w:rPr>
          <w:rFonts w:ascii="Arial" w:hAnsi="Arial" w:cs="Arial"/>
          <w:sz w:val="32"/>
          <w:szCs w:val="32"/>
          <w:lang w:val="ro-RO"/>
        </w:rPr>
      </w:pPr>
      <w:r>
        <w:rPr>
          <w:rFonts w:cs="Arial" w:ascii="Arial" w:hAnsi="Arial"/>
          <w:sz w:val="32"/>
          <w:szCs w:val="32"/>
          <w:lang w:val="ro-RO"/>
        </w:rPr>
        <w:t>Vizita lui ... Bogdan, poate spui două cuvin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2" w:name="__RefHeading___Toc59189679"/>
      <w:bookmarkEnd w:id="272"/>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Există aici un proiect de program. Toate punctele importante sunt deja fixate. Rămâne de stabilit în cursul dimineţii de joi dacă la emisiunea PRO TV, în funcţie de timpul dv., veţi fi împreună sau nu şi funcţie de asta mai facem ultime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3" w:name="__RefHeading___Toc59189680"/>
      <w:bookmarkEnd w:id="27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u cred că nu e bine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4" w:name="__RefHeading___Toc59189681"/>
      <w:bookmarkEnd w:id="274"/>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Eu nu susţin nici una, nici al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5" w:name="__RefHeading___Toc59189682"/>
      <w:bookmarkEnd w:id="27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red că e mai bine să ne laude în absenţ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6" w:name="__RefHeading___Toc59189683"/>
      <w:bookmarkEnd w:id="276"/>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Mai bine, okay. Am înţeles atunci că se simplifică, nu mai e nevoie de sincronizări, că îi fac doar lui program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7" w:name="__RefHeading___Toc59189684"/>
      <w:bookmarkEnd w:id="27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xa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8" w:name="__RefHeading___Toc59189685"/>
      <w:bookmarkEnd w:id="278"/>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Din punctul ăsta de vedere, pentru noi e mai simplu. Singura problemă este că domnul Severin nu vine vineri la dejun şi urmează, înainte să plece în provincie, să stabilim dacă e altcineva care va participa la dejun, deci dacă îi oferim totuşi dejunul sau dacă îi facem un dejun privat la el, dar este un detali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9" w:name="__RefHeading___Toc59189686"/>
      <w:bookmarkEnd w:id="27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ând este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0" w:name="__RefHeading___Toc59189687"/>
      <w:bookmarkEnd w:id="28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Vineri la prânz. Tu eşti aici sau eşti plec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1" w:name="__RefHeading___Toc59189688"/>
      <w:bookmarkEnd w:id="281"/>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Nu, este plecat la conven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2" w:name="__RefHeading___Toc59189689"/>
      <w:bookmarkEnd w:id="282"/>
      <w:r>
        <w:rPr>
          <w:szCs w:val="32"/>
          <w:lang w:val="ro-RO"/>
        </w:rPr>
        <w:t>Dl. Adrian Severin</w:t>
      </w:r>
    </w:p>
    <w:p>
      <w:pPr>
        <w:pStyle w:val="Normal"/>
        <w:ind w:firstLine="709"/>
        <w:jc w:val="both"/>
        <w:rPr>
          <w:rFonts w:ascii="Arial" w:hAnsi="Arial" w:cs="Arial"/>
          <w:sz w:val="32"/>
          <w:szCs w:val="32"/>
          <w:lang w:val="ro-RO"/>
        </w:rPr>
      </w:pPr>
      <w:r>
        <w:rPr>
          <w:rFonts w:cs="Arial" w:ascii="Arial" w:hAnsi="Arial"/>
          <w:sz w:val="32"/>
          <w:szCs w:val="32"/>
          <w:lang w:val="ro-RO"/>
        </w:rPr>
        <w:t>Dacă este vorba de o simbolistică cu ISD, dă-i-l lui Jugănaru, că este director executiv.</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3" w:name="__RefHeading___Toc59189690"/>
      <w:bookmarkEnd w:id="283"/>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Nu, nu putem să coborâm ... Nu, dar nu e vorba de asta, cineva din conducerea partidului poate să facă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4" w:name="__RefHeading___Toc59189691"/>
      <w:bookmarkEnd w:id="284"/>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5" w:name="__RefHeading___Toc59189692"/>
      <w:bookmarkEnd w:id="28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r poţi să modifici întâlnirea de la Buzău ca să ... şi o pui sâmbătă întâlnirea de la Buzău şi dai masa asta. Tu ai fost la ei la congres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6" w:name="__RefHeading___Toc59189693"/>
      <w:bookmarkEnd w:id="286"/>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Dar nu,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7" w:name="__RefHeading___Toc59189694"/>
      <w:bookmarkEnd w:id="287"/>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Noi am participat în delegaţie acolo, şeful delegaţiei. Are şi acum parte de program separat. Nu apare aici ... Discuţia cu doamn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8" w:name="__RefHeading___Toc59189695"/>
      <w:bookmarkEnd w:id="28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Rodica poate să dea ... Eu v-aş spune, pot să vorbesc eu, eventual, ca să mute de vineri pentru sâmbătă şedinţ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9" w:name="__RefHeading___Toc59189696"/>
      <w:bookmarkEnd w:id="289"/>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Şi înseamnă că sâmbătă dimineaţă este de fapt, să spunem aşa, momentul pe care îl acoperim d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0" w:name="__RefHeading___Toc59189697"/>
      <w:bookmarkEnd w:id="29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1" w:name="__RefHeading___Toc59189698"/>
      <w:bookmarkEnd w:id="291"/>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 xml:space="preserve">Sâmbătă dimineaţă este ... aşa cum am vorbi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2" w:name="__RefHeading___Toc59189699"/>
      <w:bookmarkEnd w:id="29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3" w:name="__RefHeading___Toc59189700"/>
      <w:bookmarkEnd w:id="293"/>
      <w:r>
        <w:rPr>
          <w:szCs w:val="32"/>
          <w:lang w:val="ro-RO"/>
        </w:rPr>
        <w:t>Dl. Dan Matei Agathon</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4" w:name="__RefHeading___Toc59189701"/>
      <w:bookmarkEnd w:id="29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r de ce nu facem povestea asta la Casa Titulescu? Sala de ... e foarte bine. Nu, dar e frumos acolo la ISD ... Da, exact, bine. Este în ordine.</w:t>
      </w:r>
    </w:p>
    <w:p>
      <w:pPr>
        <w:pStyle w:val="Normal"/>
        <w:ind w:firstLine="709"/>
        <w:jc w:val="both"/>
        <w:rPr>
          <w:rFonts w:ascii="Arial" w:hAnsi="Arial" w:cs="Arial"/>
          <w:sz w:val="32"/>
          <w:szCs w:val="32"/>
          <w:lang w:val="ro-RO"/>
        </w:rPr>
      </w:pPr>
      <w:r>
        <w:rPr>
          <w:rFonts w:cs="Arial" w:ascii="Arial" w:hAnsi="Arial"/>
          <w:sz w:val="32"/>
          <w:szCs w:val="32"/>
          <w:lang w:val="ro-RO"/>
        </w:rPr>
        <w:t>Mai departe, Dan Mihalache, Partidul Democrat din Moldo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5" w:name="__RefHeading___Toc59189702"/>
      <w:bookmarkEnd w:id="295"/>
      <w:r>
        <w:rPr>
          <w:szCs w:val="32"/>
          <w:lang w:val="ro-RO"/>
        </w:rPr>
        <w:t>Dl. Dan Mihalache</w:t>
      </w:r>
    </w:p>
    <w:p>
      <w:pPr>
        <w:pStyle w:val="Normal"/>
        <w:ind w:firstLine="709"/>
        <w:jc w:val="both"/>
        <w:rPr>
          <w:rFonts w:ascii="Arial" w:hAnsi="Arial" w:cs="Arial"/>
          <w:sz w:val="32"/>
          <w:szCs w:val="32"/>
          <w:lang w:val="ro-RO"/>
        </w:rPr>
      </w:pPr>
      <w:r>
        <w:rPr>
          <w:rFonts w:cs="Arial" w:ascii="Arial" w:hAnsi="Arial"/>
          <w:sz w:val="32"/>
          <w:szCs w:val="32"/>
          <w:lang w:val="ro-RO"/>
        </w:rPr>
        <w:t>Nu se aude clar ce spune - nu vorbeşte la microf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6" w:name="__RefHeading___Toc59189703"/>
      <w:bookmarkEnd w:id="296"/>
      <w:r>
        <w:rPr>
          <w:szCs w:val="32"/>
          <w:lang w:val="ro-RO"/>
        </w:rPr>
        <w:t>Dl. Adrian Năstase</w:t>
      </w:r>
    </w:p>
    <w:p>
      <w:pPr>
        <w:pStyle w:val="Normal"/>
        <w:ind w:firstLine="709"/>
        <w:jc w:val="both"/>
        <w:rPr/>
      </w:pPr>
      <w:r>
        <w:rPr>
          <w:rFonts w:cs="Arial" w:ascii="Arial" w:hAnsi="Arial"/>
          <w:sz w:val="32"/>
          <w:szCs w:val="32"/>
          <w:lang w:val="ro-RO"/>
        </w:rPr>
        <w:t>Bine. Înţeleg că ziariştii sunt afară şi fac scandal că nu au putut să intre aici. Nici PD, nici PNL nu organizează briefinguri, deci nu au de ce să intre în clădire în momentul în care noi avem aceste şedinţe. La ora 14,00 va fi briefingul. S-a anunţat sau 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7" w:name="__RefHeading___Toc59189704"/>
      <w:bookmarkEnd w:id="297"/>
      <w:r>
        <w:rPr>
          <w:szCs w:val="32"/>
          <w:lang w:val="ro-RO"/>
        </w:rPr>
        <w:t>Dl. Dan Matei Agathon</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8" w:name="__RefHeading___Toc59189705"/>
      <w:bookmarkEnd w:id="29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okay. Exact. Trebuie să fie foarte clar, regulile acestea trebuie să fie respectate. Stau aici la mica ciupeală să prindă pe unul, pe altul înainte ... Nu e în ordine, nicăieri nu se întâmplă aşa ceva. Nu putem să desfăşurăm întâlnirile astea sub presiunea străzii ziariştilor.</w:t>
      </w:r>
    </w:p>
    <w:p>
      <w:pPr>
        <w:pStyle w:val="Normal"/>
        <w:ind w:firstLine="709"/>
        <w:jc w:val="both"/>
        <w:rPr/>
      </w:pPr>
      <w:r>
        <w:rPr>
          <w:rFonts w:cs="Arial" w:ascii="Arial" w:hAnsi="Arial"/>
          <w:b/>
          <w:sz w:val="32"/>
          <w:szCs w:val="32"/>
          <w:lang w:val="ro-RO"/>
        </w:rPr>
        <w:t>Organizarea de sondaje de opinie</w:t>
      </w:r>
      <w:r>
        <w:rPr>
          <w:rFonts w:cs="Arial" w:ascii="Arial" w:hAnsi="Arial"/>
          <w:sz w:val="32"/>
          <w:szCs w:val="32"/>
          <w:lang w:val="ro-RO"/>
        </w:rPr>
        <w:t>. Vasi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9" w:name="__RefHeading___Toc59189706"/>
      <w:bookmarkEnd w:id="299"/>
      <w:r>
        <w:rPr>
          <w:szCs w:val="32"/>
          <w:lang w:val="ro-RO"/>
        </w:rPr>
        <w:t>Dl. Vasile Dâncu</w:t>
      </w:r>
    </w:p>
    <w:p>
      <w:pPr>
        <w:pStyle w:val="Normal"/>
        <w:ind w:firstLine="709"/>
        <w:jc w:val="both"/>
        <w:rPr>
          <w:rFonts w:ascii="Arial" w:hAnsi="Arial" w:cs="Arial"/>
          <w:sz w:val="32"/>
          <w:szCs w:val="32"/>
          <w:lang w:val="ro-RO"/>
        </w:rPr>
      </w:pPr>
      <w:r>
        <w:rPr>
          <w:rFonts w:cs="Arial" w:ascii="Arial" w:hAnsi="Arial"/>
          <w:sz w:val="32"/>
          <w:szCs w:val="32"/>
          <w:lang w:val="ro-RO"/>
        </w:rPr>
        <w:t>... programul de ... Nu este clar ce spune, nu se aude clar. Nu vorbeşte la microf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0" w:name="__RefHeading___Toc59189707"/>
      <w:bookmarkEnd w:id="30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kay. 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1" w:name="__RefHeading___Toc59189708"/>
      <w:r>
        <w:rPr>
          <w:szCs w:val="32"/>
          <w:lang w:val="ro-RO"/>
        </w:rPr>
        <w:t>Dl.</w:t>
      </w:r>
      <w:bookmarkEnd w:id="301"/>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Mai trebuie .... ca să facem echipele ast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2" w:name="__RefHeading___Toc59189709"/>
      <w:bookmarkEnd w:id="30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da. Okay. Noi am stabilit pentru sfârşitul de an calendare, agende ale partidului, pixuri, felicitări, există ... de genul ăsta? Nu. Asta e bine. Nu se poate, măi, dar ... Caiete, de ce nu dăm, de exemplu, din nou, caiete în şcoli cu nişte calendare ale noast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3" w:name="__RefHeading___Toc59189710"/>
      <w:r>
        <w:rPr>
          <w:szCs w:val="32"/>
          <w:lang w:val="ro-RO"/>
        </w:rPr>
        <w:t>Dl.</w:t>
      </w:r>
      <w:bookmarkEnd w:id="303"/>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4" w:name="__RefHeading___Toc59189711"/>
      <w:bookmarkEnd w:id="30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xcelent. Dar şi acuma, pentru Moş Niculae, pentru ... ne apucăm să facem tot felul de calendare aiurea, când putem să facem o pagină de calendar pe ultima pagină la un caiet şi creioane şi nu ştiu ce. Astea, cum să spun, ajută copiii din familiile mai sărace şi, pe de altă parte, ne ajută şi pe noi că se duc acasă copiii la părinţi şi văd părinţii ce face partidul pentru copiii lor. Nu ştiu, dacă aveţi şi alte idei este în ordine, brichete pentru fumători şi ... Ce anume? Am o rugăminte, zilele astea să vedem care este cea mai bună soluţie. Îmi pare rău că am pierdut un moment excelent, care era acum, să dăm în toată ţara steguleţe tricolore şi pentru toate casele, pentru cât mai multe. Ăsta ar fi fost un program de partid excelent pe care poate pentru anul viitor nu-l uităm şi cu cei de la Romsilva, cu nu ştiu care de la textile să le vopsim, să le facem, cu un suport pentru casă, la ţară în special ca să poată să-l prindă pe gard sau pe casă, nu-mi dau seama. Să căutăm un model, nu ştiu şi poate încetul cu încetul chiar rugăm şi nu cred că ar fi rău pentru Transilvania dacă organizaţiile noastre ar împărţi, în pregătirea anului viitor. Le dăm şi la unguri, vorbim şi cu UDMR. Lor le dăm cele mai multe!</w:t>
      </w:r>
    </w:p>
    <w:p>
      <w:pPr>
        <w:pStyle w:val="Normal"/>
        <w:ind w:firstLine="709"/>
        <w:jc w:val="both"/>
        <w:rPr>
          <w:rFonts w:ascii="Arial" w:hAnsi="Arial" w:cs="Arial"/>
          <w:sz w:val="32"/>
          <w:szCs w:val="32"/>
          <w:lang w:val="ro-RO"/>
        </w:rPr>
      </w:pPr>
      <w:r>
        <w:rPr>
          <w:rFonts w:cs="Arial" w:ascii="Arial" w:hAnsi="Arial"/>
          <w:sz w:val="32"/>
          <w:szCs w:val="32"/>
          <w:lang w:val="ro-RO"/>
        </w:rPr>
        <w:t xml:space="preserve">Este foarte important. La Guvern ... nu mai întreb, că ştiu că nu s-a făcut nimic pentru agende. Ministerele au făcut diverse lucruri, regiile au treabă, deja au început să le trimită, dar noi la Guvern, bineînţeles ... Domnule, ăsta e statul, nu are treabă statul cu chestiile astea, statul e cu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5" w:name="__RefHeading___Toc59189712"/>
      <w:bookmarkEnd w:id="305"/>
      <w:r>
        <w:rPr>
          <w:szCs w:val="32"/>
          <w:lang w:val="ro-RO"/>
        </w:rPr>
        <w:t>D-na Rodica Stănoiu</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6" w:name="__RefHeading___Toc59189713"/>
      <w:bookmarkEnd w:id="30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Hai, măi ... Dar vezi rezultatul la tine. Trebuie făcute, Guvernul României ... Nu ştiu, facem 500 de exemplare. Ai înţeles. Bun.</w:t>
      </w:r>
    </w:p>
    <w:p>
      <w:pPr>
        <w:pStyle w:val="Normal"/>
        <w:ind w:firstLine="709"/>
        <w:jc w:val="both"/>
        <w:rPr/>
      </w:pPr>
      <w:r>
        <w:rPr>
          <w:rFonts w:cs="Arial" w:ascii="Arial" w:hAnsi="Arial"/>
          <w:b/>
          <w:sz w:val="32"/>
          <w:szCs w:val="32"/>
          <w:lang w:val="ro-RO"/>
        </w:rPr>
        <w:t>Tineretul.</w:t>
      </w:r>
      <w:r>
        <w:rPr>
          <w:rFonts w:cs="Arial" w:ascii="Arial" w:hAnsi="Arial"/>
          <w:sz w:val="32"/>
          <w:szCs w:val="32"/>
          <w:lang w:val="ro-RO"/>
        </w:rPr>
        <w:t xml:space="preserve"> Proble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7" w:name="__RefHeading___Toc59189714"/>
      <w:bookmarkEnd w:id="307"/>
      <w:r>
        <w:rPr>
          <w:szCs w:val="32"/>
          <w:lang w:val="ro-RO"/>
        </w:rPr>
        <w:t>Dl. Victor Ponta</w:t>
      </w:r>
    </w:p>
    <w:p>
      <w:pPr>
        <w:pStyle w:val="Normal"/>
        <w:ind w:firstLine="709"/>
        <w:jc w:val="both"/>
        <w:rPr>
          <w:rFonts w:ascii="Arial" w:hAnsi="Arial" w:cs="Arial"/>
          <w:sz w:val="32"/>
          <w:szCs w:val="32"/>
          <w:lang w:val="ro-RO"/>
        </w:rPr>
      </w:pPr>
      <w:r>
        <w:rPr>
          <w:rFonts w:cs="Arial" w:ascii="Arial" w:hAnsi="Arial"/>
          <w:sz w:val="32"/>
          <w:szCs w:val="32"/>
          <w:lang w:val="ro-RO"/>
        </w:rPr>
        <w:t>Am înţeles că nu puteţi ajunge, poate domnul preşedinte executiv Cozmân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8" w:name="__RefHeading___Toc59189715"/>
      <w:bookmarkEnd w:id="30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9" w:name="__RefHeading___Toc59189716"/>
      <w:bookmarkEnd w:id="309"/>
      <w:r>
        <w:rPr>
          <w:szCs w:val="32"/>
          <w:lang w:val="ro-RO"/>
        </w:rPr>
        <w:t>Dl. Victor Ponta</w:t>
      </w:r>
    </w:p>
    <w:p>
      <w:pPr>
        <w:pStyle w:val="Normal"/>
        <w:ind w:firstLine="709"/>
        <w:jc w:val="both"/>
        <w:rPr>
          <w:rFonts w:ascii="Arial" w:hAnsi="Arial" w:cs="Arial"/>
          <w:sz w:val="32"/>
          <w:szCs w:val="32"/>
          <w:lang w:val="ro-RO"/>
        </w:rPr>
      </w:pPr>
      <w:r>
        <w:rPr>
          <w:rFonts w:cs="Arial" w:ascii="Arial" w:hAnsi="Arial"/>
          <w:sz w:val="32"/>
          <w:szCs w:val="32"/>
          <w:lang w:val="ro-RO"/>
        </w:rPr>
        <w:t>O să fie domnul Hrebenciuc şi sper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0" w:name="__RefHeading___Toc59189717"/>
      <w:bookmarkEnd w:id="31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 bine că este exact de sfântul Nicola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1" w:name="__RefHeading___Toc59189718"/>
      <w:bookmarkEnd w:id="311"/>
      <w:r>
        <w:rPr>
          <w:szCs w:val="32"/>
          <w:lang w:val="ro-RO"/>
        </w:rPr>
        <w:t>Dl. Victor Ponta</w:t>
      </w:r>
    </w:p>
    <w:p>
      <w:pPr>
        <w:pStyle w:val="Normal"/>
        <w:ind w:firstLine="709"/>
        <w:jc w:val="both"/>
        <w:rPr>
          <w:rFonts w:ascii="Arial" w:hAnsi="Arial" w:cs="Arial"/>
          <w:sz w:val="32"/>
          <w:szCs w:val="32"/>
          <w:lang w:val="ro-RO"/>
        </w:rPr>
      </w:pPr>
      <w:r>
        <w:rPr>
          <w:rFonts w:cs="Arial" w:ascii="Arial" w:hAnsi="Arial"/>
          <w:sz w:val="32"/>
          <w:szCs w:val="32"/>
          <w:lang w:val="ro-RO"/>
        </w:rPr>
        <w:t>Nu aveam cum să punem. 1 decembrie ... Trebuia s-o fac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2" w:name="__RefHeading___Toc59189719"/>
      <w:bookmarkEnd w:id="31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vezi şi tu cum te descurci cu prietenul tău cel mai bun, Octav Cozmâncă, şi poate îl convingi să vină. A spus că te apreciază. Tocmai, să-i mai spui că e bun, că e valoros. Să-l lauzi.</w:t>
      </w:r>
    </w:p>
    <w:p>
      <w:pPr>
        <w:pStyle w:val="Normal"/>
        <w:ind w:firstLine="709"/>
        <w:jc w:val="both"/>
        <w:rPr/>
      </w:pPr>
      <w:r>
        <w:rPr>
          <w:rFonts w:cs="Arial" w:ascii="Arial" w:hAnsi="Arial"/>
          <w:sz w:val="32"/>
          <w:szCs w:val="32"/>
          <w:lang w:val="ro-RO"/>
        </w:rPr>
        <w:tab/>
        <w:t xml:space="preserve">Mai departe, </w:t>
      </w:r>
      <w:r>
        <w:rPr>
          <w:rFonts w:cs="Arial" w:ascii="Arial" w:hAnsi="Arial"/>
          <w:b/>
          <w:sz w:val="32"/>
          <w:szCs w:val="32"/>
          <w:lang w:val="ro-RO"/>
        </w:rPr>
        <w:t>reuniunile consiliilor organizaţiilor judeţene.</w:t>
      </w:r>
      <w:r>
        <w:rPr>
          <w:rFonts w:cs="Arial" w:ascii="Arial" w:hAnsi="Arial"/>
          <w:sz w:val="32"/>
          <w:szCs w:val="32"/>
          <w:lang w:val="ro-RO"/>
        </w:rPr>
        <w:t xml:space="preserve"> Totul este în ordine bănuiesc. </w:t>
      </w:r>
    </w:p>
    <w:p>
      <w:pPr>
        <w:pStyle w:val="Normal"/>
        <w:ind w:firstLine="709"/>
        <w:jc w:val="both"/>
        <w:rPr/>
      </w:pPr>
      <w:r>
        <w:rPr>
          <w:rFonts w:cs="Arial" w:ascii="Arial" w:hAnsi="Arial"/>
          <w:sz w:val="32"/>
          <w:szCs w:val="32"/>
          <w:lang w:val="ro-RO"/>
        </w:rPr>
        <w:tab/>
      </w:r>
      <w:r>
        <w:rPr>
          <w:rFonts w:cs="Arial" w:ascii="Arial" w:hAnsi="Arial"/>
          <w:b/>
          <w:sz w:val="32"/>
          <w:szCs w:val="32"/>
          <w:lang w:val="ro-RO"/>
        </w:rPr>
        <w:t>Calendarul manifestărilor</w:t>
      </w:r>
      <w:r>
        <w:rPr>
          <w:rFonts w:cs="Arial" w:ascii="Arial" w:hAnsi="Arial"/>
          <w:sz w:val="32"/>
          <w:szCs w:val="32"/>
          <w:lang w:val="ro-RO"/>
        </w:rPr>
        <w:t>. Este în ordine.</w:t>
      </w:r>
    </w:p>
    <w:p>
      <w:pPr>
        <w:pStyle w:val="Normal"/>
        <w:ind w:firstLine="709"/>
        <w:jc w:val="both"/>
        <w:rPr/>
      </w:pPr>
      <w:r>
        <w:rPr>
          <w:rFonts w:cs="Arial" w:ascii="Arial" w:hAnsi="Arial"/>
          <w:b/>
          <w:sz w:val="32"/>
          <w:szCs w:val="32"/>
          <w:lang w:val="ro-RO"/>
        </w:rPr>
        <w:tab/>
        <w:t>Diverse</w:t>
      </w:r>
      <w:r>
        <w:rPr>
          <w:rFonts w:cs="Arial" w:ascii="Arial" w:hAnsi="Arial"/>
          <w:sz w:val="32"/>
          <w:szCs w:val="32"/>
          <w:lang w:val="ro-RO"/>
        </w:rPr>
        <w:t xml:space="preserve">. Este în ordine, da. Bun. Trebuie să vă uitaţi cu atenţie ... Videoconferinţă, da, la 19,30 videoconferinţă. Cine vine dintre corifeii partidului? Videoconferinţa cu judeţele pe linie de partid. Dar să avem ce să le spunem, să începem cu departamente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3" w:name="__RefHeading___Toc59189720"/>
      <w:r>
        <w:rPr>
          <w:szCs w:val="32"/>
          <w:lang w:val="ro-RO"/>
        </w:rPr>
        <w:t>Dl. Octav Cozmâncă</w:t>
      </w:r>
      <w:bookmarkEnd w:id="313"/>
    </w:p>
    <w:p>
      <w:pPr>
        <w:pStyle w:val="Normal"/>
        <w:ind w:firstLine="709"/>
        <w:jc w:val="both"/>
        <w:rPr>
          <w:rFonts w:ascii="Arial" w:hAnsi="Arial" w:cs="Arial"/>
          <w:sz w:val="32"/>
          <w:szCs w:val="32"/>
          <w:lang w:val="ro-RO"/>
        </w:rPr>
      </w:pPr>
      <w:r>
        <w:rPr>
          <w:rFonts w:cs="Arial" w:ascii="Arial" w:hAnsi="Arial"/>
          <w:sz w:val="32"/>
          <w:szCs w:val="32"/>
          <w:lang w:val="ro-RO"/>
        </w:rPr>
        <w:tab/>
        <w:t>Ordinea de z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4" w:name="__RefHeading___Toc59189721"/>
      <w:r>
        <w:rPr>
          <w:szCs w:val="32"/>
          <w:lang w:val="ro-RO"/>
        </w:rPr>
        <w:t>Dl. Adrian Năstase</w:t>
      </w:r>
      <w:bookmarkEnd w:id="314"/>
    </w:p>
    <w:p>
      <w:pPr>
        <w:pStyle w:val="Normal"/>
        <w:ind w:firstLine="709"/>
        <w:jc w:val="both"/>
        <w:rPr/>
      </w:pPr>
      <w:r>
        <w:rPr>
          <w:rFonts w:cs="Arial" w:ascii="Arial" w:hAnsi="Arial"/>
          <w:sz w:val="32"/>
          <w:szCs w:val="32"/>
          <w:lang w:val="ro-RO"/>
        </w:rPr>
        <w:tab/>
        <w:t xml:space="preserve">Ordinea de zi, da. Cine merge la briefing? Şerban. Şerban să fii la videoconferinţ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5" w:name="__RefHeading___Toc59189722"/>
      <w:r>
        <w:rPr>
          <w:szCs w:val="32"/>
          <w:lang w:val="ro-RO"/>
        </w:rPr>
        <w:t>Dl. Octav Cozmâncă</w:t>
      </w:r>
      <w:bookmarkEnd w:id="315"/>
    </w:p>
    <w:p>
      <w:pPr>
        <w:pStyle w:val="Normal"/>
        <w:ind w:firstLine="709"/>
        <w:jc w:val="both"/>
        <w:rPr>
          <w:rFonts w:ascii="Arial" w:hAnsi="Arial" w:cs="Arial"/>
          <w:sz w:val="32"/>
          <w:szCs w:val="32"/>
          <w:lang w:val="ro-RO"/>
        </w:rPr>
      </w:pPr>
      <w:r>
        <w:rPr>
          <w:rFonts w:cs="Arial" w:ascii="Arial" w:hAnsi="Arial"/>
          <w:sz w:val="32"/>
          <w:szCs w:val="32"/>
          <w:lang w:val="ro-RO"/>
        </w:rPr>
        <w:tab/>
        <w:t>... data viito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6" w:name="__RefHeading___Toc59189723"/>
      <w:r>
        <w:rPr>
          <w:szCs w:val="32"/>
          <w:lang w:val="ro-RO"/>
        </w:rPr>
        <w:t>Dl. Adrian Năstase</w:t>
      </w:r>
      <w:bookmarkEnd w:id="316"/>
    </w:p>
    <w:p>
      <w:pPr>
        <w:pStyle w:val="Normal"/>
        <w:ind w:firstLine="709"/>
        <w:jc w:val="both"/>
        <w:rPr>
          <w:rFonts w:ascii="Arial" w:hAnsi="Arial" w:cs="Arial"/>
          <w:sz w:val="32"/>
          <w:szCs w:val="32"/>
          <w:lang w:val="ro-RO"/>
        </w:rPr>
      </w:pPr>
      <w:r>
        <w:rPr>
          <w:rFonts w:cs="Arial" w:ascii="Arial" w:hAnsi="Arial"/>
          <w:sz w:val="32"/>
          <w:szCs w:val="32"/>
          <w:lang w:val="ro-RO"/>
        </w:rPr>
        <w:tab/>
        <w:t>Data viitoare.</w:t>
        <w:tab/>
        <w:t>Data trecută am anunţat, am fost ... şi acum vreau să văd şi eu lista mâine, după ce îi văd şi eu cu atenţie. Da, vă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7" w:name="__RefHeading___Toc59189724"/>
      <w:r>
        <w:rPr>
          <w:szCs w:val="32"/>
          <w:lang w:val="ro-RO"/>
        </w:rPr>
        <w:t>Dl. Nicolae Văcăroiu</w:t>
      </w:r>
      <w:bookmarkEnd w:id="317"/>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şi stimaţi colegi, pentru că vineri, 5 decembrie, fac o vârstă rotundă - 6 - şi e şi sfântul Nicolae, vă invit la Senat, la Sala de marmură, la ora 12,00. Cine doreşte, cui îi face plăcere, toţi membrii Guvernului. La ora 12,00. Vă mulţumesc foarte mul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pPr>
      <w:r>
        <w:rPr>
          <w:rFonts w:cs="Arial" w:ascii="Arial" w:hAnsi="Arial"/>
          <w:sz w:val="32"/>
          <w:lang w:val="ro-RO"/>
        </w:rPr>
        <w:tab/>
      </w:r>
      <w:r>
        <w:rPr>
          <w:lang w:val="ro-RO"/>
        </w:rPr>
        <w:t xml:space="preserve"> </w:t>
      </w:r>
    </w:p>
    <w:p>
      <w:pPr>
        <w:pStyle w:val="BodyText2"/>
        <w:spacing w:lineRule="auto" w:line="240" w:before="0" w:after="0"/>
        <w:ind w:firstLine="709"/>
        <w:jc w:val="both"/>
        <w:rPr>
          <w:rFonts w:ascii="Arial" w:hAnsi="Arial" w:cs="Arial"/>
          <w:sz w:val="32"/>
          <w:szCs w:val="32"/>
          <w:lang w:val="ro-RO"/>
        </w:rPr>
      </w:pPr>
      <w:r>
        <w:rPr>
          <w:rFonts w:cs="Arial" w:ascii="Arial" w:hAnsi="Arial"/>
          <w:sz w:val="32"/>
          <w:szCs w:val="32"/>
          <w:lang w:val="ro-RO"/>
        </w:rPr>
      </w:r>
    </w:p>
    <w:sectPr>
      <w:headerReference w:type="default" r:id="rId6"/>
      <w:footerReference w:type="default" r:id="rId7"/>
      <w:type w:val="nextPage"/>
      <w:pgSz w:w="12240" w:h="15840"/>
      <w:pgMar w:left="1418"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enter" w:pos="4320" w:leader="none"/>
        <w:tab w:val="right" w:pos="8640" w:leader="none"/>
        <w:tab w:val="left" w:pos="9360" w:leader="none"/>
      </w:tabs>
      <w:ind w:right="360" w:hanging="0"/>
      <w:jc w:val="center"/>
      <w:rPr>
        <w:b/>
        <w:b/>
        <w:bCs/>
        <w:i/>
        <w:i/>
        <w:iCs/>
        <w:sz w:val="22"/>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438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4381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bCs/>
        <w:i/>
        <w:iCs/>
        <w:sz w:val="22"/>
      </w:rPr>
      <w:t>D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hd w:fill="E5E5E5" w:val="clear"/>
      <w:ind w:right="46" w:hanging="0"/>
      <w:rPr/>
    </w:pPr>
    <w:r>
      <w:rPr>
        <w:b/>
        <w:bCs/>
        <w:i/>
        <w:iCs/>
        <w:sz w:val="22"/>
      </w:rPr>
      <w:fldChar w:fldCharType="begin"/>
    </w:r>
    <w:r>
      <w:rPr>
        <w:sz w:val="22"/>
        <w:i/>
        <w:b/>
        <w:iCs/>
        <w:bCs/>
      </w:rPr>
      <w:instrText xml:space="preserve"> DATE \@"dd\.MM\.yyyy" </w:instrText>
    </w:r>
    <w:r>
      <w:rPr>
        <w:sz w:val="22"/>
        <w:i/>
        <w:b/>
        <w:iCs/>
        <w:bCs/>
      </w:rPr>
      <w:fldChar w:fldCharType="separate"/>
    </w:r>
    <w:r>
      <w:rPr>
        <w:sz w:val="22"/>
        <w:i/>
        <w:b/>
        <w:iCs/>
        <w:bCs/>
      </w:rPr>
      <w:t>31.07.2026</w:t>
    </w:r>
    <w:r>
      <w:rPr>
        <w:sz w:val="22"/>
        <w:i/>
        <w:b/>
        <w:iCs/>
        <w:bCs/>
      </w:rPr>
      <w:fldChar w:fldCharType="end"/>
    </w:r>
    <w:r>
      <w:rPr>
        <w:b/>
        <w:bCs/>
        <w:i/>
        <w:iCs/>
        <w:sz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shd w:fill="E5E5E5" w:val="clear"/>
      <w:tabs>
        <w:tab w:val="clear" w:pos="709"/>
        <w:tab w:val="left" w:pos="1295" w:leader="none"/>
        <w:tab w:val="center" w:pos="4770" w:leader="none"/>
        <w:tab w:val="right" w:pos="9540" w:leader="none"/>
      </w:tabs>
      <w:ind w:right="360" w:hanging="0"/>
      <w:jc w:val="center"/>
      <w:rPr>
        <w:b/>
        <w:b/>
        <w:i/>
        <w:i/>
        <w:sz w:val="22"/>
        <w:szCs w:val="22"/>
      </w:rPr>
    </w:pPr>
    <w:r>
      <w:rPr>
        <w:b/>
        <w:i/>
        <w:sz w:val="22"/>
        <w:szCs w:val="22"/>
      </w:rPr>
      <w:t>Direcţia Comunicare şi Imagin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shd w:fill="E5E5E5" w:val="clear"/>
      <w:rPr/>
    </w:pPr>
    <w:r>
      <w:rPr>
        <w:b/>
        <w:i/>
        <w:sz w:val="22"/>
        <w:szCs w:val="22"/>
      </w:rPr>
      <w:fldChar w:fldCharType="begin"/>
    </w:r>
    <w:r>
      <w:rPr>
        <w:sz w:val="22"/>
        <w:i/>
        <w:b/>
        <w:szCs w:val="22"/>
      </w:rPr>
      <w:instrText xml:space="preserve"> DATE \@"M\/d\/yyyy" </w:instrText>
    </w:r>
    <w:r>
      <w:rPr>
        <w:sz w:val="22"/>
        <w:i/>
        <w:b/>
        <w:szCs w:val="22"/>
      </w:rPr>
      <w:fldChar w:fldCharType="separate"/>
    </w:r>
    <w:r>
      <w:rPr>
        <w:sz w:val="22"/>
        <w:i/>
        <w:b/>
        <w:szCs w:val="22"/>
      </w:rPr>
      <w:t>7/31/2026</w:t>
    </w:r>
    <w:r>
      <w:rPr>
        <w:sz w:val="22"/>
        <w:i/>
        <w:b/>
        <w:szCs w:val="22"/>
      </w:rPr>
      <w:fldChar w:fldCharType="end"/>
    </w:r>
    <w:r>
      <w:rPr>
        <w:b/>
        <w:i/>
        <w:sz w:val="22"/>
        <w:szCs w:val="22"/>
      </w:rPr>
      <w:t xml:space="preserve"> </w:t>
    </w:r>
    <w:r>
      <w:rPr>
        <w:b/>
        <w:i/>
        <w:sz w:val="22"/>
        <w:szCs w:val="22"/>
      </w:rPr>
      <w:t>13: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b/>
        <w:b/>
      </w:rPr>
    </w:pPr>
    <w:r>
      <w:rPr>
        <w:b/>
        <w:i/>
        <w:sz w:val="22"/>
        <w:szCs w:val="22"/>
      </w:rPr>
      <w:t>- 2 decembrie 2003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pPr>
    <w:r>
      <w:rPr>
        <w:b/>
        <w:i/>
        <w:sz w:val="22"/>
        <w:szCs w:val="22"/>
      </w:rPr>
      <w:t>- 2 decembrie 2003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bCs/>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bCs/>
      <w:sz w:val="32"/>
      <w:szCs w:val="28"/>
      <w:u w:val="single"/>
    </w:rPr>
  </w:style>
  <w:style w:type="paragraph" w:styleId="Heading6">
    <w:name w:val="Heading 6"/>
    <w:basedOn w:val="Normal"/>
    <w:next w:val="Normal"/>
    <w:qFormat/>
    <w:pPr>
      <w:keepNext w:val="true"/>
      <w:numPr>
        <w:ilvl w:val="5"/>
        <w:numId w:val="1"/>
      </w:numPr>
      <w:ind w:firstLine="840"/>
      <w:jc w:val="both"/>
      <w:outlineLvl w:val="5"/>
    </w:pPr>
    <w:rPr>
      <w:rFonts w:ascii="Arial" w:hAnsi="Arial" w:cs="Arial"/>
      <w:sz w:val="32"/>
      <w:szCs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8"/>
      <w:szCs w:val="24"/>
      <w:lang w:val="ro-RO"/>
    </w:rPr>
  </w:style>
  <w:style w:type="paragraph" w:styleId="TextBodyIndent">
    <w:name w:val="Body Text Indent"/>
    <w:basedOn w:val="Normal"/>
    <w:pPr>
      <w:ind w:firstLine="720"/>
      <w:jc w:val="both"/>
    </w:pPr>
    <w:rPr>
      <w:rFonts w:ascii="Arial" w:hAnsi="Arial" w:cs="Arial"/>
      <w:sz w:val="32"/>
      <w:lang w:val="ro-RO"/>
    </w:rPr>
  </w:style>
  <w:style w:type="paragraph" w:styleId="BodyTextIndent2">
    <w:name w:val="Body Text Indent 2"/>
    <w:basedOn w:val="Normal"/>
    <w:qFormat/>
    <w:pPr>
      <w:ind w:firstLine="567"/>
      <w:jc w:val="both"/>
    </w:pPr>
    <w:rPr>
      <w:rFonts w:ascii="Arial" w:hAnsi="Arial" w:cs="Arial"/>
      <w:sz w:val="32"/>
      <w:lang w:val="ro-RO"/>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27:00Z</dcterms:created>
  <dc:creator>User 7</dc:creator>
  <dc:description/>
  <dc:language>en-US</dc:language>
  <cp:lastModifiedBy>Manuela Catrina</cp:lastModifiedBy>
  <cp:lastPrinted>2003-12-14T18:22:00Z</cp:lastPrinted>
  <dcterms:modified xsi:type="dcterms:W3CDTF">2003-12-14T16:22:00Z</dcterms:modified>
  <cp:revision>56</cp:revision>
  <dc:subject/>
  <dc:title>DATA:                  16-03-2003</dc:title>
</cp:coreProperties>
</file>