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Header"/>
        <w:tabs>
          <w:tab w:val="clear" w:pos="4536"/>
          <w:tab w:val="clear" w:pos="9072"/>
        </w:tabs>
        <w:jc w:val="center"/>
        <w:rPr>
          <w:rFonts w:cs="Arial"/>
          <w:b/>
          <w:b/>
          <w:sz w:val="32"/>
          <w:szCs w:val="32"/>
        </w:rPr>
      </w:pPr>
      <w:r>
        <w:rPr>
          <w:rFonts w:cs="Arial"/>
          <w:b/>
          <w:sz w:val="32"/>
          <w:szCs w:val="32"/>
        </w:rPr>
        <w:t>STENOGRAMA</w:t>
      </w:r>
    </w:p>
    <w:p>
      <w:pPr>
        <w:pStyle w:val="Header"/>
        <w:tabs>
          <w:tab w:val="clear" w:pos="4536"/>
          <w:tab w:val="clear" w:pos="9072"/>
        </w:tabs>
        <w:jc w:val="center"/>
        <w:rPr>
          <w:rFonts w:cs="Arial"/>
          <w:b/>
          <w:b/>
          <w:sz w:val="32"/>
          <w:szCs w:val="32"/>
        </w:rPr>
      </w:pPr>
      <w:r>
        <w:rPr>
          <w:rFonts w:cs="Arial"/>
          <w:b/>
          <w:sz w:val="32"/>
          <w:szCs w:val="32"/>
        </w:rPr>
      </w:r>
    </w:p>
    <w:p>
      <w:pPr>
        <w:pStyle w:val="Header"/>
        <w:tabs>
          <w:tab w:val="clear" w:pos="4536"/>
          <w:tab w:val="clear" w:pos="9072"/>
        </w:tabs>
        <w:jc w:val="center"/>
        <w:rPr>
          <w:rFonts w:cs="Arial"/>
          <w:b/>
          <w:b/>
          <w:sz w:val="32"/>
          <w:szCs w:val="32"/>
        </w:rPr>
      </w:pPr>
      <w:r>
        <w:rPr>
          <w:rFonts w:cs="Arial"/>
          <w:b/>
          <w:sz w:val="32"/>
          <w:szCs w:val="32"/>
        </w:rPr>
        <w:t>lucrărilor Consiliului Naţional al P.S.D.</w:t>
      </w:r>
    </w:p>
    <w:p>
      <w:pPr>
        <w:pStyle w:val="Header"/>
        <w:tabs>
          <w:tab w:val="clear" w:pos="4536"/>
          <w:tab w:val="clear" w:pos="9072"/>
        </w:tabs>
        <w:jc w:val="center"/>
        <w:rPr>
          <w:rFonts w:cs="Arial"/>
          <w:b/>
          <w:b/>
          <w:sz w:val="32"/>
          <w:szCs w:val="32"/>
        </w:rPr>
      </w:pPr>
      <w:r>
        <w:rPr>
          <w:rFonts w:cs="Arial"/>
          <w:b/>
          <w:sz w:val="32"/>
          <w:szCs w:val="32"/>
        </w:rPr>
      </w:r>
    </w:p>
    <w:p>
      <w:pPr>
        <w:pStyle w:val="Header"/>
        <w:tabs>
          <w:tab w:val="clear" w:pos="4536"/>
          <w:tab w:val="clear" w:pos="9072"/>
        </w:tabs>
        <w:jc w:val="center"/>
        <w:rPr>
          <w:rFonts w:cs="Arial"/>
          <w:b/>
          <w:b/>
          <w:i/>
          <w:i/>
          <w:sz w:val="32"/>
          <w:szCs w:val="32"/>
        </w:rPr>
      </w:pPr>
      <w:r>
        <w:rPr>
          <w:rFonts w:cs="Arial"/>
          <w:b/>
          <w:i/>
          <w:sz w:val="32"/>
          <w:szCs w:val="32"/>
        </w:rPr>
        <w:t>Bucureşti, Palatul Parlamentului, 6 noiembrie 2003</w:t>
      </w:r>
    </w:p>
    <w:p>
      <w:pPr>
        <w:pStyle w:val="Header"/>
        <w:tabs>
          <w:tab w:val="clear" w:pos="4536"/>
          <w:tab w:val="clear" w:pos="9072"/>
        </w:tabs>
        <w:jc w:val="center"/>
        <w:rPr>
          <w:rFonts w:cs="Arial"/>
          <w:b/>
          <w:b/>
          <w:i/>
          <w:i/>
          <w:sz w:val="32"/>
          <w:szCs w:val="32"/>
        </w:rPr>
      </w:pPr>
      <w:r>
        <w:rPr>
          <w:rFonts w:cs="Arial"/>
          <w:b/>
          <w:i/>
          <w:sz w:val="32"/>
          <w:szCs w:val="32"/>
        </w:rPr>
      </w:r>
    </w:p>
    <w:p>
      <w:pPr>
        <w:pStyle w:val="Header"/>
        <w:tabs>
          <w:tab w:val="clear" w:pos="4536"/>
          <w:tab w:val="clear" w:pos="9072"/>
        </w:tabs>
        <w:jc w:val="center"/>
        <w:rPr>
          <w:rFonts w:cs="Arial"/>
          <w:b/>
          <w:b/>
          <w:i/>
          <w:i/>
          <w:sz w:val="32"/>
          <w:szCs w:val="32"/>
        </w:rPr>
      </w:pPr>
      <w:r>
        <w:rPr>
          <w:rFonts w:cs="Arial"/>
          <w:b/>
          <w:i/>
          <w:sz w:val="32"/>
          <w:szCs w:val="32"/>
        </w:rPr>
      </w:r>
    </w:p>
    <w:p>
      <w:pPr>
        <w:pStyle w:val="Header"/>
        <w:tabs>
          <w:tab w:val="clear" w:pos="4536"/>
          <w:tab w:val="clear" w:pos="9072"/>
        </w:tabs>
        <w:ind w:firstLine="720"/>
        <w:jc w:val="both"/>
        <w:rPr>
          <w:b/>
          <w:b/>
          <w:sz w:val="32"/>
          <w:szCs w:val="32"/>
        </w:rPr>
      </w:pPr>
      <w:r>
        <w:rPr>
          <w:b/>
          <w:sz w:val="32"/>
          <w:szCs w:val="32"/>
        </w:rPr>
        <w:t>Dl. Adrian Năstase</w:t>
      </w:r>
    </w:p>
    <w:p>
      <w:pPr>
        <w:pStyle w:val="Header"/>
        <w:tabs>
          <w:tab w:val="clear" w:pos="4536"/>
          <w:tab w:val="clear" w:pos="9072"/>
        </w:tabs>
        <w:ind w:firstLine="720"/>
        <w:jc w:val="both"/>
        <w:rPr>
          <w:b/>
          <w:b/>
          <w:sz w:val="32"/>
          <w:szCs w:val="32"/>
        </w:rPr>
      </w:pPr>
      <w:r>
        <w:rPr>
          <w:b/>
          <w:sz w:val="32"/>
          <w:szCs w:val="32"/>
        </w:rPr>
      </w:r>
    </w:p>
    <w:p>
      <w:pPr>
        <w:pStyle w:val="Header"/>
        <w:tabs>
          <w:tab w:val="clear" w:pos="4536"/>
          <w:tab w:val="clear" w:pos="9072"/>
        </w:tabs>
        <w:ind w:firstLine="720"/>
        <w:jc w:val="both"/>
        <w:rPr/>
      </w:pPr>
      <w:r>
        <w:rPr>
          <w:rFonts w:cs="Arial"/>
          <w:b/>
          <w:i/>
          <w:sz w:val="32"/>
          <w:szCs w:val="32"/>
        </w:rPr>
        <w:tab/>
        <w:t>Doamnelor şi domnilor,</w:t>
      </w:r>
    </w:p>
    <w:p>
      <w:pPr>
        <w:pStyle w:val="Header"/>
        <w:tabs>
          <w:tab w:val="clear" w:pos="4536"/>
          <w:tab w:val="clear" w:pos="9072"/>
        </w:tabs>
        <w:ind w:firstLine="720"/>
        <w:jc w:val="both"/>
        <w:rPr/>
      </w:pPr>
      <w:r>
        <w:rPr>
          <w:rFonts w:cs="Arial"/>
          <w:b/>
          <w:i/>
          <w:sz w:val="32"/>
          <w:szCs w:val="32"/>
        </w:rPr>
        <w:tab/>
      </w:r>
      <w:r>
        <w:rPr>
          <w:rFonts w:cs="Arial"/>
          <w:sz w:val="32"/>
          <w:szCs w:val="32"/>
        </w:rPr>
        <w:t xml:space="preserve">Vă rog să-mi permiteţi să declar deschise lucrările Consiliului Naţional al Partidului Social Democrat, întrucât este prezentă majoritatea largă a membrilor Consiliului Naţional. </w:t>
      </w:r>
    </w:p>
    <w:p>
      <w:pPr>
        <w:pStyle w:val="Header"/>
        <w:tabs>
          <w:tab w:val="clear" w:pos="4536"/>
          <w:tab w:val="clear" w:pos="9072"/>
        </w:tabs>
        <w:ind w:firstLine="720"/>
        <w:jc w:val="both"/>
        <w:rPr/>
      </w:pPr>
      <w:r>
        <w:rPr>
          <w:rFonts w:cs="Arial"/>
          <w:sz w:val="32"/>
          <w:szCs w:val="32"/>
        </w:rPr>
        <w:tab/>
        <w:t>Salut cu bucurie participarea la reuniunea noastră a membrilor Consiliului Naţional, a membrilor Colegiului Central de Arbitraj şi ai  Comisiei Naţionale de Control  Financiar.</w:t>
      </w:r>
    </w:p>
    <w:p>
      <w:pPr>
        <w:pStyle w:val="Header"/>
        <w:tabs>
          <w:tab w:val="clear" w:pos="4536"/>
          <w:tab w:val="clear" w:pos="9072"/>
        </w:tabs>
        <w:ind w:firstLine="720"/>
        <w:jc w:val="both"/>
        <w:rPr>
          <w:rFonts w:cs="Arial"/>
          <w:sz w:val="32"/>
          <w:szCs w:val="32"/>
        </w:rPr>
      </w:pPr>
      <w:r>
        <w:rPr>
          <w:rFonts w:cs="Arial"/>
          <w:sz w:val="32"/>
          <w:szCs w:val="32"/>
        </w:rPr>
        <w:tab/>
        <w:t>Adresez un salut prietenesc reprezentanţilor partidelor politice, sindicatelor şi patronatelor care au răspuns invitaţiei de a fi prezenţi la lucrările Consiliului Naţional.</w:t>
      </w:r>
    </w:p>
    <w:p>
      <w:pPr>
        <w:pStyle w:val="Header"/>
        <w:tabs>
          <w:tab w:val="clear" w:pos="4536"/>
          <w:tab w:val="clear" w:pos="9072"/>
        </w:tabs>
        <w:ind w:firstLine="720"/>
        <w:jc w:val="both"/>
        <w:rPr>
          <w:rFonts w:cs="Arial"/>
          <w:sz w:val="32"/>
          <w:szCs w:val="32"/>
        </w:rPr>
      </w:pPr>
      <w:r>
        <w:rPr>
          <w:rFonts w:cs="Arial"/>
          <w:sz w:val="32"/>
          <w:szCs w:val="32"/>
        </w:rPr>
        <w:tab/>
        <w:t xml:space="preserve">Adresez mulţumiri sincere analiştilor politici şi economici, reprezentanţilor mass-media din presa scrisă, televiziunilor, radiourilor atât la nivel central, cât şi la nivel local, la nivelul judeţelor. </w:t>
      </w:r>
    </w:p>
    <w:p>
      <w:pPr>
        <w:pStyle w:val="Header"/>
        <w:tabs>
          <w:tab w:val="clear" w:pos="4536"/>
          <w:tab w:val="clear" w:pos="9072"/>
        </w:tabs>
        <w:ind w:firstLine="720"/>
        <w:jc w:val="both"/>
        <w:rPr>
          <w:rFonts w:cs="Arial"/>
          <w:sz w:val="32"/>
          <w:szCs w:val="32"/>
        </w:rPr>
      </w:pPr>
      <w:r>
        <w:rPr>
          <w:rFonts w:cs="Arial"/>
          <w:sz w:val="32"/>
          <w:szCs w:val="32"/>
        </w:rPr>
        <w:tab/>
      </w:r>
    </w:p>
    <w:p>
      <w:pPr>
        <w:pStyle w:val="Header"/>
        <w:tabs>
          <w:tab w:val="clear" w:pos="4536"/>
          <w:tab w:val="clear" w:pos="9072"/>
        </w:tabs>
        <w:ind w:firstLine="720"/>
        <w:jc w:val="both"/>
        <w:rPr/>
      </w:pPr>
      <w:r>
        <w:rPr>
          <w:rFonts w:cs="Arial"/>
          <w:sz w:val="32"/>
          <w:szCs w:val="32"/>
        </w:rPr>
        <w:tab/>
      </w:r>
      <w:r>
        <w:rPr>
          <w:rFonts w:cs="Arial"/>
          <w:b/>
          <w:i/>
          <w:sz w:val="32"/>
          <w:szCs w:val="32"/>
        </w:rPr>
        <w:t>Stimaţi colegi,</w:t>
      </w:r>
    </w:p>
    <w:p>
      <w:pPr>
        <w:pStyle w:val="Header"/>
        <w:tabs>
          <w:tab w:val="clear" w:pos="4536"/>
          <w:tab w:val="clear" w:pos="9072"/>
        </w:tabs>
        <w:ind w:firstLine="720"/>
        <w:jc w:val="both"/>
        <w:rPr/>
      </w:pPr>
      <w:r>
        <w:rPr>
          <w:rFonts w:cs="Arial"/>
          <w:b/>
          <w:i/>
          <w:sz w:val="32"/>
          <w:szCs w:val="32"/>
        </w:rPr>
        <w:tab/>
      </w:r>
      <w:r>
        <w:rPr>
          <w:rFonts w:cs="Arial"/>
          <w:sz w:val="32"/>
          <w:szCs w:val="32"/>
        </w:rPr>
        <w:t xml:space="preserve">Am hotărât convocarea Consiliului Naţional al PSD în această reuniune extraordinară pentru a dezbate probleme de actualitate, de mare actualitate, îndrăznesc să spun, ale vieţii politice, economice, sociale din România. De fapt, ordinea de zi aprobată cu puţine minute în urmă de Biroul Executiv Central, cuprinde teme referitoare la primirea PSD în Internaţionala Socialistă, Raportul de  ţară al Comisiei Europene, evoluţia economică şi socială din România, proiectul Pactului de stabilite socială  pe anul 2004, organizarea  şi desfăşurarea Referendumului naţional. </w:t>
      </w:r>
    </w:p>
    <w:p>
      <w:pPr>
        <w:pStyle w:val="Header"/>
        <w:tabs>
          <w:tab w:val="clear" w:pos="4536"/>
          <w:tab w:val="clear" w:pos="9072"/>
        </w:tabs>
        <w:ind w:firstLine="720"/>
        <w:jc w:val="both"/>
        <w:rPr>
          <w:rFonts w:cs="Arial"/>
          <w:sz w:val="32"/>
          <w:szCs w:val="32"/>
        </w:rPr>
      </w:pPr>
      <w:r>
        <w:rPr>
          <w:rFonts w:cs="Arial"/>
          <w:sz w:val="32"/>
          <w:szCs w:val="32"/>
        </w:rPr>
        <w:tab/>
        <w:t xml:space="preserve">Aţi luat cunoştinţă de propunerile privind ordinea de zi a Consiliului Naţional de astăzi. De aceea, aş dori să supun aprobării dumneavoastră ordinea de zi aşa cum a fost ea propusă de către Biroul Executiv Central. </w:t>
      </w:r>
    </w:p>
    <w:p>
      <w:pPr>
        <w:pStyle w:val="Header"/>
        <w:tabs>
          <w:tab w:val="clear" w:pos="4536"/>
          <w:tab w:val="clear" w:pos="9072"/>
        </w:tabs>
        <w:ind w:firstLine="720"/>
        <w:jc w:val="both"/>
        <w:rPr>
          <w:rFonts w:cs="Arial"/>
          <w:sz w:val="32"/>
          <w:szCs w:val="32"/>
        </w:rPr>
      </w:pPr>
      <w:r>
        <w:rPr>
          <w:rFonts w:cs="Arial"/>
          <w:sz w:val="32"/>
          <w:szCs w:val="32"/>
        </w:rPr>
        <w:t xml:space="preserve">Cine este pentru? Vă mulţumesc. Împotrivă? Abţineri? Cu unanimitate de voturi, ordinea de zi a reuniunii a fost aprobată. </w:t>
      </w:r>
    </w:p>
    <w:p>
      <w:pPr>
        <w:pStyle w:val="Header"/>
        <w:tabs>
          <w:tab w:val="clear" w:pos="4536"/>
          <w:tab w:val="clear" w:pos="9072"/>
        </w:tabs>
        <w:ind w:firstLine="720"/>
        <w:jc w:val="both"/>
        <w:rPr>
          <w:rFonts w:cs="Arial"/>
          <w:sz w:val="32"/>
          <w:szCs w:val="32"/>
        </w:rPr>
      </w:pPr>
      <w:r>
        <w:rPr>
          <w:rFonts w:cs="Arial"/>
          <w:sz w:val="32"/>
          <w:szCs w:val="32"/>
        </w:rPr>
        <w:t xml:space="preserve">Această ordine de zi, pe care  o reamintesc pentru reprezentanţii presei, vizează Raportul privind participarea delegaţiei Partidului Social Democrat la Congresul Internaţionalei Socialiste. Este vorba de documentele adoptate de congres, de Declaraţia Consiliului Naţional, proiectul de declaraţie, de fapt, pe care  îl vom supune dezbaterii şi aprobării Consiliului. </w:t>
      </w:r>
    </w:p>
    <w:p>
      <w:pPr>
        <w:pStyle w:val="Header"/>
        <w:tabs>
          <w:tab w:val="clear" w:pos="4536"/>
          <w:tab w:val="clear" w:pos="9072"/>
        </w:tabs>
        <w:ind w:firstLine="720"/>
        <w:jc w:val="both"/>
        <w:rPr>
          <w:rFonts w:cs="Arial"/>
          <w:sz w:val="32"/>
          <w:szCs w:val="32"/>
        </w:rPr>
      </w:pPr>
      <w:r>
        <w:rPr>
          <w:rFonts w:cs="Arial"/>
          <w:sz w:val="32"/>
          <w:szCs w:val="32"/>
        </w:rPr>
        <w:t>Va urma, apoi, o informare privind stadiul pregătirilor pentru aderarea la Uniunea Europeană. Vom prezenta obiectivele partidului nostru privind aderarea României la Uniunea Europeană sub denumirea ,,Orizont 2007”, dar şi un proiect de declaraţie  pe care să-l adoptăm astăzi în legătură cu Raportul anual al Comisiei Europene privind România.</w:t>
      </w:r>
    </w:p>
    <w:p>
      <w:pPr>
        <w:pStyle w:val="Header"/>
        <w:tabs>
          <w:tab w:val="clear" w:pos="4536"/>
          <w:tab w:val="clear" w:pos="9072"/>
        </w:tabs>
        <w:ind w:firstLine="720"/>
        <w:jc w:val="both"/>
        <w:rPr>
          <w:rFonts w:cs="Arial"/>
          <w:sz w:val="32"/>
          <w:szCs w:val="32"/>
        </w:rPr>
      </w:pPr>
      <w:r>
        <w:rPr>
          <w:rFonts w:cs="Arial"/>
          <w:sz w:val="32"/>
          <w:szCs w:val="32"/>
        </w:rPr>
        <w:tab/>
        <w:t>În al treilea rând, dorim să prezentăm o informare privind evoluţia principalilor indicatori economico-sociali în perioada 2001-2004. La fel, proiectul Pactului de stabilitate socială în anul 2004, dar şi Acordul de colaborare şi parteneriat între partidul nostru şi Confederaţia Naţională a Sindicatelor Libere din România - Frăţia. De asemenea, o informare referitoare la Raportul Băncii Mondiale privind sărăcia în România şi finalizarea Acordului cu Fondul Monetar Internaţional.</w:t>
      </w:r>
    </w:p>
    <w:p>
      <w:pPr>
        <w:pStyle w:val="Header"/>
        <w:tabs>
          <w:tab w:val="clear" w:pos="4536"/>
          <w:tab w:val="clear" w:pos="9072"/>
        </w:tabs>
        <w:ind w:firstLine="720"/>
        <w:jc w:val="both"/>
        <w:rPr>
          <w:rFonts w:cs="Arial"/>
          <w:sz w:val="32"/>
          <w:szCs w:val="32"/>
        </w:rPr>
      </w:pPr>
      <w:r>
        <w:rPr>
          <w:rFonts w:cs="Arial"/>
          <w:sz w:val="32"/>
          <w:szCs w:val="32"/>
        </w:rPr>
        <w:tab/>
        <w:t xml:space="preserve">Al patrulea punct vizează raportul referitor la organizarea şi desfăşurarea Referendumului naţional de aprobare a Legii referitoare la revizuirea Constituţiei României, care a avut loc în perioada 18-19 octombrie 2003. Vom prezenta un proiect de Declaraţie a Consiliului Naţional privind importanţa şi semnificaţia Referendumului. </w:t>
      </w:r>
    </w:p>
    <w:p>
      <w:pPr>
        <w:pStyle w:val="Header"/>
        <w:tabs>
          <w:tab w:val="clear" w:pos="4536"/>
          <w:tab w:val="clear" w:pos="9072"/>
        </w:tabs>
        <w:ind w:firstLine="720"/>
        <w:jc w:val="both"/>
        <w:rPr>
          <w:rFonts w:cs="Arial"/>
          <w:sz w:val="32"/>
          <w:szCs w:val="32"/>
        </w:rPr>
      </w:pPr>
      <w:r>
        <w:rPr>
          <w:rFonts w:cs="Arial"/>
          <w:sz w:val="32"/>
          <w:szCs w:val="32"/>
        </w:rPr>
        <w:tab/>
        <w:t>Va trebui să decidem şi în legătură cu programul de desfăşurare a lucrărilor Consiliului Naţional. Dorim ca lucrările Consiliului să se desfăşoare pe parcursul a trei ore, astfel încât în jurul orei 17,00, pentru diverse raţiuni de ordin practic, să putem încheia lucrările noastre.</w:t>
      </w:r>
    </w:p>
    <w:p>
      <w:pPr>
        <w:pStyle w:val="Header"/>
        <w:tabs>
          <w:tab w:val="clear" w:pos="4536"/>
          <w:tab w:val="clear" w:pos="9072"/>
        </w:tabs>
        <w:ind w:firstLine="720"/>
        <w:jc w:val="both"/>
        <w:rPr>
          <w:rFonts w:cs="Arial"/>
          <w:sz w:val="32"/>
          <w:szCs w:val="32"/>
        </w:rPr>
      </w:pPr>
      <w:r>
        <w:rPr>
          <w:rFonts w:cs="Arial"/>
          <w:sz w:val="32"/>
          <w:szCs w:val="32"/>
        </w:rPr>
        <w:tab/>
        <w:t>Vreau să vă consult dacă sunteţi de acord cu acest program. Cine este  pentru?  Vă mulţumesc. Împotrivă? Abţineri? Vă mulţumesc. Unanimitate.</w:t>
      </w:r>
    </w:p>
    <w:p>
      <w:pPr>
        <w:pStyle w:val="Header"/>
        <w:tabs>
          <w:tab w:val="clear" w:pos="4536"/>
          <w:tab w:val="clear" w:pos="9072"/>
        </w:tabs>
        <w:ind w:firstLine="720"/>
        <w:jc w:val="both"/>
        <w:rPr/>
      </w:pPr>
      <w:r>
        <w:rPr>
          <w:rFonts w:cs="Arial"/>
          <w:sz w:val="32"/>
          <w:szCs w:val="32"/>
        </w:rPr>
        <w:tab/>
        <w:t xml:space="preserve">În continuare să-mi permiteţi să vă prezint </w:t>
      </w:r>
      <w:r>
        <w:rPr>
          <w:rFonts w:cs="Arial"/>
          <w:b/>
          <w:sz w:val="32"/>
          <w:szCs w:val="32"/>
        </w:rPr>
        <w:t>poziţia partidului nostru referitoare la unele probleme de politică internă şi de politică externă</w:t>
      </w:r>
      <w:r>
        <w:rPr>
          <w:rFonts w:cs="Arial"/>
          <w:sz w:val="32"/>
          <w:szCs w:val="32"/>
        </w:rPr>
        <w:t xml:space="preserve">, urmând ca, după aceea, să desfăşurăm dezbaterile şi să prezentăm documentele pe care le-am anunţat. </w:t>
      </w:r>
    </w:p>
    <w:p>
      <w:pPr>
        <w:pStyle w:val="Header"/>
        <w:tabs>
          <w:tab w:val="clear" w:pos="4536"/>
          <w:tab w:val="clear" w:pos="9072"/>
        </w:tabs>
        <w:ind w:firstLine="720"/>
        <w:jc w:val="both"/>
        <w:rPr>
          <w:rFonts w:cs="Arial"/>
          <w:sz w:val="32"/>
          <w:szCs w:val="32"/>
        </w:rPr>
      </w:pPr>
      <w:r>
        <w:rPr>
          <w:rFonts w:cs="Arial"/>
          <w:sz w:val="32"/>
          <w:szCs w:val="32"/>
        </w:rPr>
      </w:r>
    </w:p>
    <w:p>
      <w:pPr>
        <w:pStyle w:val="Header"/>
        <w:tabs>
          <w:tab w:val="clear" w:pos="4536"/>
          <w:tab w:val="clear" w:pos="9072"/>
        </w:tabs>
        <w:ind w:firstLine="720"/>
        <w:jc w:val="both"/>
        <w:rPr/>
      </w:pPr>
      <w:r>
        <w:rPr>
          <w:rFonts w:cs="Arial"/>
          <w:sz w:val="32"/>
          <w:szCs w:val="32"/>
        </w:rPr>
        <w:tab/>
      </w:r>
      <w:r>
        <w:rPr>
          <w:rFonts w:cs="Arial"/>
          <w:b/>
          <w:i/>
          <w:sz w:val="32"/>
          <w:szCs w:val="32"/>
        </w:rPr>
        <w:t>Stimaţi prieteni,</w:t>
      </w:r>
    </w:p>
    <w:p>
      <w:pPr>
        <w:pStyle w:val="Header"/>
        <w:tabs>
          <w:tab w:val="clear" w:pos="4536"/>
          <w:tab w:val="clear" w:pos="9072"/>
        </w:tabs>
        <w:ind w:firstLine="720"/>
        <w:jc w:val="both"/>
        <w:rPr>
          <w:rFonts w:cs="Arial"/>
          <w:b/>
          <w:b/>
          <w:i/>
          <w:i/>
          <w:sz w:val="32"/>
          <w:szCs w:val="32"/>
        </w:rPr>
      </w:pPr>
      <w:r>
        <w:rPr>
          <w:rFonts w:cs="Arial"/>
          <w:b/>
          <w:i/>
          <w:sz w:val="32"/>
          <w:szCs w:val="32"/>
        </w:rPr>
        <w:tab/>
        <w:t>Doamnelor şi domnilor,</w:t>
      </w:r>
    </w:p>
    <w:p>
      <w:pPr>
        <w:pStyle w:val="Header"/>
        <w:tabs>
          <w:tab w:val="clear" w:pos="4536"/>
          <w:tab w:val="clear" w:pos="9072"/>
        </w:tabs>
        <w:ind w:firstLine="720"/>
        <w:jc w:val="both"/>
        <w:rPr>
          <w:rFonts w:cs="Arial"/>
          <w:b/>
          <w:b/>
          <w:i/>
          <w:i/>
          <w:sz w:val="32"/>
          <w:szCs w:val="32"/>
        </w:rPr>
      </w:pPr>
      <w:r>
        <w:rPr>
          <w:rFonts w:cs="Arial"/>
          <w:b/>
          <w:i/>
          <w:sz w:val="32"/>
          <w:szCs w:val="32"/>
        </w:rPr>
        <w:tab/>
        <w:t>Stimaţi camarazi,</w:t>
      </w:r>
    </w:p>
    <w:p>
      <w:pPr>
        <w:pStyle w:val="Header"/>
        <w:tabs>
          <w:tab w:val="clear" w:pos="4536"/>
          <w:tab w:val="clear" w:pos="9072"/>
        </w:tabs>
        <w:ind w:firstLine="720"/>
        <w:jc w:val="both"/>
        <w:rPr/>
      </w:pPr>
      <w:r>
        <w:rPr>
          <w:rFonts w:cs="Arial"/>
          <w:b/>
          <w:i/>
          <w:sz w:val="32"/>
          <w:szCs w:val="32"/>
        </w:rPr>
        <w:tab/>
      </w:r>
      <w:r>
        <w:rPr>
          <w:rFonts w:cs="Arial"/>
          <w:sz w:val="32"/>
          <w:szCs w:val="32"/>
        </w:rPr>
        <w:t xml:space="preserve">Este o zi de mare bucurie pentru noi şi pe care trebuie să o sărbătorim aşa cum se cuvine. După mulţi ani de eforturi, după multe încercări, după multe obstacole, partidul nostru, format în etape, adăugând oameni de calitate din întreaga zonă a stângii democratice, este astăzi un membru respectat al Internaţionalei Socialiste. Este zi de sărbătoare, pentru că mulţi dintre cei care suntem aici în această sală ne aducem aminte cât de greu a fost, în anumite situaţii, să depăşim percepţii greşite, atitudini uneori neprietenoase, obstacole false ridicate de falşi prieteni, prietenii care ne-au dus uneori pe drumuri lăturalnice. Iată, însă, că am reuşit să învingem. </w:t>
      </w:r>
    </w:p>
    <w:p>
      <w:pPr>
        <w:pStyle w:val="Header"/>
        <w:tabs>
          <w:tab w:val="clear" w:pos="4536"/>
          <w:tab w:val="clear" w:pos="9072"/>
        </w:tabs>
        <w:ind w:firstLine="720"/>
        <w:jc w:val="both"/>
        <w:rPr>
          <w:rFonts w:cs="Arial"/>
          <w:sz w:val="32"/>
          <w:szCs w:val="32"/>
        </w:rPr>
      </w:pPr>
      <w:r>
        <w:rPr>
          <w:rFonts w:cs="Arial"/>
          <w:sz w:val="32"/>
          <w:szCs w:val="32"/>
        </w:rPr>
        <w:t xml:space="preserve">Nu este o victorie în sine, este o victorie care înseamnă asumarea unei responsabilităţi şi mai mari. Poate că încă nici nu realizăm cât de important a fost acest moment. Poate că încă nu înţelegem şi nu ştim cât de importantă pentru modernizarea partidului nostru în continuare a fost decizia de la Sao Paolo. În mod categoric, drumul nostru de-acum înainte în planul vieţii de partid va fi mai uşor, pentru că nu vom mai merge în afara structurilor Internaţionalei Socialiste, vom merge împreună cu ei, cu membrii extrem de numeroşi ai acestei familii, cea mai importantă familie politică din lume. </w:t>
      </w:r>
    </w:p>
    <w:p>
      <w:pPr>
        <w:pStyle w:val="Header"/>
        <w:tabs>
          <w:tab w:val="clear" w:pos="4536"/>
          <w:tab w:val="clear" w:pos="9072"/>
        </w:tabs>
        <w:ind w:firstLine="720"/>
        <w:jc w:val="both"/>
        <w:rPr>
          <w:rFonts w:cs="Arial"/>
          <w:sz w:val="32"/>
          <w:szCs w:val="32"/>
        </w:rPr>
      </w:pPr>
      <w:r>
        <w:rPr>
          <w:rFonts w:cs="Arial"/>
          <w:sz w:val="32"/>
          <w:szCs w:val="32"/>
        </w:rPr>
        <w:tab/>
        <w:t xml:space="preserve">Am obţinut la Sao Paolo un vot de încredere fenomenal. Partidul Democrat, cu lipsa sa de înţelepciune, ne-a făcut un foarte mare serviciu. În condiţiile în care se dorea un vot în bloc pentru aproximativ 40 de partide care urmau să-şi îmbunătăţească statutul în cadrul Internaţionalei, a cerut un vot distinct pentru Partidul Social Democrat, iar preşedintele Internaţionalei  Socialiste, pe bună dreptate, a acceptat acest vot, astfel încât în probleme de organizare au fost două voturi distincte, un vot în bloc pentru 39 de partide şi un alt vot distinct pentru un singur partid, pentru partidul nostru. Votul, însă, care s-a dat distinct pentru partidul nostru, a arătat că toate partidele prezente la Sao Paolo, 145,  au votat în favoarea primirii partidului nostru în Internaţionala Socialistă. </w:t>
      </w:r>
    </w:p>
    <w:p>
      <w:pPr>
        <w:pStyle w:val="Header"/>
        <w:tabs>
          <w:tab w:val="clear" w:pos="4536"/>
          <w:tab w:val="clear" w:pos="9072"/>
        </w:tabs>
        <w:ind w:firstLine="720"/>
        <w:jc w:val="both"/>
        <w:rPr>
          <w:rFonts w:cs="Arial"/>
          <w:sz w:val="32"/>
          <w:szCs w:val="32"/>
        </w:rPr>
      </w:pPr>
      <w:r>
        <w:rPr>
          <w:rFonts w:cs="Arial"/>
          <w:sz w:val="32"/>
          <w:szCs w:val="32"/>
        </w:rPr>
        <w:t>Acest vot a însemnat, în acelaşi timp, un vot de blam pentru un partid care este dirijat prin telecomandă şi care nu a înţeles sensul politic al deciziilor luate la nivelul conducerii Internaţionalei  Socialiste.</w:t>
      </w:r>
    </w:p>
    <w:p>
      <w:pPr>
        <w:pStyle w:val="Header"/>
        <w:tabs>
          <w:tab w:val="clear" w:pos="4536"/>
          <w:tab w:val="clear" w:pos="9072"/>
        </w:tabs>
        <w:ind w:firstLine="720"/>
        <w:jc w:val="both"/>
        <w:rPr>
          <w:rFonts w:cs="Arial"/>
          <w:sz w:val="32"/>
          <w:szCs w:val="32"/>
        </w:rPr>
      </w:pPr>
      <w:r>
        <w:rPr>
          <w:rFonts w:cs="Arial"/>
          <w:sz w:val="32"/>
          <w:szCs w:val="32"/>
        </w:rPr>
        <w:t xml:space="preserve">Am trecut prin nenumărate filtre, am trecut nenumărate teste. Ce se putea inventa şi nu a fost inventat pentru a ne bloca drumul spre Internaţionala Socialistă? Dar iată că am izbândit şi acest lucru se datorează forţei partidului nostru, se datorează liderilor săi, se datorează membrilor de partid, se datorează înţelepciunii tuturor celor care au ştiut să formeze acest mare partid al stângii democratice în România şi vreau să mulţumesc, încă o dată, colegilor de la fostul PSDR, domnului preşedinte Alexandru Athanasiu, colegilor săi. </w:t>
      </w:r>
    </w:p>
    <w:p>
      <w:pPr>
        <w:pStyle w:val="Header"/>
        <w:tabs>
          <w:tab w:val="clear" w:pos="4536"/>
          <w:tab w:val="clear" w:pos="9072"/>
        </w:tabs>
        <w:ind w:firstLine="720"/>
        <w:jc w:val="both"/>
        <w:rPr>
          <w:rFonts w:cs="Arial"/>
          <w:sz w:val="32"/>
          <w:szCs w:val="32"/>
        </w:rPr>
      </w:pPr>
      <w:r>
        <w:rPr>
          <w:rFonts w:cs="Arial"/>
          <w:sz w:val="32"/>
          <w:szCs w:val="32"/>
        </w:rPr>
        <w:t>Vreau să mulţumesc colegilor de la celelalte partide cu care am lucrat înainte sau cu care am început să lucrăm împreună în ultima vreme pentru a întări stânga democratică din România în bătălia sa cu forţele de dreapta, care au reprezentat o paranteză nefericită de dezastru economic şi social în istoria ţării noastre  în perioada 1997-2000. Şi, pentru ca o astfel de aventură să nu se mai întâmple încă o dată, avem datoria să stăm împreună puternici, solidari, cu spirit de echipă, să ne batem pentru noi victorii, să realizăm şi mai mult prin inteligenţă, devotament, loialitate, patriotism şi, din acest punct de vedere, eu cred că şedinţa noastră de astăzi, reuniunea la care participăm cu bucurie este o excelentă ocazie de a transmite un mesaj de angajament pentru viitor tuturor colegilor noştri de partid, populaţiei României, care aşteaptă de la noi şi mai mult.</w:t>
      </w:r>
    </w:p>
    <w:p>
      <w:pPr>
        <w:pStyle w:val="Header"/>
        <w:tabs>
          <w:tab w:val="clear" w:pos="4536"/>
          <w:tab w:val="clear" w:pos="9072"/>
        </w:tabs>
        <w:ind w:firstLine="720"/>
        <w:jc w:val="both"/>
        <w:rPr/>
      </w:pPr>
      <w:r>
        <w:rPr>
          <w:rFonts w:cs="Arial"/>
          <w:sz w:val="32"/>
          <w:szCs w:val="32"/>
        </w:rPr>
        <w:t xml:space="preserve">De aceea, dragi colegi, nu am să vă vorbesc astăzi despre noi drepturi pe care noi le-am dobândit devenind membri ai Internaţionalei Socialiste, ci despre noi responsabilităţi pe care noi, de acum înainte, le vom avea. De aceea, vreau să spun în acest moment, în faţa colegilor de partid, că venim după o perioadă foarte grea şi înaintea unei perioade care va fi şi mai grea, dar venim cu foarte multe rezultate pozitive. Probabil că niciodată în istoria postrevoluţionară a României, într-un interval de timp foarte scurt - şi mă refer la ultima lună - nu s-au strâns atâtea rezultate pozitive: succesul Referendumului naţional pentru modificarea Constituţiei, eliberarea ultimei tranşe a Acordului </w:t>
      </w:r>
      <w:r>
        <w:rPr>
          <w:rFonts w:cs="Arial"/>
          <w:i/>
          <w:sz w:val="32"/>
          <w:szCs w:val="32"/>
        </w:rPr>
        <w:t>stand-by</w:t>
      </w:r>
      <w:r>
        <w:rPr>
          <w:rFonts w:cs="Arial"/>
          <w:sz w:val="32"/>
          <w:szCs w:val="32"/>
        </w:rPr>
        <w:t xml:space="preserve"> cu Fondul Monetar Internaţional, ratificarea în aproape toate statele membre ale NATO a protocolului de aderare, alegerea României ca membru nepermanent în Consiliul de Securitate pentru următorii doi ani, şansă pe care trebuie să o valorificăm la maximum în anul 2004.</w:t>
      </w:r>
    </w:p>
    <w:p>
      <w:pPr>
        <w:pStyle w:val="Header"/>
        <w:tabs>
          <w:tab w:val="clear" w:pos="4536"/>
          <w:tab w:val="clear" w:pos="9072"/>
        </w:tabs>
        <w:ind w:firstLine="720"/>
        <w:jc w:val="both"/>
        <w:rPr>
          <w:rFonts w:cs="Arial"/>
          <w:sz w:val="32"/>
          <w:szCs w:val="32"/>
        </w:rPr>
      </w:pPr>
      <w:r>
        <w:rPr>
          <w:rFonts w:cs="Arial"/>
          <w:sz w:val="32"/>
          <w:szCs w:val="32"/>
        </w:rPr>
        <w:t xml:space="preserve">Doresc să evidenţiez, în mod deosebit, şi conţinutul Raportului de ţară pe anul 2003 făcut public ieri de către Comisie în faţa Parlamentului European. Este important faptul că acest raport atestă cel mai semnificativ progres înregistrat în perioada de când Comisia Europeană monitorizează anual România. </w:t>
      </w:r>
    </w:p>
    <w:p>
      <w:pPr>
        <w:pStyle w:val="Header"/>
        <w:tabs>
          <w:tab w:val="clear" w:pos="4536"/>
          <w:tab w:val="clear" w:pos="9072"/>
        </w:tabs>
        <w:ind w:firstLine="720"/>
        <w:jc w:val="both"/>
        <w:rPr>
          <w:rFonts w:cs="Arial"/>
          <w:sz w:val="32"/>
          <w:szCs w:val="32"/>
        </w:rPr>
      </w:pPr>
      <w:r>
        <w:rPr>
          <w:rFonts w:cs="Arial"/>
          <w:sz w:val="32"/>
          <w:szCs w:val="32"/>
        </w:rPr>
        <w:t xml:space="preserve">Care este sensul acestui raport, de ce au fost atâtea bătălii pentru cuvinte? Situaţia economiei româneşti, situaţia noastră aşa cum este ea astăzi este o situaţie pe care o cunoaştem foarte bine, nu are rost să ne spună cineva de la Bruxelles că suntem Albă ca Zăpada, că economia este perfectă. Ştim mai bine decât alţii cât de multe lucruri avem de făcut în continuare şi, tocmai de aceea, a fost o bătălie extrem de interesantă. </w:t>
      </w:r>
    </w:p>
    <w:p>
      <w:pPr>
        <w:pStyle w:val="Header"/>
        <w:tabs>
          <w:tab w:val="clear" w:pos="4536"/>
          <w:tab w:val="clear" w:pos="9072"/>
        </w:tabs>
        <w:ind w:firstLine="720"/>
        <w:jc w:val="both"/>
        <w:rPr/>
      </w:pPr>
      <w:r>
        <w:rPr>
          <w:rFonts w:cs="Arial"/>
          <w:sz w:val="32"/>
          <w:szCs w:val="32"/>
        </w:rPr>
        <w:t xml:space="preserve">Sensul acestui raport este foarte simplu, nu trebuie să fii un mare economist sau un mare om politic pentru a-l înţelege. Prietenii noştri din Uniunea Europeană ne vor susţine, dorindu-ne  cât mai curând alături de ei. Acesta este mesajul amical care transpare dintr-un raport care, sigur, prezintă starea naţiunii şi a economiei româneşti la finalul tranziţiei, arătându-ne foarte clar lucruri pe care, de altfel, le ştiam, că trebuie tratate cu seriozitate în lunile care vin. </w:t>
      </w:r>
    </w:p>
    <w:p>
      <w:pPr>
        <w:pStyle w:val="Header"/>
        <w:tabs>
          <w:tab w:val="clear" w:pos="4536"/>
          <w:tab w:val="clear" w:pos="9072"/>
        </w:tabs>
        <w:ind w:firstLine="720"/>
        <w:jc w:val="both"/>
        <w:rPr/>
      </w:pPr>
      <w:r>
        <w:rPr>
          <w:rFonts w:cs="Arial"/>
          <w:sz w:val="32"/>
          <w:szCs w:val="32"/>
        </w:rPr>
        <w:t xml:space="preserve">Unii au încercat să schimbe semantica cuvintelor: ,,poate”, să devină ,,nu poate”, ,,considerăm”, să devină ,,nu considerăm”. Sigur, bătălia politică este peste tot la fel şi trebuie să înţelegem nemulţumirea celor care, cu ani în urmă, nu reuşeau să primească notă de trecere de la Uniunea Europeană. Citiţi vă rog raportul de ţară în 1999, citiţi vă rog raportul de ţară pentru România în anul 2000. Sigur că, întotdeauna, într-o clasă, cel care rămâne corijent este supărat pe cel care are rezultate mai bune. </w:t>
      </w:r>
    </w:p>
    <w:p>
      <w:pPr>
        <w:pStyle w:val="Header"/>
        <w:tabs>
          <w:tab w:val="clear" w:pos="4536"/>
          <w:tab w:val="clear" w:pos="9072"/>
        </w:tabs>
        <w:ind w:firstLine="720"/>
        <w:jc w:val="both"/>
        <w:rPr>
          <w:rFonts w:cs="Arial"/>
          <w:sz w:val="32"/>
          <w:szCs w:val="32"/>
        </w:rPr>
      </w:pPr>
      <w:r>
        <w:rPr>
          <w:rFonts w:cs="Arial"/>
          <w:sz w:val="32"/>
          <w:szCs w:val="32"/>
        </w:rPr>
        <w:t>Ce putem să le facem colegilor noştri din opoziţie? Vrem să îi luăm alături de noi, să-i implicăm în proiecte importante, dar nu putem să-i trecem strada dacă ei nu vor. Aceasta este, de fapt, principala noastră problemă în momentul de faţă şi din acest punct de vedere, pentru că, sigur, se încearcă cumva transferarea discuţiei despre raportul de ţară într-o chestiune de semantică despre ceea ce a devenit cumva o temă prin care să se identifice reformiştii de non-reformişti, cei buni de cei răi, conţinutul noţiunii de economie funcţională de piaţă.</w:t>
      </w:r>
    </w:p>
    <w:p>
      <w:pPr>
        <w:pStyle w:val="Header"/>
        <w:tabs>
          <w:tab w:val="clear" w:pos="4536"/>
          <w:tab w:val="clear" w:pos="9072"/>
        </w:tabs>
        <w:ind w:firstLine="720"/>
        <w:jc w:val="both"/>
        <w:rPr>
          <w:rFonts w:cs="Arial"/>
          <w:sz w:val="32"/>
          <w:szCs w:val="32"/>
        </w:rPr>
      </w:pPr>
      <w:r>
        <w:rPr>
          <w:rFonts w:cs="Arial"/>
          <w:sz w:val="32"/>
          <w:szCs w:val="32"/>
        </w:rPr>
        <w:t xml:space="preserve">Economia funcţională de piaţă reprezintă, în mod categoric, un concept economic şi politic care defineşte o percepţie pozitivă despre un ansamblu de măsuri în domeniul economic, pe linia reformelor economice. Nu există un instrument economic cu ajutorul căruia să se măsoare economia de piaţă funcţională, să vină cineva cu un metru special să măsoare economia românească şi să spună este sau nu este funcţională. Este vorba de un număr de măsuri care se iau la un moment dat şi care trebuie să convingă partenerii noştri, într-un proces care nu se încheie anul ăsta. Sunt unii poate care nu au înţeles. Noi nu punem capăt relaţiilor noastre cu Uniunea Europeană anul acesta. Va fi un traseu pe care îl vom parcurge în continuare împreună, în care va trebui să facem şi noi eforturi şi, sper, şi Uniunea Europeană concesii. </w:t>
      </w:r>
    </w:p>
    <w:p>
      <w:pPr>
        <w:pStyle w:val="Header"/>
        <w:tabs>
          <w:tab w:val="clear" w:pos="4536"/>
          <w:tab w:val="clear" w:pos="9072"/>
        </w:tabs>
        <w:ind w:firstLine="720"/>
        <w:jc w:val="both"/>
        <w:rPr>
          <w:rFonts w:cs="Arial"/>
          <w:sz w:val="32"/>
          <w:szCs w:val="32"/>
        </w:rPr>
      </w:pPr>
      <w:r>
        <w:rPr>
          <w:rFonts w:cs="Arial"/>
          <w:sz w:val="32"/>
          <w:szCs w:val="32"/>
        </w:rPr>
        <w:t xml:space="preserve">De aceea, este important pentru noi, stimaţi colegi, să înţelegem că, dincolo de cuvinte, de această formulă sofisticată, într-adevăr, pornind de la presiunile pe care unii le-au făcut să se spună că România nu îndeplineşte criteriul economic sau că nu este economie funcţională de piaţă, prietenii noştri de la Bruxelles şi din capitalele europene au introdus o formulă care să fie o formulă de angajare în continuare, formulă pozitivă. Faptul că România poate fi considerată o economie de piaţă funcţională şi că acest statut va fi pe deplin consolidat şi confirmat anul viitor ne arată, de fapt, nu numai voinţa României de a negocia şi de a finaliza negocierile cu Uniunea Europeană, ci şi voinţa Comisiei de a ne sprijini şi de a ne fi partener. </w:t>
      </w:r>
    </w:p>
    <w:p>
      <w:pPr>
        <w:pStyle w:val="Header"/>
        <w:tabs>
          <w:tab w:val="clear" w:pos="4536"/>
          <w:tab w:val="clear" w:pos="9072"/>
        </w:tabs>
        <w:ind w:firstLine="720"/>
        <w:jc w:val="both"/>
        <w:rPr>
          <w:rFonts w:cs="Arial"/>
          <w:sz w:val="32"/>
          <w:szCs w:val="32"/>
        </w:rPr>
      </w:pPr>
      <w:r>
        <w:rPr>
          <w:rFonts w:cs="Arial"/>
          <w:sz w:val="32"/>
          <w:szCs w:val="32"/>
        </w:rPr>
        <w:t xml:space="preserve">De aceea, nu am înţeles foarte bine de ce în comunicatul de presă difuzat ieri de către Delegaţia Comisiei Europene de la Bucureşti traducerea s-a făcut fără suflet. Se vorbeşte în această declaraţie despre absenţa statutului de economie funcţională de piaţă. Sensul, în mod evident, nu a fost acesta. </w:t>
      </w:r>
    </w:p>
    <w:p>
      <w:pPr>
        <w:pStyle w:val="Header"/>
        <w:tabs>
          <w:tab w:val="clear" w:pos="4536"/>
          <w:tab w:val="clear" w:pos="9072"/>
        </w:tabs>
        <w:ind w:firstLine="720"/>
        <w:jc w:val="both"/>
        <w:rPr/>
      </w:pPr>
      <w:r>
        <w:rPr>
          <w:rFonts w:cs="Arial"/>
          <w:sz w:val="32"/>
          <w:szCs w:val="32"/>
        </w:rPr>
        <w:t>În acest sens, mă bucur că astăzi, la Bruxelles, purtătorul de cuvânt al comisarului Verheugen, răspunzând la o întrebare a presei privind acest calificativ, a spus următoarele: „- În primul rând,  aş dori să subliniez că raportul de ţară din acest an este foarte pozitiv pentru  România. Recunoaşte eforturile considerabile şi de succes pe care România le-a făcut în plan economic; evidenţiază faptul că rata de creştere a economiei româneşti este impresionantă. Evidenţiază că rata inflaţiei a fost redusă considerabil” şi afirmă că: „urmare a eforturilor României, ţara dumneavoastră poate fi considerată o economie de piaţă funcţională, o dată ce progresul semnificativ la care m-am referit anterior continuă decisiv, iar Comisia a recunoscut eforturile exemplare întreprinse de Guvernul dumneavoastră în ultimele 12 luni şi, bineînţeles, suntem foarte încrezători că statutul României de economie de piaţă funcţională poate fi confirmat în viitorul apropiat pe baza eforturilor continue şi a unui parcurs pozitiv şi, în final, nu mai este nevoie să spun, România se află pe drumul cel bun, către îndeplinirea obiectivului aderării în 2007".</w:t>
      </w:r>
    </w:p>
    <w:p>
      <w:pPr>
        <w:pStyle w:val="Header"/>
        <w:tabs>
          <w:tab w:val="clear" w:pos="4536"/>
          <w:tab w:val="clear" w:pos="9072"/>
        </w:tabs>
        <w:ind w:firstLine="720"/>
        <w:jc w:val="both"/>
        <w:rPr>
          <w:rFonts w:cs="Arial"/>
          <w:sz w:val="32"/>
          <w:szCs w:val="32"/>
        </w:rPr>
      </w:pPr>
      <w:r>
        <w:rPr>
          <w:rFonts w:cs="Arial"/>
          <w:sz w:val="32"/>
          <w:szCs w:val="32"/>
        </w:rPr>
      </w:r>
    </w:p>
    <w:p>
      <w:pPr>
        <w:pStyle w:val="Header"/>
        <w:tabs>
          <w:tab w:val="clear" w:pos="4536"/>
          <w:tab w:val="clear" w:pos="9072"/>
        </w:tabs>
        <w:ind w:firstLine="720"/>
        <w:jc w:val="both"/>
        <w:rPr/>
      </w:pPr>
      <w:r>
        <w:rPr>
          <w:rFonts w:cs="Arial"/>
          <w:sz w:val="32"/>
          <w:szCs w:val="32"/>
        </w:rPr>
        <w:tab/>
      </w:r>
      <w:r>
        <w:rPr>
          <w:rFonts w:cs="Arial"/>
          <w:b/>
          <w:i/>
          <w:sz w:val="32"/>
          <w:szCs w:val="32"/>
        </w:rPr>
        <w:t>Stimaţi colegi,</w:t>
      </w:r>
    </w:p>
    <w:p>
      <w:pPr>
        <w:pStyle w:val="Header"/>
        <w:tabs>
          <w:tab w:val="clear" w:pos="4536"/>
          <w:tab w:val="clear" w:pos="9072"/>
        </w:tabs>
        <w:ind w:firstLine="720"/>
        <w:jc w:val="both"/>
        <w:rPr/>
      </w:pPr>
      <w:r>
        <w:rPr>
          <w:rFonts w:cs="Arial"/>
          <w:b/>
          <w:i/>
          <w:sz w:val="32"/>
          <w:szCs w:val="32"/>
        </w:rPr>
        <w:tab/>
      </w:r>
      <w:r>
        <w:rPr>
          <w:rFonts w:cs="Arial"/>
          <w:sz w:val="32"/>
          <w:szCs w:val="32"/>
        </w:rPr>
        <w:t xml:space="preserve">Este trist că, din păcate, spiritul acestui raport trebuie explicat la Bruxelles şi că unii dintre analiştii noştri sau unii dintre ziariştii noştri, unii dintre oamenii politici de la noi nu au reuşit sau nu au dorit să perceapă aceste nuanţe extrem de importante, de altfel, pentru viitorul României. Raportul ca atare - spuneam şi ieri cu o altă ocazie - este o veritabilă prezentare a stării naţiunii. El surprinde evoluţiile din economia noastră, dinamica pregătirilor pentru aderare, capacitatea autorităţilor române de a acţiona eficient în vederea aderării la Uniunea Europeană. Raportul de ţară apreciază că obiectivul aderării în 2007 este realist. În plus, ieri, la Bruxelles, s-au spulberat şi acele jocuri de culise care încercau să separe România de Bulgaria în eventualitatea semnării separate a tratatelor de aderare. Nu trebuie să intrăm în aceste jocuri. Problema noastră nu este de a ne compara cu Bulgaria. </w:t>
      </w:r>
    </w:p>
    <w:p>
      <w:pPr>
        <w:pStyle w:val="Header"/>
        <w:tabs>
          <w:tab w:val="clear" w:pos="4536"/>
          <w:tab w:val="clear" w:pos="9072"/>
        </w:tabs>
        <w:ind w:firstLine="720"/>
        <w:jc w:val="both"/>
        <w:rPr>
          <w:rFonts w:cs="Arial"/>
          <w:sz w:val="32"/>
          <w:szCs w:val="32"/>
        </w:rPr>
      </w:pPr>
      <w:r>
        <w:rPr>
          <w:rFonts w:cs="Arial"/>
          <w:sz w:val="32"/>
          <w:szCs w:val="32"/>
        </w:rPr>
        <w:t xml:space="preserve">Problema noastră este de a ne face temele, de a rezolva problemele şi de a merge într-o direcţie care de acum este foarte clar definită. Am încheiat o anumită etapă. Este important pentru noi să închidem complet această buclă a tranziţiei, să ne concentrăm pe etapa preaderării şi să pregătim condiţiile pentru aderarea României la Uniunea Europeană. Suntem un partener serios şi responsabil, un partener credibil în Europa. Acest lucru deranjează pe unii dintre competitorii noştri, pe unii dintre adversarii noştri politici. </w:t>
      </w:r>
    </w:p>
    <w:p>
      <w:pPr>
        <w:pStyle w:val="Header"/>
        <w:tabs>
          <w:tab w:val="clear" w:pos="4536"/>
          <w:tab w:val="clear" w:pos="9072"/>
        </w:tabs>
        <w:ind w:firstLine="720"/>
        <w:jc w:val="both"/>
        <w:rPr>
          <w:rFonts w:cs="Arial"/>
          <w:sz w:val="32"/>
          <w:szCs w:val="32"/>
        </w:rPr>
      </w:pPr>
      <w:r>
        <w:rPr>
          <w:rFonts w:cs="Arial"/>
          <w:sz w:val="32"/>
          <w:szCs w:val="32"/>
        </w:rPr>
        <w:t>De aceea, vreau să vă cer sprijinul în continuare, în numele Delegaţiei Permanente, în numele Biroului Executiv Central, să facem în aşa fel încât anul 2004 să fie nu doar un an în care vom câştiga alegerile, ci un an al angajării noastre responsabile în sprijinul eforturilor de integrare europeană. În acest sens, vreau să vă spun, încă o dată, că avem toate motivele să privim acest raport cu satisfacţie. Raportul arată foarte clar faptul că suntem guvernul care a muncit cel mai constant, cel mai serios şi mai responsabil în direcţia integrării. Va trebui să vedem ce vulnerabilităţi avem. Va trebui să vedem care sunt problemele de rezolvat. Va trebui să acceptăm unele dintre consecinţele deciziilor pe care le luăm. Restructurarea economică pe anumite sectoare a fost, din păcate, prea îndelung amânată. Într-un fel, toate privatizările care nu fuseseră tentante în ciclurile electorale anterioare au rămas la sfârşitul perioadei şi noi, din păcate, trebuie să tratăm în acelaşi timp şi problemele din industria de apărare, restructurarea acestui segment, şi marile privatizări din industria metalurgică şi siderurgică, dar cred că am reuşit să ne apropiem suficient de bine, suficient de atent de problemele concrete în fiecare caz în parte, să căutăm soluţiile sociale.</w:t>
      </w:r>
    </w:p>
    <w:p>
      <w:pPr>
        <w:pStyle w:val="Header"/>
        <w:tabs>
          <w:tab w:val="clear" w:pos="4536"/>
          <w:tab w:val="clear" w:pos="9072"/>
        </w:tabs>
        <w:ind w:firstLine="720"/>
        <w:jc w:val="both"/>
        <w:rPr/>
      </w:pPr>
      <w:r>
        <w:rPr>
          <w:rFonts w:cs="Arial"/>
          <w:sz w:val="32"/>
          <w:szCs w:val="32"/>
        </w:rPr>
        <w:t xml:space="preserve">Ştiu că sunt încă multe nemulţumiri, ştiu şi ştim că sunt foarte multe probleme de rezolvat¸ ştim că oamenii aşteaptă de la noi soluţii şi le căutăm stând ore întregi să discutăm despre alternative, despre soluţii. Dar iată, raportul Băncii Mondiale, care a fost difuzat în urmă cu două zile, ne oferă un temei de satisfacţie. Avem nu doar o creştere economică foarte ridicată, comparativ cu alte ţări în ultimii trei ani, de aproximativ  5%, dar aceste eforturi în domeniul economic nu au însemnat doar sacrificii pentru români, pentru că raportul Băncii Mondiale ne arată că, într-un interval de doi ani, 2001 şi 2002, nivelul de sărăcie în România a scăzut de la 35% la 29%. În doar doi ani, iată, nivelul sărăciei a scăzut în mod considerabil. Sigur, vor spune mulţi că mai sunt 29% de oameni săraci în România. </w:t>
      </w:r>
    </w:p>
    <w:p>
      <w:pPr>
        <w:pStyle w:val="Header"/>
        <w:tabs>
          <w:tab w:val="clear" w:pos="4536"/>
          <w:tab w:val="clear" w:pos="9072"/>
        </w:tabs>
        <w:ind w:firstLine="720"/>
        <w:jc w:val="both"/>
        <w:rPr>
          <w:rFonts w:cs="Arial"/>
          <w:sz w:val="32"/>
          <w:szCs w:val="32"/>
        </w:rPr>
      </w:pPr>
      <w:r>
        <w:rPr>
          <w:rFonts w:cs="Arial"/>
          <w:sz w:val="32"/>
          <w:szCs w:val="32"/>
        </w:rPr>
        <w:t>Dar, dacă vor veni la putere înapoi cei care au distrus economia şi au creat marile probleme sociale de dinainte de 2000, nu va exista nici o şansă ca acest lucru să se întâmple. De aceea, avem datoria faţă de cei pe care îi reprezentăm să nu pierdem şansa recâştigării alegerilor în anul 2004, de aceea nu trebuie să facem greşeli, de aceea trebuie să învăţăm din experienţele altora şi să înţelegem felul în care trebuie să ne purtăm în aceste ultime luni înainte de alegeri.</w:t>
      </w:r>
    </w:p>
    <w:p>
      <w:pPr>
        <w:pStyle w:val="Header"/>
        <w:tabs>
          <w:tab w:val="clear" w:pos="4536"/>
          <w:tab w:val="clear" w:pos="9072"/>
        </w:tabs>
        <w:ind w:firstLine="720"/>
        <w:jc w:val="both"/>
        <w:rPr>
          <w:rFonts w:cs="Arial"/>
          <w:sz w:val="32"/>
          <w:szCs w:val="32"/>
        </w:rPr>
      </w:pPr>
      <w:r>
        <w:rPr>
          <w:rFonts w:cs="Arial"/>
          <w:sz w:val="32"/>
          <w:szCs w:val="32"/>
        </w:rPr>
        <w:tab/>
        <w:t>Nu vreau să vă reţin acum cu temele concrete ale acţiunii guvernamentale în planul zonelor celor mai sensibile - îmbunătăţirea capacităţii administrative, reforma justiţiei, implementarea acquis-ului comunitar, că adesea ni se reproşează că am adoptat foarte multe legi, dar că sunt foarte multe situaţii în care aceste legi nu sunt puse în aplicare. Integrarea, însă, dragi colegi, este, în primul rând, un proces politic şi ea îi va implica de acum înainte, din ce în ce mai mult, pe responsabilii de la diverse niveluri, mai ales de la nivelul aleşilor locali, iar prin reuniunea de astăzi vrem să dăm şi un semnal foarte clar că suntem pregătiţi pentru acest nou tip de abordare.</w:t>
      </w:r>
    </w:p>
    <w:p>
      <w:pPr>
        <w:pStyle w:val="Header"/>
        <w:tabs>
          <w:tab w:val="clear" w:pos="4536"/>
          <w:tab w:val="clear" w:pos="9072"/>
        </w:tabs>
        <w:ind w:firstLine="720"/>
        <w:jc w:val="both"/>
        <w:rPr>
          <w:rFonts w:cs="Arial"/>
          <w:sz w:val="32"/>
          <w:szCs w:val="32"/>
        </w:rPr>
      </w:pPr>
      <w:r>
        <w:rPr>
          <w:rFonts w:cs="Arial"/>
          <w:sz w:val="32"/>
          <w:szCs w:val="32"/>
        </w:rPr>
        <w:tab/>
      </w:r>
    </w:p>
    <w:p>
      <w:pPr>
        <w:pStyle w:val="Header"/>
        <w:tabs>
          <w:tab w:val="clear" w:pos="4536"/>
          <w:tab w:val="clear" w:pos="9072"/>
        </w:tabs>
        <w:ind w:firstLine="720"/>
        <w:jc w:val="both"/>
        <w:rPr>
          <w:rFonts w:cs="Arial"/>
          <w:b/>
          <w:b/>
          <w:i/>
          <w:i/>
          <w:sz w:val="32"/>
          <w:szCs w:val="32"/>
        </w:rPr>
      </w:pPr>
      <w:r>
        <w:rPr>
          <w:rFonts w:cs="Arial"/>
          <w:b/>
          <w:i/>
          <w:sz w:val="32"/>
          <w:szCs w:val="32"/>
        </w:rPr>
        <w:tab/>
        <w:t>Stimaţi prieteni,</w:t>
      </w:r>
    </w:p>
    <w:p>
      <w:pPr>
        <w:pStyle w:val="Header"/>
        <w:tabs>
          <w:tab w:val="clear" w:pos="4536"/>
          <w:tab w:val="clear" w:pos="9072"/>
        </w:tabs>
        <w:ind w:firstLine="720"/>
        <w:jc w:val="both"/>
        <w:rPr/>
      </w:pPr>
      <w:r>
        <w:rPr>
          <w:rFonts w:cs="Arial"/>
          <w:b/>
          <w:i/>
          <w:sz w:val="32"/>
          <w:szCs w:val="32"/>
        </w:rPr>
        <w:tab/>
      </w:r>
      <w:r>
        <w:rPr>
          <w:rFonts w:cs="Arial"/>
          <w:sz w:val="32"/>
          <w:szCs w:val="32"/>
        </w:rPr>
        <w:t xml:space="preserve">Este important şi faptul că  Raportul de  ţară al Uniunii Europene înregistrează pozitiv Referendumul pentru modificarea Constituţiei ca un pas decisiv pe calea integrării. Referendumul a fost şi un test revelator privind interesul şi voinţa românilor de a se apropia de Uniunea Europeană. În mare măsură, miza votului pentru referendum a fost chiar integrarea europeană şi, într-un fel, prin încurajarea, sau nu, de a se vota acest important document al naţiunii române, s-a exprimat şi un vot în favoarea integrării europene. S-a demonstrat faptul că există partide care susţin cu adevărat, se mobilizează, îşi asumă riscul pentru procesul de integrare europeană şi care sunt partidele care s-au pronunţat în mod deschis, pe de altă parte, unele împotriva integrării şi am în vedere Partidul România Mare. </w:t>
      </w:r>
    </w:p>
    <w:p>
      <w:pPr>
        <w:pStyle w:val="Header"/>
        <w:tabs>
          <w:tab w:val="clear" w:pos="4536"/>
          <w:tab w:val="clear" w:pos="9072"/>
        </w:tabs>
        <w:ind w:firstLine="720"/>
        <w:jc w:val="both"/>
        <w:rPr>
          <w:rFonts w:cs="Arial"/>
          <w:sz w:val="32"/>
          <w:szCs w:val="32"/>
        </w:rPr>
      </w:pPr>
      <w:r>
        <w:rPr>
          <w:rFonts w:cs="Arial"/>
          <w:sz w:val="32"/>
          <w:szCs w:val="32"/>
        </w:rPr>
        <w:tab/>
        <w:t xml:space="preserve">A apărut totuşi în acest context şi un alt tip de atitudine, abordat de noua Alianţă PNL-PD. Ei au declarat că susţin modificarea Constituţiei, însă în fapt şi-au dorit foarte mult un eşec al Referendumului, crezând că vor putea folosi politic împotriva partidului nostru acest eşec. </w:t>
      </w:r>
    </w:p>
    <w:p>
      <w:pPr>
        <w:pStyle w:val="Normal"/>
        <w:ind w:firstLine="720"/>
        <w:jc w:val="both"/>
        <w:rPr/>
      </w:pPr>
      <w:r>
        <w:rPr>
          <w:rFonts w:cs="Arial"/>
          <w:sz w:val="32"/>
          <w:szCs w:val="32"/>
        </w:rPr>
        <w:t>Trebuie să spunem foarte deschis opiniei publice aceste lucruri. Dumneavoastră, venind din teritoriu</w:t>
      </w:r>
      <w:r>
        <w:rPr>
          <w:rFonts w:cs="Arial"/>
          <w:i/>
          <w:sz w:val="32"/>
          <w:szCs w:val="32"/>
        </w:rPr>
        <w:t>,</w:t>
      </w:r>
      <w:r>
        <w:rPr>
          <w:rFonts w:cs="Arial"/>
          <w:sz w:val="32"/>
          <w:szCs w:val="32"/>
        </w:rPr>
        <w:t xml:space="preserve"> aveţi foarte multe exemple să oferiţi în legătură cu acţiuni ale reprezentanţilor PD şi PNL în teritoriu, care spuneau un anumit lucru la nivel public şi dădeau altfel de instrucţiuni membrilor sau simpatizanţilor lor în legătură cu momentul votului. Încercând să folosească un eventual eşec al  referendumului în lupta politică internă, ei au demonstrat că nu pot fi parteneri în susţinerea intereselor naţionale atunci când este nevoie de un efort comun şi că sunt gata să sacrifice  aceste interese pentru a încerca să obţină puterea. </w:t>
      </w:r>
    </w:p>
    <w:p>
      <w:pPr>
        <w:pStyle w:val="Normal"/>
        <w:ind w:firstLine="720"/>
        <w:jc w:val="both"/>
        <w:rPr/>
      </w:pPr>
      <w:r>
        <w:rPr>
          <w:rFonts w:cs="Arial"/>
          <w:sz w:val="32"/>
          <w:szCs w:val="32"/>
        </w:rPr>
        <w:t xml:space="preserve">Dezamăgirea a fost mare în tabăra opoziţiei o dată cu anunţarea estimărilor privind participarea la vot. Strategiile opoziţiei s-au construit pe ipoteza unui absenteism masiv, de unde şi dificultatea reală a PNL, a PD, dar şi a PRM de a se replia de la discursul iniţial pregătit. De aici şi acuzaţiile aberante privind fraudele şi falsificarea voturilor, de aici şi dispreţul pentru voinţa exprimată de cei care s-au prezentat la urne. </w:t>
      </w:r>
    </w:p>
    <w:p>
      <w:pPr>
        <w:pStyle w:val="Normal"/>
        <w:ind w:firstLine="720"/>
        <w:jc w:val="both"/>
        <w:rPr/>
      </w:pPr>
      <w:r>
        <w:rPr>
          <w:rFonts w:cs="Arial"/>
          <w:sz w:val="32"/>
          <w:szCs w:val="32"/>
        </w:rPr>
        <w:tab/>
        <w:t xml:space="preserve">Cei care au spus că  sprijină referendumul şi au dat semnificaţie acestei noi Constituţii au continuat să acuze de fraudă şi, pentru că astăzi vor fi două meciuri importante de fotbal, am avut cumva imaginea unei echipe de fotbal care în momentul în care un atacant dă un gol în poarta adversă, un coleg de-al lui se duce la arbitru şi spune fii atent, l-a dat din </w:t>
      </w:r>
      <w:r>
        <w:rPr>
          <w:rFonts w:cs="Arial"/>
          <w:i/>
          <w:sz w:val="32"/>
          <w:szCs w:val="32"/>
        </w:rPr>
        <w:t>off-side</w:t>
      </w:r>
      <w:r>
        <w:rPr>
          <w:rFonts w:cs="Arial"/>
          <w:sz w:val="32"/>
          <w:szCs w:val="32"/>
        </w:rPr>
        <w:t xml:space="preserve">. </w:t>
      </w:r>
    </w:p>
    <w:p>
      <w:pPr>
        <w:pStyle w:val="Normal"/>
        <w:ind w:firstLine="720"/>
        <w:jc w:val="both"/>
        <w:rPr>
          <w:rFonts w:cs="Arial"/>
          <w:sz w:val="32"/>
          <w:szCs w:val="32"/>
        </w:rPr>
      </w:pPr>
      <w:r>
        <w:rPr>
          <w:rFonts w:cs="Arial"/>
          <w:sz w:val="32"/>
          <w:szCs w:val="32"/>
        </w:rPr>
        <w:t>Dacă eram pe aceeaşi parte a mesei, a baricadei, despre ce fel de fraude se poate vorbi? Nu am considerat cu toţii că trebuie să mobilizăm oamenii să vină să voteze, a intervenit cineva în votul cuiva dintre cei care au fost la urne? Am încercat, ştim cu toţii din experienţa tuturor ţărilor europene, cât de greu este să ajungi la un nivel de 50% participare la un referendum, să mobilizăm cât mai bine oamenii să vină să se exprime. Poate fi vorba despre fraudă? Atunci când discutăm despre un mare  interes naţional ar fi vrut PD şi PNL ca mesajul PRM să câştige, mesajul de izolare, de respingere a Uniunii Europene şi a evoluţiilor pe care cu toţii le-am considerat importante? Această duplicitate va fi, fără îndoială, sancţionată de către electorat.</w:t>
      </w:r>
    </w:p>
    <w:p>
      <w:pPr>
        <w:pStyle w:val="Normal"/>
        <w:ind w:firstLine="720"/>
        <w:jc w:val="both"/>
        <w:rPr>
          <w:rFonts w:cs="Arial"/>
          <w:sz w:val="32"/>
          <w:szCs w:val="32"/>
        </w:rPr>
      </w:pPr>
      <w:r>
        <w:rPr>
          <w:rFonts w:cs="Arial"/>
          <w:sz w:val="32"/>
          <w:szCs w:val="32"/>
        </w:rPr>
        <w:tab/>
        <w:t>Organizaţia noastră, însă, partidul nostru au demonstrat, cu ocazia acestui referendum naţional, că avem capacitatea de acţiune, că putem mobiliza electoratul şi vreau să vă mulţumesc, vreau să mulţumesc tuturor militanţilor noştri pentru modul activ şi responsabil în care au înţeles să se implice în pregătirea şi desfăşurarea  referendumului.</w:t>
      </w:r>
    </w:p>
    <w:p>
      <w:pPr>
        <w:pStyle w:val="Normal"/>
        <w:ind w:firstLine="720"/>
        <w:jc w:val="both"/>
        <w:rPr>
          <w:rFonts w:cs="Arial"/>
          <w:sz w:val="32"/>
          <w:szCs w:val="32"/>
        </w:rPr>
      </w:pPr>
      <w:r>
        <w:rPr>
          <w:rFonts w:cs="Arial"/>
          <w:sz w:val="32"/>
          <w:szCs w:val="32"/>
        </w:rPr>
        <w:tab/>
        <w:t>Doresc, de asemenea, să mulţumesc reprezentanţilor noştri în administraţia publică pentru efortul depus. Sigur, în perioada următoare vom analiza cu multă atenţie felul în care au acţionat organizaţiile noastre judeţene, cum s-au implicat în mobilizarea oamenilor noştri, cum s-au mobilizat pentru a explica importanţa acestui vot. Un lucru, însă, este cert - harta participării la vot este, cu puţine excepţii, şi un indicator pentru starea de sănătate a organizaţiilor noastre. Acolo unde sunt probleme în filială, acolo unde nu avem echipe coerente, mobilizarea a fost mai slabă, rezultatele au fost pe măsură. Trebuie să tragem învăţăminte din acest test.</w:t>
      </w:r>
    </w:p>
    <w:p>
      <w:pPr>
        <w:pStyle w:val="Normal"/>
        <w:ind w:firstLine="720"/>
        <w:jc w:val="both"/>
        <w:rPr>
          <w:rFonts w:cs="Arial"/>
          <w:sz w:val="32"/>
          <w:szCs w:val="32"/>
        </w:rPr>
      </w:pPr>
      <w:r>
        <w:rPr>
          <w:rFonts w:cs="Arial"/>
          <w:sz w:val="32"/>
          <w:szCs w:val="32"/>
        </w:rPr>
        <w:tab/>
        <w:t xml:space="preserve">Pe ansamblu, însă, cred că putem privi cu încredere spre alegerile locale, parlamentare şi prezidenţiale, pentru că suntem un partid puternic, avem o structură politică viabilă, avem militanţi conştiincioşi şi angajaţi atunci când stabilim că un anumit obiectiv al nostru are o semnificaţie deosebită. Nu vreau să dezvolt acum temele legate de pregătirile pentru alegeri. Vă spuneam că vom consacra o întâlnire specială acestei teme la nivelul Consiliului Naţional în perioada următoare, dar este important ca în toată această perioadă pregătirea pentru alegeri să figureze ca o prioritate a activităţii noastre de partid, după cum este necesar să atragem atenţia populaţiei asupra asimetriei de agendă şi de atitudine politică între PSD şi celelalte forţe politice. </w:t>
      </w:r>
    </w:p>
    <w:p>
      <w:pPr>
        <w:pStyle w:val="Normal"/>
        <w:ind w:firstLine="720"/>
        <w:jc w:val="both"/>
        <w:rPr/>
      </w:pPr>
      <w:r>
        <w:rPr>
          <w:rFonts w:cs="Arial"/>
          <w:sz w:val="32"/>
          <w:szCs w:val="32"/>
        </w:rPr>
        <w:tab/>
        <w:t>Această asimetrie se reflectă tot mai consistent şi în modul în care mass-media abordează realitatea politică din România. În timp ce noi suntem concentraţi asupra priorităţilor de guvernare şi facem eforturi majore pentru atingerea obiectivelor esenţiale, în special pe dimensiunea integrării noaste europene, adversarii noştri au declanşat cu toată forţa campania electorală</w:t>
      </w:r>
      <w:r>
        <w:rPr>
          <w:rFonts w:cs="Arial"/>
          <w:i/>
          <w:sz w:val="32"/>
          <w:szCs w:val="32"/>
        </w:rPr>
        <w:t xml:space="preserve">. </w:t>
      </w:r>
      <w:r>
        <w:rPr>
          <w:rFonts w:cs="Arial"/>
          <w:sz w:val="32"/>
          <w:szCs w:val="32"/>
        </w:rPr>
        <w:t xml:space="preserve">Ei încearcă să impună opiniei publice ideea că acum interesul lor de a câştiga puterea cu orice mijloace şi cu orice costuri este, de fapt, interesul naţional. Nu mai putem lăsa ca această asimetrie să se dezvolte, ca acest mesaj să fie răspândit. </w:t>
      </w:r>
      <w:r>
        <w:rPr>
          <w:rFonts w:cs="Arial"/>
          <w:b/>
          <w:i/>
          <w:sz w:val="32"/>
          <w:szCs w:val="32"/>
        </w:rPr>
        <w:t xml:space="preserve"> </w:t>
      </w:r>
      <w:r>
        <w:rPr>
          <w:rFonts w:cs="Arial"/>
          <w:sz w:val="32"/>
          <w:szCs w:val="32"/>
        </w:rPr>
        <w:t xml:space="preserve">Este timpul să ieşim cu toate forţele partidului la o confruntare politică deschisă. Este momentul în care vocea noastră trebuie să se audă mai clar şi mai distinct, atât la nivel central, cât şi la nivel local. </w:t>
      </w:r>
    </w:p>
    <w:p>
      <w:pPr>
        <w:pStyle w:val="Normal"/>
        <w:ind w:firstLine="720"/>
        <w:jc w:val="both"/>
        <w:rPr>
          <w:rFonts w:cs="Arial"/>
          <w:sz w:val="32"/>
          <w:szCs w:val="32"/>
        </w:rPr>
      </w:pPr>
      <w:r>
        <w:rPr>
          <w:rFonts w:cs="Arial"/>
          <w:sz w:val="32"/>
          <w:szCs w:val="32"/>
        </w:rPr>
        <w:t xml:space="preserve">Această mereu nouă veche alianţă  PNL-PD  mizează pe un fenomen de amnezie publică şi, tocmai din acest motiv, trebuie să aducem aminte de fiecare dată care a fost şi care este ”aportul” acestor forţe politice la istoria recentă a României. </w:t>
      </w:r>
    </w:p>
    <w:p>
      <w:pPr>
        <w:pStyle w:val="Normal"/>
        <w:ind w:firstLine="720"/>
        <w:jc w:val="both"/>
        <w:rPr>
          <w:rFonts w:cs="Arial"/>
          <w:sz w:val="32"/>
          <w:szCs w:val="32"/>
        </w:rPr>
      </w:pPr>
      <w:r>
        <w:rPr>
          <w:rFonts w:cs="Arial"/>
          <w:sz w:val="32"/>
          <w:szCs w:val="32"/>
        </w:rPr>
        <w:tab/>
        <w:t xml:space="preserve">Am văzut de curând nişte fluturaşi ai PNL care sunt distribuiţi prin diferite locuri prin ţară, subliniind că PNL a adoptat Constituţia din 1923, dar trebuie să spunem totuşi că PNL nu a votat, nu a aprobat Constituţia din 1991. Este un moment mai apropiat, de ce să ne referim tocmai la Constituţia din 1923? </w:t>
      </w:r>
    </w:p>
    <w:p>
      <w:pPr>
        <w:pStyle w:val="Normal"/>
        <w:ind w:firstLine="720"/>
        <w:jc w:val="both"/>
        <w:rPr>
          <w:rFonts w:cs="Arial"/>
          <w:sz w:val="32"/>
          <w:szCs w:val="32"/>
        </w:rPr>
      </w:pPr>
      <w:r>
        <w:rPr>
          <w:rFonts w:cs="Arial"/>
          <w:sz w:val="32"/>
          <w:szCs w:val="32"/>
        </w:rPr>
        <w:t>Vă propun să facem astăzi, când noi ne aflăm aproape de încheierea celui de-al treilea an de guvernare, o comparaţie relevantă cu situaţia României în anul trei al guvernării CDR-PD, deci implicit al actualei alianţe PNL-PD.</w:t>
      </w:r>
    </w:p>
    <w:p>
      <w:pPr>
        <w:pStyle w:val="Normal"/>
        <w:ind w:firstLine="720"/>
        <w:jc w:val="both"/>
        <w:rPr/>
      </w:pPr>
      <w:r>
        <w:rPr>
          <w:rFonts w:cs="Arial"/>
          <w:sz w:val="32"/>
          <w:szCs w:val="32"/>
        </w:rPr>
        <w:t xml:space="preserve">Noi suntem pe cale să finalizăm cel de-al treilea an consecutiv de creştere economică şi de diminuare a ratei inflaţiei. Am parcurs etapele cele mai dificile ale unei reforme reale a economiei, ceea ce a făcut posibil ca astăzi România să poată fi considerată o ţară cu economie de piaţă funcţională. </w:t>
      </w:r>
    </w:p>
    <w:p>
      <w:pPr>
        <w:pStyle w:val="Normal"/>
        <w:ind w:firstLine="720"/>
        <w:jc w:val="both"/>
        <w:rPr>
          <w:rFonts w:cs="Arial"/>
          <w:sz w:val="32"/>
          <w:szCs w:val="32"/>
        </w:rPr>
      </w:pPr>
      <w:r>
        <w:rPr>
          <w:rFonts w:cs="Arial"/>
          <w:sz w:val="32"/>
          <w:szCs w:val="32"/>
        </w:rPr>
        <w:t xml:space="preserve">În 1999, deci al treilea an al guvernării CDR,  când PNL şi PD se aflau la guvernare, România trecea prin al treilea an consecutiv de cădere economică. Inflaţia era galopantă, şomajul se amplifica, iar în Valea Jiului avusese loc o explozie socială de o violenţă vecină războiului civil. </w:t>
      </w:r>
    </w:p>
    <w:p>
      <w:pPr>
        <w:pStyle w:val="Normal"/>
        <w:ind w:firstLine="720"/>
        <w:jc w:val="both"/>
        <w:rPr>
          <w:rFonts w:cs="Arial"/>
          <w:sz w:val="32"/>
          <w:szCs w:val="32"/>
        </w:rPr>
      </w:pPr>
      <w:r>
        <w:rPr>
          <w:rFonts w:cs="Arial"/>
          <w:sz w:val="32"/>
          <w:szCs w:val="32"/>
        </w:rPr>
        <w:t>Presa vorbea de privatizări frauduloase la ROMTELECOM, de afacerea ”Ţigareta”, de scandalul SUN OIL şi altele. Credibilitatea externă a României atinsese nivelul cel mai scăzut de după 1989, românii dormeau disperaţi pe la porţile ambasadelor, în speranţa că umilindu-se şi mituind în stânga şi în dreapta vor obţine vizele atât de râvnite. România tocmai ratase integrarea în primul val de extindere a NATO, acordul cu FMI era blocat, iar negocierile de aderare la Uniunea Europeană nu puteau fi încă începute</w:t>
      </w:r>
      <w:r>
        <w:rPr>
          <w:rFonts w:cs="Arial"/>
          <w:i/>
          <w:sz w:val="32"/>
          <w:szCs w:val="32"/>
        </w:rPr>
        <w:t xml:space="preserve">. </w:t>
      </w:r>
    </w:p>
    <w:p>
      <w:pPr>
        <w:pStyle w:val="Normal"/>
        <w:ind w:firstLine="720"/>
        <w:jc w:val="both"/>
        <w:rPr/>
      </w:pPr>
      <w:r>
        <w:rPr>
          <w:rFonts w:cs="Arial"/>
          <w:sz w:val="32"/>
          <w:szCs w:val="32"/>
        </w:rPr>
        <w:t xml:space="preserve">Ar putea fi aduse multe alte amănunte, dar cele câteva enumerate spun mult despre ce putem aştepta de la o eventuală guvernare minoritară PNL-PD, care, aşa cum se spune prin teritoriu de către membrii acestor partide, s-ar sprijini în Parlament pe suportul parlamentar al PRM. </w:t>
      </w:r>
    </w:p>
    <w:p>
      <w:pPr>
        <w:pStyle w:val="Normal"/>
        <w:ind w:firstLine="720"/>
        <w:jc w:val="both"/>
        <w:rPr/>
      </w:pPr>
      <w:r>
        <w:rPr>
          <w:rFonts w:cs="Arial"/>
          <w:sz w:val="32"/>
          <w:szCs w:val="32"/>
        </w:rPr>
        <w:t>Atunci când românii vor merge anul viitor la vot ar fi bine să facă o comparaţie similară. Ar putea evita astfel capcana politicianismului, precum şi manipularea pe care o încearcă liderii PD şi PNL.</w:t>
      </w:r>
    </w:p>
    <w:p>
      <w:pPr>
        <w:pStyle w:val="Normal"/>
        <w:ind w:firstLine="720"/>
        <w:jc w:val="both"/>
        <w:rPr>
          <w:rFonts w:cs="Arial"/>
          <w:sz w:val="32"/>
          <w:szCs w:val="32"/>
        </w:rPr>
      </w:pPr>
      <w:r>
        <w:rPr>
          <w:rFonts w:cs="Arial"/>
          <w:sz w:val="32"/>
          <w:szCs w:val="32"/>
        </w:rPr>
        <w:t xml:space="preserve">Nu se poate prezenta ca alternativă viabilă la guvernarea noastră o forţă hibridă, care nu are la activ decât responsabilitatea dezastrului României din perioada 1996-2000. </w:t>
      </w:r>
    </w:p>
    <w:p>
      <w:pPr>
        <w:pStyle w:val="Normal"/>
        <w:ind w:firstLine="720"/>
        <w:jc w:val="both"/>
        <w:rPr/>
      </w:pPr>
      <w:r>
        <w:rPr>
          <w:rFonts w:cs="Arial"/>
          <w:sz w:val="32"/>
          <w:szCs w:val="32"/>
        </w:rPr>
        <w:t xml:space="preserve">Nu trebuie să orientăm această analiză doar spre trecut, </w:t>
      </w:r>
      <w:r>
        <w:rPr>
          <w:rFonts w:cs="Arial"/>
          <w:b/>
          <w:sz w:val="32"/>
          <w:szCs w:val="32"/>
        </w:rPr>
        <w:t>este normal să monitorizăm ceea ce fac astăzi cele două partide ale dezastrului naţional.</w:t>
      </w:r>
      <w:r>
        <w:rPr>
          <w:rFonts w:cs="Arial"/>
          <w:sz w:val="32"/>
          <w:szCs w:val="32"/>
        </w:rPr>
        <w:t xml:space="preserve"> Sugerez, cu această ocazie, ca alianţa PD-PNL să-şi schimbe, de altfel, sigla din DA în DN, adică Dezastru Naţional.</w:t>
      </w:r>
    </w:p>
    <w:p>
      <w:pPr>
        <w:pStyle w:val="Normal"/>
        <w:ind w:firstLine="720"/>
        <w:jc w:val="both"/>
        <w:rPr>
          <w:rFonts w:cs="Arial"/>
          <w:sz w:val="32"/>
          <w:szCs w:val="32"/>
        </w:rPr>
      </w:pPr>
      <w:r>
        <w:rPr>
          <w:rFonts w:cs="Arial"/>
          <w:sz w:val="32"/>
          <w:szCs w:val="32"/>
        </w:rPr>
        <w:t xml:space="preserve">Repet, nu poate fi nimic mai edificator pentru responsabilitatea politică a liberalilor democraţi decât atitudinea duplicitară pe care au manifestat-o împotriva Referendumului pe marginea noii Constituţii. </w:t>
      </w:r>
    </w:p>
    <w:p>
      <w:pPr>
        <w:pStyle w:val="Normal"/>
        <w:ind w:firstLine="720"/>
        <w:jc w:val="both"/>
        <w:rPr>
          <w:rFonts w:cs="Arial"/>
          <w:sz w:val="32"/>
          <w:szCs w:val="32"/>
        </w:rPr>
      </w:pPr>
      <w:r>
        <w:rPr>
          <w:rFonts w:cs="Arial"/>
          <w:sz w:val="32"/>
          <w:szCs w:val="32"/>
        </w:rPr>
        <w:t>Pentru liderii dadaişti ai alianţei (curent literar de la care alianţa a împrumutat probabil înclinaţia doctrinară spre aleatoriu) eşecul revizuirii Constituţiei ar fi satisfăcut mult mai bine necesităţile viziunii lor politice meschine. Ilustrativă este şi atitudinea de voyeur-ism politic pe care domnul Stolojan a adoptat-o, alegând să asiste la prezentarea Raportului de ţară în Parlamentul European, în speranţa că va fi martorul fericit al unui eşec al României la Bruxelles.</w:t>
      </w:r>
    </w:p>
    <w:p>
      <w:pPr>
        <w:pStyle w:val="Normal"/>
        <w:ind w:firstLine="720"/>
        <w:jc w:val="both"/>
        <w:rPr/>
      </w:pPr>
      <w:r>
        <w:rPr>
          <w:rFonts w:cs="Arial"/>
          <w:sz w:val="32"/>
          <w:szCs w:val="32"/>
        </w:rPr>
        <w:t>Toate aceste atitudini sunt dovada opţiunii pentru o luptă politică lipsită de principii şi a unei derapări imorale de la regula supremaţiei interesului naţional</w:t>
      </w:r>
      <w:r>
        <w:rPr>
          <w:rFonts w:cs="Arial"/>
          <w:i/>
          <w:sz w:val="32"/>
          <w:szCs w:val="32"/>
        </w:rPr>
        <w:t xml:space="preserve">. </w:t>
      </w:r>
      <w:r>
        <w:rPr>
          <w:rFonts w:cs="Arial"/>
          <w:sz w:val="32"/>
          <w:szCs w:val="32"/>
        </w:rPr>
        <w:t>Aceasta este alternativa pentru care românii sunt îndemnaţi tot mai insistent astăzi să voteze la viitoarele alegeri.</w:t>
      </w:r>
    </w:p>
    <w:p>
      <w:pPr>
        <w:pStyle w:val="Normal"/>
        <w:ind w:firstLine="720"/>
        <w:jc w:val="both"/>
        <w:rPr/>
      </w:pPr>
      <w:r>
        <w:rPr>
          <w:rFonts w:cs="Arial"/>
          <w:sz w:val="32"/>
          <w:szCs w:val="32"/>
        </w:rPr>
        <w:t>Ar fi mai mult decât necesar să abordăm cu toată seriozitatea, însă, şi situaţia din municipiul Bucureşti. Este inacceptabil să lăsăm cea mai mare comunitate urbană din România să se degradeze permanent, dependentă de ambiţiile şi labilităţile politico-psihologice al primarului general. Acesta a transformat Bucureştiul într-un ostatic al proiectelor sale politice.</w:t>
      </w:r>
      <w:r>
        <w:rPr>
          <w:rFonts w:cs="Arial"/>
          <w:color w:val="FF0000"/>
          <w:sz w:val="32"/>
          <w:szCs w:val="32"/>
        </w:rPr>
        <w:t xml:space="preserve"> </w:t>
      </w:r>
      <w:r>
        <w:rPr>
          <w:rFonts w:cs="Arial"/>
          <w:sz w:val="32"/>
          <w:szCs w:val="32"/>
        </w:rPr>
        <w:t>Domnul Băsescu refuză, acum, în prag de iarnă, să plătească un credit BEI, obţinut şi garantat de Guvern în 1998, pe vremea când el era ministru, cu care Primăria Bucureşti ar fi trebuit să reabiliteze 24 de puncte termice. Cu iresponsabilitate politică, liderul PD, în dispreţul legii, ameninţă că nu va plăti creditele garantate de Guvern. De fapt, el refuză cetăţenilor Bucureştiului şansa de a trăi mai civilizat în oraşul lor, doar pentru că singurul lui ţel ca primar este să se opună cu orice preţ Executivului.</w:t>
      </w:r>
    </w:p>
    <w:p>
      <w:pPr>
        <w:pStyle w:val="Normal"/>
        <w:ind w:firstLine="720"/>
        <w:jc w:val="both"/>
        <w:rPr>
          <w:rFonts w:cs="Arial"/>
          <w:sz w:val="32"/>
          <w:szCs w:val="32"/>
        </w:rPr>
      </w:pPr>
      <w:r>
        <w:rPr>
          <w:rFonts w:cs="Arial"/>
          <w:sz w:val="32"/>
          <w:szCs w:val="32"/>
        </w:rPr>
        <w:t xml:space="preserve">Această viziune distructivă reprezintă singura caracteristică constantă a liderului PD. Să ne amintim că domnia sa a fost ministrul Transporturilor atunci când flota maritimă a României a fost, practic,  anihilată prin manevre politice şi comerciale oneroase. Tot de numele său este legată şi demolarea guvernelor din perioada când se afla la putere împreună cu aliaţii din PNL. Ajuns primar al Bucureştiului, a demarat un amplu program de dărâmare a chioşcurilor, de exterminare a câinilor şi, mai de curând, de decopertare a străzilor, deşi este evident că sezonul rece nu va face posibilă terminarea lucrărilor. </w:t>
      </w:r>
    </w:p>
    <w:p>
      <w:pPr>
        <w:pStyle w:val="Normal"/>
        <w:ind w:firstLine="720"/>
        <w:jc w:val="both"/>
        <w:rPr>
          <w:rFonts w:cs="Arial"/>
          <w:sz w:val="32"/>
          <w:szCs w:val="32"/>
        </w:rPr>
      </w:pPr>
      <w:r>
        <w:rPr>
          <w:rFonts w:cs="Arial"/>
          <w:sz w:val="32"/>
          <w:szCs w:val="32"/>
        </w:rPr>
        <w:t>Toate aceste exemple ilustrează nu doar vocaţia distructivă a acestui lider, ci şi incapacitatea sa de a stabili corect priorităţile. Este relevant că în timp ce principalele artere de circulaţie ale Capitalei vor intra în iarnă în stare de şantier, atenţia şi energia politică a primarului s-au concentrat asupra unei urgenţe de maximă importanţă pentru viaţa bucureştenilor: dărâmarea copertinei din faţa clădirii Guvernului, o copertină mobilă, care a fost sugerată de către Serviciul de Protecţie şi Pază, datorită faptului că demnitarii străini care vin la Guvern trebuie să treacă printr-o zonă expusă, ţinând seama de faptul că de jur împrejur sunt blocuri care dau o vizibilitate perfectă acestei zone de intrare.</w:t>
      </w:r>
    </w:p>
    <w:p>
      <w:pPr>
        <w:pStyle w:val="Normal"/>
        <w:ind w:firstLine="720"/>
        <w:jc w:val="both"/>
        <w:rPr>
          <w:rFonts w:cs="Arial"/>
          <w:sz w:val="32"/>
          <w:szCs w:val="32"/>
        </w:rPr>
      </w:pPr>
      <w:r>
        <w:rPr>
          <w:rFonts w:cs="Arial"/>
          <w:sz w:val="32"/>
          <w:szCs w:val="32"/>
        </w:rPr>
        <w:t xml:space="preserve">Eu am fost ieri în  Sălaj. Nu am luat cu mine o copertină mobilă pentru situaţii de urgenţă. Eu, personal, nu am nevoie de astfel de sisteme de protecţie, dar avem o responsabilitate faţă de invitaţii  noştri, trebuie să respectăm nişte reguli şi aceste chestiuni ar trebui înţelese chiar şi de cei care au un indice de inteligenţă de nivelul primarului general. </w:t>
      </w:r>
    </w:p>
    <w:p>
      <w:pPr>
        <w:pStyle w:val="Normal"/>
        <w:ind w:firstLine="720"/>
        <w:jc w:val="both"/>
        <w:rPr/>
      </w:pPr>
      <w:r>
        <w:rPr>
          <w:rFonts w:cs="Arial"/>
          <w:sz w:val="32"/>
          <w:szCs w:val="32"/>
        </w:rPr>
        <w:t xml:space="preserve">În aceste condiţii, întrebarea care frământă alianţa PNL-PD este dacă un astfel de om, care niciodată, niciunde, nu a lăsat în urma lui o situaţie mai bună decât cea pe care a preluat-o, trebuie să candideze la un post de primar, prim ministru, de Preşedinte al României sau preşedinte al Academiei Române. Înţeleg că, în curând, se va vacanta acest ultim post. </w:t>
      </w:r>
    </w:p>
    <w:p>
      <w:pPr>
        <w:pStyle w:val="Normal"/>
        <w:ind w:firstLine="720"/>
        <w:jc w:val="both"/>
        <w:rPr>
          <w:rFonts w:cs="Arial"/>
          <w:i/>
          <w:i/>
          <w:sz w:val="32"/>
          <w:szCs w:val="32"/>
        </w:rPr>
      </w:pPr>
      <w:r>
        <w:rPr>
          <w:rFonts w:cs="Arial"/>
          <w:i/>
          <w:sz w:val="32"/>
          <w:szCs w:val="32"/>
        </w:rPr>
      </w:r>
    </w:p>
    <w:p>
      <w:pPr>
        <w:pStyle w:val="Normal"/>
        <w:ind w:firstLine="720"/>
        <w:jc w:val="both"/>
        <w:rPr>
          <w:rFonts w:cs="Arial"/>
          <w:b/>
          <w:b/>
          <w:i/>
          <w:i/>
          <w:sz w:val="32"/>
          <w:szCs w:val="32"/>
        </w:rPr>
      </w:pPr>
      <w:r>
        <w:rPr>
          <w:rFonts w:cs="Arial"/>
          <w:b/>
          <w:i/>
          <w:sz w:val="32"/>
          <w:szCs w:val="32"/>
        </w:rPr>
        <w:t xml:space="preserve">Doamnelor şi domnilor, </w:t>
      </w:r>
    </w:p>
    <w:p>
      <w:pPr>
        <w:pStyle w:val="Normal"/>
        <w:ind w:firstLine="720"/>
        <w:jc w:val="both"/>
        <w:rPr>
          <w:rFonts w:cs="Arial"/>
          <w:b/>
          <w:b/>
          <w:i/>
          <w:i/>
          <w:sz w:val="32"/>
          <w:szCs w:val="32"/>
        </w:rPr>
      </w:pPr>
      <w:r>
        <w:rPr>
          <w:rFonts w:cs="Arial"/>
          <w:b/>
          <w:i/>
          <w:sz w:val="32"/>
          <w:szCs w:val="32"/>
        </w:rPr>
        <w:t>Stimaţi colegi,</w:t>
        <w:tab/>
      </w:r>
    </w:p>
    <w:p>
      <w:pPr>
        <w:pStyle w:val="Normal"/>
        <w:ind w:firstLine="720"/>
        <w:jc w:val="both"/>
        <w:rPr>
          <w:rFonts w:cs="Arial"/>
          <w:sz w:val="32"/>
          <w:szCs w:val="32"/>
        </w:rPr>
      </w:pPr>
      <w:r>
        <w:rPr>
          <w:rFonts w:cs="Arial"/>
          <w:sz w:val="32"/>
          <w:szCs w:val="32"/>
        </w:rPr>
        <w:t xml:space="preserve">Intrând,  cu sau fără voia noastră, în plină campanie electorală, este necesar să devenim mult mai activi, mult mai  hotărâţi în lupta politică. Este momentul să alocăm mai mult timp contactului direct cu oamenii, să răspundem întrebărilor lor, să explicăm strategiile şi obiectivele noastre. </w:t>
      </w:r>
    </w:p>
    <w:p>
      <w:pPr>
        <w:pStyle w:val="Normal"/>
        <w:ind w:firstLine="720"/>
        <w:jc w:val="both"/>
        <w:rPr>
          <w:rFonts w:cs="Arial"/>
          <w:sz w:val="32"/>
          <w:szCs w:val="32"/>
        </w:rPr>
      </w:pPr>
      <w:r>
        <w:rPr>
          <w:rFonts w:cs="Arial"/>
          <w:sz w:val="32"/>
          <w:szCs w:val="32"/>
        </w:rPr>
        <w:t xml:space="preserve">Sunt mulţi dintre noi care se plâng de faptul că presa le este ostilă sau că nu se aud suficient mesajele lor. Este o realitate. În presă există diverse opţiuni. Presa, pe de altă parte, are propria sa agendă şi, de multe ori, în locul unei atitudini neutre, partizanatul este indubitabil. </w:t>
      </w:r>
    </w:p>
    <w:p>
      <w:pPr>
        <w:pStyle w:val="Normal"/>
        <w:ind w:firstLine="720"/>
        <w:jc w:val="both"/>
        <w:rPr>
          <w:rFonts w:cs="Arial"/>
          <w:sz w:val="32"/>
          <w:szCs w:val="32"/>
        </w:rPr>
      </w:pPr>
      <w:r>
        <w:rPr>
          <w:rFonts w:cs="Arial"/>
          <w:sz w:val="32"/>
          <w:szCs w:val="32"/>
        </w:rPr>
        <w:t>Dar noi nu trebuie să reducem comunicarea cu electoratul doar la dialogul prin presa scrisă. Este timpul să optăm pentru comunicarea directă. Suntem un partid mare, cu structuri teritoriale foarte bine consolidate. Trebuie să începem să muncim în acest mod direct, mergând şi mai mult să întâlnim oamenii, să le explicăm ce vrem să facem, să le explicăm ce se întâmplă în jurul nostru, ce se întâmplă într-o Europă care ea însăşi este în fierbere, care este miza globalizării, cum putem să domesticim în România o globalizare care, altfel, tinde să ne transforme doar într-o piaţă de desfacere.</w:t>
      </w:r>
    </w:p>
    <w:p>
      <w:pPr>
        <w:pStyle w:val="Normal"/>
        <w:ind w:firstLine="720"/>
        <w:jc w:val="both"/>
        <w:rPr>
          <w:rFonts w:cs="Arial"/>
          <w:sz w:val="32"/>
          <w:szCs w:val="32"/>
        </w:rPr>
      </w:pPr>
      <w:r>
        <w:rPr>
          <w:rFonts w:cs="Arial"/>
          <w:sz w:val="32"/>
          <w:szCs w:val="32"/>
        </w:rPr>
        <w:t xml:space="preserve">Toate aceste teme şi nu doar o copertină, nu doar trei  chioşcuri din nu ştiu ce cartier, trebuie să reprezinte temele noastre de reflecţie pentru a proteja interesul naţional al României într-o lume care nu are milă. Să încetăm să mai fim naivi. </w:t>
      </w:r>
    </w:p>
    <w:p>
      <w:pPr>
        <w:pStyle w:val="Normal"/>
        <w:ind w:firstLine="720"/>
        <w:jc w:val="both"/>
        <w:rPr>
          <w:rFonts w:cs="Arial"/>
          <w:sz w:val="32"/>
          <w:szCs w:val="32"/>
        </w:rPr>
      </w:pPr>
      <w:r>
        <w:rPr>
          <w:rFonts w:cs="Arial"/>
          <w:sz w:val="32"/>
          <w:szCs w:val="32"/>
        </w:rPr>
        <w:t xml:space="preserve">Am plătit cu 14 ani de tranziţie naivitatea, experimentele, romantismul. Am avut nevoie de 14 ani ca să putem ajunge la sfârşitul anului viitor să avem din nou PIB-ul din 1989. Aceşti 14 ani ne costă într-o competiţie pe care trebuia s-o desfăşurăm, altfel, cu ţări din Europa Centrală. Am reuşit să stabilim politic economia. Am reuşit să stabilizăm macroeconomic  România. Avem nevoie în continuare de înţelegere, de înţelepciune, de un parteneriat cu societatea civilă, cu sindicatele. Pactul de stabilitate socială  pentru 2004 este esenţial, dacă vrem ca raportul de ţară pe 2004 să ducă puţin mai departe evaluările referitoare la economia noastră. </w:t>
      </w:r>
    </w:p>
    <w:p>
      <w:pPr>
        <w:pStyle w:val="Normal"/>
        <w:ind w:firstLine="720"/>
        <w:jc w:val="both"/>
        <w:rPr>
          <w:rFonts w:cs="Arial"/>
          <w:sz w:val="32"/>
          <w:szCs w:val="32"/>
        </w:rPr>
      </w:pPr>
      <w:r>
        <w:rPr>
          <w:rFonts w:cs="Arial"/>
          <w:sz w:val="32"/>
          <w:szCs w:val="32"/>
        </w:rPr>
      </w:r>
    </w:p>
    <w:p>
      <w:pPr>
        <w:pStyle w:val="Normal"/>
        <w:ind w:firstLine="720"/>
        <w:jc w:val="both"/>
        <w:rPr>
          <w:rFonts w:cs="Arial"/>
          <w:b/>
          <w:b/>
          <w:i/>
          <w:i/>
          <w:sz w:val="32"/>
          <w:szCs w:val="32"/>
        </w:rPr>
      </w:pPr>
      <w:r>
        <w:rPr>
          <w:rFonts w:cs="Arial"/>
          <w:b/>
          <w:i/>
          <w:sz w:val="32"/>
          <w:szCs w:val="32"/>
        </w:rPr>
        <w:t>Stimaţi colegi,</w:t>
      </w:r>
    </w:p>
    <w:p>
      <w:pPr>
        <w:pStyle w:val="Normal"/>
        <w:ind w:firstLine="720"/>
        <w:jc w:val="both"/>
        <w:rPr/>
      </w:pPr>
      <w:r>
        <w:rPr>
          <w:rFonts w:cs="Arial"/>
          <w:sz w:val="32"/>
          <w:szCs w:val="32"/>
        </w:rPr>
        <w:t>Suntem astăzi membri ai Internaţionalei Socialiste. Acolo este preferat termenul de militant celui de membru de partid. Acest lucru reflectă, sigur, o diferenţă de viziune. Un membru de partid este, adeseori, o entitate pasivă. Un militant presupune activism, presupune implicare, presupune forţă de a convinge şi a atrage sprijin popular. Este ceea ce trebuie să facem acum, să ne transformăm într-un partid de militanţi, de oameni care merg să explice, să angajeze populaţia, pe cei care mâine vor vota, să le dăm raţiuni pentru care ei să fie alături de noi. Campania pentru Referendum a demonstrat că avem puterea de a coagula voinţa electoratului.</w:t>
      </w:r>
      <w:r>
        <w:rPr>
          <w:rFonts w:cs="Arial"/>
          <w:i/>
          <w:sz w:val="32"/>
          <w:szCs w:val="32"/>
        </w:rPr>
        <w:t xml:space="preserve"> </w:t>
      </w:r>
      <w:r>
        <w:rPr>
          <w:rFonts w:cs="Arial"/>
          <w:sz w:val="32"/>
          <w:szCs w:val="32"/>
        </w:rPr>
        <w:t>Aceasta este contribuţia cea mai semnificativă a PSD la adoptarea noii Constituţii</w:t>
      </w:r>
      <w:r>
        <w:rPr>
          <w:rFonts w:cs="Arial"/>
          <w:i/>
          <w:sz w:val="32"/>
          <w:szCs w:val="32"/>
        </w:rPr>
        <w:t>.</w:t>
      </w:r>
    </w:p>
    <w:p>
      <w:pPr>
        <w:pStyle w:val="Normal"/>
        <w:ind w:firstLine="720"/>
        <w:jc w:val="both"/>
        <w:rPr>
          <w:rFonts w:cs="Arial"/>
          <w:sz w:val="32"/>
          <w:szCs w:val="32"/>
        </w:rPr>
      </w:pPr>
      <w:r>
        <w:rPr>
          <w:rFonts w:cs="Arial"/>
          <w:sz w:val="32"/>
          <w:szCs w:val="32"/>
        </w:rPr>
        <w:t xml:space="preserve">Totuşi, trebuie să observăm că în societatea românească se coagulează forţe ale unui conservatorism antieuropean. De aceea, prietenii noştri de la Bruxelles, din ţările Uniunii Europene trebuie să ne ajute să arătăm că integrarea europeană aduce beneficii şi pentru omul de pe stradă. De aceea am fost atât de bucuros de raportul prezentat de Banca Mondială, pentru că mulţi ne spuneau - există un fost preşedinte al României care  s-a plimbat  prin munţi o vreme şi prin străinătate o altă vreme şi acum s-a hotărât să intre din nou în politică, pentru a arăta că nu-i mai este scârbă, şi a explica  modul ]n care fură banii PSD. I-am explicat ce a însemnat scăderea cu 12-13 procente a PIB în perioada 1997-1999 şi, la un produs intern brut de 40-44 de miliarde de dolari, 10-12% înseamnă 4-4,5 miliarde furaţi din avuţia ţării. Dacă este să vorbim despre ce au făcut unii şi alţii, despre ce am făcut noi şi ce au făcut ei, să ne raportăm la aceste cifre. Asta au făcut dânşii. Regimul Constantinescu asta a oferit românilor, o scădere dezastruoasă a salariilor, a  puterii de cumpărare, a economiei, iar dânsul acuma apare liniştit pentru a ne spune  că banii aceştia pe care noi îi aducem prin creşterea economică ajung la clientela PSD. </w:t>
      </w:r>
    </w:p>
    <w:p>
      <w:pPr>
        <w:pStyle w:val="Normal"/>
        <w:ind w:firstLine="720"/>
        <w:jc w:val="both"/>
        <w:rPr>
          <w:rFonts w:cs="Arial"/>
          <w:sz w:val="32"/>
          <w:szCs w:val="32"/>
        </w:rPr>
      </w:pPr>
      <w:r>
        <w:rPr>
          <w:rFonts w:cs="Arial"/>
          <w:sz w:val="32"/>
          <w:szCs w:val="32"/>
        </w:rPr>
        <w:t>Raportul Băncii Mondiale ne arată că banii ăştia ajung şi la oamenii săraci, la oamenii cu venituri mici. Scăderea în doar doi ani a gradului de sărăcie, de la 35% la 29%, este cel mai bun argument pentru noi, pentru politica noastră, pentru că aceste cifre ne arată faptul că această creşterea economică de care noi vorbim are efecte sociale, şi nu doar la nivelul celor care au mai mulţi bani, ci şi la nivelul celor săraci. De aceea, oamenii aceştia simpli trebuie să aibă încredere în continuare în noi, dar trebuie să le explicăm aceste lucruri, pentru că, altfel, vor veni din nou pe mâna demagogilor de tipul lui Emil Constantinescu, care i-a mai înşelat o dată pe români în 1996.</w:t>
      </w:r>
    </w:p>
    <w:p>
      <w:pPr>
        <w:pStyle w:val="Normal"/>
        <w:ind w:firstLine="720"/>
        <w:jc w:val="both"/>
        <w:rPr>
          <w:rFonts w:cs="Arial"/>
          <w:sz w:val="32"/>
          <w:szCs w:val="32"/>
        </w:rPr>
      </w:pPr>
      <w:r>
        <w:rPr>
          <w:rFonts w:cs="Arial"/>
          <w:sz w:val="32"/>
          <w:szCs w:val="32"/>
        </w:rPr>
        <w:t xml:space="preserve">Distincţia dintre opoziţia democratică şi cea nedemocratică -  îmi pare rău că trebuie să o spun -  tinde acum să se estompeze. Discursul populist, transferul reciproc de teme, conlucrarea parlamentară îi unifică, dincolo de, deocamdată, diferenţa de suport doctrinar, pe cei din PNL, PD şi PRM. Acest lucru s-a văzut tot mai des în Parlament în ultima vreme. </w:t>
      </w:r>
    </w:p>
    <w:p>
      <w:pPr>
        <w:pStyle w:val="Normal"/>
        <w:ind w:firstLine="720"/>
        <w:jc w:val="both"/>
        <w:rPr>
          <w:rFonts w:cs="Arial"/>
          <w:sz w:val="32"/>
          <w:szCs w:val="32"/>
        </w:rPr>
      </w:pPr>
      <w:r>
        <w:rPr>
          <w:rFonts w:cs="Arial"/>
          <w:sz w:val="32"/>
          <w:szCs w:val="32"/>
        </w:rPr>
        <w:t>În Opoziţie se conturează strategia exploatării insatisfacţiei generate în electorat de costurile inerente reformelor dictate de obiectivul integrării europene. Anul viitor va fi, de aceea, un an decisiv. Noi trebuie să fim pregătiţi să contracarăm tendinţa opoziţiei de a practica un dublu limbaj, o dublă atitudine în ţară sau în străinătate. Vă rog să observaţi cum procedează reprezentanţii opoziţiei. Ei lansează în ţară un titlu de articol într-un ziar, după care, prin diverşi prieteni din exterior, publică o mică notă într-un ziar în străinătate, care reflectă, de fapt, conţinutul unui articol din ţară, după care revin în ţară şi, în acelaşi ziar sau în alte ziare spun, iată străinătatea ce părere are despre guvern, iată străinătatea ce părere are despre PSD. Sunt trucuri pe care le cunoaştem. Pot să vă vorbesc foarte mult despre aceste aranjamente murdare care, sigur că s-au făcut pe vremuri la poarta otomană. Această lipsă de demnitate, folosirea străinătăţii, ştirbirea prestigiului extern pentru mici câştiguri interne dovedesc micime politică.</w:t>
      </w:r>
    </w:p>
    <w:p>
      <w:pPr>
        <w:pStyle w:val="Normal"/>
        <w:ind w:firstLine="720"/>
        <w:jc w:val="both"/>
        <w:rPr>
          <w:rFonts w:cs="Arial"/>
          <w:sz w:val="32"/>
          <w:szCs w:val="32"/>
        </w:rPr>
      </w:pPr>
      <w:r>
        <w:rPr>
          <w:rFonts w:cs="Arial"/>
          <w:sz w:val="32"/>
          <w:szCs w:val="32"/>
        </w:rPr>
        <w:t>Vă aduceţi aminte, la începutul anilor 90 exista aceeaşi politică, erau aceleaşi încercări stupide de a implica străinătatea în deciziile interne. Se vede, încă o dată, că această alianţă nu face decât să reia metode folosite în mod, până la urmă, inutil de către aceleaşi partide în trecut.</w:t>
      </w:r>
    </w:p>
    <w:p>
      <w:pPr>
        <w:pStyle w:val="Normal"/>
        <w:ind w:firstLine="720"/>
        <w:jc w:val="both"/>
        <w:rPr>
          <w:rFonts w:cs="Arial"/>
          <w:sz w:val="32"/>
          <w:szCs w:val="32"/>
        </w:rPr>
      </w:pPr>
      <w:r>
        <w:rPr>
          <w:rFonts w:cs="Arial"/>
          <w:sz w:val="32"/>
          <w:szCs w:val="32"/>
        </w:rPr>
      </w:r>
    </w:p>
    <w:p>
      <w:pPr>
        <w:pStyle w:val="Normal"/>
        <w:ind w:firstLine="720"/>
        <w:jc w:val="both"/>
        <w:rPr>
          <w:rFonts w:cs="Arial"/>
          <w:b/>
          <w:b/>
          <w:i/>
          <w:i/>
          <w:sz w:val="32"/>
          <w:szCs w:val="32"/>
        </w:rPr>
      </w:pPr>
      <w:r>
        <w:rPr>
          <w:rFonts w:cs="Arial"/>
          <w:b/>
          <w:i/>
          <w:sz w:val="32"/>
          <w:szCs w:val="32"/>
        </w:rPr>
        <w:t>Stimaţi colegi,</w:t>
      </w:r>
    </w:p>
    <w:p>
      <w:pPr>
        <w:pStyle w:val="Normal"/>
        <w:ind w:firstLine="720"/>
        <w:jc w:val="both"/>
        <w:rPr>
          <w:rFonts w:cs="Arial"/>
          <w:sz w:val="32"/>
          <w:szCs w:val="32"/>
        </w:rPr>
      </w:pPr>
      <w:r>
        <w:rPr>
          <w:rFonts w:cs="Arial"/>
          <w:sz w:val="32"/>
          <w:szCs w:val="32"/>
        </w:rPr>
        <w:t>Am parcurs împreună o perioadă foarte dificilă, am parcurs un drum lung, dar l-am parcurs cu răbdare, uneori cu un sentiment de nemeritată marginalizare, dar a contat decisiv evoluţia noastră constantă şi clarificarea caracterului nostru social-democrat. Pe de altă parte, am manifestat voinţă, voinţa României de a participa la un proiect politic semnificativ pentru acest început de mileniu. Am parcurs o lungă evoluţie politică, de la formulele incipiente tranziţiei – mai puţin structurate doctrinar – ale FSN şi FDSN, trecând prin PDSR, spre condiţia unui partid social-democrat modern, care este astăzi PSD. Este clar acum că opţiunile noastre privind unificarea social democraţiei, precum şi cele privind modernizarea ideologică şi structurală a partidului au fost corecte. Am reuşit să construim, în ultimul deceniu, o stângă democratică modernă şi puternică. Astăzi PSD este cea mai importantă forţă politică din România.</w:t>
      </w:r>
    </w:p>
    <w:p>
      <w:pPr>
        <w:pStyle w:val="Normal"/>
        <w:ind w:firstLine="720"/>
        <w:jc w:val="both"/>
        <w:rPr>
          <w:rFonts w:cs="Arial"/>
          <w:sz w:val="32"/>
          <w:szCs w:val="32"/>
        </w:rPr>
      </w:pPr>
      <w:r>
        <w:rPr>
          <w:rFonts w:cs="Arial"/>
          <w:sz w:val="32"/>
          <w:szCs w:val="32"/>
        </w:rPr>
      </w:r>
    </w:p>
    <w:p>
      <w:pPr>
        <w:pStyle w:val="Normal"/>
        <w:ind w:firstLine="720"/>
        <w:jc w:val="both"/>
        <w:rPr>
          <w:rFonts w:cs="Arial"/>
          <w:b/>
          <w:b/>
          <w:i/>
          <w:i/>
          <w:sz w:val="32"/>
          <w:szCs w:val="32"/>
        </w:rPr>
      </w:pPr>
      <w:r>
        <w:rPr>
          <w:rFonts w:cs="Arial"/>
          <w:b/>
          <w:i/>
          <w:sz w:val="32"/>
          <w:szCs w:val="32"/>
        </w:rPr>
        <w:t>Stimaţi colegi,</w:t>
      </w:r>
    </w:p>
    <w:p>
      <w:pPr>
        <w:pStyle w:val="Normal"/>
        <w:ind w:firstLine="720"/>
        <w:jc w:val="both"/>
        <w:rPr>
          <w:rFonts w:cs="Arial"/>
          <w:sz w:val="32"/>
          <w:szCs w:val="32"/>
        </w:rPr>
      </w:pPr>
      <w:r>
        <w:rPr>
          <w:rFonts w:cs="Arial"/>
          <w:sz w:val="32"/>
          <w:szCs w:val="32"/>
        </w:rPr>
        <w:t xml:space="preserve">Avem nevoie, în continuare, de o dinamică a relaţiilor externe adaptată noii etape. De aceea, partidul nostru va trebui să dovedească prin acţiunea sa capacitatea sa de a fi un partener loial, competent, credibil. Va trebui să participăm la dezbaterea temelor importante în subregiunea în care ne aflăm. La nivelul Partidului Socialiştilor Europeni, avem datoria să participăm mai activ. Vom putea participa la campania pentru alegerile pentru Parlamentul European anul viitor, deşi, sigur, România nu va avea, la acel moment, proprii săi candidaţi, dar partidele membre ale Partidului Socialiştilor Europeni ne vor lua alături pentru a ne arăta tehnicile electorale, metodele prin care putem să transferăm un mesaj modern către alegători. </w:t>
      </w:r>
    </w:p>
    <w:p>
      <w:pPr>
        <w:pStyle w:val="Normal"/>
        <w:ind w:firstLine="720"/>
        <w:jc w:val="both"/>
        <w:rPr>
          <w:rFonts w:cs="Arial"/>
          <w:sz w:val="32"/>
          <w:szCs w:val="32"/>
        </w:rPr>
      </w:pPr>
      <w:r>
        <w:rPr>
          <w:rFonts w:cs="Arial"/>
          <w:sz w:val="32"/>
          <w:szCs w:val="32"/>
        </w:rPr>
        <w:t>Avem datoria de a continua  procesul de modernizare organizatorică şi        doctrinară a partidului. Va trebui, însă, ca noi să contribuim mai mult la teoria social-democraţiei. Există o dezbatere intensă asupra noilor valori, liniilor noi de acţiune ale Internaţionalei Socialiste şi ale membrilor săi în noile condiţii ale globalizării. Aceste dezbateri au avut loc şi la Sao Paolo, au avut loc şi la Bruxelles în cadrul Grupului socialist din Parlamentul European. De acum,  participăm la aceste dezbateri, dar trebuie să participăm nu doar pentru a nota, ci putem, de pe acum, să aducem ideile noastre, putem să fim utili în zone în care  relaţiile noastre politice sunt  deosebite, avem o experienţă specială. Iată, stimaţi colegi, câte lucruri rămân de făcut, câtă responsabilitate va trebui să dovedim în perioada care urmează.</w:t>
      </w:r>
    </w:p>
    <w:p>
      <w:pPr>
        <w:pStyle w:val="Normal"/>
        <w:ind w:firstLine="720"/>
        <w:jc w:val="both"/>
        <w:rPr>
          <w:rFonts w:cs="Arial"/>
          <w:sz w:val="32"/>
          <w:szCs w:val="32"/>
        </w:rPr>
      </w:pPr>
      <w:r>
        <w:rPr>
          <w:rFonts w:cs="Arial"/>
          <w:sz w:val="32"/>
          <w:szCs w:val="32"/>
        </w:rPr>
        <w:t>Este important, de asemenea, să căutăm aliaţi în interiorul ţării. Din punct de vedere politic, lucrurile s-au aşezat, partidele politice, fiecare are drumul său, dar rămân foarte mulţi oameni care nu sunt înregimentaţi politic. Sunt foarte multe proiecte la nivelul organizaţiilor neguvernamentale pe care vom putea să le  ajutăm, cu care vom putea să colaborăm.</w:t>
      </w:r>
    </w:p>
    <w:p>
      <w:pPr>
        <w:pStyle w:val="Normal"/>
        <w:ind w:firstLine="720"/>
        <w:jc w:val="both"/>
        <w:rPr>
          <w:rFonts w:cs="Arial"/>
          <w:sz w:val="32"/>
          <w:szCs w:val="32"/>
        </w:rPr>
      </w:pPr>
      <w:r>
        <w:rPr>
          <w:rFonts w:cs="Arial"/>
          <w:sz w:val="32"/>
          <w:szCs w:val="32"/>
        </w:rPr>
        <w:t xml:space="preserve">Este important, pe de altă parte, ca asaltul guvernamental asupra fenomenului de corupţie să dea rezultate continue. Primele efecte au apărut. Mulţi ne-au acuzat, ne-au spus: „- Aţi făcut legi, e adevărat, dar nu le puneţi în aplicare, nu le respectaţi”. Avem responsabilitatea noi înşine, în primul rând, să respectăm legile pe care le-am convenit, legile pe care le-am propus, legile pe care le-am adoptat. </w:t>
      </w:r>
    </w:p>
    <w:p>
      <w:pPr>
        <w:pStyle w:val="Normal"/>
        <w:ind w:firstLine="720"/>
        <w:jc w:val="both"/>
        <w:rPr>
          <w:rFonts w:cs="Arial"/>
          <w:sz w:val="32"/>
          <w:szCs w:val="32"/>
        </w:rPr>
      </w:pPr>
      <w:r>
        <w:rPr>
          <w:rFonts w:cs="Arial"/>
          <w:sz w:val="32"/>
          <w:szCs w:val="32"/>
        </w:rPr>
        <w:t xml:space="preserve">De aceea, am să vă rog ca ceea ce noi am început la nivel central să continue la nivel local. Am vorbit data trecută despre autoreţinere. Acum am trecut de faza aceea şi vă anunţ că cei care nu au luat măsuri pentru a da de-o parte tot ceea ce este la limita legii vor trebui să facă faţă sancţiunilor inevitabile, prin aplicarea legii. Este în joc destinul României, care nu-şi mai poate permite să piardă încă o tură pentru că unii dintre colegii noştri nu vor să înţeleagă rolul esenţial pe care îl avem în făurirea acestui destin european al României. Deci, vă rog încă o dată, la nivelul fiecărei organizaţii judeţene, să luaţi măsurile necesare pentru a-i înlătura pe cei care nu ne fac cinste. Instituţiile statului vor trebui să fie tot mai active pentru a pune în aplicare hotărârile Parlamentului şi ale Guvernului. </w:t>
      </w:r>
    </w:p>
    <w:p>
      <w:pPr>
        <w:pStyle w:val="Normal"/>
        <w:ind w:firstLine="720"/>
        <w:jc w:val="both"/>
        <w:rPr>
          <w:rFonts w:cs="Arial"/>
          <w:sz w:val="32"/>
          <w:szCs w:val="32"/>
        </w:rPr>
      </w:pPr>
      <w:r>
        <w:rPr>
          <w:rFonts w:cs="Arial"/>
          <w:sz w:val="32"/>
          <w:szCs w:val="32"/>
        </w:rPr>
        <w:t>Este important, stimaţi colegi, să aplicăm cu consecvenţă măsurile cuprinse în Planul naţional anticorupţie, să monitorizăm  rezultatele respective. Este important să ne angajăm în continuarea reformelor la nivelul administraţiei, la nivelul justiţiei. Sunt, în continuare, necesare măsuri pentru ca sistemul judecătoresc independent, în standarde europene, să devină o realitate. Este necesară luarea unor măsuri care depind de finalizarea unor dezbateri în Parlament, de adoptarea unor hotărâri la nivelul Guvernului.</w:t>
      </w:r>
    </w:p>
    <w:p>
      <w:pPr>
        <w:pStyle w:val="Normal"/>
        <w:ind w:firstLine="720"/>
        <w:jc w:val="both"/>
        <w:rPr>
          <w:rFonts w:cs="Arial"/>
          <w:sz w:val="32"/>
          <w:szCs w:val="32"/>
        </w:rPr>
      </w:pPr>
      <w:r>
        <w:rPr>
          <w:rFonts w:cs="Arial"/>
          <w:sz w:val="32"/>
          <w:szCs w:val="32"/>
        </w:rPr>
      </w:r>
    </w:p>
    <w:p>
      <w:pPr>
        <w:pStyle w:val="Normal"/>
        <w:ind w:firstLine="720"/>
        <w:jc w:val="both"/>
        <w:rPr>
          <w:rFonts w:cs="Arial"/>
          <w:b/>
          <w:b/>
          <w:i/>
          <w:i/>
          <w:sz w:val="32"/>
          <w:szCs w:val="32"/>
        </w:rPr>
      </w:pPr>
      <w:r>
        <w:rPr>
          <w:rFonts w:cs="Arial"/>
          <w:b/>
          <w:i/>
          <w:sz w:val="32"/>
          <w:szCs w:val="32"/>
        </w:rPr>
        <w:t>Dragi prieteni,</w:t>
      </w:r>
    </w:p>
    <w:p>
      <w:pPr>
        <w:pStyle w:val="Normal"/>
        <w:ind w:firstLine="720"/>
        <w:jc w:val="both"/>
        <w:rPr>
          <w:rFonts w:cs="Arial"/>
          <w:sz w:val="32"/>
          <w:szCs w:val="32"/>
        </w:rPr>
      </w:pPr>
      <w:r>
        <w:rPr>
          <w:rFonts w:cs="Arial"/>
          <w:sz w:val="32"/>
          <w:szCs w:val="32"/>
        </w:rPr>
        <w:t xml:space="preserve">Anul 2003 poate fi considerat anul de vârf al reformei româneşti. A fost anul cel mai bogat şi mai intens ca finalizare a proiectelor de reformă, dar anul viitor va trebui să continue aceste eforturi şi aceste realizări. </w:t>
      </w:r>
    </w:p>
    <w:p>
      <w:pPr>
        <w:pStyle w:val="Normal"/>
        <w:ind w:firstLine="720"/>
        <w:jc w:val="both"/>
        <w:rPr>
          <w:rFonts w:cs="Arial"/>
          <w:sz w:val="32"/>
          <w:szCs w:val="32"/>
        </w:rPr>
      </w:pPr>
      <w:r>
        <w:rPr>
          <w:rFonts w:cs="Arial"/>
          <w:sz w:val="32"/>
          <w:szCs w:val="32"/>
        </w:rPr>
        <w:t>Pentru noi, calendarul negocierilor este o temă majoră. Anul care vine va reflecta integral hotărârea noastră de a aduce în parametri maximi procesul de reformă. Capitolele de reformă considerate a fi cele mai dificile pentru România şi la care trebuie accelerate pregătirile interne  pentru a reuşi închiderea lor în 2004 sunt concurenţa, agricultura, energia, politica regională şi justiţia şi afacerile interne. În toate aceste domenii am stabilit măsuri care să accelereze adoptarea standardelor şi procedurilor europene. Pentru noi mandatul este clar. La finele anului viitor vom încheia negocierile, nu doar pentru că vom fi susţinut politic acest demers, ci pentru că România va fi pregătită să le încheie.</w:t>
      </w:r>
    </w:p>
    <w:p>
      <w:pPr>
        <w:pStyle w:val="Normal"/>
        <w:ind w:firstLine="720"/>
        <w:jc w:val="both"/>
        <w:rPr>
          <w:rFonts w:cs="Arial"/>
          <w:sz w:val="32"/>
          <w:szCs w:val="32"/>
        </w:rPr>
      </w:pPr>
      <w:r>
        <w:rPr>
          <w:rFonts w:cs="Arial"/>
          <w:sz w:val="32"/>
          <w:szCs w:val="32"/>
        </w:rPr>
      </w:r>
    </w:p>
    <w:p>
      <w:pPr>
        <w:pStyle w:val="Normal"/>
        <w:ind w:firstLine="720"/>
        <w:jc w:val="both"/>
        <w:rPr>
          <w:rFonts w:cs="Arial"/>
          <w:b/>
          <w:b/>
          <w:i/>
          <w:i/>
          <w:sz w:val="32"/>
          <w:szCs w:val="32"/>
        </w:rPr>
      </w:pPr>
      <w:r>
        <w:rPr>
          <w:rFonts w:cs="Arial"/>
          <w:b/>
          <w:i/>
          <w:sz w:val="32"/>
          <w:szCs w:val="32"/>
        </w:rPr>
        <w:t>Stimaţi colegi,</w:t>
      </w:r>
    </w:p>
    <w:p>
      <w:pPr>
        <w:pStyle w:val="Normal"/>
        <w:ind w:firstLine="720"/>
        <w:jc w:val="both"/>
        <w:rPr>
          <w:rFonts w:cs="Arial"/>
          <w:sz w:val="32"/>
          <w:szCs w:val="32"/>
        </w:rPr>
      </w:pPr>
      <w:r>
        <w:rPr>
          <w:rFonts w:cs="Arial"/>
          <w:sz w:val="32"/>
          <w:szCs w:val="32"/>
        </w:rPr>
        <w:t xml:space="preserve">Pentru partidul nostru, pregătirea pentru aderare înseamnă, în fapt, un proces continuu de modernizare internă a ţării. Miza acestuia este succesul integrării, aşa cum integrarea este o garanţie pe termen lung a bunăstării şi securităţii noastre. De aceea, viziunea noastră asupra integrării reprezintă un atu pentru câştigarea unui nou mandat de guvernare. El trebuie să fie un program cuprinzător de acţiune politică pentru următorii ani. Modernizarea României este în folosul cetăţenilor. Vom demonstra că suntem partidul care reuşeşte să determine modernizarea  României, dar şi integrarea ei în Europa. </w:t>
      </w:r>
    </w:p>
    <w:p>
      <w:pPr>
        <w:pStyle w:val="Normal"/>
        <w:ind w:firstLine="720"/>
        <w:jc w:val="both"/>
        <w:rPr>
          <w:rFonts w:cs="Arial"/>
          <w:sz w:val="32"/>
          <w:szCs w:val="32"/>
        </w:rPr>
      </w:pPr>
      <w:r>
        <w:rPr>
          <w:rFonts w:cs="Arial"/>
          <w:sz w:val="32"/>
          <w:szCs w:val="32"/>
        </w:rPr>
        <w:t>Vă mulţumesc pentru atenţie.</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i/>
          <w:sz w:val="32"/>
          <w:szCs w:val="32"/>
        </w:rPr>
        <w:t xml:space="preserve">Stimaţi colegi, </w:t>
      </w:r>
    </w:p>
    <w:p>
      <w:pPr>
        <w:pStyle w:val="Normal"/>
        <w:ind w:firstLine="720"/>
        <w:jc w:val="both"/>
        <w:rPr>
          <w:rFonts w:cs="Arial"/>
          <w:sz w:val="32"/>
          <w:szCs w:val="32"/>
        </w:rPr>
      </w:pPr>
      <w:r>
        <w:rPr>
          <w:rFonts w:cs="Arial"/>
          <w:sz w:val="32"/>
          <w:szCs w:val="32"/>
        </w:rPr>
        <w:t xml:space="preserve">Dau acum cuvântul domnului Dan Matei Agathon, pentru a da citire mesajelor de salut din partea unor personalităţi marcante din Internaţionala  Socialistă. </w:t>
      </w:r>
    </w:p>
    <w:p>
      <w:pPr>
        <w:pStyle w:val="Normal"/>
        <w:ind w:firstLine="720"/>
        <w:jc w:val="both"/>
        <w:rPr>
          <w:rFonts w:cs="Arial"/>
          <w:b/>
          <w:b/>
          <w:i/>
          <w:i/>
          <w:sz w:val="32"/>
          <w:szCs w:val="32"/>
        </w:rPr>
      </w:pPr>
      <w:r>
        <w:rPr>
          <w:rFonts w:cs="Arial"/>
          <w:sz w:val="32"/>
          <w:szCs w:val="32"/>
        </w:rPr>
        <w:tab/>
      </w:r>
    </w:p>
    <w:p>
      <w:pPr>
        <w:pStyle w:val="Normal"/>
        <w:ind w:firstLine="720"/>
        <w:jc w:val="both"/>
        <w:rPr>
          <w:rFonts w:cs="Arial"/>
          <w:b/>
          <w:b/>
          <w:sz w:val="32"/>
          <w:szCs w:val="32"/>
        </w:rPr>
      </w:pPr>
      <w:r>
        <w:rPr>
          <w:rFonts w:cs="Arial"/>
          <w:i/>
          <w:sz w:val="32"/>
          <w:szCs w:val="32"/>
        </w:rPr>
        <w:tab/>
      </w:r>
      <w:r>
        <w:rPr>
          <w:rFonts w:cs="Arial"/>
          <w:b/>
          <w:sz w:val="32"/>
          <w:szCs w:val="32"/>
        </w:rPr>
        <w:t>Dl. Dan Matei Agathon</w:t>
      </w:r>
    </w:p>
    <w:p>
      <w:pPr>
        <w:pStyle w:val="Normal"/>
        <w:ind w:firstLine="720"/>
        <w:jc w:val="both"/>
        <w:rPr>
          <w:rFonts w:cs="Arial"/>
          <w:b/>
          <w:b/>
          <w:sz w:val="32"/>
          <w:szCs w:val="32"/>
        </w:rPr>
      </w:pPr>
      <w:r>
        <w:rPr>
          <w:rFonts w:cs="Arial"/>
          <w:b/>
          <w:sz w:val="32"/>
          <w:szCs w:val="32"/>
        </w:rPr>
        <w:tab/>
      </w:r>
    </w:p>
    <w:p>
      <w:pPr>
        <w:pStyle w:val="Normal"/>
        <w:ind w:firstLine="720"/>
        <w:jc w:val="both"/>
        <w:rPr/>
      </w:pPr>
      <w:r>
        <w:rPr>
          <w:rFonts w:cs="Arial"/>
          <w:b/>
          <w:sz w:val="32"/>
          <w:szCs w:val="32"/>
        </w:rPr>
        <w:tab/>
      </w:r>
      <w:r>
        <w:rPr>
          <w:rFonts w:cs="Arial"/>
          <w:sz w:val="32"/>
          <w:szCs w:val="32"/>
        </w:rPr>
        <w:t>Vă mulţumesc</w:t>
      </w:r>
      <w:r>
        <w:rPr>
          <w:rFonts w:cs="Arial"/>
          <w:b/>
          <w:sz w:val="32"/>
          <w:szCs w:val="32"/>
        </w:rPr>
        <w:t xml:space="preserve">, </w:t>
      </w:r>
      <w:r>
        <w:rPr>
          <w:rFonts w:cs="Arial"/>
          <w:b/>
          <w:i/>
          <w:sz w:val="32"/>
          <w:szCs w:val="32"/>
        </w:rPr>
        <w:t>Domnule preşedinte,</w:t>
      </w:r>
    </w:p>
    <w:p>
      <w:pPr>
        <w:pStyle w:val="Normal"/>
        <w:ind w:firstLine="720"/>
        <w:jc w:val="both"/>
        <w:rPr/>
      </w:pPr>
      <w:r>
        <w:rPr>
          <w:rFonts w:cs="Arial"/>
          <w:b/>
          <w:i/>
          <w:sz w:val="32"/>
          <w:szCs w:val="32"/>
        </w:rPr>
        <w:tab/>
        <w:t>Stimaţi colegi,</w:t>
      </w:r>
    </w:p>
    <w:p>
      <w:pPr>
        <w:pStyle w:val="Normal"/>
        <w:ind w:firstLine="720"/>
        <w:jc w:val="both"/>
        <w:rPr/>
      </w:pPr>
      <w:r>
        <w:rPr>
          <w:rFonts w:cs="Arial"/>
          <w:b/>
          <w:i/>
          <w:sz w:val="32"/>
          <w:szCs w:val="32"/>
        </w:rPr>
        <w:tab/>
      </w:r>
      <w:r>
        <w:rPr>
          <w:rFonts w:cs="Arial"/>
          <w:sz w:val="32"/>
          <w:szCs w:val="32"/>
        </w:rPr>
        <w:t>Vă prezint mesajul adresat Consiliului Naţional de către preşedintele Internaţionalei  Socialiste, domnul Antonio Gutteres.</w:t>
      </w:r>
    </w:p>
    <w:p>
      <w:pPr>
        <w:pStyle w:val="Normal"/>
        <w:ind w:firstLine="720"/>
        <w:jc w:val="both"/>
        <w:rPr>
          <w:rFonts w:cs="Arial"/>
          <w:sz w:val="32"/>
          <w:szCs w:val="32"/>
        </w:rPr>
      </w:pPr>
      <w:r>
        <w:rPr>
          <w:rFonts w:cs="Arial"/>
          <w:sz w:val="32"/>
          <w:szCs w:val="32"/>
        </w:rPr>
      </w:r>
    </w:p>
    <w:p>
      <w:pPr>
        <w:pStyle w:val="Normal"/>
        <w:ind w:firstLine="720"/>
        <w:jc w:val="both"/>
        <w:rPr/>
      </w:pPr>
      <w:r>
        <mc:AlternateContent>
          <mc:Choice Requires="wps">
            <w:drawing>
              <wp:anchor behindDoc="0" distT="0" distB="0" distL="114935" distR="114935" simplePos="0" locked="0" layoutInCell="0" allowOverlap="1" relativeHeight="67">
                <wp:simplePos x="0" y="0"/>
                <wp:positionH relativeFrom="column">
                  <wp:posOffset>-540385</wp:posOffset>
                </wp:positionH>
                <wp:positionV relativeFrom="paragraph">
                  <wp:posOffset>5325110</wp:posOffset>
                </wp:positionV>
                <wp:extent cx="6492240" cy="0"/>
                <wp:effectExtent l="635" t="11430" r="0" b="11430"/>
                <wp:wrapNone/>
                <wp:docPr id="1" name=""/>
                <a:graphic xmlns:a="http://schemas.openxmlformats.org/drawingml/2006/main">
                  <a:graphicData uri="http://schemas.microsoft.com/office/word/2010/wordprocessingShape">
                    <wps:wsp>
                      <wps:cNvSpPr/>
                      <wps:spPr>
                        <a:xfrm>
                          <a:off x="0" y="0"/>
                          <a:ext cx="6492240" cy="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42.55pt,419.3pt" to="468.6pt,419.3pt" stroked="t" o:allowincell="f" style="position:absolute">
                <v:stroke color="white" weight="22320" joinstyle="miter" endcap="flat"/>
                <v:fill o:detectmouseclick="t" on="false"/>
                <w10:wrap type="none"/>
              </v:line>
            </w:pict>
          </mc:Fallback>
        </mc:AlternateContent>
      </w:r>
      <w:r>
        <w:rPr>
          <w:rFonts w:cs="Arial"/>
          <w:sz w:val="32"/>
          <w:szCs w:val="32"/>
        </w:rPr>
        <w:t>„</w:t>
      </w:r>
      <w:r>
        <w:rPr>
          <w:rFonts w:cs="Arial"/>
          <w:i/>
          <w:sz w:val="32"/>
          <w:szCs w:val="32"/>
        </w:rPr>
        <w:t>Dragi camarazi,</w:t>
      </w:r>
    </w:p>
    <w:p>
      <w:pPr>
        <w:pStyle w:val="Normal"/>
        <w:ind w:firstLine="720"/>
        <w:jc w:val="both"/>
        <w:rPr/>
      </w:pPr>
      <w:r>
        <w:rPr>
          <w:rFonts w:cs="Arial"/>
          <w:i/>
          <w:sz w:val="32"/>
          <w:szCs w:val="32"/>
        </w:rPr>
        <w:t xml:space="preserve">Folosesc acest prilej pentru a saluta reuniunea voastră si de a felicita pe toţi camarazii din Partidul Social Democrat din România pentru obţinerea statutului de membru cu drepturi depline in cadrul Internaţionalei Socialiste. </w:t>
      </w:r>
    </w:p>
    <w:p>
      <w:pPr>
        <w:pStyle w:val="Normal"/>
        <w:ind w:firstLine="720"/>
        <w:jc w:val="both"/>
        <w:rPr/>
      </w:pPr>
      <w:r>
        <w:rPr>
          <w:rFonts w:cs="Arial"/>
          <w:i/>
          <w:sz w:val="32"/>
          <w:szCs w:val="32"/>
        </w:rPr>
        <w:t xml:space="preserve">Pentru noi toţi, membri ai Internaţionalei Socialiste, acest fapt a reprezentat un moment de mare bucurie, precum si recunoaşterea eforturilor depuse de PSD pentru România si pentru Socialismul Democratic. </w:t>
      </w:r>
    </w:p>
    <w:p>
      <w:pPr>
        <w:pStyle w:val="Normal"/>
        <w:ind w:firstLine="720"/>
        <w:jc w:val="both"/>
        <w:rPr/>
      </w:pPr>
      <w:r>
        <w:rPr>
          <w:rFonts w:cs="Arial"/>
          <w:i/>
          <w:sz w:val="32"/>
          <w:szCs w:val="32"/>
        </w:rPr>
        <w:t xml:space="preserve">Sunt convins ca vom dezvolta pe mai departe conlucrarea existenta si ne vom angaja in noi proiecte, cum ar fi dialogul intre Internaţionala Socialista si China.  </w:t>
      </w:r>
    </w:p>
    <w:p>
      <w:pPr>
        <w:pStyle w:val="Normal"/>
        <w:ind w:firstLine="720"/>
        <w:jc w:val="both"/>
        <w:rPr>
          <w:rFonts w:cs="Arial"/>
          <w:i/>
          <w:i/>
          <w:sz w:val="32"/>
          <w:szCs w:val="32"/>
        </w:rPr>
      </w:pPr>
      <w:r>
        <w:rPr>
          <w:rFonts w:cs="Arial"/>
          <w:i/>
          <w:sz w:val="32"/>
          <w:szCs w:val="32"/>
        </w:rPr>
      </w:r>
    </w:p>
    <w:p>
      <w:pPr>
        <w:pStyle w:val="Normal"/>
        <w:ind w:firstLine="720"/>
        <w:jc w:val="both"/>
        <w:rPr>
          <w:rFonts w:cs="Arial"/>
          <w:i/>
          <w:i/>
          <w:sz w:val="32"/>
          <w:szCs w:val="32"/>
        </w:rPr>
      </w:pPr>
      <w:r>
        <w:rPr>
          <w:rFonts w:cs="Arial"/>
          <w:i/>
          <w:sz w:val="32"/>
          <w:szCs w:val="32"/>
        </w:rPr>
        <w:t xml:space="preserve">Al Dumneavoastră, </w:t>
        <w:tab/>
        <w:tab/>
        <w:tab/>
        <w:tab/>
        <w:tab/>
        <w:t xml:space="preserve">                  </w:t>
      </w:r>
    </w:p>
    <w:p>
      <w:pPr>
        <w:pStyle w:val="Normal"/>
        <w:ind w:left="2" w:firstLine="720"/>
        <w:jc w:val="both"/>
        <w:rPr>
          <w:rFonts w:cs="Arial"/>
          <w:i/>
          <w:i/>
          <w:sz w:val="32"/>
          <w:szCs w:val="32"/>
        </w:rPr>
      </w:pPr>
      <w:r>
        <w:rPr>
          <w:rFonts w:cs="Arial"/>
          <w:i/>
          <w:sz w:val="32"/>
          <w:szCs w:val="32"/>
        </w:rPr>
        <w:t>António Guterres</w:t>
      </w:r>
    </w:p>
    <w:p>
      <w:pPr>
        <w:pStyle w:val="Normal"/>
        <w:ind w:firstLine="720"/>
        <w:jc w:val="both"/>
        <w:rPr>
          <w:rFonts w:cs="Arial"/>
          <w:i/>
          <w:i/>
          <w:sz w:val="32"/>
          <w:szCs w:val="32"/>
        </w:rPr>
      </w:pPr>
      <w:r>
        <w:rPr>
          <w:rFonts w:cs="Arial"/>
          <w:i/>
          <w:sz w:val="32"/>
          <w:szCs w:val="32"/>
        </w:rPr>
        <w:tab/>
        <w:tab/>
        <w:tab/>
        <w:tab/>
        <w:tab/>
        <w:tab/>
        <w:tab/>
        <w:tab/>
        <w:tab/>
        <w:tab/>
        <w:tab/>
        <w:tab/>
        <w:tab/>
        <w:tab/>
        <w:t xml:space="preserve">                                                       Lisabona 5 noiembrie 2003”</w:t>
      </w:r>
    </w:p>
    <w:p>
      <w:pPr>
        <w:pStyle w:val="Normal"/>
        <w:ind w:left="2" w:firstLine="720"/>
        <w:jc w:val="both"/>
        <w:rPr>
          <w:rFonts w:cs="Arial"/>
          <w:i/>
          <w:i/>
          <w:sz w:val="32"/>
          <w:szCs w:val="32"/>
        </w:rPr>
      </w:pPr>
      <w:r>
        <w:rPr>
          <w:rFonts w:cs="Arial"/>
          <w:i/>
          <w:sz w:val="32"/>
          <w:szCs w:val="32"/>
        </w:rPr>
      </w:r>
    </w:p>
    <w:p>
      <w:pPr>
        <w:pStyle w:val="Normal"/>
        <w:ind w:firstLine="720"/>
        <w:jc w:val="both"/>
        <w:rPr>
          <w:rFonts w:cs="Arial"/>
          <w:i/>
          <w:i/>
          <w:sz w:val="32"/>
          <w:szCs w:val="32"/>
        </w:rPr>
      </w:pPr>
      <w:r>
        <w:rPr>
          <w:rFonts w:cs="Arial"/>
          <w:i/>
          <w:sz w:val="32"/>
          <w:szCs w:val="32"/>
        </w:rPr>
      </w:r>
    </w:p>
    <w:p>
      <w:pPr>
        <w:pStyle w:val="Normal"/>
        <w:ind w:firstLine="720"/>
        <w:jc w:val="both"/>
        <w:rPr>
          <w:rFonts w:cs="Arial"/>
          <w:sz w:val="32"/>
          <w:szCs w:val="32"/>
        </w:rPr>
      </w:pPr>
      <w:r>
        <w:rPr>
          <w:rFonts w:cs="Arial"/>
          <w:sz w:val="32"/>
          <w:szCs w:val="32"/>
        </w:rPr>
        <w:tab/>
      </w:r>
    </w:p>
    <w:p>
      <w:pPr>
        <w:pStyle w:val="Normal"/>
        <w:ind w:firstLine="720"/>
        <w:jc w:val="both"/>
        <w:rPr>
          <w:rFonts w:cs="Arial"/>
          <w:b/>
          <w:b/>
          <w:sz w:val="32"/>
          <w:szCs w:val="32"/>
        </w:rPr>
      </w:pPr>
      <w:r>
        <w:rPr>
          <w:rFonts w:cs="Arial"/>
          <w:b/>
          <w:sz w:val="32"/>
          <w:szCs w:val="32"/>
        </w:rPr>
        <w:t>Dl Adrian Năstase</w:t>
      </w:r>
    </w:p>
    <w:p>
      <w:pPr>
        <w:pStyle w:val="Normal"/>
        <w:ind w:firstLine="720"/>
        <w:jc w:val="both"/>
        <w:rPr>
          <w:rFonts w:cs="Arial"/>
          <w:b/>
          <w:b/>
          <w:sz w:val="32"/>
          <w:szCs w:val="32"/>
        </w:rPr>
      </w:pPr>
      <w:r>
        <w:rPr>
          <w:rFonts w:cs="Arial"/>
          <w:b/>
          <w:sz w:val="32"/>
          <w:szCs w:val="32"/>
        </w:rPr>
      </w:r>
    </w:p>
    <w:p>
      <w:pPr>
        <w:pStyle w:val="Normal"/>
        <w:ind w:firstLine="720"/>
        <w:jc w:val="both"/>
        <w:rPr>
          <w:rFonts w:cs="Arial"/>
          <w:b/>
          <w:b/>
          <w:i/>
          <w:i/>
          <w:sz w:val="32"/>
          <w:szCs w:val="32"/>
        </w:rPr>
      </w:pPr>
      <w:r>
        <w:rPr>
          <w:rFonts w:cs="Arial"/>
          <w:b/>
          <w:i/>
          <w:sz w:val="32"/>
          <w:szCs w:val="32"/>
        </w:rPr>
        <w:t>Stimaţi colegi,</w:t>
      </w:r>
    </w:p>
    <w:p>
      <w:pPr>
        <w:pStyle w:val="Normal"/>
        <w:ind w:firstLine="720"/>
        <w:jc w:val="both"/>
        <w:rPr>
          <w:rFonts w:cs="Arial"/>
          <w:sz w:val="32"/>
          <w:szCs w:val="32"/>
        </w:rPr>
      </w:pPr>
      <w:r>
        <w:rPr>
          <w:rFonts w:cs="Arial"/>
          <w:sz w:val="32"/>
          <w:szCs w:val="32"/>
        </w:rPr>
        <w:t>Vă rog să observaţi că acest salut din partea Internaţionalei Socialiste reprezintă o confirmare a acelor aprecieri despre care v-am vorbit în legătură cu felul în care partidul nostru a fost primit în IS. Antonio Guterres a fost reconfirmat la Congresul din Brazilia ca preşedinte al IS pentru un nou mandat. Din acest punct de vedere avem siguranţa că relaţiile noastre, care şi până acum au fost excepţionale vor continua să se dezvolte.</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Dan Matei Agathon</w:t>
      </w:r>
    </w:p>
    <w:p>
      <w:pPr>
        <w:pStyle w:val="Normal"/>
        <w:ind w:firstLine="720"/>
        <w:jc w:val="both"/>
        <w:rPr>
          <w:rFonts w:cs="Arial"/>
          <w:b/>
          <w:b/>
          <w:sz w:val="32"/>
          <w:szCs w:val="32"/>
        </w:rPr>
      </w:pPr>
      <w:r>
        <w:rPr>
          <w:rFonts w:cs="Arial"/>
          <w:b/>
          <w:sz w:val="32"/>
          <w:szCs w:val="32"/>
        </w:rPr>
      </w:r>
    </w:p>
    <w:p>
      <w:pPr>
        <w:pStyle w:val="Normal"/>
        <w:ind w:firstLine="720"/>
        <w:jc w:val="both"/>
        <w:rPr>
          <w:rFonts w:cs="Arial"/>
          <w:sz w:val="32"/>
          <w:szCs w:val="32"/>
        </w:rPr>
      </w:pPr>
      <w:r>
        <w:rPr>
          <w:rFonts w:cs="Arial"/>
          <w:b/>
          <w:sz w:val="32"/>
          <w:szCs w:val="32"/>
        </w:rPr>
        <w:t>Stimaţi colegi,</w:t>
      </w:r>
    </w:p>
    <w:p>
      <w:pPr>
        <w:pStyle w:val="Normal"/>
        <w:ind w:firstLine="720"/>
        <w:jc w:val="both"/>
        <w:rPr/>
      </w:pPr>
      <w:r>
        <w:rPr>
          <w:rFonts w:cs="Arial"/>
          <w:i/>
          <w:sz w:val="32"/>
          <w:szCs w:val="32"/>
        </w:rPr>
        <w:tab/>
      </w:r>
      <w:r>
        <w:rPr>
          <w:rFonts w:cs="Arial"/>
          <w:sz w:val="32"/>
          <w:szCs w:val="32"/>
        </w:rPr>
        <w:t>Un alt mesaj este prezentat de vicepreşedintele Partidului Socialiştilor Europeni, domnul José Lamego.</w:t>
      </w:r>
    </w:p>
    <w:p>
      <w:pPr>
        <w:pStyle w:val="Normal"/>
        <w:ind w:firstLine="720"/>
        <w:jc w:val="both"/>
        <w:rPr>
          <w:rFonts w:cs="Arial"/>
          <w:i/>
          <w:i/>
          <w:sz w:val="32"/>
          <w:szCs w:val="32"/>
        </w:rPr>
      </w:pPr>
      <w:r>
        <w:rPr>
          <w:rFonts w:cs="Arial"/>
          <w:i/>
          <w:sz w:val="32"/>
          <w:szCs w:val="32"/>
        </w:rPr>
      </w:r>
    </w:p>
    <w:p>
      <w:pPr>
        <w:pStyle w:val="Normal"/>
        <w:ind w:firstLine="720"/>
        <w:jc w:val="both"/>
        <w:rPr/>
      </w:pPr>
      <w:r>
        <mc:AlternateContent>
          <mc:Choice Requires="wps">
            <w:drawing>
              <wp:anchor behindDoc="0" distT="0" distB="0" distL="114935" distR="114935" simplePos="0" locked="0" layoutInCell="0" allowOverlap="1" relativeHeight="68">
                <wp:simplePos x="0" y="0"/>
                <wp:positionH relativeFrom="column">
                  <wp:posOffset>-540385</wp:posOffset>
                </wp:positionH>
                <wp:positionV relativeFrom="paragraph">
                  <wp:posOffset>5325110</wp:posOffset>
                </wp:positionV>
                <wp:extent cx="6492240" cy="0"/>
                <wp:effectExtent l="635" t="11430" r="0" b="11430"/>
                <wp:wrapNone/>
                <wp:docPr id="2" name=""/>
                <a:graphic xmlns:a="http://schemas.openxmlformats.org/drawingml/2006/main">
                  <a:graphicData uri="http://schemas.microsoft.com/office/word/2010/wordprocessingShape">
                    <wps:wsp>
                      <wps:cNvSpPr/>
                      <wps:spPr>
                        <a:xfrm>
                          <a:off x="0" y="0"/>
                          <a:ext cx="6492240" cy="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42.55pt,419.3pt" to="468.6pt,419.3pt" stroked="t" o:allowincell="f" style="position:absolute">
                <v:stroke color="white" weight="22320" joinstyle="miter" endcap="flat"/>
                <v:fill o:detectmouseclick="t" on="false"/>
                <w10:wrap type="none"/>
              </v:line>
            </w:pict>
          </mc:Fallback>
        </mc:AlternateContent>
      </w:r>
      <w:r>
        <w:rPr>
          <w:rFonts w:cs="Arial"/>
          <w:i/>
          <w:sz w:val="32"/>
          <w:szCs w:val="32"/>
        </w:rPr>
        <w:t>„</w:t>
      </w:r>
      <w:r>
        <w:rPr>
          <w:rFonts w:cs="Arial"/>
          <w:i/>
          <w:sz w:val="32"/>
          <w:szCs w:val="32"/>
        </w:rPr>
        <w:t>Dragi camarazi,</w:t>
      </w:r>
    </w:p>
    <w:p>
      <w:pPr>
        <w:pStyle w:val="Normal"/>
        <w:ind w:firstLine="720"/>
        <w:jc w:val="both"/>
        <w:rPr/>
      </w:pPr>
      <w:r>
        <w:rPr>
          <w:rFonts w:cs="Arial"/>
          <w:i/>
          <w:sz w:val="32"/>
          <w:szCs w:val="32"/>
        </w:rPr>
        <w:t>Doresc sa îmi exprim satisfacţia profunda pentru consolidarea relaţiilor dintre PSD si Internaţionala Socialista.</w:t>
      </w:r>
    </w:p>
    <w:p>
      <w:pPr>
        <w:pStyle w:val="Normal"/>
        <w:ind w:firstLine="720"/>
        <w:jc w:val="both"/>
        <w:rPr/>
      </w:pPr>
      <w:r>
        <w:rPr>
          <w:rFonts w:cs="Arial"/>
          <w:i/>
          <w:sz w:val="32"/>
          <w:szCs w:val="32"/>
        </w:rPr>
        <w:t xml:space="preserve">De asemenea, sunt convins ca excelenta cooperarea iniţiata intre PSD si Partidul Socialist Portughez va fi si mai mult consolidata prin aceasta noua legătură. </w:t>
      </w:r>
    </w:p>
    <w:p>
      <w:pPr>
        <w:pStyle w:val="Normal"/>
        <w:ind w:firstLine="720"/>
        <w:jc w:val="both"/>
        <w:rPr>
          <w:rFonts w:cs="Arial"/>
          <w:i/>
          <w:i/>
          <w:sz w:val="32"/>
          <w:szCs w:val="32"/>
        </w:rPr>
      </w:pPr>
      <w:r>
        <w:rPr>
          <w:rFonts w:cs="Arial"/>
          <w:i/>
          <w:sz w:val="32"/>
          <w:szCs w:val="32"/>
        </w:rPr>
        <w:t>Cu salutari frăţeşti,</w:t>
        <w:tab/>
        <w:tab/>
        <w:tab/>
        <w:tab/>
        <w:tab/>
        <w:tab/>
        <w:tab/>
        <w:t xml:space="preserve">                        </w:t>
      </w:r>
    </w:p>
    <w:p>
      <w:pPr>
        <w:pStyle w:val="Normal"/>
        <w:ind w:firstLine="720"/>
        <w:jc w:val="both"/>
        <w:rPr>
          <w:rFonts w:cs="Arial"/>
          <w:sz w:val="32"/>
          <w:szCs w:val="32"/>
        </w:rPr>
      </w:pPr>
      <w:r>
        <w:rPr>
          <w:rFonts w:cs="Arial"/>
          <w:sz w:val="32"/>
          <w:szCs w:val="32"/>
        </w:rPr>
        <w:t>José Lamego</w:t>
      </w:r>
    </w:p>
    <w:p>
      <w:pPr>
        <w:pStyle w:val="Normal"/>
        <w:ind w:firstLine="720"/>
        <w:jc w:val="both"/>
        <w:rPr>
          <w:rFonts w:cs="Arial"/>
          <w:i/>
          <w:i/>
          <w:sz w:val="32"/>
          <w:szCs w:val="32"/>
        </w:rPr>
      </w:pPr>
      <w:r>
        <w:rPr>
          <w:rFonts w:cs="Arial"/>
          <w:sz w:val="32"/>
          <w:szCs w:val="32"/>
        </w:rPr>
        <w:tab/>
        <w:tab/>
        <w:tab/>
        <w:tab/>
        <w:tab/>
        <w:tab/>
        <w:tab/>
        <w:tab/>
        <w:tab/>
        <w:tab/>
        <w:tab/>
        <w:tab/>
        <w:tab/>
        <w:tab/>
        <w:tab/>
        <w:tab/>
        <w:tab/>
        <w:tab/>
        <w:tab/>
        <w:tab/>
        <w:tab/>
        <w:tab/>
        <w:tab/>
        <w:tab/>
        <w:tab/>
        <w:tab/>
        <w:tab/>
        <w:tab/>
        <w:t xml:space="preserve">                                                      </w:t>
      </w:r>
      <w:r>
        <w:rPr>
          <w:rFonts w:cs="Arial"/>
          <w:i/>
          <w:sz w:val="32"/>
          <w:szCs w:val="32"/>
        </w:rPr>
        <w:t>Lisabona, 5 noiembrie 2003”</w:t>
      </w:r>
    </w:p>
    <w:p>
      <w:pPr>
        <w:pStyle w:val="Normal"/>
        <w:ind w:firstLine="720"/>
        <w:jc w:val="both"/>
        <w:rPr>
          <w:rFonts w:cs="Arial"/>
          <w:i/>
          <w:i/>
          <w:sz w:val="32"/>
          <w:szCs w:val="32"/>
        </w:rPr>
      </w:pPr>
      <w:r>
        <w:rPr>
          <w:rFonts w:cs="Arial"/>
          <w:i/>
          <w:sz w:val="32"/>
          <w:szCs w:val="32"/>
        </w:rPr>
      </w:r>
    </w:p>
    <w:p>
      <w:pPr>
        <w:pStyle w:val="Normal"/>
        <w:ind w:firstLine="720"/>
        <w:jc w:val="both"/>
        <w:rPr>
          <w:rFonts w:cs="Arial"/>
          <w:sz w:val="32"/>
          <w:szCs w:val="32"/>
        </w:rPr>
      </w:pPr>
      <w:r>
        <w:rPr>
          <w:rFonts w:cs="Arial"/>
          <w:sz w:val="32"/>
          <w:szCs w:val="32"/>
        </w:rPr>
        <w:tab/>
      </w:r>
    </w:p>
    <w:p>
      <w:pPr>
        <w:pStyle w:val="Normal"/>
        <w:ind w:firstLine="720"/>
        <w:jc w:val="both"/>
        <w:rPr>
          <w:rFonts w:cs="Arial"/>
          <w:sz w:val="32"/>
          <w:szCs w:val="32"/>
        </w:rPr>
      </w:pPr>
      <w:r>
        <w:rPr>
          <w:rFonts w:cs="Arial"/>
          <w:sz w:val="32"/>
          <w:szCs w:val="32"/>
        </w:rPr>
        <w:t xml:space="preserve">Un alt mesaj mai special este prezentat Consiliului Naţional de către domnul Serghei Stanişev, preşedintele Partidului Socialist Bulgar. </w:t>
      </w:r>
    </w:p>
    <w:p>
      <w:pPr>
        <w:pStyle w:val="Normal"/>
        <w:ind w:firstLine="720"/>
        <w:jc w:val="both"/>
        <w:rPr>
          <w:rFonts w:cs="Arial"/>
          <w:sz w:val="32"/>
          <w:szCs w:val="32"/>
        </w:rPr>
      </w:pPr>
      <w:r>
        <w:rPr>
          <w:rFonts w:cs="Arial"/>
          <w:sz w:val="32"/>
          <w:szCs w:val="32"/>
        </w:rPr>
      </w:r>
    </w:p>
    <w:p>
      <w:pPr>
        <w:pStyle w:val="Normal"/>
        <w:ind w:firstLine="720"/>
        <w:jc w:val="both"/>
        <w:rPr>
          <w:rFonts w:cs="Arial"/>
          <w:i/>
          <w:i/>
          <w:sz w:val="32"/>
          <w:szCs w:val="32"/>
        </w:rPr>
      </w:pPr>
      <w:r>
        <w:rPr>
          <w:rFonts w:cs="Arial"/>
          <w:i/>
          <w:sz w:val="32"/>
          <w:szCs w:val="32"/>
        </w:rPr>
        <w:t>„</w:t>
      </w:r>
      <w:r>
        <w:rPr>
          <w:rFonts w:cs="Arial"/>
          <w:i/>
          <w:sz w:val="32"/>
          <w:szCs w:val="32"/>
        </w:rPr>
        <w:t>Draga Adrian,</w:t>
      </w:r>
    </w:p>
    <w:p>
      <w:pPr>
        <w:pStyle w:val="Normal"/>
        <w:ind w:firstLine="720"/>
        <w:jc w:val="both"/>
        <w:rPr>
          <w:rFonts w:cs="Arial"/>
          <w:i/>
          <w:i/>
          <w:sz w:val="32"/>
          <w:szCs w:val="32"/>
        </w:rPr>
      </w:pPr>
      <w:r>
        <w:rPr>
          <w:rFonts w:cs="Arial"/>
          <w:i/>
          <w:sz w:val="32"/>
          <w:szCs w:val="32"/>
        </w:rPr>
      </w:r>
    </w:p>
    <w:p>
      <w:pPr>
        <w:pStyle w:val="Normal"/>
        <w:ind w:firstLine="720"/>
        <w:jc w:val="both"/>
        <w:rPr/>
      </w:pPr>
      <w:r>
        <w:rPr>
          <w:rFonts w:cs="Arial"/>
          <w:i/>
          <w:sz w:val="32"/>
          <w:szCs w:val="32"/>
        </w:rPr>
        <w:t>Îmi face o mare plăcere sa te felicit in numele Partidului Socialist Bulgar si al meu personal pentru obţinerea statutului de membru cu drepturi depline in cadrul Internaţionalei Socialiste, cu ocazia Congresului de la Sao Paulo.</w:t>
      </w:r>
    </w:p>
    <w:p>
      <w:pPr>
        <w:pStyle w:val="Normal"/>
        <w:ind w:firstLine="720"/>
        <w:jc w:val="both"/>
        <w:rPr>
          <w:rFonts w:cs="Arial"/>
          <w:i/>
          <w:i/>
          <w:sz w:val="32"/>
          <w:szCs w:val="32"/>
        </w:rPr>
      </w:pPr>
      <w:r>
        <w:rPr>
          <w:rFonts w:cs="Arial"/>
          <w:i/>
          <w:sz w:val="32"/>
          <w:szCs w:val="32"/>
        </w:rPr>
      </w:r>
    </w:p>
    <w:p>
      <w:pPr>
        <w:pStyle w:val="Normal"/>
        <w:ind w:firstLine="720"/>
        <w:jc w:val="both"/>
        <w:rPr/>
      </w:pPr>
      <w:r>
        <w:rPr>
          <w:rFonts w:cs="Arial"/>
          <w:i/>
          <w:sz w:val="32"/>
          <w:szCs w:val="32"/>
        </w:rPr>
        <w:t>Acest fapt reprezintă o recunoaştere clara pentru noi, partidele reformiste din Europa de Sud-Est, si doresc sa urez Partidului Social Democrat si ţie personal mult succes in viitor.</w:t>
      </w:r>
    </w:p>
    <w:p>
      <w:pPr>
        <w:pStyle w:val="Normal"/>
        <w:ind w:firstLine="720"/>
        <w:jc w:val="both"/>
        <w:rPr>
          <w:rFonts w:cs="Arial"/>
          <w:i/>
          <w:i/>
          <w:sz w:val="32"/>
          <w:szCs w:val="32"/>
        </w:rPr>
      </w:pPr>
      <w:r>
        <w:rPr>
          <w:rFonts w:cs="Arial"/>
          <w:i/>
          <w:sz w:val="32"/>
          <w:szCs w:val="32"/>
        </w:rPr>
      </w:r>
    </w:p>
    <w:p>
      <w:pPr>
        <w:pStyle w:val="Normal"/>
        <w:ind w:firstLine="720"/>
        <w:jc w:val="both"/>
        <w:rPr>
          <w:rFonts w:cs="Arial"/>
          <w:i/>
          <w:i/>
          <w:sz w:val="32"/>
          <w:szCs w:val="32"/>
        </w:rPr>
      </w:pPr>
      <w:r>
        <w:rPr>
          <w:rFonts w:cs="Arial"/>
          <w:i/>
          <w:sz w:val="32"/>
          <w:szCs w:val="32"/>
        </w:rPr>
      </w:r>
    </w:p>
    <w:p>
      <w:pPr>
        <w:pStyle w:val="Normal"/>
        <w:ind w:firstLine="720"/>
        <w:jc w:val="both"/>
        <w:rPr/>
      </w:pPr>
      <w:r>
        <w:rPr>
          <w:rFonts w:cs="Arial"/>
          <w:i/>
          <w:sz w:val="32"/>
          <w:szCs w:val="32"/>
        </w:rPr>
        <w:t xml:space="preserve">Statutul de membru al Internaţionalei Socialiste pentru partidele noastre reprezintă un vot de încredere, obligaţie necesitând o activitate intensa, pe care avem onoarea sa o desfăşuram împreuna. </w:t>
      </w:r>
    </w:p>
    <w:p>
      <w:pPr>
        <w:pStyle w:val="Normal"/>
        <w:ind w:firstLine="720"/>
        <w:jc w:val="both"/>
        <w:rPr>
          <w:rFonts w:cs="Arial"/>
          <w:i/>
          <w:i/>
          <w:sz w:val="32"/>
          <w:szCs w:val="32"/>
        </w:rPr>
      </w:pPr>
      <w:r>
        <w:rPr>
          <w:rFonts w:cs="Arial"/>
          <w:i/>
          <w:sz w:val="32"/>
          <w:szCs w:val="32"/>
        </w:rPr>
      </w:r>
    </w:p>
    <w:p>
      <w:pPr>
        <w:pStyle w:val="Normal"/>
        <w:ind w:firstLine="720"/>
        <w:jc w:val="both"/>
        <w:rPr/>
      </w:pPr>
      <w:r>
        <w:rPr>
          <w:rFonts w:cs="Arial"/>
          <w:i/>
          <w:sz w:val="32"/>
          <w:szCs w:val="32"/>
        </w:rPr>
        <w:t xml:space="preserve">Îmi exprim regretul de a nu putea participa la Reuniunea Extraordinara a Consiliului Naţional, care va avea loc pe data de 6 noiembrie 2003. Menţionez  ca in data de 8 noiembrie 2003 Consiliul Suprem al Partidului Socialist Bulgar se va întruni pentru analizarea rezultatelor alegerilor locale, pe care le-am câştigat zilele trecute si pentru a sărbători succesul internaţional obţinut in Brazilia. </w:t>
      </w:r>
    </w:p>
    <w:p>
      <w:pPr>
        <w:pStyle w:val="Normal"/>
        <w:ind w:firstLine="720"/>
        <w:jc w:val="both"/>
        <w:rPr>
          <w:rFonts w:cs="Arial"/>
          <w:i/>
          <w:i/>
          <w:sz w:val="32"/>
          <w:szCs w:val="32"/>
        </w:rPr>
      </w:pPr>
      <w:r>
        <w:rPr>
          <w:rFonts w:cs="Arial"/>
          <w:i/>
          <w:sz w:val="32"/>
          <w:szCs w:val="32"/>
        </w:rPr>
      </w:r>
    </w:p>
    <w:p>
      <w:pPr>
        <w:pStyle w:val="Normal"/>
        <w:ind w:firstLine="720"/>
        <w:jc w:val="both"/>
        <w:rPr/>
      </w:pPr>
      <w:r>
        <w:rPr>
          <w:rFonts w:cs="Arial"/>
          <w:i/>
          <w:sz w:val="32"/>
          <w:szCs w:val="32"/>
        </w:rPr>
        <w:t>Încă o data, te rog sa accepţi sincerele mele felicitări.</w:t>
      </w:r>
    </w:p>
    <w:p>
      <w:pPr>
        <w:pStyle w:val="Normal"/>
        <w:ind w:firstLine="720"/>
        <w:jc w:val="both"/>
        <w:rPr>
          <w:rFonts w:cs="Arial"/>
          <w:i/>
          <w:i/>
          <w:sz w:val="32"/>
          <w:szCs w:val="32"/>
        </w:rPr>
      </w:pPr>
      <w:r>
        <w:rPr>
          <w:rFonts w:cs="Arial"/>
          <w:i/>
          <w:sz w:val="32"/>
          <w:szCs w:val="32"/>
        </w:rPr>
      </w:r>
    </w:p>
    <w:p>
      <w:pPr>
        <w:pStyle w:val="Normal"/>
        <w:ind w:firstLine="720"/>
        <w:jc w:val="both"/>
        <w:rPr/>
      </w:pPr>
      <w:r>
        <w:rPr>
          <w:rFonts w:cs="Arial"/>
          <w:i/>
          <w:sz w:val="32"/>
          <w:szCs w:val="32"/>
        </w:rPr>
        <w:t>Cele mai bune urări,</w:t>
      </w:r>
    </w:p>
    <w:p>
      <w:pPr>
        <w:pStyle w:val="Normal"/>
        <w:ind w:firstLine="720"/>
        <w:jc w:val="both"/>
        <w:rPr>
          <w:rFonts w:cs="Arial"/>
          <w:i/>
          <w:i/>
          <w:sz w:val="32"/>
          <w:szCs w:val="32"/>
        </w:rPr>
      </w:pPr>
      <w:r>
        <w:rPr>
          <w:rFonts w:cs="Arial"/>
          <w:i/>
          <w:sz w:val="32"/>
          <w:szCs w:val="32"/>
        </w:rPr>
      </w:r>
    </w:p>
    <w:p>
      <w:pPr>
        <w:pStyle w:val="Normal"/>
        <w:ind w:firstLine="720"/>
        <w:jc w:val="both"/>
        <w:rPr>
          <w:rFonts w:cs="Arial"/>
          <w:i/>
          <w:i/>
          <w:sz w:val="32"/>
          <w:szCs w:val="32"/>
        </w:rPr>
      </w:pPr>
      <w:r>
        <w:rPr>
          <w:rFonts w:cs="Arial"/>
          <w:i/>
          <w:sz w:val="32"/>
          <w:szCs w:val="32"/>
        </w:rPr>
        <w:t>Serghei Stanishev</w:t>
      </w:r>
    </w:p>
    <w:p>
      <w:pPr>
        <w:pStyle w:val="Normal"/>
        <w:ind w:firstLine="720"/>
        <w:jc w:val="both"/>
        <w:rPr>
          <w:rFonts w:cs="Arial"/>
          <w:sz w:val="32"/>
          <w:szCs w:val="32"/>
        </w:rPr>
      </w:pPr>
      <w:r>
        <w:rPr>
          <w:rFonts w:cs="Arial"/>
          <w:i/>
          <w:sz w:val="32"/>
          <w:szCs w:val="32"/>
        </w:rPr>
        <w:tab/>
        <w:tab/>
        <w:tab/>
        <w:tab/>
        <w:tab/>
        <w:tab/>
        <w:tab/>
        <w:tab/>
        <w:tab/>
        <w:tab/>
        <w:tab/>
        <w:tab/>
        <w:tab/>
        <w:t xml:space="preserve">                                                      Sofia, 6 noiembrie 2003”</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sz w:val="32"/>
          <w:szCs w:val="32"/>
        </w:rPr>
        <w:t>Dl. Adrian Năstase</w:t>
      </w:r>
    </w:p>
    <w:p>
      <w:pPr>
        <w:pStyle w:val="Normal"/>
        <w:ind w:firstLine="720"/>
        <w:jc w:val="both"/>
        <w:rPr/>
      </w:pPr>
      <w:r>
        <w:rPr>
          <w:rFonts w:cs="Arial"/>
          <w:b/>
          <w:sz w:val="32"/>
          <w:szCs w:val="32"/>
        </w:rPr>
        <w:tab/>
      </w:r>
      <w:r>
        <w:rPr>
          <w:rFonts w:cs="Arial"/>
          <w:b/>
          <w:i/>
          <w:sz w:val="32"/>
          <w:szCs w:val="32"/>
        </w:rPr>
        <w:t>Stimaţi colegi,</w:t>
      </w:r>
    </w:p>
    <w:p>
      <w:pPr>
        <w:pStyle w:val="Normal"/>
        <w:ind w:firstLine="720"/>
        <w:jc w:val="both"/>
        <w:rPr>
          <w:rFonts w:cs="Arial"/>
          <w:sz w:val="32"/>
          <w:szCs w:val="32"/>
        </w:rPr>
      </w:pPr>
      <w:r>
        <w:rPr>
          <w:rFonts w:cs="Arial"/>
          <w:b/>
          <w:i/>
          <w:sz w:val="32"/>
          <w:szCs w:val="32"/>
        </w:rPr>
        <w:tab/>
      </w:r>
      <w:r>
        <w:rPr>
          <w:rFonts w:cs="Arial"/>
          <w:sz w:val="32"/>
          <w:szCs w:val="32"/>
        </w:rPr>
        <w:t>Apropo de relaţiile noastre cu Bulgaria, vreau să vă spun că noi, ca partid, şi Partidul Socialist Bulgar ne-am sprijinit reciproc în această strategie prin care de fapt şi noi şi ei am obţinut în acelaşi timp statutul de membru cu drepturi depline ai Internaţionalei Socialiste şi aceasta arată încă o dată valoarea cooperării şi a solidarităţii, dincolo de ceea ce poate pot să reprezinte interesele interne distincte, atitudinile în legătură cu problemele din fiecare ţară.</w:t>
      </w:r>
    </w:p>
    <w:p>
      <w:pPr>
        <w:pStyle w:val="Normal"/>
        <w:ind w:firstLine="720"/>
        <w:jc w:val="both"/>
        <w:rPr>
          <w:rFonts w:cs="Arial"/>
          <w:sz w:val="32"/>
          <w:szCs w:val="32"/>
        </w:rPr>
      </w:pPr>
      <w:r>
        <w:rPr>
          <w:rFonts w:cs="Arial"/>
          <w:sz w:val="32"/>
          <w:szCs w:val="32"/>
        </w:rPr>
        <w:tab/>
        <w:t>Vreau să vă propun acum să trecem direct la dezbaterea documentelor Consiliului Naţional. Vă informez că s-au înscris la cuvânt 20 de colegi. Lista este în continuare deschisă. Vreau să-l rog pentru început pe colegul şi prietenul Alexandru Athanasiu să ia cuvântul. Se pregăteşte apoi Vasile Puşcaş.</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sz w:val="32"/>
          <w:szCs w:val="32"/>
        </w:rPr>
        <w:t>Dl. Alexandru Athanasiu</w:t>
      </w:r>
    </w:p>
    <w:p>
      <w:pPr>
        <w:pStyle w:val="Normal"/>
        <w:ind w:firstLine="720"/>
        <w:jc w:val="both"/>
        <w:rPr>
          <w:rFonts w:cs="Arial"/>
          <w:b/>
          <w:b/>
          <w:sz w:val="32"/>
          <w:szCs w:val="32"/>
        </w:rPr>
      </w:pPr>
      <w:r>
        <w:rPr>
          <w:rFonts w:cs="Arial"/>
          <w:b/>
          <w:sz w:val="32"/>
          <w:szCs w:val="32"/>
        </w:rPr>
        <w:tab/>
      </w:r>
    </w:p>
    <w:p>
      <w:pPr>
        <w:pStyle w:val="Normal"/>
        <w:ind w:firstLine="720"/>
        <w:jc w:val="both"/>
        <w:rPr/>
      </w:pPr>
      <w:r>
        <w:rPr>
          <w:rFonts w:cs="Arial"/>
          <w:b/>
          <w:sz w:val="32"/>
          <w:szCs w:val="32"/>
        </w:rPr>
        <w:tab/>
      </w:r>
      <w:r>
        <w:rPr>
          <w:rFonts w:cs="Arial"/>
          <w:b/>
          <w:i/>
          <w:sz w:val="32"/>
          <w:szCs w:val="32"/>
        </w:rPr>
        <w:t>Domnule preşedinte, dragă Adrian,</w:t>
      </w:r>
    </w:p>
    <w:p>
      <w:pPr>
        <w:pStyle w:val="Normal"/>
        <w:ind w:firstLine="720"/>
        <w:jc w:val="both"/>
        <w:rPr>
          <w:rFonts w:cs="Arial"/>
          <w:b/>
          <w:b/>
          <w:i/>
          <w:i/>
          <w:sz w:val="32"/>
          <w:szCs w:val="32"/>
        </w:rPr>
      </w:pPr>
      <w:r>
        <w:rPr>
          <w:rFonts w:cs="Arial"/>
          <w:b/>
          <w:i/>
          <w:sz w:val="32"/>
          <w:szCs w:val="32"/>
        </w:rPr>
        <w:tab/>
        <w:t>Dragi colegi,</w:t>
      </w:r>
    </w:p>
    <w:p>
      <w:pPr>
        <w:pStyle w:val="Normal"/>
        <w:ind w:firstLine="720"/>
        <w:jc w:val="both"/>
        <w:rPr>
          <w:rFonts w:cs="Arial"/>
          <w:sz w:val="32"/>
          <w:szCs w:val="32"/>
        </w:rPr>
      </w:pPr>
      <w:r>
        <w:rPr>
          <w:rFonts w:cs="Arial"/>
          <w:b/>
          <w:i/>
          <w:sz w:val="32"/>
          <w:szCs w:val="32"/>
        </w:rPr>
        <w:tab/>
      </w:r>
      <w:r>
        <w:rPr>
          <w:rFonts w:cs="Arial"/>
          <w:sz w:val="32"/>
          <w:szCs w:val="32"/>
        </w:rPr>
        <w:t xml:space="preserve">Permiteţi-mi o confesiune şi apoi un proiect pe care aş vrea să-l supun reflecţiei dumneavoastră. </w:t>
      </w:r>
    </w:p>
    <w:p>
      <w:pPr>
        <w:pStyle w:val="Normal"/>
        <w:ind w:firstLine="720"/>
        <w:jc w:val="both"/>
        <w:rPr/>
      </w:pPr>
      <w:r>
        <w:rPr>
          <w:rFonts w:cs="Arial"/>
          <w:sz w:val="32"/>
          <w:szCs w:val="32"/>
        </w:rPr>
        <w:t>Confesiunea este următoarea: într-o zi de vară, cu exact trei ani în urmă, într-un loc adăpostit privirilor indiscrete, dar deschis disponibilităţilor totale, doi oameni care se cunoscuseră nu întâmplător, nu accidental, în diferite ocazii, s-au gândit la un  proiect comun. Acei doi oameni, spre bucuria mea, există şi astăzi şi acei doi oameni se numeau atunci, se numesc acum şi se vor numi şi de-acum încolo Ion Iliescu şi Adrian Năstase. La acel moment s-au alăturat şi alte persoane trecătoare, făcând cunoscute gânduri importante, în urma cărora s-au pus bazele unui proiect. Acest proiect astăzi este realizat. Asta era confesiunea.</w:t>
      </w:r>
    </w:p>
    <w:p>
      <w:pPr>
        <w:pStyle w:val="Normal"/>
        <w:ind w:firstLine="720"/>
        <w:jc w:val="both"/>
        <w:rPr>
          <w:rFonts w:cs="Arial"/>
          <w:sz w:val="32"/>
          <w:szCs w:val="32"/>
        </w:rPr>
      </w:pPr>
      <w:r>
        <w:rPr>
          <w:rFonts w:cs="Arial"/>
          <w:sz w:val="32"/>
          <w:szCs w:val="32"/>
        </w:rPr>
        <w:tab/>
        <w:t xml:space="preserve">De aici, însă, în timpul pe care îl am la dispoziţie - şi vă promit să nu abuzez de el - aş vrea să spun câteva lucruri. Partidul Social Democrat nu este numai cel mai mare partid politic din România, Partidul Social Democrat nu este condus de lideri inteligenţi doar, Partidul Social Democrat are de astăzi -  sunt convins că va adăuga un TVA mai mare decât al domnului Tănăsesacu - şi o valoare care va veni de-acum încolo, pentru că el astăzi adună ceea ce, sintetic ne place să spunem, şi este o realitate, legitimitate externă şi credibilitate internă. </w:t>
      </w:r>
    </w:p>
    <w:p>
      <w:pPr>
        <w:pStyle w:val="Normal"/>
        <w:ind w:firstLine="720"/>
        <w:jc w:val="both"/>
        <w:rPr>
          <w:rFonts w:cs="Arial"/>
          <w:sz w:val="32"/>
          <w:szCs w:val="32"/>
        </w:rPr>
      </w:pPr>
      <w:r>
        <w:rPr>
          <w:rFonts w:cs="Arial"/>
          <w:sz w:val="32"/>
          <w:szCs w:val="32"/>
        </w:rPr>
        <w:t>Dar, mult mai mult decât atât, Partidul Social Democrat îşi are virtuţi în alte lucruri care, după mine, sunt cele mai importante. Este un partid care a ştiut în aceşti ani să adune virtuţi şi să scadă slăbiciuni. A fost un partid care a ştiut, în acest timp, să se ancoreze din ce în ce mai mult în durabilitatea valorilor politice şi să abandoneze traseele de conjunctură. Este un partid care a ştiut că o guvernare bună este suportul cel mai sigur pentru votul electoratului.</w:t>
      </w:r>
    </w:p>
    <w:p>
      <w:pPr>
        <w:pStyle w:val="Normal"/>
        <w:ind w:firstLine="720"/>
        <w:jc w:val="both"/>
        <w:rPr/>
      </w:pPr>
      <w:r>
        <w:rPr>
          <w:rFonts w:cs="Arial"/>
          <w:sz w:val="32"/>
          <w:szCs w:val="32"/>
        </w:rPr>
        <w:tab/>
        <w:t>Şi, dacă toate lucrurile acestea sunt astăzi aşa cum sunt, ele se datorează şi celor care au fost şi celor care sunt astăzi şi celor care vor fi mâine la conducerea acestui partid. Important, însă, este după mine altceva. Cu cât acţiunea pragmatică de guvernare, cu cât valorile politice social-democrate vor fi mai prezente în viaţa cotidiană a cetăţeanului român şi în exemplul de zi cu zi al liderilor politici, cu atât mai sigură va fi victoria noastră, nu numai în alegerile din 2004, nu numai victoria noastră în istoria politică a acestei ţări, ci, cred eu, şi mai important, în durabilitatea acestui partid pe scena politicii româneşti.</w:t>
      </w:r>
    </w:p>
    <w:p>
      <w:pPr>
        <w:pStyle w:val="Normal"/>
        <w:ind w:firstLine="720"/>
        <w:jc w:val="both"/>
        <w:rPr>
          <w:rFonts w:cs="Arial"/>
          <w:sz w:val="32"/>
          <w:szCs w:val="32"/>
        </w:rPr>
      </w:pPr>
      <w:r>
        <w:rPr>
          <w:rFonts w:cs="Arial"/>
          <w:sz w:val="32"/>
          <w:szCs w:val="32"/>
        </w:rPr>
        <w:tab/>
        <w:t xml:space="preserve">De aceea, pentru că astăzi, ca şi mâine, campania electorală fiind începută, sunt posibile valurile negării şi dezicerea unora de ceea au recunoscut ieri şi de ceea ce nu vor mai spune mâine. Cred că mesajul pe care acest Consiliu Naţional trebuie să-l transmită membrilor partidului nostru este unul singur şi important: „Am câştigat bătălia pentru că am crezut în valori şi am fost uniţi în acţiune”. </w:t>
      </w:r>
    </w:p>
    <w:p>
      <w:pPr>
        <w:pStyle w:val="Normal"/>
        <w:ind w:firstLine="720"/>
        <w:jc w:val="both"/>
        <w:rPr>
          <w:rFonts w:cs="Arial"/>
          <w:sz w:val="32"/>
          <w:szCs w:val="32"/>
        </w:rPr>
      </w:pPr>
      <w:r>
        <w:rPr>
          <w:rFonts w:cs="Arial"/>
          <w:sz w:val="32"/>
          <w:szCs w:val="32"/>
        </w:rPr>
        <w:t xml:space="preserve">Numai aşa, pe această reţetă politică victoriile partidului, dar şi ale societăţii româneşti pot veni. Ţinerea de cuvânt, îndeplinirea angajamentelor asumate - politice, economice, sociale - sunt sigur reţeta succesului partidului nostru. Unii zic să ţinem aproape, alţii spun să fim solidari, alţii invocă echipe. Eu cred că noi suntem o echipă atâta vreme cât avem credinţa că valorile pe care le slujim împreună ne sunt comune, atâta vreme cât aceste valori nu sunt o haină de împrumut pentru un sezon uşor. </w:t>
      </w:r>
    </w:p>
    <w:p>
      <w:pPr>
        <w:pStyle w:val="Normal"/>
        <w:ind w:firstLine="720"/>
        <w:jc w:val="both"/>
        <w:rPr>
          <w:rFonts w:cs="Arial"/>
          <w:sz w:val="32"/>
          <w:szCs w:val="32"/>
        </w:rPr>
      </w:pPr>
      <w:r>
        <w:rPr>
          <w:rFonts w:cs="Arial"/>
          <w:sz w:val="32"/>
          <w:szCs w:val="32"/>
        </w:rPr>
        <w:tab/>
        <w:t xml:space="preserve">Să nu ne iluzionăm, nu vor fi întotdeauna numai clipe de aplaudare a victoriilor, dar vor fi - şi depinde de noi - zile de aplauze pentru faptul că noi, PSD, nu am fost doar martorul realizărilor din România din aceşti trei ani, ci am fost unii din cei mai importanţi autori ai acestor victorii, alături de cetăţeanul român, de multe ori anonim în vizibilitatea lui, dar foarte creator în munca lui cotidiană, noi am fost autorii acestor realizări. </w:t>
      </w:r>
    </w:p>
    <w:p>
      <w:pPr>
        <w:pStyle w:val="Normal"/>
        <w:ind w:firstLine="720"/>
        <w:jc w:val="both"/>
        <w:rPr>
          <w:rFonts w:cs="Arial"/>
          <w:sz w:val="32"/>
          <w:szCs w:val="32"/>
        </w:rPr>
      </w:pPr>
      <w:r>
        <w:rPr>
          <w:rFonts w:cs="Arial"/>
          <w:sz w:val="32"/>
          <w:szCs w:val="32"/>
        </w:rPr>
        <w:t xml:space="preserve">Să nu ne fie ruşine, ci dimpotrivă, cu modestia lucrului bine făcut, să spunem că, faţă de cei care stau pe margine şi sunt martorii pasivi ai unor succese pe care le denigrează zi cu zi, noi ne asumăm aceste realizări. Ni le vom asuma de-acum încolo şi mai mult şi mai bine şi mai repede şi doresc tuturor colegilor să le transmit faptul că, indiferent ce se spune, fapta va fi întotdeauna mai puternică decât vorba. </w:t>
      </w:r>
    </w:p>
    <w:p>
      <w:pPr>
        <w:pStyle w:val="Normal"/>
        <w:ind w:firstLine="720"/>
        <w:jc w:val="both"/>
        <w:rPr>
          <w:rFonts w:cs="Arial"/>
          <w:sz w:val="32"/>
          <w:szCs w:val="32"/>
        </w:rPr>
      </w:pPr>
      <w:r>
        <w:rPr>
          <w:rFonts w:cs="Arial"/>
          <w:sz w:val="32"/>
          <w:szCs w:val="32"/>
        </w:rPr>
        <w:t>Vă mulţumesc.</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sz w:val="32"/>
          <w:szCs w:val="32"/>
        </w:rPr>
        <w:t>Dl. Adrian Năstase</w:t>
      </w:r>
    </w:p>
    <w:p>
      <w:pPr>
        <w:pStyle w:val="Normal"/>
        <w:ind w:firstLine="720"/>
        <w:jc w:val="both"/>
        <w:rPr/>
      </w:pPr>
      <w:r>
        <w:rPr>
          <w:rFonts w:cs="Arial"/>
          <w:b/>
          <w:sz w:val="32"/>
          <w:szCs w:val="32"/>
        </w:rPr>
        <w:tab/>
      </w:r>
      <w:r>
        <w:rPr>
          <w:rFonts w:cs="Arial"/>
          <w:sz w:val="32"/>
          <w:szCs w:val="32"/>
        </w:rPr>
        <w:t>Mulţumesc foarte mult, Sandu. Îl invit pe Vasile Puşcaş să ia cuvântul şi apoi pe Marian Sârbu.</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sz w:val="32"/>
          <w:szCs w:val="32"/>
        </w:rPr>
        <w:tab/>
      </w:r>
      <w:r>
        <w:rPr>
          <w:rFonts w:cs="Arial"/>
          <w:b/>
          <w:sz w:val="32"/>
          <w:szCs w:val="32"/>
        </w:rPr>
        <w:t>Dl. Vasile Puşcaş</w:t>
      </w:r>
    </w:p>
    <w:p>
      <w:pPr>
        <w:pStyle w:val="Normal"/>
        <w:ind w:firstLine="720"/>
        <w:jc w:val="both"/>
        <w:rPr>
          <w:rFonts w:cs="Arial"/>
          <w:b/>
          <w:b/>
          <w:sz w:val="32"/>
          <w:szCs w:val="32"/>
        </w:rPr>
      </w:pPr>
      <w:r>
        <w:rPr>
          <w:rFonts w:cs="Arial"/>
          <w:b/>
          <w:sz w:val="32"/>
          <w:szCs w:val="32"/>
        </w:rPr>
      </w:r>
    </w:p>
    <w:p>
      <w:pPr>
        <w:pStyle w:val="Normal"/>
        <w:ind w:firstLine="720"/>
        <w:jc w:val="both"/>
        <w:rPr>
          <w:rFonts w:cs="Arial"/>
          <w:b/>
          <w:b/>
          <w:i/>
          <w:i/>
          <w:sz w:val="32"/>
          <w:szCs w:val="32"/>
        </w:rPr>
      </w:pPr>
      <w:r>
        <w:rPr>
          <w:rFonts w:cs="Arial"/>
          <w:b/>
          <w:sz w:val="32"/>
          <w:szCs w:val="32"/>
        </w:rPr>
        <w:tab/>
      </w:r>
      <w:r>
        <w:rPr>
          <w:rFonts w:cs="Arial"/>
          <w:b/>
          <w:i/>
          <w:sz w:val="32"/>
          <w:szCs w:val="32"/>
        </w:rPr>
        <w:t>Domnule preşedinte,</w:t>
      </w:r>
    </w:p>
    <w:p>
      <w:pPr>
        <w:pStyle w:val="Normal"/>
        <w:ind w:firstLine="720"/>
        <w:jc w:val="both"/>
        <w:rPr>
          <w:rFonts w:cs="Arial"/>
          <w:b/>
          <w:b/>
          <w:i/>
          <w:i/>
          <w:sz w:val="32"/>
          <w:szCs w:val="32"/>
        </w:rPr>
      </w:pPr>
      <w:r>
        <w:rPr>
          <w:rFonts w:cs="Arial"/>
          <w:b/>
          <w:i/>
          <w:sz w:val="32"/>
          <w:szCs w:val="32"/>
        </w:rPr>
        <w:tab/>
        <w:t>Stimaţi colegi,</w:t>
      </w:r>
    </w:p>
    <w:p>
      <w:pPr>
        <w:pStyle w:val="Normal"/>
        <w:ind w:firstLine="720"/>
        <w:jc w:val="both"/>
        <w:rPr/>
      </w:pPr>
      <w:r>
        <w:rPr>
          <w:rFonts w:cs="Arial"/>
          <w:i/>
          <w:sz w:val="32"/>
          <w:szCs w:val="32"/>
        </w:rPr>
        <w:tab/>
      </w:r>
      <w:r>
        <w:rPr>
          <w:rFonts w:cs="Arial"/>
          <w:sz w:val="32"/>
          <w:szCs w:val="32"/>
        </w:rPr>
        <w:t>Nu am să vă reţin foarte mult, pentru că sunt mulţi colegi cărora trebuie să le ascultăm opiniile şi este bine să ascultăm cât mai multe dintre acestea.</w:t>
      </w:r>
    </w:p>
    <w:p>
      <w:pPr>
        <w:pStyle w:val="Normal"/>
        <w:ind w:firstLine="720"/>
        <w:jc w:val="both"/>
        <w:rPr>
          <w:rFonts w:cs="Arial"/>
          <w:sz w:val="32"/>
          <w:szCs w:val="32"/>
        </w:rPr>
      </w:pPr>
      <w:r>
        <w:rPr>
          <w:rFonts w:cs="Arial"/>
          <w:sz w:val="32"/>
          <w:szCs w:val="32"/>
        </w:rPr>
        <w:tab/>
        <w:t>Aş menţiona, doar, că în momentul de faţă noi suntem într-un stadiu în care - ceea ce spunea domnul Athanasiu - aducem fapta şi vorba în acelaşi pachet şi le punem în faţa interesului naţional pentru interesul naţional. Scopul nostru nu este să facem politicianism nici din politica partidului, nici din politica integrării europene, ci de a face o politică naţională care să fie concordantă valorilor europene, iar valorile europene sunt cele care pe noi în momentul de faţă ne sprijină cel mai mult pe calea procesului de modernizare internă a României.</w:t>
      </w:r>
    </w:p>
    <w:p>
      <w:pPr>
        <w:pStyle w:val="Normal"/>
        <w:ind w:firstLine="720"/>
        <w:jc w:val="both"/>
        <w:rPr/>
      </w:pPr>
      <w:r>
        <w:rPr>
          <w:rFonts w:cs="Arial"/>
          <w:sz w:val="32"/>
          <w:szCs w:val="32"/>
        </w:rPr>
        <w:tab/>
        <w:t>Efortul pe care noi îl facem în momentul de faţă este enorm. Nişte tupeişti politici se mândresc afirmând că au făcut anumite lucruri în perioada 1997 sau după 1997, sfidând total ceea ce se spune în Raportul de ţară referitor la ,,realizările” pe care le-au avut. Singura lor argumentare este că vor guvernarea şi vor ca în momentul de faţă guvernul care se află la managementul politicii româneşti de interes naţional să le dea lor satisfacţie. Satisfacţia trebuie să le-o dea naţiunea şi naţiunea i-a  penalizat în 2000 şi îi va penaliza în mod sigur în 2004, dar pe noi ne interesează acum, în mod esenţial, să facem traduceri de texte comunitare pe care să le interpretăm.</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i/>
          <w:sz w:val="32"/>
          <w:szCs w:val="32"/>
        </w:rPr>
        <w:t>Domnule preşedinte,</w:t>
      </w:r>
    </w:p>
    <w:p>
      <w:pPr>
        <w:pStyle w:val="Normal"/>
        <w:ind w:firstLine="720"/>
        <w:jc w:val="both"/>
        <w:rPr>
          <w:rFonts w:cs="Arial"/>
          <w:b/>
          <w:b/>
          <w:i/>
          <w:i/>
          <w:sz w:val="32"/>
          <w:szCs w:val="32"/>
        </w:rPr>
      </w:pPr>
      <w:r>
        <w:rPr>
          <w:rFonts w:cs="Arial"/>
          <w:b/>
          <w:i/>
          <w:sz w:val="32"/>
          <w:szCs w:val="32"/>
        </w:rPr>
        <w:tab/>
        <w:t>Domnilor colegi,</w:t>
      </w:r>
    </w:p>
    <w:p>
      <w:pPr>
        <w:pStyle w:val="Normal"/>
        <w:ind w:firstLine="720"/>
        <w:jc w:val="both"/>
        <w:rPr>
          <w:rFonts w:cs="Arial"/>
          <w:sz w:val="32"/>
          <w:szCs w:val="32"/>
        </w:rPr>
      </w:pPr>
      <w:r>
        <w:rPr>
          <w:rFonts w:cs="Arial"/>
          <w:i/>
          <w:sz w:val="32"/>
          <w:szCs w:val="32"/>
        </w:rPr>
        <w:tab/>
      </w:r>
      <w:r>
        <w:rPr>
          <w:rFonts w:cs="Arial"/>
          <w:sz w:val="32"/>
          <w:szCs w:val="32"/>
        </w:rPr>
        <w:t xml:space="preserve">Daţi-mi voie să vă spun ceea ce a zis domnul Verheugen chiar aseară când prezenta raportul de ţară. Citez: ,,Analizând structura şi performanţa economiei româneşti de azi, România este o economie de piaţă funcţională, dar putem certifica acest lucru când actualul ritm al reformelor se continuă şi se dezvoltă în domeniile respective”. Şi, fireşte - daţi-mi voie să vă citesc o traducere a unui cetăţean care astăzi mi-a spus că, în locul limbuţilor politici, mai bine să-i lăsăm pe oamenii care cunosc procesele sociale şi politice să le prezinte. Citesc din ceea ce mi-a transmis pe e-mail un cetăţean: ,,România poate fi considerată economie de piaţă funcţională din moment ce progresele deosebite realizate continuă în mod decisiv”.  Se referea la România de acum, la aceea pe care noi o pregătim pentru momentele 2004, 2005 şi 2007. </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i/>
          <w:sz w:val="32"/>
          <w:szCs w:val="32"/>
        </w:rPr>
        <w:t>Doamnelor şi domnilor colegi,</w:t>
      </w:r>
    </w:p>
    <w:p>
      <w:pPr>
        <w:pStyle w:val="Normal"/>
        <w:ind w:firstLine="720"/>
        <w:jc w:val="both"/>
        <w:rPr/>
      </w:pPr>
      <w:r>
        <w:rPr>
          <w:rFonts w:cs="Arial"/>
          <w:i/>
          <w:sz w:val="32"/>
          <w:szCs w:val="32"/>
        </w:rPr>
        <w:tab/>
      </w:r>
      <w:r>
        <w:rPr>
          <w:rFonts w:cs="Arial"/>
          <w:sz w:val="32"/>
          <w:szCs w:val="32"/>
        </w:rPr>
        <w:t>Este foarte simplu să spunem că vrem integrarea europeană. Este foarte greu  să îndeplinim criteriile politice, economice şi administrative, mai ales că lucrul acesta trebuie să-l facem într-un timp scurt, trebuie să-l facem cu resursele proprii într-o mare parte a lor şi, fireşte, trebuie să-l facem cu propria noastră inteligenţă şi abilitate. Dar acesta este scopul Partidului Social Democrat în guvernare şi chiar de la început, când a preluat office-ul guvernării el şi-a propus acest obiectiv, fapt pentru care vreau să vă spun că, la trei ani de la acel moment, noi ne menţinem acest obiectiv nu cu intenţii, ci cu ceea ce s-a realizat în aceşti trei ani, iar ceea ce s-a realizat nu este decât angajamentul nostru că mergem mai departe, pentru că 2004, dincolo de faptul că va fi un an electoral, va fi şi anul în care noi vom performa în îndeplinirea criteriilor şi mai ales vom pregăti ţara pentru perioada până la 2007.</w:t>
      </w:r>
    </w:p>
    <w:p>
      <w:pPr>
        <w:pStyle w:val="Normal"/>
        <w:ind w:firstLine="720"/>
        <w:jc w:val="both"/>
        <w:rPr>
          <w:rFonts w:cs="Arial"/>
          <w:sz w:val="32"/>
          <w:szCs w:val="32"/>
        </w:rPr>
      </w:pPr>
      <w:r>
        <w:rPr>
          <w:rFonts w:cs="Arial"/>
          <w:sz w:val="32"/>
          <w:szCs w:val="32"/>
        </w:rPr>
        <w:tab/>
        <w:t>Spunea domnul prim-ministru că trebuie să pregătim momentul aderării. Este perfect adevărat. Şi trebuie să pregătim ţara şi trebuie să pregătim, inclusiv politic, partidul pentru momentul 2007 şi post 2007. Partidul Social Democrat este unul dintre partidele europene care, în momentul de faţă, este la guvernare şi care dă o anumită simbolistică social democraţiei europene. De aceea social democraţia de la noi sărbătoreşte astăzi, şi pe bună dreptate, intrarea în Internaţionala Socialistă şi trebuie să fim cu gândul şi la pregătirea pentru Partidul Socialiştilor Europeni.</w:t>
      </w:r>
    </w:p>
    <w:p>
      <w:pPr>
        <w:pStyle w:val="Normal"/>
        <w:ind w:firstLine="720"/>
        <w:jc w:val="both"/>
        <w:rPr/>
      </w:pPr>
      <w:r>
        <w:rPr>
          <w:rFonts w:eastAsia="Arial" w:cs="Arial"/>
          <w:sz w:val="32"/>
          <w:szCs w:val="32"/>
        </w:rPr>
        <w:t xml:space="preserve"> </w:t>
      </w:r>
      <w:r>
        <w:rPr>
          <w:rFonts w:cs="Arial"/>
          <w:sz w:val="32"/>
          <w:szCs w:val="32"/>
        </w:rPr>
        <w:t>Faptele noastre de guvernare sunt principalul atu, faptele noastre de guvernare sunt, în acelaşi timp, susţinătoarele  formulei doctrinare pe care Partidul Social  Democrat a lansat-o în urmă cu un an spre normalitate, dar mai ales este obligaţia noastră să mergem pe o structură organizaţională, comunicaţională care va arăta o acţiune politică în 2004 care, indiscutabil, va crea statutul unui partid social democrat european în România, statutul unui partid social democrat care nu doar că va guverna după 2004, ci va arăta, cu adevărat, că valorile europene nu sunt abstracţiuni, nu sunt valorile unei elite, ci sunt în primul rând programele noastre, proiectele noastre de acţiune, proiectele noastre de viaţă.</w:t>
      </w:r>
    </w:p>
    <w:p>
      <w:pPr>
        <w:pStyle w:val="Normal"/>
        <w:ind w:firstLine="720"/>
        <w:jc w:val="both"/>
        <w:rPr>
          <w:rFonts w:cs="Arial"/>
          <w:sz w:val="32"/>
          <w:szCs w:val="32"/>
        </w:rPr>
      </w:pPr>
      <w:r>
        <w:rPr>
          <w:rFonts w:cs="Arial"/>
          <w:sz w:val="32"/>
          <w:szCs w:val="32"/>
        </w:rPr>
        <w:tab/>
        <w:t xml:space="preserve">În momentul de faţă, este probabil o surpriză pentru cei care au guvernat înainte de 2000 sau până în 2000, că Partidul Social Democrat a venit şi a structurat o piaţă care devine piaţă funcţională, a venit şi a structurat o ordine politică modernă, care începe să prezinte dividende pentru cetăţeni, nu doar pentru antreprenori, nu doar pentru cei care au avut curajul, au iniţiativa  şi care trebuie să fie încurajaţi şi pe mai departe. </w:t>
      </w:r>
    </w:p>
    <w:p>
      <w:pPr>
        <w:pStyle w:val="Normal"/>
        <w:ind w:firstLine="720"/>
        <w:jc w:val="both"/>
        <w:rPr>
          <w:rFonts w:cs="Arial"/>
          <w:sz w:val="32"/>
          <w:szCs w:val="32"/>
        </w:rPr>
      </w:pPr>
      <w:r>
        <w:rPr>
          <w:rFonts w:cs="Arial"/>
          <w:sz w:val="32"/>
          <w:szCs w:val="32"/>
        </w:rPr>
        <w:t>În momentul de faţă, cred, se poate vedea că politica socială pe care Partidul Social Democrat o susţine este cu adevărat europeană, este aceea a încurajării pieţei, a încurajării antreprenorilor pentru crearea locurilor de muncă şi pentru crearea bunăstării. Dacă vorbim de echitate şi justiţie socială, avem în vedere deodată şi atributele statului de drept, dar mai ales avem în vedere să creăm, să generăm în România resursele pentru o bunăstare a cetăţenilor.</w:t>
      </w:r>
    </w:p>
    <w:p>
      <w:pPr>
        <w:pStyle w:val="Normal"/>
        <w:ind w:firstLine="720"/>
        <w:jc w:val="both"/>
        <w:rPr>
          <w:rFonts w:cs="Arial"/>
          <w:sz w:val="32"/>
          <w:szCs w:val="32"/>
        </w:rPr>
      </w:pPr>
      <w:r>
        <w:rPr>
          <w:rFonts w:cs="Arial"/>
          <w:sz w:val="32"/>
          <w:szCs w:val="32"/>
        </w:rPr>
        <w:tab/>
        <w:t>În momentul de faţă suntem în stadiul, aşa cum spuneam, în care am realizat lucruri importante, dar trebuie să avem în vedere că paşii pe care îi aducem în faţă şi pe care îi vom duce în faţă, în mod sigur, tot noi, social-democraţii, vom fi pentru interesul naţional al României. Sunt absolut convins că toţi colegii noştri sunt nu numai susţinători ai politicii, ca proiect, ci sunt, în acelaşi timp, actori sinceri nu numai politici, dar şi instituţionali, care susţin şi care aplică politicile europene în spaţiul nostru, al interesului naţional.</w:t>
      </w:r>
    </w:p>
    <w:p>
      <w:pPr>
        <w:pStyle w:val="Normal"/>
        <w:ind w:firstLine="720"/>
        <w:jc w:val="both"/>
        <w:rPr>
          <w:rFonts w:cs="Arial"/>
          <w:sz w:val="32"/>
          <w:szCs w:val="32"/>
        </w:rPr>
      </w:pPr>
      <w:r>
        <w:rPr>
          <w:rFonts w:eastAsia="Arial" w:cs="Arial"/>
          <w:sz w:val="32"/>
          <w:szCs w:val="32"/>
        </w:rPr>
        <w:t xml:space="preserve"> </w:t>
      </w:r>
      <w:r>
        <w:rPr>
          <w:rFonts w:cs="Arial"/>
          <w:sz w:val="32"/>
          <w:szCs w:val="32"/>
        </w:rPr>
        <w:t>Vă mulţumesc.</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sz w:val="32"/>
          <w:szCs w:val="32"/>
        </w:rPr>
        <w:t>Dl. Adrian Năstase</w:t>
      </w:r>
    </w:p>
    <w:p>
      <w:pPr>
        <w:pStyle w:val="Normal"/>
        <w:ind w:firstLine="720"/>
        <w:jc w:val="both"/>
        <w:rPr/>
      </w:pPr>
      <w:r>
        <w:rPr>
          <w:rFonts w:cs="Arial"/>
          <w:b/>
          <w:sz w:val="32"/>
          <w:szCs w:val="32"/>
        </w:rPr>
        <w:tab/>
      </w:r>
      <w:r>
        <w:rPr>
          <w:rFonts w:cs="Arial"/>
          <w:sz w:val="32"/>
          <w:szCs w:val="32"/>
        </w:rPr>
        <w:t>Mulţumesc foarte mult. Îl invit pe Marian Sârbu să ia cuvântul. Va urma Dan Poenaru.</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sz w:val="32"/>
          <w:szCs w:val="32"/>
        </w:rPr>
        <w:t>Dl. Marian Sârbu</w:t>
      </w:r>
    </w:p>
    <w:p>
      <w:pPr>
        <w:pStyle w:val="Normal"/>
        <w:ind w:firstLine="720"/>
        <w:jc w:val="both"/>
        <w:rPr/>
      </w:pPr>
      <w:r>
        <w:rPr>
          <w:rFonts w:cs="Arial"/>
          <w:b/>
          <w:sz w:val="32"/>
          <w:szCs w:val="32"/>
        </w:rPr>
        <w:tab/>
      </w:r>
      <w:r>
        <w:rPr>
          <w:rFonts w:cs="Arial"/>
          <w:b/>
          <w:i/>
          <w:sz w:val="32"/>
          <w:szCs w:val="32"/>
        </w:rPr>
        <w:t xml:space="preserve">Domnule preşedinte, </w:t>
      </w:r>
    </w:p>
    <w:p>
      <w:pPr>
        <w:pStyle w:val="Normal"/>
        <w:ind w:firstLine="720"/>
        <w:jc w:val="both"/>
        <w:rPr>
          <w:rFonts w:cs="Arial"/>
          <w:b/>
          <w:b/>
          <w:i/>
          <w:i/>
          <w:sz w:val="32"/>
          <w:szCs w:val="32"/>
        </w:rPr>
      </w:pPr>
      <w:r>
        <w:rPr>
          <w:rFonts w:cs="Arial"/>
          <w:b/>
          <w:i/>
          <w:sz w:val="32"/>
          <w:szCs w:val="32"/>
        </w:rPr>
        <w:tab/>
        <w:t>Stimaţi colegi,</w:t>
      </w:r>
    </w:p>
    <w:p>
      <w:pPr>
        <w:pStyle w:val="Normal"/>
        <w:ind w:firstLine="720"/>
        <w:jc w:val="both"/>
        <w:rPr>
          <w:rFonts w:cs="Arial"/>
          <w:b/>
          <w:b/>
          <w:i/>
          <w:i/>
          <w:sz w:val="32"/>
          <w:szCs w:val="32"/>
        </w:rPr>
      </w:pPr>
      <w:r>
        <w:rPr>
          <w:rFonts w:cs="Arial"/>
          <w:b/>
          <w:i/>
          <w:sz w:val="32"/>
          <w:szCs w:val="32"/>
        </w:rPr>
        <w:tab/>
        <w:t>Dragi invitaţi,</w:t>
      </w:r>
    </w:p>
    <w:p>
      <w:pPr>
        <w:pStyle w:val="Normal"/>
        <w:ind w:firstLine="720"/>
        <w:jc w:val="both"/>
        <w:rPr/>
      </w:pPr>
      <w:r>
        <w:rPr>
          <w:rFonts w:cs="Arial"/>
          <w:b/>
          <w:i/>
          <w:sz w:val="32"/>
          <w:szCs w:val="32"/>
        </w:rPr>
        <w:tab/>
      </w:r>
      <w:r>
        <w:rPr>
          <w:rFonts w:cs="Arial"/>
          <w:sz w:val="32"/>
          <w:szCs w:val="32"/>
        </w:rPr>
        <w:t>Dacă analizăm cu atenţie ordinea de zi de astăzi, putem spune cu uşurinţă faptul că, din punct de vedere cronologic, toamna aceasta este o toamnă a coincidenţelor - intrarea PSD în Internaţionala  Socialistă, raportul Băncii Mondiale privind sărăcia, finalizarea acordului cu Fondul Monetar Internaţional şi, bineînţeles, acest ultim raport de ţară privind România - toate apărute aproape în aceeaşi perioadă, au, însă, în opinia mea, o dublă semnificaţie politică. Mai întâi, acestea validează programele economico-sociale ale Guvernului şi, implicit, ale partidului, iar, pe de altă parte, fixează în conştiinţa publică, în mod sigur, câteva teme extrem de importante, care vor juca probabil un rol decisiv în campania electorală.</w:t>
      </w:r>
    </w:p>
    <w:p>
      <w:pPr>
        <w:pStyle w:val="Normal"/>
        <w:ind w:firstLine="720"/>
        <w:jc w:val="both"/>
        <w:rPr>
          <w:rFonts w:cs="Arial"/>
          <w:sz w:val="32"/>
          <w:szCs w:val="32"/>
        </w:rPr>
      </w:pPr>
      <w:r>
        <w:rPr>
          <w:rFonts w:cs="Arial"/>
          <w:sz w:val="32"/>
          <w:szCs w:val="32"/>
        </w:rPr>
        <w:tab/>
        <w:t xml:space="preserve">Una dintre aceste teme este, fără îndoială, sărăcia. Aşa cum spunea şi domnul preşedinte, în raportul Băncii Mondiale se precizează în mod expres faptul că am preluat guvernarea cu o rată a sărăciei de 35% şi după doi ani şi jumătate de guvernare PSD această rată a ajuns la 29%, adică în cifre absolute, de la 7,7 milioane de săraci cât erau în 2000, atunci când am preluat guvernarea, numărul acestora s-a diminuat şi a ajuns la circa 6,3 milioane. Este vorba de 1,4 milioane de oameni care, practic, şi-au schimbat statutul social în această perioadă extrem de scurtă. </w:t>
      </w:r>
    </w:p>
    <w:p>
      <w:pPr>
        <w:pStyle w:val="Normal"/>
        <w:ind w:firstLine="720"/>
        <w:jc w:val="both"/>
        <w:rPr>
          <w:rFonts w:cs="Arial"/>
          <w:sz w:val="32"/>
          <w:szCs w:val="32"/>
        </w:rPr>
      </w:pPr>
      <w:r>
        <w:rPr>
          <w:rFonts w:cs="Arial"/>
          <w:sz w:val="32"/>
          <w:szCs w:val="32"/>
        </w:rPr>
        <w:t>Una din legile esenţiale din domeniul social ale mandatului nostru a fost, este în mod clar validată de raportul Băncii Mondiale, în care se spune - citez: ,,Performanţa venitului minim garantat în atingerea ţintei este bună, prin transferarea a 62% din prestaţiile acordate prin acest program secvenţei celei mai sărace”. Acest lucru demonstrează fără echivoc faptul că ne-am păstrat calitatea de partid social democrat prin excelenţă, că am acordat o atenţie deosebită celor care au venituri foarte mici şi că ne-am respectat un principiu fundamental inclus în oferta  noastră politică, acela de a milita pentru un model social bazat pe echilibrul dintre competiţie şi solidaritate.</w:t>
      </w:r>
    </w:p>
    <w:p>
      <w:pPr>
        <w:pStyle w:val="Normal"/>
        <w:ind w:firstLine="720"/>
        <w:jc w:val="both"/>
        <w:rPr/>
      </w:pPr>
      <w:r>
        <w:rPr>
          <w:rFonts w:cs="Arial"/>
          <w:sz w:val="32"/>
          <w:szCs w:val="32"/>
        </w:rPr>
        <w:tab/>
        <w:t>O altă probă de validare, de recunoaştere a realizărilor noastre este inclusă în raportul de ţară al Uniunii Europene. La capitolul XIII - politici sociale şi ocuparea forţei de muncă se precizează, de asemenea, fără echivoc, ,,România a înregistrat progrese în domeniul ocupării forţei de muncă şi al politicilor sociale. Un progres semnificativ în transpunerea acquis-ului comunitar l-a constituit adoptarea noului Cod al muncii. Au fost făcute progrese importante în domeniul îmbunătăţirii organizării protecţiei sociale. România îndeplineşte angajamentele şi obligaţiile asumate în negocieri”. Nimic nu poate fi mai clar din acest punct de vedere în legătură cu performanţa Executivului în domeniul social.</w:t>
      </w:r>
    </w:p>
    <w:p>
      <w:pPr>
        <w:pStyle w:val="Normal"/>
        <w:ind w:firstLine="720"/>
        <w:jc w:val="both"/>
        <w:rPr>
          <w:rFonts w:cs="Arial"/>
          <w:sz w:val="32"/>
          <w:szCs w:val="32"/>
        </w:rPr>
      </w:pPr>
      <w:r>
        <w:rPr>
          <w:rFonts w:cs="Arial"/>
          <w:sz w:val="32"/>
          <w:szCs w:val="32"/>
        </w:rPr>
        <w:tab/>
        <w:t>Am ţinut să subliniez toate aceste lucruri pentru că, în opinia mea, ele nu ar fi putut fi posibile, în orice caz în această manieră, fără climatul de stabilitate socială din ultimii trei ani de care şeful partidului a amintit în dese rânduri.  Vreau, în acest context, să mulţumesc liderilor organizaţiilor sindicale şi patronale pentru modul extrem de constructiv, pentru spiritul de colaborare de care au dat dovadă în aceşti ultimi trei ani.</w:t>
      </w:r>
    </w:p>
    <w:p>
      <w:pPr>
        <w:pStyle w:val="Normal"/>
        <w:ind w:firstLine="720"/>
        <w:jc w:val="both"/>
        <w:rPr>
          <w:rFonts w:cs="Arial"/>
          <w:sz w:val="32"/>
          <w:szCs w:val="32"/>
        </w:rPr>
      </w:pPr>
      <w:r>
        <w:rPr>
          <w:rFonts w:cs="Arial"/>
          <w:sz w:val="32"/>
          <w:szCs w:val="32"/>
        </w:rPr>
        <w:tab/>
        <w:t xml:space="preserve">De asemenea, pornind de la această experienţă, domnul preşedinte Adrian Năstase a lansat ideea unui pact pentru stabilitate socială în 2004, având în vedere necesitatea păstrării acestui echilibru social.  Ţinând cont de necesitatea stabilităţii sociale pentru continuarea reformelor economice, fireşte că un pact de o asemenea importanţă nu poate să ocolească politica salarială, în care salariul minim pe economie va trebui să ocupe un loc distinct, în care, de asemenea, fondul de garantare a salariilor ar trebui să fie stabilit printr-o foaie de parcurs privind elaborarea şi implementarea acestui fond, dar nu înainte, bineînţeles, de scăderea fiscalităţii sub un anumit nivel. </w:t>
      </w:r>
    </w:p>
    <w:p>
      <w:pPr>
        <w:pStyle w:val="Normal"/>
        <w:ind w:firstLine="720"/>
        <w:jc w:val="both"/>
        <w:rPr>
          <w:rFonts w:cs="Arial"/>
          <w:sz w:val="32"/>
          <w:szCs w:val="32"/>
        </w:rPr>
      </w:pPr>
      <w:r>
        <w:rPr>
          <w:rFonts w:cs="Arial"/>
          <w:sz w:val="32"/>
          <w:szCs w:val="32"/>
        </w:rPr>
        <w:t>Creşterea salariilor în domeniul bugetar, politicile din domeniul ocupării forţei de muncă, creşterea fondului social de la nivelul întreprinderilor de la 1,5% la 2% pe fondul total de salarii sunt teme de importanţă extraordinară, de importanţă deosebită pe care preşedintele partidului le-a propus în ceea ce priveşte negocierea unui astfel de pact social.</w:t>
      </w:r>
    </w:p>
    <w:p>
      <w:pPr>
        <w:pStyle w:val="Normal"/>
        <w:ind w:firstLine="720"/>
        <w:jc w:val="both"/>
        <w:rPr>
          <w:rFonts w:cs="Arial"/>
          <w:sz w:val="32"/>
          <w:szCs w:val="32"/>
        </w:rPr>
      </w:pPr>
      <w:r>
        <w:rPr>
          <w:rFonts w:cs="Arial"/>
          <w:sz w:val="32"/>
          <w:szCs w:val="32"/>
        </w:rPr>
        <w:tab/>
        <w:t>Eu sper ca şi la sfârşitul acestui an, ca şi la începutul anului viitor să putem, împreună cu partenerii noştri sociali, să realizăm o astfel de înţelegere, în aşa fel încât obiectivele noastre fundamentale să fie duse până la capăt.</w:t>
      </w:r>
    </w:p>
    <w:p>
      <w:pPr>
        <w:pStyle w:val="Normal"/>
        <w:ind w:firstLine="720"/>
        <w:jc w:val="both"/>
        <w:rPr>
          <w:rFonts w:cs="Arial"/>
          <w:sz w:val="32"/>
          <w:szCs w:val="32"/>
        </w:rPr>
      </w:pPr>
      <w:r>
        <w:rPr>
          <w:rFonts w:cs="Arial"/>
          <w:sz w:val="32"/>
          <w:szCs w:val="32"/>
        </w:rPr>
        <w:tab/>
        <w:t xml:space="preserve">Vreau, în final, să mulţumesc în mod deosebit colegului şi prietenului meu Marius Petcu pentru contribuţia sa la realizarea  acestui acord de colaborare şi parteneriat cu CNSLR-FRĂŢIA,  un acord de colaborare cu partidul nostru, care va consolida relaţiile dintre noi, ducând la o şi mai bună colaborare, la fundamentarea politicilor social-democrate, dar şi la parteneriatul nostru, de altfel tradiţional, în domeniul resurselor umane. Toate aceste lucruri, în opinia mea, ne vor ajuta să definim şi să ne consolidăm obiectivul nostru pe care l-am stabilit în campania electorală, un obiectiv fundamental - realizarea unei guvernări mai bune pentru o viaţă mai bună. </w:t>
      </w:r>
    </w:p>
    <w:p>
      <w:pPr>
        <w:pStyle w:val="Normal"/>
        <w:ind w:firstLine="720"/>
        <w:jc w:val="both"/>
        <w:rPr/>
      </w:pPr>
      <w:r>
        <w:rPr>
          <w:rFonts w:cs="Arial"/>
          <w:sz w:val="32"/>
          <w:szCs w:val="32"/>
        </w:rPr>
        <w:t>Vă mulţumesc.</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ab/>
        <w:t>Dl. Adrian Năstase</w:t>
      </w:r>
    </w:p>
    <w:p>
      <w:pPr>
        <w:pStyle w:val="Normal"/>
        <w:ind w:firstLine="720"/>
        <w:jc w:val="both"/>
        <w:rPr/>
      </w:pPr>
      <w:r>
        <w:rPr>
          <w:rFonts w:cs="Arial"/>
          <w:b/>
          <w:sz w:val="32"/>
          <w:szCs w:val="32"/>
        </w:rPr>
        <w:tab/>
      </w:r>
      <w:r>
        <w:rPr>
          <w:rFonts w:cs="Arial"/>
          <w:sz w:val="32"/>
          <w:szCs w:val="32"/>
        </w:rPr>
        <w:t>Mulţumesc foarte mult. Are cuvântul Dan Poenaru. Se pregăteşte Mircea Geoană.</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sz w:val="32"/>
          <w:szCs w:val="32"/>
        </w:rPr>
        <w:t>Dl. Dan Poenaru</w:t>
      </w:r>
    </w:p>
    <w:p>
      <w:pPr>
        <w:pStyle w:val="Normal"/>
        <w:ind w:firstLine="720"/>
        <w:jc w:val="both"/>
        <w:rPr>
          <w:rFonts w:cs="Arial"/>
          <w:b/>
          <w:b/>
          <w:i/>
          <w:i/>
          <w:sz w:val="32"/>
          <w:szCs w:val="32"/>
        </w:rPr>
      </w:pPr>
      <w:r>
        <w:rPr>
          <w:rFonts w:cs="Arial"/>
          <w:b/>
          <w:sz w:val="32"/>
          <w:szCs w:val="32"/>
        </w:rPr>
        <w:tab/>
      </w:r>
    </w:p>
    <w:p>
      <w:pPr>
        <w:pStyle w:val="Normal"/>
        <w:ind w:firstLine="720"/>
        <w:jc w:val="both"/>
        <w:rPr>
          <w:rFonts w:cs="Arial"/>
          <w:b/>
          <w:b/>
          <w:i/>
          <w:i/>
          <w:sz w:val="32"/>
          <w:szCs w:val="32"/>
        </w:rPr>
      </w:pPr>
      <w:r>
        <w:rPr>
          <w:rFonts w:cs="Arial"/>
          <w:b/>
          <w:i/>
          <w:sz w:val="32"/>
          <w:szCs w:val="32"/>
        </w:rPr>
        <w:tab/>
        <w:t xml:space="preserve">Domnule preşedinte, </w:t>
      </w:r>
    </w:p>
    <w:p>
      <w:pPr>
        <w:pStyle w:val="Normal"/>
        <w:ind w:firstLine="720"/>
        <w:jc w:val="both"/>
        <w:rPr>
          <w:rFonts w:cs="Arial"/>
          <w:b/>
          <w:b/>
          <w:i/>
          <w:i/>
          <w:sz w:val="32"/>
          <w:szCs w:val="32"/>
        </w:rPr>
      </w:pPr>
      <w:r>
        <w:rPr>
          <w:rFonts w:cs="Arial"/>
          <w:b/>
          <w:i/>
          <w:sz w:val="32"/>
          <w:szCs w:val="32"/>
        </w:rPr>
        <w:tab/>
        <w:t>Onorat prezidiu,</w:t>
      </w:r>
    </w:p>
    <w:p>
      <w:pPr>
        <w:pStyle w:val="Normal"/>
        <w:ind w:firstLine="720"/>
        <w:jc w:val="both"/>
        <w:rPr>
          <w:rFonts w:cs="Arial"/>
          <w:b/>
          <w:b/>
          <w:i/>
          <w:i/>
          <w:sz w:val="32"/>
          <w:szCs w:val="32"/>
        </w:rPr>
      </w:pPr>
      <w:r>
        <w:rPr>
          <w:rFonts w:cs="Arial"/>
          <w:b/>
          <w:i/>
          <w:sz w:val="32"/>
          <w:szCs w:val="32"/>
        </w:rPr>
        <w:tab/>
        <w:t>Stimaţi colegi,</w:t>
      </w:r>
    </w:p>
    <w:p>
      <w:pPr>
        <w:pStyle w:val="Normal"/>
        <w:ind w:firstLine="720"/>
        <w:jc w:val="both"/>
        <w:rPr/>
      </w:pPr>
      <w:r>
        <w:rPr>
          <w:rFonts w:cs="Arial"/>
          <w:b/>
          <w:i/>
          <w:sz w:val="32"/>
          <w:szCs w:val="32"/>
        </w:rPr>
        <w:tab/>
      </w:r>
      <w:r>
        <w:rPr>
          <w:rFonts w:cs="Arial"/>
          <w:sz w:val="32"/>
          <w:szCs w:val="32"/>
        </w:rPr>
        <w:t>Ne aflăm la sfârşitul unui an marcat prin numeroase bătălii duse de partidul nostru în plan politic, în planul reformelor economice şi în planul politicii internaţionale. Sigur că ultima realizare, intrarea în marea familie a Internaţionalei Socialiste, constituie pentru noi toţi un moment de mândrie şi deplină satisfacţie.</w:t>
      </w:r>
    </w:p>
    <w:p>
      <w:pPr>
        <w:pStyle w:val="Normal"/>
        <w:ind w:firstLine="720"/>
        <w:jc w:val="both"/>
        <w:rPr>
          <w:rFonts w:cs="Arial"/>
          <w:sz w:val="32"/>
          <w:szCs w:val="32"/>
        </w:rPr>
      </w:pPr>
      <w:r>
        <w:rPr>
          <w:rFonts w:cs="Arial"/>
          <w:sz w:val="32"/>
          <w:szCs w:val="32"/>
        </w:rPr>
        <w:tab/>
        <w:t>Vă rog să-mi permiteţi, domnule preşedinte, ca în numele organizaţiei din judeţul Timiş, judeţul cel mai vestic al ţării, racordat la valorile europene, cu un ritm de dezvoltare impresionant şi care săptămâna trecută a terminat privatizarea, să vă transmit felicitări pentru modul magistral în care aţi condus această bătălie şi aceleaşi felicitări le adresez şi echipei, colegilor care au făcut ca România, partidul nostru să fie pe scena pe care trebuie să fie în politica mondială, în politica europeană.</w:t>
      </w:r>
    </w:p>
    <w:p>
      <w:pPr>
        <w:pStyle w:val="Normal"/>
        <w:ind w:firstLine="720"/>
        <w:jc w:val="both"/>
        <w:rPr>
          <w:rFonts w:cs="Arial"/>
          <w:sz w:val="32"/>
          <w:szCs w:val="32"/>
        </w:rPr>
      </w:pPr>
      <w:r>
        <w:rPr>
          <w:rFonts w:cs="Arial"/>
          <w:sz w:val="32"/>
          <w:szCs w:val="32"/>
        </w:rPr>
        <w:tab/>
        <w:t xml:space="preserve">Sigur că toate aceste lucruri, la sfârşit de an, se întrepătrund cu ce va fi la anul. Va fi un an electoral, va fi un an greu. Avem obligaţia să ne aplecăm şi spre interiorul ţării. Avem obligaţia să arătăm că nu am obosit. Avem obligaţia să arătăm adversarilor noştri că nu suntem într-o cetate asediată, că trebuie să ieşim în ofensivă, în bătălii pe multiple planuri. Trebuie să arătăm că avem oameni, că avem programe. Trebuie să arătăm că avem puterea şi ştiinţa de a duce România în  comunitatea europeană, acolo unde ne-o dorim toţi. Sunt convins că actuala conducere a partidului,  cu sprijinul imens al tuturor membrilor şi simpatizanţilor, poate realiza aceste obiective. </w:t>
      </w:r>
    </w:p>
    <w:p>
      <w:pPr>
        <w:pStyle w:val="Normal"/>
        <w:ind w:firstLine="720"/>
        <w:jc w:val="both"/>
        <w:rPr>
          <w:rFonts w:cs="Arial"/>
          <w:sz w:val="32"/>
          <w:szCs w:val="32"/>
        </w:rPr>
      </w:pPr>
      <w:r>
        <w:rPr>
          <w:rFonts w:cs="Arial"/>
          <w:sz w:val="32"/>
          <w:szCs w:val="32"/>
        </w:rPr>
        <w:t xml:space="preserve">În cursul acestei dimineţi am avut o discuţie cu domnul Cozmâncă, preşedintele executiv, care mi-a spus, dragă Dane, tu nu ai mai vorbit de mult, ar trebui să iei cuvântul astăzi şi eu am înţeles că într-o şedinţă preponderent festivă trebuie să-şi facă cineva şi autocritica. Şi, pentru că judeţul nostru nu a avut un rezultat tocmai bun şi tocmai cum îl doream, îmi asum eu această sarcină de a  ne exprima nemulţumirea şi insatisfacţia faţă de rezultatul obţinut la Referendum. Dar aş vrea să spun că acest rezultat statistic a fost urmat de o analiză foarte serioasă a cauzelor. Cauzele, în majoritate, au fost în interior. Suficienţa noastră, a primarilor, a viceprimarilor, a consilierilor, a parlamentarilor, poate  opiumul sondajelor, poate beţia aceasta că nu avem adversari şi că o campanie mediatică intensivă va pătrunde în toate satele şi comunele şi va face lumea să vină la vot. Realitatea a fost alta şi ne asumăm răspunderea pentru ceea ce nu am făcut. </w:t>
      </w:r>
    </w:p>
    <w:p>
      <w:pPr>
        <w:pStyle w:val="Normal"/>
        <w:ind w:firstLine="720"/>
        <w:jc w:val="both"/>
        <w:rPr/>
      </w:pPr>
      <w:r>
        <w:rPr>
          <w:rFonts w:cs="Arial"/>
          <w:sz w:val="32"/>
          <w:szCs w:val="32"/>
        </w:rPr>
        <w:t xml:space="preserve">Va trebui să învăţăm din acest Referendum, va trebui să fie un semnal de alarmă. Multe deficienţe în rezultatele obţinute se datorează părţii tehnice a organizării Referendumului,  modului în care primăriile au organizat acest referendum, modului în care există liste în sistemul de informatizare a populaţiei, care sunt nereale şi care ne pot produce mari necazuri în alegerile locale. În judeţul Timiş au fost pe liste 51000 de oameni care nu mai trăiesc în judeţul Timiş, sunt ori în Germania ori sub pământ, în schimb nu au putut să voteze oameni care trăiesc în judeţul Timiş de mulţi ani. </w:t>
      </w:r>
    </w:p>
    <w:p>
      <w:pPr>
        <w:pStyle w:val="Normal"/>
        <w:ind w:firstLine="720"/>
        <w:jc w:val="both"/>
        <w:rPr/>
      </w:pPr>
      <w:r>
        <w:rPr>
          <w:rFonts w:cs="Arial"/>
          <w:sz w:val="32"/>
          <w:szCs w:val="32"/>
        </w:rPr>
        <w:t>A fost o verificare foarte bună apropo de această alianţă dadaistă - mie mi-a plăcut termenul şi vă felicit pentru această sintagmă. Am întâlnit cea mai parşivă comportare în viaţa politică după 2000. Dacă PRM a făcut-o pe faţă şi a bătut judeţul în lung şi în lat spunând „nu votaţi Constituţia”, aceştia, „dadaiştii”, au dat interviuri că vor merge la Constituţie, dar şi-au instruit primarii să facă tot ce este posibil să nu vină lumea la vot, iar cifrele statistice o dovedesc. O surpriză pentru judeţul nostru, care este un judeţ multinaţional, multietnic şi în care niciodată nu au fost probleme de extremism sau probleme etnice, a fost prezenţa activiştilor Noii Drepte, prezenţi pe stradă cu manifeste, prezenţă neagreată de populaţia Timişoarei şi cu semnul întrebării cum au putut să se plimbe aşa de liberi fără să îi întrebe nimeni de nimic, deşi mesajele lor erau antinaţionale, anticonstituţionale, antistatale.</w:t>
      </w:r>
    </w:p>
    <w:p>
      <w:pPr>
        <w:pStyle w:val="Normal"/>
        <w:ind w:firstLine="720"/>
        <w:jc w:val="both"/>
        <w:rPr>
          <w:rFonts w:cs="Arial"/>
          <w:sz w:val="32"/>
          <w:szCs w:val="32"/>
        </w:rPr>
      </w:pPr>
      <w:r>
        <w:rPr>
          <w:rFonts w:cs="Arial"/>
          <w:sz w:val="32"/>
          <w:szCs w:val="32"/>
        </w:rPr>
        <w:t>Va trebui să ţinem cont de aceste lucruri şi la alegerile locale, iar ca să reuşim ceea ce ne-am propus trebuie să ţinem cont de unitate, de solidaritate şi de acţiune permanentă. În felul acesta, sunt convins că vom câştiga alegerile din 2004.</w:t>
      </w:r>
    </w:p>
    <w:p>
      <w:pPr>
        <w:pStyle w:val="Normal"/>
        <w:ind w:firstLine="720"/>
        <w:jc w:val="both"/>
        <w:rPr>
          <w:rFonts w:cs="Arial"/>
          <w:sz w:val="32"/>
          <w:szCs w:val="32"/>
        </w:rPr>
      </w:pPr>
      <w:r>
        <w:rPr>
          <w:rFonts w:cs="Arial"/>
          <w:sz w:val="32"/>
          <w:szCs w:val="32"/>
        </w:rPr>
        <w:t>Vă mulţumesc.</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rFonts w:cs="Arial"/>
          <w:sz w:val="32"/>
          <w:szCs w:val="32"/>
        </w:rPr>
      </w:pPr>
      <w:r>
        <w:rPr>
          <w:rFonts w:cs="Arial"/>
          <w:sz w:val="32"/>
          <w:szCs w:val="32"/>
        </w:rPr>
        <w:t>Mulţumesc foarte mult. Are cuvântul domnul Mircea Geoană, de pregăteşte Alexandrina Hârţan.</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Mircea Geoană</w:t>
      </w:r>
    </w:p>
    <w:p>
      <w:pPr>
        <w:pStyle w:val="Normal"/>
        <w:ind w:firstLine="720"/>
        <w:jc w:val="both"/>
        <w:rPr>
          <w:rFonts w:cs="Arial"/>
          <w:b/>
          <w:b/>
          <w:sz w:val="32"/>
          <w:szCs w:val="32"/>
        </w:rPr>
      </w:pPr>
      <w:r>
        <w:rPr>
          <w:rFonts w:cs="Arial"/>
          <w:b/>
          <w:sz w:val="32"/>
          <w:szCs w:val="32"/>
        </w:rPr>
      </w:r>
    </w:p>
    <w:p>
      <w:pPr>
        <w:pStyle w:val="Normal"/>
        <w:ind w:firstLine="720"/>
        <w:jc w:val="both"/>
        <w:rPr>
          <w:rFonts w:cs="Arial"/>
          <w:b/>
          <w:b/>
          <w:i/>
          <w:i/>
          <w:sz w:val="32"/>
          <w:szCs w:val="32"/>
        </w:rPr>
      </w:pPr>
      <w:r>
        <w:rPr>
          <w:rFonts w:cs="Arial"/>
          <w:b/>
          <w:i/>
          <w:sz w:val="32"/>
          <w:szCs w:val="32"/>
        </w:rPr>
        <w:t>Domnule preşedinte,</w:t>
      </w:r>
    </w:p>
    <w:p>
      <w:pPr>
        <w:pStyle w:val="Normal"/>
        <w:ind w:firstLine="720"/>
        <w:jc w:val="both"/>
        <w:rPr>
          <w:rFonts w:cs="Arial"/>
          <w:b/>
          <w:b/>
          <w:i/>
          <w:i/>
          <w:sz w:val="32"/>
          <w:szCs w:val="32"/>
        </w:rPr>
      </w:pPr>
      <w:r>
        <w:rPr>
          <w:rFonts w:cs="Arial"/>
          <w:b/>
          <w:i/>
          <w:sz w:val="32"/>
          <w:szCs w:val="32"/>
        </w:rPr>
        <w:t>Dragi colegi,</w:t>
      </w:r>
    </w:p>
    <w:p>
      <w:pPr>
        <w:pStyle w:val="Normal"/>
        <w:ind w:firstLine="720"/>
        <w:jc w:val="both"/>
        <w:rPr/>
      </w:pPr>
      <w:r>
        <w:rPr>
          <w:rFonts w:cs="Arial"/>
          <w:sz w:val="32"/>
          <w:szCs w:val="32"/>
        </w:rPr>
        <w:t>Putem spune acum, practic la trei ani după preluarea guvernării de către partidul nostru, că am reuşit, fără nici o umbră de îndoială, să realizăm împreună, ca partid şi ca guvernare, cel mai impresionant parcurs de modernizare făcut în România de multe, multe decenii. Raportul de ţară care a fost prezentat ieri, cu părţile sale bune şi cu părţile sale critice, consacră 2003, faţă de 2002, cu cea mai mare masă critică de reformă şi transformare pozitivă care s-au făcut în 13 ani de tranziţie în această ţară şi eu cred că este meritul nostru, ca partid, şi al preşedintelui nostru, ca prim-ministru, pentru acest efort monumental.</w:t>
      </w:r>
    </w:p>
    <w:p>
      <w:pPr>
        <w:pStyle w:val="Normal"/>
        <w:autoSpaceDE w:val="false"/>
        <w:ind w:firstLine="720"/>
        <w:jc w:val="both"/>
        <w:rPr>
          <w:rFonts w:cs="Arial"/>
          <w:sz w:val="32"/>
          <w:szCs w:val="32"/>
        </w:rPr>
      </w:pPr>
      <w:r>
        <w:rPr>
          <w:rFonts w:cs="Arial"/>
          <w:sz w:val="32"/>
          <w:szCs w:val="32"/>
        </w:rPr>
        <w:t>Dar problema noastră ca partid de guvernare nu este numai să avem acelaşi succes în plan extern - şi aici vreau să vă spun că servesc cu mândrie în această echipă, cu domnul preşedinte Năstase, cu domnul preşedinte Iliescu, cu Hildegard Puwak, cu Vasile Puşcaş, cu ceilalţi colegi, care în plan în extern au făcut împreună un lucru foarte bun în aceşti trei ani – adevărata provocare, pe care o avem în faţă, dragi colegi şi prieteni, este să putem să transferăm imensul succes de politică externă şi de recâştigare a credibilităţii externe a României în dividende pentru cetăţean acum.</w:t>
      </w:r>
    </w:p>
    <w:p>
      <w:pPr>
        <w:pStyle w:val="Normal"/>
        <w:autoSpaceDE w:val="false"/>
        <w:ind w:firstLine="720"/>
        <w:jc w:val="both"/>
        <w:rPr/>
      </w:pPr>
      <w:r>
        <w:rPr>
          <w:rFonts w:eastAsia="Arial" w:cs="Arial"/>
          <w:sz w:val="32"/>
          <w:szCs w:val="32"/>
        </w:rPr>
        <w:t xml:space="preserve"> </w:t>
      </w:r>
      <w:r>
        <w:rPr>
          <w:rFonts w:cs="Arial"/>
          <w:sz w:val="32"/>
          <w:szCs w:val="32"/>
        </w:rPr>
        <w:t>Şi, cum spunea preşedintele nostru, în urmă cu un an de zile, nu este suficient numai să ducem România în Europa, a venit clipa să aducem Europa în România, în fiecare casă, în fiecare gospodărie, în fiecare viaţă a românilor acestei ţări. Aceasta este provocarea pe care o avem acum.</w:t>
      </w:r>
    </w:p>
    <w:p>
      <w:pPr>
        <w:pStyle w:val="Normal"/>
        <w:ind w:firstLine="720"/>
        <w:jc w:val="both"/>
        <w:rPr/>
      </w:pPr>
      <w:r>
        <w:rPr>
          <w:rFonts w:cs="Arial"/>
          <w:sz w:val="32"/>
          <w:szCs w:val="32"/>
        </w:rPr>
        <w:t>Am făcut multe lucruri bune în acest an şi în aceşti ani. Am făcut lucruri deosebite în relaţia cu instituţiile financiare internaţionale şi raportul Băncii Mondiale de care vorbea Marian Sârbu şi efortul lui Mihai Tănăsescu şi al altor colegi a arătat că prin scăderea gradului de sărăcie în România, am reuşit, pentru prima dată în istoria tranziţiei româneşti, să putem să facem în acelaşi timp reformă şi să începem să avem şi ceva rezultate în plan social şi al răspunsului la problemele reale ale oamenilor.</w:t>
      </w:r>
    </w:p>
    <w:p>
      <w:pPr>
        <w:pStyle w:val="Normal"/>
        <w:ind w:firstLine="720"/>
        <w:jc w:val="both"/>
        <w:rPr/>
      </w:pPr>
      <w:r>
        <w:rPr>
          <w:rFonts w:cs="Arial"/>
          <w:sz w:val="32"/>
          <w:szCs w:val="32"/>
        </w:rPr>
        <w:t>Cred cu toată tăria că misiunea noastră şi mesajul nostru către cetăţenii acestei ţări şi către străinătate este că putem, datorită integrării în Europa, să aducem pentru prima dată dividende de viaţă mai bună, mai corectă şi mai decentă acestei generaţii de români şi nu viitoarelor generaţii de români, cum au fost întotdeauna, practic, promisiunile de clasă politică.</w:t>
      </w:r>
    </w:p>
    <w:p>
      <w:pPr>
        <w:pStyle w:val="Normal"/>
        <w:ind w:firstLine="720"/>
        <w:jc w:val="both"/>
        <w:rPr/>
      </w:pPr>
      <w:r>
        <w:rPr>
          <w:rFonts w:cs="Arial"/>
          <w:sz w:val="32"/>
          <w:szCs w:val="32"/>
        </w:rPr>
        <w:t>Numai aşa vom putea, la anul, ca o echipă solidară şi explicând mai bine românilor ce înseamnă Europa şi că Europa nu este o chestiune abstractă, că Europa înseamnă şi cele câteva sute de mii de locuri de muncă, care sunt acum în Europa, datorită ridicării vizelor Schengen, unde şi Ucu Rus şi echipa de la Interne a avut un rol atât de important.</w:t>
      </w:r>
    </w:p>
    <w:p>
      <w:pPr>
        <w:pStyle w:val="Normal"/>
        <w:ind w:firstLine="720"/>
        <w:jc w:val="both"/>
        <w:rPr/>
      </w:pPr>
      <w:r>
        <w:rPr>
          <w:rFonts w:cs="Arial"/>
          <w:sz w:val="32"/>
          <w:szCs w:val="32"/>
        </w:rPr>
        <w:t>Cred că unul din cinci români, astăzi, primesc într-o formă sau alta o sumă de bani din străinătate de la românii care muncesc, uneori greu, dar întotdeauna pe bani cinstiţi, datorită efortului nostru ca şi partid de guvernare.</w:t>
      </w:r>
    </w:p>
    <w:p>
      <w:pPr>
        <w:pStyle w:val="Normal"/>
        <w:ind w:firstLine="720"/>
        <w:jc w:val="both"/>
        <w:rPr/>
      </w:pPr>
      <w:r>
        <w:rPr>
          <w:rFonts w:cs="Arial"/>
          <w:sz w:val="32"/>
          <w:szCs w:val="32"/>
        </w:rPr>
        <w:t>Deci va trebui, anul viitor, să fim în echipă, să avem mesaje simple şi credibile şi să explicăm românilor că Europa nu este un vis, este o realitate şi că, împreună, vom putea să aducem decenţă şi viaţă mai bună, acum, astăzi, României şi românilor.</w:t>
      </w:r>
    </w:p>
    <w:p>
      <w:pPr>
        <w:pStyle w:val="Normal"/>
        <w:ind w:firstLine="720"/>
        <w:jc w:val="both"/>
        <w:rPr>
          <w:rFonts w:cs="Arial"/>
          <w:sz w:val="32"/>
          <w:szCs w:val="32"/>
        </w:rPr>
      </w:pPr>
      <w:r>
        <w:rPr>
          <w:rFonts w:cs="Arial"/>
          <w:sz w:val="32"/>
          <w:szCs w:val="32"/>
        </w:rPr>
        <w:t>Aşa că anul viitor, când vom merge în campanie şi ne vom uita în ochii oamenilor spunând de ce mai vrem încă un mandat, de ce credem că merităm încrederea oamenilor, le vom spune că noi suntem partidul, care nu numai a încheiat tranziţia, dar suntem partidul care a dus România în Europa şi în modernitate.</w:t>
      </w:r>
    </w:p>
    <w:p>
      <w:pPr>
        <w:pStyle w:val="Normal"/>
        <w:ind w:firstLine="720"/>
        <w:jc w:val="both"/>
        <w:rPr/>
      </w:pPr>
      <w:r>
        <w:rPr>
          <w:rFonts w:cs="Arial"/>
          <w:sz w:val="32"/>
          <w:szCs w:val="32"/>
        </w:rPr>
        <w:t>Acest este mesajul nostru şi, încă o dată, sunt mândru să fac parte din această echipă.</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rFonts w:cs="Arial"/>
          <w:sz w:val="32"/>
          <w:szCs w:val="32"/>
        </w:rPr>
      </w:pPr>
      <w:r>
        <w:rPr>
          <w:rFonts w:cs="Arial"/>
          <w:sz w:val="32"/>
          <w:szCs w:val="32"/>
        </w:rPr>
        <w:t>Mulţumesc Mircea. Are cuvântul Alexandrina Hârţan, se pregăteşte Ioan Mircea Paşcu.</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na Alexandrina Hârţan</w:t>
      </w:r>
    </w:p>
    <w:p>
      <w:pPr>
        <w:pStyle w:val="Normal"/>
        <w:ind w:firstLine="720"/>
        <w:jc w:val="both"/>
        <w:rPr>
          <w:rFonts w:cs="Arial"/>
          <w:b/>
          <w:b/>
          <w:sz w:val="32"/>
          <w:szCs w:val="32"/>
        </w:rPr>
      </w:pPr>
      <w:r>
        <w:rPr>
          <w:rFonts w:cs="Arial"/>
          <w:b/>
          <w:sz w:val="32"/>
          <w:szCs w:val="32"/>
        </w:rPr>
      </w:r>
    </w:p>
    <w:p>
      <w:pPr>
        <w:pStyle w:val="Normal"/>
        <w:ind w:firstLine="720"/>
        <w:jc w:val="both"/>
        <w:rPr>
          <w:rFonts w:cs="Arial"/>
          <w:b/>
          <w:b/>
          <w:i/>
          <w:i/>
          <w:sz w:val="32"/>
          <w:szCs w:val="32"/>
        </w:rPr>
      </w:pPr>
      <w:r>
        <w:rPr>
          <w:rFonts w:cs="Arial"/>
          <w:b/>
          <w:i/>
          <w:sz w:val="32"/>
          <w:szCs w:val="32"/>
        </w:rPr>
        <w:t>Domnule preşedinte,</w:t>
      </w:r>
    </w:p>
    <w:p>
      <w:pPr>
        <w:pStyle w:val="Normal"/>
        <w:ind w:firstLine="720"/>
        <w:jc w:val="both"/>
        <w:rPr>
          <w:rFonts w:cs="Arial"/>
          <w:b/>
          <w:b/>
          <w:i/>
          <w:i/>
          <w:sz w:val="32"/>
          <w:szCs w:val="32"/>
        </w:rPr>
      </w:pPr>
      <w:r>
        <w:rPr>
          <w:rFonts w:cs="Arial"/>
          <w:b/>
          <w:i/>
          <w:sz w:val="32"/>
          <w:szCs w:val="32"/>
        </w:rPr>
        <w:t>Doamnelor şi domnilor,</w:t>
      </w:r>
    </w:p>
    <w:p>
      <w:pPr>
        <w:pStyle w:val="Normal"/>
        <w:ind w:firstLine="720"/>
        <w:jc w:val="both"/>
        <w:rPr>
          <w:rFonts w:cs="Arial"/>
          <w:b/>
          <w:b/>
          <w:i/>
          <w:i/>
          <w:sz w:val="32"/>
          <w:szCs w:val="32"/>
        </w:rPr>
      </w:pPr>
      <w:r>
        <w:rPr>
          <w:rFonts w:cs="Arial"/>
          <w:b/>
          <w:i/>
          <w:sz w:val="32"/>
          <w:szCs w:val="32"/>
        </w:rPr>
        <w:t xml:space="preserve">Stimaţi colegi, </w:t>
      </w:r>
    </w:p>
    <w:p>
      <w:pPr>
        <w:pStyle w:val="Normal"/>
        <w:ind w:firstLine="720"/>
        <w:jc w:val="both"/>
        <w:rPr/>
      </w:pPr>
      <w:r>
        <w:rPr>
          <w:rFonts w:cs="Arial"/>
          <w:sz w:val="32"/>
          <w:szCs w:val="32"/>
        </w:rPr>
        <w:t>Organizaţia de femei a Partidului Social Democrat salută cu deosebit entuziasm primirea partidului nostru ca membru cu drepturi depline în Internaţionala Socialistă.</w:t>
      </w:r>
    </w:p>
    <w:p>
      <w:pPr>
        <w:pStyle w:val="Normal"/>
        <w:ind w:firstLine="720"/>
        <w:jc w:val="both"/>
        <w:rPr/>
      </w:pPr>
      <w:r>
        <w:rPr>
          <w:rFonts w:cs="Arial"/>
          <w:sz w:val="32"/>
          <w:szCs w:val="32"/>
        </w:rPr>
        <w:t>În numele organizaţiei de femei, doresc să vă împărtăşesc faptul că acest eveniment are pentru noi şi o a doua semnificaţie. Urmare a dobândirii de către partidul nostru a statutului de membru cu drepturi depline al Internaţionalei Socialiste, organizaţia de femei a PSD a devenit, la rândul său, membră cu drepturi depline a Internaţionalei Socialiste a Femeilor. Din acest organism de amploare fac parte peste 130 de organizaţii de femei, ale partidelor membre ale Internaţionalei Socialiste. Dată fiind anvergura acestei familii politice, statutul de organizaţie membră a Internaţionalei Socialiste a Femeilor ne deschide perspective de colaborare fără precedent, atât pe plan global cât şi pe plan regional, şi mă refer aici, în primul rând, la partidele din ţările membre ale Uniunii Europene, la Partidul Socialiştilor Europeni, dar şi la partidele din Europa de Est şi din aripa balcanică.</w:t>
      </w:r>
    </w:p>
    <w:p>
      <w:pPr>
        <w:pStyle w:val="Normal"/>
        <w:ind w:firstLine="720"/>
        <w:jc w:val="both"/>
        <w:rPr>
          <w:rFonts w:cs="Arial"/>
          <w:sz w:val="32"/>
          <w:szCs w:val="32"/>
        </w:rPr>
      </w:pPr>
      <w:r>
        <w:rPr>
          <w:rFonts w:cs="Arial"/>
          <w:sz w:val="32"/>
          <w:szCs w:val="32"/>
        </w:rPr>
        <w:t>Cred că oportunitatea unor schimburi este comună, atât pentru noi, cât şi pentru organizaţiile de femei ce ne vor fi partenere, având în vedere valoarea experienţei pe care am acumulat-o traversând această dificilă perioadă de tranziţie şi pregătindu-ne pentru aderarea la Uniunea Europeană.</w:t>
      </w:r>
    </w:p>
    <w:p>
      <w:pPr>
        <w:pStyle w:val="Normal"/>
        <w:ind w:firstLine="720"/>
        <w:jc w:val="both"/>
        <w:rPr>
          <w:rFonts w:cs="Arial"/>
          <w:sz w:val="32"/>
          <w:szCs w:val="32"/>
        </w:rPr>
      </w:pPr>
      <w:r>
        <w:rPr>
          <w:rFonts w:cs="Arial"/>
          <w:sz w:val="32"/>
          <w:szCs w:val="32"/>
        </w:rPr>
        <w:t>Credem că vom putea să adăugăm astfel o dimensiune în plus la conţinutul şi la noua dinamică a relaţiilor internaţionale, la nivelul partidului nostru, care să promoveze mai mult implicarea femeilor şi soluţii de îmbunătăţire a condiţiei femeii în societate.</w:t>
      </w:r>
    </w:p>
    <w:p>
      <w:pPr>
        <w:pStyle w:val="Normal"/>
        <w:ind w:firstLine="720"/>
        <w:jc w:val="both"/>
        <w:rPr>
          <w:rFonts w:cs="Arial"/>
          <w:sz w:val="32"/>
          <w:szCs w:val="32"/>
        </w:rPr>
      </w:pPr>
      <w:r>
        <w:rPr>
          <w:rFonts w:cs="Arial"/>
          <w:sz w:val="32"/>
          <w:szCs w:val="32"/>
        </w:rPr>
        <w:t>De altfel, am început deja să facem acest lucru. Organizaţia de femei a PSD a fost reprezentată la Sao Paolo, la cel mai înalt nivel, atât la Congresul Internaţionalei Femeilor, cât şi la Congresul Internaţionalei Socialiste. Prin vocea doamnei preşedinte Hildegard Puwak, am prezentat, acolo, la ambele congrese, cele douăsprezece programe naţionale pe care le-am dezvoltat la nivelul organizaţiei de femei. Şi anume, creşterea rolului politic al femeii, cultivarea unor destine politice feminine de succes, înţelegerea şi asumarea valorilor social-democraţiei de către femeile din partidul nostru, creşterea capacităţii femeilor din partidul nostru de a promova programe sociale mature şi coerente, care să urmărească îmbunătăţirea condiţiei femeii, ajutarea femeilor în situaţii de nevoie, sprijinirea unor categorii sociale defavorizate.</w:t>
      </w:r>
    </w:p>
    <w:p>
      <w:pPr>
        <w:pStyle w:val="Normal"/>
        <w:ind w:firstLine="720"/>
        <w:jc w:val="both"/>
        <w:rPr>
          <w:rFonts w:cs="Arial"/>
          <w:sz w:val="32"/>
          <w:szCs w:val="32"/>
        </w:rPr>
      </w:pPr>
      <w:r>
        <w:rPr>
          <w:rFonts w:cs="Arial"/>
          <w:sz w:val="32"/>
          <w:szCs w:val="32"/>
        </w:rPr>
        <w:t xml:space="preserve">Încercăm astfel, dragi colegi, să transmitem un mesaj de parteneriat, dar şi unul de iniţiativă. Suntem ferm convinse că racordându-ne la fluxurile de idei şi acţiuni ale Internaţionalei Socialiste a Femeilor, avem şansa de a ajunge cu un pas mai aproape de realizare idealul de afirmare a femeilor din partidul nostru.  Credem însă că aceasta nu este o şansă conjuncturală, ci una istorică. Ea nu se opreşte la graniţele unui partid, ci înseamnă posibilitatea de a face mai mult pentru toate femeile din România. Ne afirmăm încă o dată, aşa cum am făcut-o şi la Sao Paolo, convingerea că femeile merită şi trebuie să se bucure de o atenţie specială în societatea românească, în construcţia căreia s-au implicat cu responsabilitate şi entuziasm. </w:t>
      </w:r>
    </w:p>
    <w:p>
      <w:pPr>
        <w:pStyle w:val="Normal"/>
        <w:ind w:firstLine="720"/>
        <w:jc w:val="both"/>
        <w:rPr>
          <w:rFonts w:cs="Arial"/>
          <w:sz w:val="32"/>
          <w:szCs w:val="32"/>
        </w:rPr>
      </w:pPr>
      <w:r>
        <w:rPr>
          <w:rFonts w:cs="Arial"/>
          <w:sz w:val="32"/>
          <w:szCs w:val="32"/>
        </w:rPr>
        <w:t>Vă mulţumesc.</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rFonts w:cs="Arial"/>
          <w:sz w:val="32"/>
          <w:szCs w:val="32"/>
        </w:rPr>
      </w:pPr>
      <w:r>
        <w:rPr>
          <w:rFonts w:cs="Arial"/>
          <w:sz w:val="32"/>
          <w:szCs w:val="32"/>
        </w:rPr>
        <w:t>Mulţumesc foarte mult. Are cuvântul Ioan Mircea Paşcu, se pregăteşte Pavel Todoran.</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Ioan Mircea Paşcu</w:t>
      </w:r>
    </w:p>
    <w:p>
      <w:pPr>
        <w:pStyle w:val="Normal"/>
        <w:ind w:firstLine="720"/>
        <w:jc w:val="both"/>
        <w:rPr>
          <w:rFonts w:cs="Arial"/>
          <w:sz w:val="32"/>
          <w:szCs w:val="32"/>
        </w:rPr>
      </w:pPr>
      <w:r>
        <w:rPr>
          <w:rFonts w:cs="Arial"/>
          <w:sz w:val="32"/>
          <w:szCs w:val="32"/>
        </w:rPr>
        <w:t xml:space="preserve">Mulţumesc. </w:t>
      </w:r>
    </w:p>
    <w:p>
      <w:pPr>
        <w:pStyle w:val="Normal"/>
        <w:ind w:firstLine="720"/>
        <w:jc w:val="both"/>
        <w:rPr>
          <w:rFonts w:cs="Arial"/>
          <w:sz w:val="32"/>
          <w:szCs w:val="32"/>
        </w:rPr>
      </w:pPr>
      <w:r>
        <w:rPr>
          <w:rFonts w:cs="Arial"/>
          <w:sz w:val="32"/>
          <w:szCs w:val="32"/>
        </w:rPr>
        <w:t xml:space="preserve">Nu intenţionez să vorbesc prea mult, cred că sunt câteva idei care merită să fie subliniate. </w:t>
      </w:r>
    </w:p>
    <w:p>
      <w:pPr>
        <w:pStyle w:val="Normal"/>
        <w:ind w:firstLine="720"/>
        <w:jc w:val="both"/>
        <w:rPr/>
      </w:pPr>
      <w:r>
        <w:rPr>
          <w:rFonts w:cs="Arial"/>
          <w:sz w:val="32"/>
          <w:szCs w:val="32"/>
        </w:rPr>
        <w:t>Prima dintre acestei idei este că suntem într-un  moment fast şi acest lucru se referă şi la nivelul partidului, dar şi la nivelul ţării, iar rezultatele se văd. Toate vizitele pe care le-am efectuat în această perioadă demonstrează că există apreciere pentru ce se întâmplă în România precum şi disponibilitate pentru o reevaluare de substanţă în bine, a României. Lucrul acesta nu s-ar fi întâmplat fără realităţile din ţară, faţă de care noi avem o responsabilitate. Şi orice se încearcă a se crea ca o altă percepţie, o altă realitate, că totul merge rău, că totul este distrus, că n-a existat niciodată o perioadă mai neagră în istoria României este contrazis de ceea ce se întâmplă în plan internaţional.</w:t>
      </w:r>
    </w:p>
    <w:p>
      <w:pPr>
        <w:pStyle w:val="Normal"/>
        <w:ind w:firstLine="720"/>
        <w:jc w:val="both"/>
        <w:rPr>
          <w:rFonts w:cs="Arial"/>
          <w:sz w:val="32"/>
          <w:szCs w:val="32"/>
        </w:rPr>
      </w:pPr>
      <w:r>
        <w:rPr>
          <w:rFonts w:cs="Arial"/>
          <w:sz w:val="32"/>
          <w:szCs w:val="32"/>
        </w:rPr>
        <w:t>Cred că mesajul raportului de ţară este că ceea ce am început trebuie să continuăm. Acesta este mesajul, pentru  că ceea ce am făcut, am făcut bine şi trebuie să persistăm pe această linie.</w:t>
      </w:r>
    </w:p>
    <w:p>
      <w:pPr>
        <w:pStyle w:val="Normal"/>
        <w:ind w:firstLine="720"/>
        <w:jc w:val="both"/>
        <w:rPr/>
      </w:pPr>
      <w:r>
        <w:rPr>
          <w:rFonts w:cs="Arial"/>
          <w:sz w:val="32"/>
          <w:szCs w:val="32"/>
        </w:rPr>
        <w:t>Întrebarea mea este dacă o alternanţă la putere asigură acest lucru sau nu, pentru că aceşti oameni au fost la guvernare, n-o spunem numai noi, o spun cei cu care au guvernat. O spune şi domnul Ciorbea, o spune şi domnul Constantinescu şi ei sunt cei care arată cum au reuşit să colaboreze cu cei care astăzi se prezintă inocent ca nefiind responsabili de absolut nimic din ce s-a întâmplat rău în această ţară, venind cu promisiunea că mai vor o dată şi că de data aceasta vor guverna mai bine.</w:t>
      </w:r>
    </w:p>
    <w:p>
      <w:pPr>
        <w:pStyle w:val="Normal"/>
        <w:ind w:firstLine="720"/>
        <w:jc w:val="both"/>
        <w:rPr>
          <w:rFonts w:cs="Arial"/>
          <w:sz w:val="32"/>
          <w:szCs w:val="32"/>
        </w:rPr>
      </w:pPr>
      <w:r>
        <w:rPr>
          <w:rFonts w:cs="Arial"/>
          <w:sz w:val="32"/>
          <w:szCs w:val="32"/>
        </w:rPr>
        <w:t>Dacă vorbim de promisiuni, cred că lucrurile sunt cele mai clare, în momentul în care vorbim de comportamentul ambiguu de la referendum. Deci cu alte cuvinte, vrem să fim în fotografie, dacă  lucrurile ies bine, dar să fim în fotografie, dacă cumva ies rău şi să câştigăm şi din lucrul acesta.</w:t>
      </w:r>
    </w:p>
    <w:p>
      <w:pPr>
        <w:pStyle w:val="Normal"/>
        <w:ind w:firstLine="720"/>
        <w:jc w:val="both"/>
        <w:rPr/>
      </w:pPr>
      <w:r>
        <w:rPr>
          <w:rFonts w:cs="Arial"/>
          <w:sz w:val="32"/>
          <w:szCs w:val="32"/>
        </w:rPr>
        <w:t>Şi, din acest punct de vedere, această ambiguitate care, de fapt, a caracterizat guvernarea în care au fost piloni principali, se menţine în continuare, iar această atitudine ambiguă faţă de colaborarea cu PRM-ul - ba sunt împreună, ba nu sunt  împreună,  ba, practic, sunt împreună - demonstrează cu cine avem de a face.</w:t>
      </w:r>
    </w:p>
    <w:p>
      <w:pPr>
        <w:pStyle w:val="Normal"/>
        <w:ind w:firstLine="720"/>
        <w:jc w:val="both"/>
        <w:rPr/>
      </w:pPr>
      <w:r>
        <w:rPr>
          <w:rFonts w:cs="Arial"/>
          <w:sz w:val="32"/>
          <w:szCs w:val="32"/>
        </w:rPr>
        <w:t xml:space="preserve">Cred că, din acest punct de vedere, aş putea să folosesc două exemple, care se referă la Ministerul Apărării naţionale. Pentru a vedea ce înseamnă guvernarea dadaistă şi foarte bine a spus domnul preşedinte Năstase, guvernarea dadaistă care ne este promisă îl are ca reprezentant pe domnul Babiuc. Domnul Babiuc a fost la ambele partide, a stat vreo trei ani de zile la Ministerul Apărării Naţionale şi tot ce a lăsat în urmă, sunt toate procesele şi scandalurile, </w:t>
        <w:tab/>
        <w:t>cu TEHNOROB cu Steaua şi celelalte. Altceva, absolut nimic. Domnul Frunzăverde a venit şi el la guvernare, a stat vreo şase luni de zile, n-a deranjat pe nimeni, singura grijă pe care a avut-o a fost să păstreze forţele militare, oamenii respectivi, dincolo şi în afara reformei. Asta este guvernarea pe care ne-o promit oamenii aceştia.</w:t>
      </w:r>
    </w:p>
    <w:p>
      <w:pPr>
        <w:pStyle w:val="Normal"/>
        <w:ind w:firstLine="720"/>
        <w:jc w:val="both"/>
        <w:rPr>
          <w:rFonts w:cs="Arial"/>
          <w:sz w:val="32"/>
          <w:szCs w:val="32"/>
        </w:rPr>
      </w:pPr>
      <w:r>
        <w:rPr>
          <w:rFonts w:cs="Arial"/>
          <w:sz w:val="32"/>
          <w:szCs w:val="32"/>
        </w:rPr>
        <w:t xml:space="preserve">Aş încheia cu un apel la unitate între noi. Cred că a venit momentul ca atunci când unii dintre noi ne gândim că poate ar fi interesant să ne uităm mai mult la ce fac colegii noştri decât la ce fac adversarii noştri, să ne gândim, totuşi, că, până la urmă, lupta politică s-a declanşat şi cine ne critică astăzi că suntem virulenţi la adresa opoziţiei uită să se uite cum este opoziţia la adresa noastră. </w:t>
      </w:r>
    </w:p>
    <w:p>
      <w:pPr>
        <w:pStyle w:val="Normal"/>
        <w:ind w:firstLine="720"/>
        <w:jc w:val="both"/>
        <w:rPr>
          <w:rFonts w:cs="Arial"/>
          <w:sz w:val="32"/>
          <w:szCs w:val="32"/>
        </w:rPr>
      </w:pPr>
      <w:r>
        <w:rPr>
          <w:rFonts w:cs="Arial"/>
          <w:sz w:val="32"/>
          <w:szCs w:val="32"/>
        </w:rPr>
        <w:t xml:space="preserve">Lupta politică pentru anul viitor s-a angajat. Din păcate n-am aşteptări că ea se va duce din ce în ce mai bine şi în termeni din ce în ce mai buni, ci, din contră, şi, ca atare, din acest punct de vedere cred că a sosit momentul să strângem rândurile între noi şi să ne uităm că totuşi avem un duşman comun, care nu este în partid ci în afara partidului. </w:t>
      </w:r>
    </w:p>
    <w:p>
      <w:pPr>
        <w:pStyle w:val="Normal"/>
        <w:ind w:firstLine="720"/>
        <w:jc w:val="both"/>
        <w:rPr>
          <w:rFonts w:cs="Arial"/>
          <w:sz w:val="32"/>
          <w:szCs w:val="32"/>
        </w:rPr>
      </w:pPr>
      <w:r>
        <w:rPr>
          <w:rFonts w:cs="Arial"/>
          <w:sz w:val="32"/>
          <w:szCs w:val="32"/>
        </w:rPr>
        <w:t>Vă mulţumesc.</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rFonts w:cs="Arial"/>
          <w:sz w:val="32"/>
          <w:szCs w:val="32"/>
        </w:rPr>
      </w:pPr>
      <w:r>
        <w:rPr>
          <w:rFonts w:cs="Arial"/>
          <w:sz w:val="32"/>
          <w:szCs w:val="32"/>
        </w:rPr>
        <w:t>Mulţumesc, Puiu. Are cuvântul Pavel Todoran, se pregăteşte Dan Ioan Popescu.</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Pavel Todoran</w:t>
      </w:r>
    </w:p>
    <w:p>
      <w:pPr>
        <w:pStyle w:val="Normal"/>
        <w:ind w:firstLine="720"/>
        <w:jc w:val="both"/>
        <w:rPr>
          <w:rFonts w:cs="Arial"/>
          <w:b/>
          <w:b/>
          <w:sz w:val="32"/>
          <w:szCs w:val="32"/>
        </w:rPr>
      </w:pPr>
      <w:r>
        <w:rPr>
          <w:rFonts w:cs="Arial"/>
          <w:b/>
          <w:sz w:val="32"/>
          <w:szCs w:val="32"/>
        </w:rPr>
      </w:r>
    </w:p>
    <w:p>
      <w:pPr>
        <w:pStyle w:val="Normal"/>
        <w:ind w:firstLine="720"/>
        <w:jc w:val="both"/>
        <w:rPr>
          <w:rFonts w:cs="Arial"/>
          <w:b/>
          <w:b/>
          <w:i/>
          <w:i/>
          <w:sz w:val="32"/>
          <w:szCs w:val="32"/>
        </w:rPr>
      </w:pPr>
      <w:r>
        <w:rPr>
          <w:rFonts w:cs="Arial"/>
          <w:b/>
          <w:i/>
          <w:sz w:val="32"/>
          <w:szCs w:val="32"/>
        </w:rPr>
        <w:t xml:space="preserve">Domnule preşedinte, </w:t>
      </w:r>
    </w:p>
    <w:p>
      <w:pPr>
        <w:pStyle w:val="Normal"/>
        <w:ind w:firstLine="720"/>
        <w:jc w:val="both"/>
        <w:rPr>
          <w:rFonts w:cs="Arial"/>
          <w:i/>
          <w:i/>
          <w:sz w:val="32"/>
          <w:szCs w:val="32"/>
        </w:rPr>
      </w:pPr>
      <w:r>
        <w:rPr>
          <w:rFonts w:cs="Arial"/>
          <w:b/>
          <w:i/>
          <w:sz w:val="32"/>
          <w:szCs w:val="32"/>
        </w:rPr>
        <w:t>Stimaţi colegi</w:t>
      </w:r>
      <w:r>
        <w:rPr>
          <w:rFonts w:cs="Arial"/>
          <w:i/>
          <w:sz w:val="32"/>
          <w:szCs w:val="32"/>
        </w:rPr>
        <w:t>,</w:t>
      </w:r>
    </w:p>
    <w:p>
      <w:pPr>
        <w:pStyle w:val="Normal"/>
        <w:ind w:firstLine="720"/>
        <w:jc w:val="both"/>
        <w:rPr>
          <w:rFonts w:cs="Arial"/>
          <w:i/>
          <w:i/>
          <w:sz w:val="32"/>
          <w:szCs w:val="32"/>
        </w:rPr>
      </w:pPr>
      <w:r>
        <w:rPr>
          <w:rFonts w:cs="Arial"/>
          <w:i/>
          <w:sz w:val="32"/>
          <w:szCs w:val="32"/>
        </w:rPr>
      </w:r>
    </w:p>
    <w:p>
      <w:pPr>
        <w:pStyle w:val="Normal"/>
        <w:ind w:firstLine="720"/>
        <w:jc w:val="both"/>
        <w:rPr/>
      </w:pPr>
      <w:r>
        <w:rPr>
          <w:rFonts w:cs="Arial"/>
          <w:sz w:val="32"/>
          <w:szCs w:val="32"/>
        </w:rPr>
        <w:t>Permiteţi-mi ca, pentru început să vă aduc salutul mureşenilor, judeţ în care Partidul Social Democrat deţine conducerea a 55 de primării din 62 posibile, având în vedere componenţa etnică a judeţului Mureş.</w:t>
      </w:r>
    </w:p>
    <w:p>
      <w:pPr>
        <w:pStyle w:val="Normal"/>
        <w:ind w:firstLine="720"/>
        <w:jc w:val="both"/>
        <w:rPr>
          <w:rFonts w:cs="Arial"/>
          <w:sz w:val="32"/>
          <w:szCs w:val="32"/>
        </w:rPr>
      </w:pPr>
      <w:r>
        <w:rPr>
          <w:rFonts w:cs="Arial"/>
          <w:sz w:val="32"/>
          <w:szCs w:val="32"/>
        </w:rPr>
        <w:t xml:space="preserve">În cuvântul meu, aş dori să mă refer la acordul încheiat între cel mai important partid politic din România, Partidul Social Democrat, cu cea mai importantă confederaţie sindicală din România, CNSLR Frăţia. </w:t>
      </w:r>
    </w:p>
    <w:p>
      <w:pPr>
        <w:pStyle w:val="Normal"/>
        <w:ind w:firstLine="720"/>
        <w:jc w:val="both"/>
        <w:rPr/>
      </w:pPr>
      <w:r>
        <w:rPr>
          <w:rFonts w:cs="Arial"/>
          <w:sz w:val="32"/>
          <w:szCs w:val="32"/>
        </w:rPr>
        <w:t xml:space="preserve">Dacă, în acest moment, putem discuta de statutul de membru al Internaţionalei Socialiste al Partidului Social Democrat, Confederaţia care a încheiat un acord de parteneriat şi colaborare cu Partidul Social Democrat este membră a Confederaţiei Internaţionale a Sindicatelor Libere, confederaţie care are declarat ca orientare social-democrată pe plan mondial. </w:t>
      </w:r>
    </w:p>
    <w:p>
      <w:pPr>
        <w:pStyle w:val="Normal"/>
        <w:ind w:firstLine="720"/>
        <w:jc w:val="both"/>
        <w:rPr/>
      </w:pPr>
      <w:r>
        <w:rPr>
          <w:rFonts w:cs="Arial"/>
          <w:sz w:val="32"/>
          <w:szCs w:val="32"/>
        </w:rPr>
        <w:t>Cred că nu este lipsit de importanţă când două forţe, o forţă politică, cea mai importantă din România şi o forţă sindicală, cea mai importantă forţă sindicală îşi dau mâna pentru a construi împreună un program politic, un program social. Eu cred că votul care a fost dat de Consiliul Naţional al Confederaţiei reprezintă o recunoaştere că, după trei ani de guvernare, Partidul Social Democrat a aplicat o politică care este percepută pozitiv la nivelul societăţii civile.</w:t>
      </w:r>
    </w:p>
    <w:p>
      <w:pPr>
        <w:pStyle w:val="Normal"/>
        <w:ind w:firstLine="720"/>
        <w:jc w:val="both"/>
        <w:rPr>
          <w:rFonts w:cs="Arial"/>
          <w:sz w:val="32"/>
          <w:szCs w:val="32"/>
        </w:rPr>
      </w:pPr>
      <w:r>
        <w:rPr>
          <w:rFonts w:cs="Arial"/>
          <w:sz w:val="32"/>
          <w:szCs w:val="32"/>
        </w:rPr>
        <w:t>Suntem cu toţii conştienţi că mai avem probleme, că sunt nemulţumiri, dar eu cred că prin acest parteneriat soluţiile găsite împreună vor fi cele care să satisfacă pe cât mai mulţi cetăţeni.</w:t>
      </w:r>
    </w:p>
    <w:p>
      <w:pPr>
        <w:pStyle w:val="Normal"/>
        <w:ind w:firstLine="720"/>
        <w:jc w:val="both"/>
        <w:rPr>
          <w:rFonts w:cs="Arial"/>
          <w:sz w:val="32"/>
          <w:szCs w:val="32"/>
        </w:rPr>
      </w:pPr>
      <w:r>
        <w:rPr>
          <w:rFonts w:cs="Arial"/>
          <w:sz w:val="32"/>
          <w:szCs w:val="32"/>
        </w:rPr>
        <w:t xml:space="preserve">Eu privesc cu optimism şi încredere anul 2004 şi cred că împreună suntem mai puternici. </w:t>
      </w:r>
    </w:p>
    <w:p>
      <w:pPr>
        <w:pStyle w:val="Normal"/>
        <w:ind w:firstLine="720"/>
        <w:jc w:val="both"/>
        <w:rPr>
          <w:rFonts w:cs="Arial"/>
          <w:sz w:val="32"/>
          <w:szCs w:val="32"/>
        </w:rPr>
      </w:pPr>
      <w:r>
        <w:rPr>
          <w:rFonts w:cs="Arial"/>
          <w:sz w:val="32"/>
          <w:szCs w:val="32"/>
        </w:rPr>
        <w:t>Vă mulţumesc.</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rFonts w:cs="Arial"/>
          <w:sz w:val="32"/>
          <w:szCs w:val="32"/>
        </w:rPr>
      </w:pPr>
      <w:r>
        <w:rPr>
          <w:rFonts w:cs="Arial"/>
          <w:sz w:val="32"/>
          <w:szCs w:val="32"/>
        </w:rPr>
        <w:t>Mulţumesc foarte mult. Are cuvântul Dan Ioan Popescu, se pregăteşte Victor Ponta.</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Dan Ioan Popescu</w:t>
      </w:r>
    </w:p>
    <w:p>
      <w:pPr>
        <w:pStyle w:val="Normal"/>
        <w:ind w:firstLine="720"/>
        <w:jc w:val="both"/>
        <w:rPr>
          <w:rFonts w:cs="Arial"/>
          <w:b/>
          <w:b/>
          <w:sz w:val="32"/>
          <w:szCs w:val="32"/>
        </w:rPr>
      </w:pPr>
      <w:r>
        <w:rPr>
          <w:rFonts w:cs="Arial"/>
          <w:b/>
          <w:sz w:val="32"/>
          <w:szCs w:val="32"/>
        </w:rPr>
      </w:r>
    </w:p>
    <w:p>
      <w:pPr>
        <w:pStyle w:val="Normal"/>
        <w:ind w:firstLine="720"/>
        <w:jc w:val="both"/>
        <w:rPr>
          <w:rFonts w:cs="Arial"/>
          <w:sz w:val="32"/>
          <w:szCs w:val="32"/>
        </w:rPr>
      </w:pPr>
      <w:r>
        <w:rPr>
          <w:rFonts w:cs="Arial"/>
          <w:sz w:val="32"/>
          <w:szCs w:val="32"/>
        </w:rPr>
        <w:t xml:space="preserve">Mulţumesc, </w:t>
      </w:r>
      <w:r>
        <w:rPr>
          <w:rFonts w:cs="Arial"/>
          <w:b/>
          <w:sz w:val="32"/>
          <w:szCs w:val="32"/>
        </w:rPr>
        <w:t>domnule preşedinte</w:t>
      </w:r>
      <w:r>
        <w:rPr>
          <w:rFonts w:cs="Arial"/>
          <w:sz w:val="32"/>
          <w:szCs w:val="32"/>
        </w:rPr>
        <w:t xml:space="preserve">. </w:t>
      </w:r>
    </w:p>
    <w:p>
      <w:pPr>
        <w:pStyle w:val="Normal"/>
        <w:ind w:firstLine="720"/>
        <w:jc w:val="both"/>
        <w:rPr>
          <w:rFonts w:cs="Arial"/>
          <w:sz w:val="32"/>
          <w:szCs w:val="32"/>
        </w:rPr>
      </w:pPr>
      <w:r>
        <w:rPr>
          <w:rFonts w:cs="Arial"/>
          <w:b/>
          <w:sz w:val="32"/>
          <w:szCs w:val="32"/>
        </w:rPr>
        <w:t>Stimaţi colegi</w:t>
      </w:r>
      <w:r>
        <w:rPr>
          <w:rFonts w:cs="Arial"/>
          <w:sz w:val="32"/>
          <w:szCs w:val="32"/>
        </w:rPr>
        <w:t xml:space="preserve">, </w:t>
      </w:r>
    </w:p>
    <w:p>
      <w:pPr>
        <w:pStyle w:val="Normal"/>
        <w:ind w:firstLine="720"/>
        <w:jc w:val="both"/>
        <w:rPr/>
      </w:pPr>
      <w:r>
        <w:rPr>
          <w:rFonts w:cs="Arial"/>
          <w:sz w:val="32"/>
          <w:szCs w:val="32"/>
        </w:rPr>
        <w:t xml:space="preserve">Raportul de ţară prezentat la Bruxelles reprezintă primul semnal foarte clar, care anunţă sfârşitul perioadei de tranziţie. Iar, în această privinţă, nu este vorba de aprecierea făcută de Guvernul nostru, ci de concluziile unei analize riguroase şi obiective, realizată la cel mai înalt nivel european. </w:t>
      </w:r>
    </w:p>
    <w:p>
      <w:pPr>
        <w:pStyle w:val="Normal"/>
        <w:ind w:firstLine="720"/>
        <w:jc w:val="both"/>
        <w:rPr/>
      </w:pPr>
      <w:r>
        <w:rPr>
          <w:rFonts w:cs="Arial"/>
          <w:sz w:val="32"/>
          <w:szCs w:val="32"/>
        </w:rPr>
        <w:t>Potrivit raportului Comisiei Europene, România poate fi considerată economie de piaţă funcţională. Semnificaţia acestui calificativ este că, de acum înainte, ne vom orienta din ce în ce mai mult asupra politicilor de dezvoltare economică. De la politica de austeritate pe care întreaga populaţie a suportat-o cu greu în această perioadă de tranziţie, vom începem să punem în practică strategii de dezvoltare durabilă a economiei româneşti, iar nu peste mult scurt timp aceste efecte, suntem convinşi, vor fi resimţite de întreaga populaţie.</w:t>
      </w:r>
    </w:p>
    <w:p>
      <w:pPr>
        <w:pStyle w:val="Normal"/>
        <w:ind w:firstLine="720"/>
        <w:jc w:val="both"/>
        <w:rPr/>
      </w:pPr>
      <w:r>
        <w:rPr>
          <w:rFonts w:cs="Arial"/>
          <w:sz w:val="32"/>
          <w:szCs w:val="32"/>
        </w:rPr>
        <w:t>Această politică de dezvoltare se va regăsi, normal şi-n zona industrială. Eu aş vrea să subliniez faptul că aprecierile Comisiei Europene reprezintă un succes al României. Este un succes al tuturor românilor, care au traversat  alături de noi dificultăţile perioadei de tranziţie. Cel mai important merit îl are românul simplu, care s-a luptat, zi de zi, cu sărăcia, cu preţurile mari şi cu inflaţia. Rezultatele pozitive, datorită politicii Guvernului nostru au fost dictate de aceşti 1.400.000 de oameni care, iată, o duc mai bine astăzi faţă de acum doi ani. Datoria noastră, a guvernanţilor, este să nu irosim acest efort al populaţiei, iar raportul de ţară ne arată că suntem cu toţii pe drumul bun. Şi asta a fost partea pozitivă.</w:t>
      </w:r>
    </w:p>
    <w:p>
      <w:pPr>
        <w:pStyle w:val="Normal"/>
        <w:ind w:firstLine="720"/>
        <w:jc w:val="both"/>
        <w:rPr/>
      </w:pPr>
      <w:r>
        <w:rPr>
          <w:rFonts w:cs="Arial"/>
          <w:sz w:val="32"/>
          <w:szCs w:val="32"/>
        </w:rPr>
        <w:t xml:space="preserve">Dar aş vrea să mă refer puţin şi la atitudinea antinaţională a opoziţiei. Pentru Partidul Social Democrat, exercitarea actului de guvernare nu este şi nu a fost niciodată un simplu act politic aşa cum s-a întâmplat în perioada fostei puteri. </w:t>
      </w:r>
    </w:p>
    <w:p>
      <w:pPr>
        <w:pStyle w:val="Normal"/>
        <w:ind w:firstLine="720"/>
        <w:jc w:val="both"/>
        <w:rPr/>
      </w:pPr>
      <w:r>
        <w:rPr>
          <w:rFonts w:cs="Arial"/>
          <w:sz w:val="32"/>
          <w:szCs w:val="32"/>
        </w:rPr>
        <w:t>Pentru Guvernul actual, politica a fost însoţită totdeauna de atribute reale. Am pus în practică politici economice, politici sociale, politici energetice, politici administrative şi cred că tocmai aceea a fost politica de ansamblu a echipei guvernamentale condusă de preşedintele Adrian Năstase.</w:t>
      </w:r>
    </w:p>
    <w:p>
      <w:pPr>
        <w:pStyle w:val="Normal"/>
        <w:ind w:firstLine="720"/>
        <w:jc w:val="both"/>
        <w:rPr/>
      </w:pPr>
      <w:r>
        <w:rPr>
          <w:rFonts w:cs="Arial"/>
          <w:sz w:val="32"/>
          <w:szCs w:val="32"/>
        </w:rPr>
        <w:t>Această politică guvernamentală ne-a permis să obţinem rezultatele pozitive externe, care au fost evidenţiate şi în raportul de ţară, dar bazată pe rezultatele economice foarte bune din România.</w:t>
      </w:r>
    </w:p>
    <w:p>
      <w:pPr>
        <w:pStyle w:val="Normal"/>
        <w:ind w:firstLine="720"/>
        <w:jc w:val="both"/>
        <w:rPr/>
      </w:pPr>
      <w:r>
        <w:rPr>
          <w:rFonts w:cs="Arial"/>
          <w:sz w:val="32"/>
          <w:szCs w:val="32"/>
        </w:rPr>
        <w:t>De aceea, este trist că foştii guvernanţi au ajuns din nou să pună interesele de partid în faţa interesului naţional. Este trist că reprezentanţii opoziţiei au sperat să speculeze un moment crucial pentru viitorul României, pentru viitorul tineretului ţării noastre, pentru a-şi atinge obiectivele mărunte ce ţin de parvenitismul politic personal. Atunci, când se află în joc viitorul unei ţări, este mai mult decât cinic din partea domnilor din opoziţie să stea pe margine şi să alcătuiască diverse liste negre cu membrii Guvernului, pe care să le transmită în afară pentru a fi preluate din nou în presa internă.</w:t>
      </w:r>
    </w:p>
    <w:p>
      <w:pPr>
        <w:pStyle w:val="Normal"/>
        <w:ind w:firstLine="720"/>
        <w:jc w:val="both"/>
        <w:rPr/>
      </w:pPr>
      <w:r>
        <w:rPr>
          <w:rFonts w:cs="Arial"/>
          <w:sz w:val="32"/>
          <w:szCs w:val="32"/>
        </w:rPr>
        <w:t>În acest condiţii, nu trebuie să ne mire dezinteresul oamenilor faţă de acest mod de a face politică, iar în Bucureşti s-a văzut acest lucru. De ce să mergi la vot, să pui ştampila, pe o astfel de coaliţie, care nu a înţeles ce înseamnă interesul naţional? Bucureştenii sunt scârbiţi de politica pe care o duce Traian Băsescu, sunt scârbiţi de rezultatele pe care le are acest primar general.</w:t>
      </w:r>
    </w:p>
    <w:p>
      <w:pPr>
        <w:pStyle w:val="Normal"/>
        <w:ind w:firstLine="720"/>
        <w:jc w:val="both"/>
        <w:rPr/>
      </w:pPr>
      <w:r>
        <w:rPr>
          <w:rFonts w:cs="Arial"/>
          <w:sz w:val="32"/>
          <w:szCs w:val="32"/>
        </w:rPr>
        <w:t>De aceea, Consiliul general, ieri, întrunit într-o reuniune de urgenţă, sub directa coordonare a consilierilor noştri au ajuns la concluzia că trebuie dat în judecată primarul general al Capitalei pentru abuz în serviciu în formă  calificată - art. 248 Cod penal, gestiune frauduloasă – art. 214 Cod penal, deturnarea de fonduri – art. 312 Cod penal.</w:t>
      </w:r>
    </w:p>
    <w:p>
      <w:pPr>
        <w:pStyle w:val="Normal"/>
        <w:ind w:firstLine="720"/>
        <w:jc w:val="both"/>
        <w:rPr>
          <w:rFonts w:cs="Arial"/>
          <w:sz w:val="32"/>
          <w:szCs w:val="32"/>
        </w:rPr>
      </w:pPr>
      <w:r>
        <w:rPr>
          <w:rFonts w:cs="Arial"/>
          <w:sz w:val="32"/>
          <w:szCs w:val="32"/>
        </w:rPr>
        <w:t>Stimaţi colegi, mă uitam la această struţo-cămilă, compusă din Stolojan şi Băsescu şi-mi pun întrebarea ce poate ieşi dintr-o combinaţie între cel mai prost prim-ministru din istoria post-decembristă a României, ca rezultate economice, şi  cel mai iraţional primar general al Capitalei, din această perioadă. Probabil că acesta este motivul pentru care fiecare din dânşii caută ca, minţind în statisticile pe care şi le realizează şi le vând unul altuia, să candideze pentru un post unde nu au funcţionat niciodată, în care nu şi-au demonstrat incapacitatea şi totala iresponsabilitate faţă de România.</w:t>
      </w:r>
    </w:p>
    <w:p>
      <w:pPr>
        <w:pStyle w:val="Normal"/>
        <w:ind w:firstLine="720"/>
        <w:jc w:val="both"/>
        <w:rPr/>
      </w:pPr>
      <w:r>
        <w:rPr>
          <w:rFonts w:cs="Arial"/>
          <w:sz w:val="32"/>
          <w:szCs w:val="32"/>
        </w:rPr>
        <w:t>Îmi pun întrebarea cum ar arăta România cu un preşedinte ca Traian Băsescu sau cu un preşedinte ca Stolojan. Cred că experimentul Emil Constantinescu ne-a fost de ajuns. Îmi aduc aminte, stimaţi colegi, că Emil Constantinescu spunea că trebuia să lucreze la o lumânare în timpul nopţii. Ce lucra, încă n-am aflat, n-am apucat să citesc cele două kilograme de material documentar, pe care l-a vândut cu un milion şi ceva de lei. Dar cred, stimaţi colegi, că ar fi cazul ca la această combinaţie de tristă amintire pentru România să le lăsăm lumânarea.</w:t>
      </w:r>
    </w:p>
    <w:p>
      <w:pPr>
        <w:pStyle w:val="Normal"/>
        <w:ind w:firstLine="720"/>
        <w:jc w:val="both"/>
        <w:rPr>
          <w:rFonts w:cs="Arial"/>
          <w:sz w:val="32"/>
          <w:szCs w:val="32"/>
        </w:rPr>
      </w:pPr>
      <w:r>
        <w:rPr>
          <w:rFonts w:cs="Arial"/>
          <w:sz w:val="32"/>
          <w:szCs w:val="32"/>
        </w:rPr>
        <w:t xml:space="preserve">Stimaţi colegi, în opinia mea, am fot prea blânzi, am prezentat, timp de trei ani de zile, rezultatele muncii noastre, am muncit mai mult poate decât a crezut cineva că este posibil pentru a avea rezultate. Cred însă, stimaţi colegi, că a venit  momentul să ne trezim la realitate, vorbesc şi de organizaţia de Bucureşti şi să înţelegem că avem obligaţii faţă de România, pe care ni le vom duce la bun sfârşit. Avem obligaţii pentru continuarea procesului de reformă, dar în acelaşi timp, campania electorală a început. </w:t>
      </w:r>
    </w:p>
    <w:p>
      <w:pPr>
        <w:pStyle w:val="Normal"/>
        <w:ind w:firstLine="720"/>
        <w:jc w:val="both"/>
        <w:rPr>
          <w:rFonts w:cs="Arial"/>
          <w:sz w:val="32"/>
          <w:szCs w:val="32"/>
        </w:rPr>
      </w:pPr>
      <w:r>
        <w:rPr>
          <w:rFonts w:cs="Arial"/>
          <w:sz w:val="32"/>
          <w:szCs w:val="32"/>
        </w:rPr>
        <w:t>Vă mulţumesc.</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rFonts w:cs="Arial"/>
          <w:sz w:val="32"/>
          <w:szCs w:val="32"/>
        </w:rPr>
      </w:pPr>
      <w:r>
        <w:rPr>
          <w:rFonts w:cs="Arial"/>
          <w:sz w:val="32"/>
          <w:szCs w:val="32"/>
        </w:rPr>
        <w:t>Mulţumesc Dan. Are cuvântul Victor Ponta, se pregăteşte Ioan Rus.</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Victor Ponta</w:t>
      </w:r>
    </w:p>
    <w:p>
      <w:pPr>
        <w:pStyle w:val="Normal"/>
        <w:ind w:firstLine="720"/>
        <w:jc w:val="both"/>
        <w:rPr>
          <w:rFonts w:cs="Arial"/>
          <w:b/>
          <w:b/>
          <w:sz w:val="32"/>
          <w:szCs w:val="32"/>
        </w:rPr>
      </w:pPr>
      <w:r>
        <w:rPr>
          <w:rFonts w:cs="Arial"/>
          <w:b/>
          <w:sz w:val="32"/>
          <w:szCs w:val="32"/>
        </w:rPr>
      </w:r>
    </w:p>
    <w:p>
      <w:pPr>
        <w:pStyle w:val="Normal"/>
        <w:ind w:firstLine="720"/>
        <w:jc w:val="both"/>
        <w:rPr>
          <w:rFonts w:cs="Arial"/>
          <w:b/>
          <w:b/>
          <w:i/>
          <w:i/>
          <w:sz w:val="32"/>
          <w:szCs w:val="32"/>
        </w:rPr>
      </w:pPr>
      <w:r>
        <w:rPr>
          <w:rFonts w:cs="Arial"/>
          <w:b/>
          <w:i/>
          <w:sz w:val="32"/>
          <w:szCs w:val="32"/>
        </w:rPr>
        <w:t>Domnule preşedinte,</w:t>
      </w:r>
    </w:p>
    <w:p>
      <w:pPr>
        <w:pStyle w:val="Normal"/>
        <w:ind w:firstLine="720"/>
        <w:jc w:val="both"/>
        <w:rPr>
          <w:rFonts w:cs="Arial"/>
          <w:b/>
          <w:b/>
          <w:i/>
          <w:i/>
          <w:sz w:val="32"/>
          <w:szCs w:val="32"/>
        </w:rPr>
      </w:pPr>
      <w:r>
        <w:rPr>
          <w:rFonts w:cs="Arial"/>
          <w:b/>
          <w:i/>
          <w:sz w:val="32"/>
          <w:szCs w:val="32"/>
        </w:rPr>
        <w:t>Stimaţi colegi,</w:t>
      </w:r>
    </w:p>
    <w:p>
      <w:pPr>
        <w:pStyle w:val="Normal"/>
        <w:ind w:firstLine="720"/>
        <w:jc w:val="both"/>
        <w:rPr/>
      </w:pPr>
      <w:r>
        <w:rPr>
          <w:rFonts w:cs="Arial"/>
          <w:sz w:val="32"/>
          <w:szCs w:val="32"/>
        </w:rPr>
        <w:t>Vă mulţumesc pentru consecvenţa cu care îmi daţi ocazia să vorbesc în numele tineretului şi pentru poziţionarea în sală, sper ca domnul preşedinte să nu audă, aceea de extremă stângă. Mi se pare o poziţionare normală, chiar şi în contextul Internaţionalei Socialiste, o internaţională în care organizaţiile de tineret sunt cele care încă mai cred şi promovează şi spun şi vorbesc despre idealuri care păreau demult îngropate în istorie.</w:t>
      </w:r>
    </w:p>
    <w:p>
      <w:pPr>
        <w:pStyle w:val="Normal"/>
        <w:ind w:firstLine="720"/>
        <w:jc w:val="both"/>
        <w:rPr/>
      </w:pPr>
      <w:r>
        <w:rPr>
          <w:rFonts w:cs="Arial"/>
          <w:sz w:val="32"/>
          <w:szCs w:val="32"/>
        </w:rPr>
        <w:t>Ne întâlnim cu colegii noştri de acolo şi ne întreabă de ce nu avem culoarea roşie a partidului. Mi-e foarte greu să le explic. Ne întâlnim cu colegii de acolo şi ei cântă Internaţional, iar noi avem mari probleme să ştim versurile de la imn. Ne întâlnim cu tinerii de acolo care ne spun camarazi şi nu înţeleg reţinerea pe care noi o avem faţă de acest termen.</w:t>
      </w:r>
    </w:p>
    <w:p>
      <w:pPr>
        <w:pStyle w:val="Normal"/>
        <w:ind w:firstLine="720"/>
        <w:jc w:val="both"/>
        <w:rPr/>
      </w:pPr>
      <w:r>
        <w:rPr>
          <w:rFonts w:cs="Arial"/>
          <w:sz w:val="32"/>
          <w:szCs w:val="32"/>
        </w:rPr>
        <w:t>Tinerii din Europa şi din lume, şi nu numai socialişti, cred încă şi vor să lupte pentru ceea ce reprezintă ideile social-democraţiei, pentru libertate, pentru pace, pentru egalitate de şanse. Cred că ei pot încă să înţeleagă şi să lupte pentru o lume care este în veşnică schimbare, pentru o lume care nu mai este compusă numai din bărbaţi albi peste 50 de ani, creştini şi însuraţi, ci o lume compusă din tot ceea ce înseamnă bărbaţi, femei, tineri, de orice fel de religie şi orice fel de orientare.</w:t>
      </w:r>
    </w:p>
    <w:p>
      <w:pPr>
        <w:pStyle w:val="Normal"/>
        <w:ind w:firstLine="720"/>
        <w:jc w:val="both"/>
        <w:rPr/>
      </w:pPr>
      <w:r>
        <w:rPr>
          <w:rFonts w:cs="Arial"/>
          <w:sz w:val="32"/>
          <w:szCs w:val="32"/>
        </w:rPr>
        <w:t xml:space="preserve">Cred că aceşti tineri, când spun că viitorul nu este al unei societăţi în care să fie multă putere în mâna a puţini oameni, ci puţină putere în mâna multora, sunt un exemplu pentru noi şi poate că vom reuşi să credem în aceste valori şi să încercăm să-i facem pe ceilalţi tineri din România să creadă în ele. </w:t>
      </w:r>
    </w:p>
    <w:p>
      <w:pPr>
        <w:pStyle w:val="Normal"/>
        <w:ind w:firstLine="720"/>
        <w:jc w:val="both"/>
        <w:rPr/>
      </w:pPr>
      <w:r>
        <w:rPr>
          <w:rFonts w:cs="Arial"/>
          <w:sz w:val="32"/>
          <w:szCs w:val="32"/>
        </w:rPr>
        <w:t>Aş vrea să nu trataţi aceste idei doar ca pe nişte simple utopii ale unor tineri, este vorba de probleme reale cu care şi partidul nostru şi România se va confrunta dacă nu se confruntă deja şi la care tinerii încearcă, alături de dumneavoastră, să găsească soluţii, să găsească proiecte.</w:t>
      </w:r>
    </w:p>
    <w:p>
      <w:pPr>
        <w:pStyle w:val="Normal"/>
        <w:ind w:firstLine="720"/>
        <w:jc w:val="both"/>
        <w:rPr/>
      </w:pPr>
      <w:r>
        <w:rPr>
          <w:rFonts w:cs="Arial"/>
          <w:sz w:val="32"/>
          <w:szCs w:val="32"/>
        </w:rPr>
        <w:t>Îmi permit să mulţumesc încă o dată, în numele organizaţiei de tineret, pentru ocazia pe care am avut-o de a participa la Congresul Internaţionalei Socialiste, dar am să-mi mai permit, de asemenea, să folosesc exemplele din fotbal pe care domnul preşedinte le-a dat şi am să spun că, într-adevăr, cred că atâta timp cât o să râdem de glumele lui Mitică şi ale lui Pinalti, o să ne uităm la televizor la tineri fotbalişti români jucând în Europa. Cred lucrul ăsta cu tărie şi cred, cu adevărat, de multe ori aud că cel mai important este să câştigăm alegerile din 2004, chiar fiind prieten sau chiar tolerând Mitici şi Pinaltişti. Eu cred că PSD-ul va câştiga alegerile din 2004 cu un proiect de viitor, un proiect în care valoarea şi talentul să rămână şi în România, nu să le vedem doar la televizor.</w:t>
      </w:r>
    </w:p>
    <w:p>
      <w:pPr>
        <w:pStyle w:val="Normal"/>
        <w:ind w:firstLine="720"/>
        <w:jc w:val="both"/>
        <w:rPr/>
      </w:pPr>
      <w:r>
        <w:rPr>
          <w:rFonts w:cs="Arial"/>
          <w:sz w:val="32"/>
          <w:szCs w:val="32"/>
        </w:rPr>
        <w:t>Din păcate, abia întors din Brazilia, m-am reîntâlnit cu problemele pe care le au colegii mei, tinerii în teritoriu, tineri care sunt puşi să-şi dea demisiile, pentru că nu sunt suficienţi de cuminţi sau pentru că fac prea multe lucruri, tineri care sunt trimişi la Bucureşti ,,să mergeţi la Ponta să vă rezolve problemele, nu aici”, tineri care sunt chemaţi atunci când vine preşedintele partidului în vizită şi sunt trimişi înapoi acasă să mai vină la următoarea vizită.</w:t>
      </w:r>
    </w:p>
    <w:p>
      <w:pPr>
        <w:pStyle w:val="Normal"/>
        <w:ind w:firstLine="720"/>
        <w:jc w:val="both"/>
        <w:rPr/>
      </w:pPr>
      <w:r>
        <w:rPr>
          <w:rFonts w:cs="Arial"/>
          <w:sz w:val="32"/>
          <w:szCs w:val="32"/>
        </w:rPr>
        <w:t>Aş vrea să mă ajutaţi să explic celor care mai gândesc încă aşa că am intrat în Internaţionala Socialistă şi nu în cea sclavagistă şi că organizaţia de tineret şi tinerii nu sunt o concurenţă pentru vechii membri de partid, sunt ceea ce lipsea Partidului Social Democrat, un laborator de oameni tineri care vor să înveţe şi care au deja idei pe care vor să le exprime.</w:t>
      </w:r>
    </w:p>
    <w:p>
      <w:pPr>
        <w:pStyle w:val="Normal"/>
        <w:ind w:firstLine="720"/>
        <w:jc w:val="both"/>
        <w:rPr/>
      </w:pPr>
      <w:r>
        <w:rPr>
          <w:rFonts w:cs="Arial"/>
          <w:sz w:val="32"/>
          <w:szCs w:val="32"/>
        </w:rPr>
        <w:t>Aş vrea să spun că nu mai cred când mi se spune că tinerii întâi să muncească, pentru că n-au muncit. De la toţi cei cu care am vorbit am înţeles că la campania pentru Referendum tinerii au fost alături de dumneavoastră, am înţeles că pentru Ziua Naţională tinerii sunt puşi la muncă, am înţeles că vă bat toată ziua la cap cu tot felul de acţiuni şi iniţiative pe care le au. Cred că tinerii pot să muncească şi muncesc deja şi, bineînţeles, aşteaptă rezultatul muncii lor.</w:t>
      </w:r>
    </w:p>
    <w:p>
      <w:pPr>
        <w:pStyle w:val="Normal"/>
        <w:ind w:firstLine="720"/>
        <w:jc w:val="both"/>
        <w:rPr/>
      </w:pPr>
      <w:r>
        <w:rPr>
          <w:rFonts w:cs="Arial"/>
          <w:sz w:val="32"/>
          <w:szCs w:val="32"/>
        </w:rPr>
        <w:t>Aş vrea să-mi iau revanşa faţă de colegul meu preşedintele organizaţiei de tineret a Partidului Socialist Maghiar, care mi-a explicat şi mi-a prezentat în date că cei 14 parlamentari, pe care-i are organizaţia de tineret în parlamentul maghiar sunt cei care au avut cele mai multe iniţiative legislative şi cele mai multe intervenţii.</w:t>
      </w:r>
    </w:p>
    <w:p>
      <w:pPr>
        <w:pStyle w:val="Normal"/>
        <w:ind w:firstLine="720"/>
        <w:jc w:val="both"/>
        <w:rPr>
          <w:rFonts w:cs="Arial"/>
          <w:sz w:val="32"/>
          <w:szCs w:val="32"/>
        </w:rPr>
      </w:pPr>
      <w:r>
        <w:rPr>
          <w:rFonts w:cs="Arial"/>
          <w:sz w:val="32"/>
          <w:szCs w:val="32"/>
        </w:rPr>
      </w:r>
    </w:p>
    <w:p>
      <w:pPr>
        <w:pStyle w:val="Normal"/>
        <w:ind w:firstLine="720"/>
        <w:jc w:val="both"/>
        <w:rPr>
          <w:rFonts w:cs="Arial"/>
          <w:i/>
          <w:i/>
          <w:sz w:val="32"/>
          <w:szCs w:val="32"/>
        </w:rPr>
      </w:pPr>
      <w:r>
        <w:rPr>
          <w:rFonts w:cs="Arial"/>
          <w:i/>
          <w:sz w:val="32"/>
          <w:szCs w:val="32"/>
        </w:rPr>
        <w:t>Domnule preşedinte,</w:t>
      </w:r>
    </w:p>
    <w:p>
      <w:pPr>
        <w:pStyle w:val="Normal"/>
        <w:ind w:firstLine="720"/>
        <w:jc w:val="both"/>
        <w:rPr>
          <w:rFonts w:cs="Arial"/>
          <w:sz w:val="32"/>
          <w:szCs w:val="32"/>
        </w:rPr>
      </w:pPr>
      <w:r>
        <w:rPr>
          <w:rFonts w:cs="Arial"/>
          <w:i/>
          <w:sz w:val="32"/>
          <w:szCs w:val="32"/>
        </w:rPr>
        <w:t xml:space="preserve">Stimaţi colegi, </w:t>
      </w:r>
    </w:p>
    <w:p>
      <w:pPr>
        <w:pStyle w:val="Normal"/>
        <w:ind w:firstLine="720"/>
        <w:jc w:val="both"/>
        <w:rPr>
          <w:rFonts w:cs="Arial"/>
          <w:sz w:val="32"/>
          <w:szCs w:val="32"/>
        </w:rPr>
      </w:pPr>
      <w:r>
        <w:rPr>
          <w:rFonts w:eastAsia="Arial" w:cs="Arial"/>
          <w:sz w:val="32"/>
          <w:szCs w:val="32"/>
        </w:rPr>
        <w:t xml:space="preserve"> </w:t>
      </w:r>
      <w:r>
        <w:rPr>
          <w:rFonts w:cs="Arial"/>
          <w:sz w:val="32"/>
          <w:szCs w:val="32"/>
        </w:rPr>
        <w:t xml:space="preserve">Aş vrea să fiu bine înţeles, cuvintele pe care le-am spus o să supere pe câţiva dintre colegii noştri, poate că iniţiativa legislativă a PD-ului de a deveni funcţionar public o să obţină voturi şi de la noi, dar le spun în continuare aceste cuvinte, pentru că eu nu cred că orizontul PSD-ului este 2007. Cred că orizontul partidului nostru este mult mai departe şi mai important, acela de a avea o Românie modernă şi europeană, condusă de partidul nostru, un partid social-democrat european.  </w:t>
      </w:r>
    </w:p>
    <w:p>
      <w:pPr>
        <w:pStyle w:val="Normal"/>
        <w:ind w:firstLine="720"/>
        <w:jc w:val="both"/>
        <w:rPr>
          <w:rFonts w:cs="Arial"/>
          <w:sz w:val="32"/>
          <w:szCs w:val="32"/>
        </w:rPr>
      </w:pPr>
      <w:r>
        <w:rPr>
          <w:rFonts w:cs="Arial"/>
          <w:sz w:val="32"/>
          <w:szCs w:val="32"/>
        </w:rPr>
        <w:t xml:space="preserve">Vă mulţumesc pentru ocazia pe care mi-aţi dat-o şi, pentru că am învăţat că preşedintele partidului nu face niciodată nimic la întâmplare, aş vrea să-mi fi înţeles şi dumneavoastră mesajul. Dacă vreţi veşti bune de la Bruxelles şi din Europa, vi le aduce un tânăr întotdeauna. </w:t>
      </w:r>
    </w:p>
    <w:p>
      <w:pPr>
        <w:pStyle w:val="Normal"/>
        <w:ind w:firstLine="720"/>
        <w:jc w:val="both"/>
        <w:rPr>
          <w:rFonts w:cs="Arial"/>
          <w:sz w:val="32"/>
          <w:szCs w:val="32"/>
        </w:rPr>
      </w:pPr>
      <w:r>
        <w:rPr>
          <w:rFonts w:cs="Arial"/>
          <w:sz w:val="32"/>
          <w:szCs w:val="32"/>
        </w:rPr>
        <w:t>Mulţumesc.</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pPr>
      <w:r>
        <w:rPr>
          <w:rFonts w:cs="Arial"/>
          <w:sz w:val="32"/>
          <w:szCs w:val="32"/>
        </w:rPr>
        <w:t xml:space="preserve">Mulţumesc Victor. Mesajul este simplu şi este foarte clar. Putem să facem diverse interpretări, dacă formula a fost ,,poate fi considerat” sau „este aproape să fie considerat”,  citeam în raportul de ţară, dar mesajul este foarte clar şi eu cred că este foarte corect. Trebuie să încercăm pe cât este posibil să ajutăm o nouă generaţie în interiorul partidului nostru, pentru că ea oricum va existat în spaţiul politic. Dar s-ar putea să aibă o altă sursă ideologică, dacă noi nu ne ocupăm. </w:t>
      </w:r>
    </w:p>
    <w:p>
      <w:pPr>
        <w:pStyle w:val="Normal"/>
        <w:ind w:firstLine="720"/>
        <w:jc w:val="both"/>
        <w:rPr>
          <w:rFonts w:cs="Arial"/>
          <w:sz w:val="32"/>
          <w:szCs w:val="32"/>
        </w:rPr>
      </w:pPr>
      <w:r>
        <w:rPr>
          <w:rFonts w:cs="Arial"/>
          <w:sz w:val="32"/>
          <w:szCs w:val="32"/>
        </w:rPr>
        <w:t xml:space="preserve">Şi la fel mesajul pe care la-a adus Alexandrina Hârţan este la fel de important, din partea organizaţiei de femei. Partidele social democrate au pe liste, au în conducere membre ale organizaţiilor de femei. </w:t>
      </w:r>
    </w:p>
    <w:p>
      <w:pPr>
        <w:pStyle w:val="Normal"/>
        <w:ind w:firstLine="720"/>
        <w:jc w:val="both"/>
        <w:rPr>
          <w:rFonts w:cs="Arial"/>
          <w:sz w:val="32"/>
          <w:szCs w:val="32"/>
        </w:rPr>
      </w:pPr>
      <w:r>
        <w:rPr>
          <w:rFonts w:cs="Arial"/>
          <w:sz w:val="32"/>
          <w:szCs w:val="32"/>
        </w:rPr>
        <w:t>Acest mesaj este important şi era important să-l ascultaţi ca atare.</w:t>
      </w:r>
    </w:p>
    <w:p>
      <w:pPr>
        <w:pStyle w:val="Normal"/>
        <w:ind w:firstLine="720"/>
        <w:jc w:val="both"/>
        <w:rPr>
          <w:rFonts w:cs="Arial"/>
          <w:sz w:val="32"/>
          <w:szCs w:val="32"/>
        </w:rPr>
      </w:pPr>
      <w:r>
        <w:rPr>
          <w:rFonts w:cs="Arial"/>
          <w:sz w:val="32"/>
          <w:szCs w:val="32"/>
        </w:rPr>
        <w:t>Are cuvântul în continuare Ioan Rus, apoi va vorbi Dumitru Buzatu.</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Ioan Rus</w:t>
      </w:r>
    </w:p>
    <w:p>
      <w:pPr>
        <w:pStyle w:val="Normal"/>
        <w:ind w:firstLine="720"/>
        <w:jc w:val="both"/>
        <w:rPr>
          <w:rFonts w:cs="Arial"/>
          <w:b/>
          <w:b/>
          <w:i/>
          <w:i/>
          <w:sz w:val="32"/>
          <w:szCs w:val="32"/>
        </w:rPr>
      </w:pPr>
      <w:r>
        <w:rPr>
          <w:rFonts w:cs="Arial"/>
          <w:b/>
          <w:i/>
          <w:sz w:val="32"/>
          <w:szCs w:val="32"/>
        </w:rPr>
      </w:r>
    </w:p>
    <w:p>
      <w:pPr>
        <w:pStyle w:val="Normal"/>
        <w:ind w:firstLine="720"/>
        <w:jc w:val="both"/>
        <w:rPr>
          <w:rFonts w:cs="Arial"/>
          <w:b/>
          <w:b/>
          <w:i/>
          <w:i/>
          <w:sz w:val="32"/>
          <w:szCs w:val="32"/>
        </w:rPr>
      </w:pPr>
      <w:r>
        <w:rPr>
          <w:rFonts w:cs="Arial"/>
          <w:b/>
          <w:i/>
          <w:sz w:val="32"/>
          <w:szCs w:val="32"/>
        </w:rPr>
        <w:t>Domnule preşedinte,</w:t>
      </w:r>
    </w:p>
    <w:p>
      <w:pPr>
        <w:pStyle w:val="Normal"/>
        <w:ind w:firstLine="720"/>
        <w:jc w:val="both"/>
        <w:rPr>
          <w:rFonts w:cs="Arial"/>
          <w:b/>
          <w:b/>
          <w:i/>
          <w:i/>
          <w:sz w:val="32"/>
          <w:szCs w:val="32"/>
        </w:rPr>
      </w:pPr>
      <w:r>
        <w:rPr>
          <w:rFonts w:cs="Arial"/>
          <w:b/>
          <w:i/>
          <w:sz w:val="32"/>
          <w:szCs w:val="32"/>
        </w:rPr>
        <w:t>Doamnelor şi domnilor,</w:t>
      </w:r>
    </w:p>
    <w:p>
      <w:pPr>
        <w:pStyle w:val="Normal"/>
        <w:ind w:firstLine="720"/>
        <w:jc w:val="both"/>
        <w:rPr>
          <w:rFonts w:cs="Arial"/>
          <w:b/>
          <w:b/>
          <w:i/>
          <w:i/>
          <w:sz w:val="32"/>
          <w:szCs w:val="32"/>
        </w:rPr>
      </w:pPr>
      <w:r>
        <w:rPr>
          <w:rFonts w:cs="Arial"/>
          <w:b/>
          <w:i/>
          <w:sz w:val="32"/>
          <w:szCs w:val="32"/>
        </w:rPr>
        <w:t>Stimaţi colegi,</w:t>
      </w:r>
    </w:p>
    <w:p>
      <w:pPr>
        <w:pStyle w:val="Normal"/>
        <w:ind w:firstLine="720"/>
        <w:jc w:val="both"/>
        <w:rPr>
          <w:rFonts w:cs="Arial"/>
          <w:sz w:val="32"/>
          <w:szCs w:val="32"/>
        </w:rPr>
      </w:pPr>
      <w:r>
        <w:rPr>
          <w:rFonts w:cs="Arial"/>
          <w:sz w:val="32"/>
          <w:szCs w:val="32"/>
        </w:rPr>
        <w:t xml:space="preserve">Două dintre subiectele pe care le dezbatem astăzi - admiterea Partidului Social Democrat ca membru cu drepturi depline al Internaţionalei Socialiste şi stadiul pregătirii României pentru aderarea la Uniunea Europeană - vizează, în ultimă instanţă, integrarea partidului şi a ţării noastre în două sisteme de valori. Partidul Social Democrat a înregistrat la Sao Paolo un succes. Acum este membru cu drepturi depline al celei mai puternice structuri politice internaţionale. </w:t>
      </w:r>
    </w:p>
    <w:p>
      <w:pPr>
        <w:pStyle w:val="Normal"/>
        <w:ind w:firstLine="720"/>
        <w:jc w:val="both"/>
        <w:rPr>
          <w:rFonts w:cs="Arial"/>
          <w:sz w:val="32"/>
          <w:szCs w:val="32"/>
        </w:rPr>
      </w:pPr>
      <w:r>
        <w:rPr>
          <w:rFonts w:cs="Arial"/>
          <w:sz w:val="32"/>
          <w:szCs w:val="32"/>
        </w:rPr>
        <w:t>Din raportul de ţară rezultă că şi în ceea ce priveşte integrarea României în Uniunea Europeană s-a înregistrat o dinamică evidentă, o creştere a potenţialului de aderare a ţării noastre la structurile europene.</w:t>
      </w:r>
    </w:p>
    <w:p>
      <w:pPr>
        <w:pStyle w:val="Normal"/>
        <w:ind w:firstLine="720"/>
        <w:jc w:val="both"/>
        <w:rPr>
          <w:rFonts w:cs="Arial"/>
          <w:sz w:val="32"/>
          <w:szCs w:val="32"/>
        </w:rPr>
      </w:pPr>
      <w:r>
        <w:rPr>
          <w:rFonts w:cs="Arial"/>
          <w:sz w:val="32"/>
          <w:szCs w:val="32"/>
        </w:rPr>
        <w:t>Între cele două acţiuni există, însă, o diferenţă. În timp ce integrarea Partidului Social Democrat în Internaţionala Socialistă poate fi privită ca un eveniment, integrarea României în  Uniunea Europeană nu poate fi privită altfel decât ca un proces. Integrarea în Uniunea Europeană nu este o întrecere între ministere, ea trebuie gândită ca rezultatul unui efort colectiv al întregii societăţi.</w:t>
      </w:r>
    </w:p>
    <w:p>
      <w:pPr>
        <w:pStyle w:val="Normal"/>
        <w:ind w:firstLine="720"/>
        <w:jc w:val="both"/>
        <w:rPr/>
      </w:pPr>
      <w:r>
        <w:rPr>
          <w:rFonts w:eastAsia="Arial" w:cs="Arial"/>
          <w:sz w:val="32"/>
          <w:szCs w:val="32"/>
        </w:rPr>
        <w:t xml:space="preserve"> </w:t>
      </w:r>
      <w:r>
        <w:rPr>
          <w:rFonts w:cs="Arial"/>
          <w:sz w:val="32"/>
          <w:szCs w:val="32"/>
        </w:rPr>
        <w:t>Ştiu, totodată, că nu este suficient ca membrii Guvernului, în calitate de reprezentanţi ai statului, doar să-şi afirme ataşamentul faţă de valorile europene, faţă de economia de piaţă, faţă de acquis-ul comunitar. Ei nu vor convinge pe nimeni atâta timp cât, pus la încercare, acest ataşament nu se face simţit în toate structurile statului, în toate fibrele societăţii româneşti. Aici, lucrurile stau într-un mod sensibil diferit faţă de experienţa aderării la NATO. În acest caz, a fost vorba de a aduce statul într-o alianţă internaţională. Integrarea în Uniunea Europeană implică, însă, reconstrucţia statului.</w:t>
      </w:r>
    </w:p>
    <w:p>
      <w:pPr>
        <w:pStyle w:val="Normal"/>
        <w:ind w:firstLine="720"/>
        <w:jc w:val="both"/>
        <w:rPr/>
      </w:pPr>
      <w:r>
        <w:rPr>
          <w:rFonts w:cs="Arial"/>
          <w:sz w:val="32"/>
          <w:szCs w:val="32"/>
        </w:rPr>
        <w:t>Instituţiile fundamentale ale statului de drept trebuie respectate, apărate şi întărite, dar nici Parlamentul, nici preşedintele, nici Guvernul, nici puterea judecătorească nu pot fi gândite în absenţa unei instituţii care le precede şi care le conferă legitimitate, şi anume, cetăţeanul. Este vorba de a regândi statul, de a reaşeza raporturile cu cetăţeanul. Aceasta nu poate fi opera unor contribuţii individuale, oricât de competente ar fi ele. Aici este vorba de noi toţi - de echipa guvernamentală, de parlamentari, de aleşi locali, de membri ai partidului.</w:t>
      </w:r>
    </w:p>
    <w:p>
      <w:pPr>
        <w:pStyle w:val="Normal"/>
        <w:ind w:firstLine="720"/>
        <w:jc w:val="both"/>
        <w:rPr>
          <w:rFonts w:cs="Arial"/>
          <w:sz w:val="32"/>
          <w:szCs w:val="32"/>
        </w:rPr>
      </w:pPr>
      <w:r>
        <w:rPr>
          <w:rFonts w:cs="Arial"/>
          <w:sz w:val="32"/>
          <w:szCs w:val="32"/>
        </w:rPr>
        <w:t>În procesul de reformă a administraţiei publice, noi am acţionat asupra structurilor şi asupra resurselor umane şi bugetare. Nu vreau să detaliez acum principiile componente ale reformei administraţiei - descentralizarea, reforma funcţiei publice, continuarea procesului de demilitarizare a structurilor de ordine şi siguranţă publică. Cunoaştem cu toţii programele de reformă, stadiul lor de realizare, neîmplinirile pe care le avem. De altfel, ele fac obiectul unei dezbateri publice naţionale în urma căreia, a începutul anului viitor, vom actualiza strategia Guvernului privind accelerarea reformei administraţiei publice.</w:t>
      </w:r>
    </w:p>
    <w:p>
      <w:pPr>
        <w:pStyle w:val="Normal"/>
        <w:ind w:firstLine="720"/>
        <w:jc w:val="both"/>
        <w:rPr/>
      </w:pPr>
      <w:r>
        <w:rPr>
          <w:rFonts w:cs="Arial"/>
          <w:sz w:val="32"/>
          <w:szCs w:val="32"/>
        </w:rPr>
        <w:t xml:space="preserve">Vreau, însă, să mă refer la două probleme de fond care au strânsă legătură cu obiectivul nostru politic, şi anume, acela de a construi un stat articulat, un stat al cetăţenilor, capabil să asigure pentru aceştia un serviciu public de calitate. Autoritatea unui stat modern nu trebuie să se regăsească în afara legilor şi normelor de drept, în afara cunoaşterii şi respectării spiritului şi literei legii. Din păcate, la noi s-a încetăţenit suficient deprinderea de a vedea în stat, în primul rând, un sistem de legi şi norme de drept. Pentru foarte mulţi concetăţeni de-ai noştri statul este întrupat în persoane cu care poţi trata prin negociere directă. </w:t>
      </w:r>
    </w:p>
    <w:p>
      <w:pPr>
        <w:pStyle w:val="Normal"/>
        <w:ind w:firstLine="720"/>
        <w:jc w:val="both"/>
        <w:rPr/>
      </w:pPr>
      <w:r>
        <w:rPr>
          <w:rFonts w:cs="Arial"/>
          <w:sz w:val="32"/>
          <w:szCs w:val="32"/>
        </w:rPr>
        <w:t>Partidele de opoziţie şi-au creat un reflex propagandistic din a  taxa Partidul Social Democrat şi guvernarea sa drept generatori de corupţie în societatea românească. Lucrurile nu stau aşa şi nu sunt atât de simple. Nu Partidul Social Democrat a introdus în limbajul cotidian al românului expresii de genul „a da darul”, „a lua darul”. Nu cred că trebuie să mai explic că cele două expresii indică fenomenul pe care limbajul juridic îl defineşte în termeni precişi drept dare şi luare de mită. Economia socială a darului are rădăcini mai vechi. De aceea, la noi, funcţionarii publici, poliţiştii, judecătorii, medicii, profesorii nu sunt trataţi întotdeauna în calitatea lor de cetăţeni şi profesionişti de competenţa cărora au nevoie alţi cetăţeni şi alţi profesionişti plătitori de taxe şi impozite. Ei sunt trataţi, şi din păcate mulţi dintre ei acceptă acest lucru, ca deţinători ai unei puteri, puterea de a le rezolva o cerere, un dosar, de a da verdicte favorabile într-un proces, de a vindeca un bolnav, de a promova un elev. Ca urmare, se consideră că lor trebuie să li se câştige bunăvoinţa printr-un dar sau printr-un serviciu  la schimb.</w:t>
      </w:r>
    </w:p>
    <w:p>
      <w:pPr>
        <w:pStyle w:val="Normal"/>
        <w:ind w:firstLine="720"/>
        <w:jc w:val="both"/>
        <w:rPr>
          <w:rFonts w:cs="Arial"/>
          <w:sz w:val="32"/>
          <w:szCs w:val="32"/>
        </w:rPr>
      </w:pPr>
      <w:r>
        <w:rPr>
          <w:rFonts w:cs="Arial"/>
          <w:sz w:val="32"/>
          <w:szCs w:val="32"/>
        </w:rPr>
        <w:t>Noi ştim că antidotul unei asemenea întreprinderi este depersonalizarea relaţiei administraţie-cetăţean. De aceea, am introdus sistemul de licitaţii electronice şi  acordarea autorizaţiilor prin sistem electronic, dar demonstraţia publică a şoferilor arată că nu toată lumea doreşte acest lucru. La fel s-a întâmplat când Inspectoratul General de Poliţie a prezentat cazuri de corupţie din rândul medicilor sau al profesorilor. Datele prezentate au fost interpretate de către cele două corpuri profesionale ca fiind o încercare de discreditare publică.</w:t>
      </w:r>
    </w:p>
    <w:p>
      <w:pPr>
        <w:pStyle w:val="Normal"/>
        <w:ind w:firstLine="720"/>
        <w:jc w:val="both"/>
        <w:rPr/>
      </w:pPr>
      <w:r>
        <w:rPr>
          <w:rFonts w:cs="Arial"/>
          <w:sz w:val="32"/>
          <w:szCs w:val="32"/>
        </w:rPr>
        <w:t>Din nefericire, aceste situaţii arată că societatea românească funcţionează încă după reguli vechi, ca o societate de stări. Minerii, şoferii, profesorii, medicii se manifestă ca entităţi corporate, cu interese şi mijloace de acţiune proprii. Ştim cu toţii, o corporaţie nu are nici suflet şi nici dos de lovit. Într-un stat de drept şi democratic, cetăţeanul este responsabil juridic, politic şi moral, atât pentru actele sale, cât şi prin instituţia al cărui constituent este el, fie că ne referim la parlamentul pe care îl votează, fie că este vorba de sindicatul din care face parte.</w:t>
      </w:r>
    </w:p>
    <w:p>
      <w:pPr>
        <w:pStyle w:val="Normal"/>
        <w:ind w:firstLine="720"/>
        <w:jc w:val="both"/>
        <w:rPr>
          <w:rFonts w:cs="Arial"/>
          <w:sz w:val="32"/>
          <w:szCs w:val="32"/>
        </w:rPr>
      </w:pPr>
      <w:r>
        <w:rPr>
          <w:rFonts w:cs="Arial"/>
          <w:sz w:val="32"/>
          <w:szCs w:val="32"/>
        </w:rPr>
        <w:t xml:space="preserve">Avem, deci, nevoie de transformarea societăţii româneşti, transformare care trebuie să se petreacă sub un orizont etic bine conturat. Nu putem vorbi de reforma administraţiei publice, de transformarea morală a societăţii fără să vorbim de reforma clasei politice. </w:t>
      </w:r>
    </w:p>
    <w:p>
      <w:pPr>
        <w:pStyle w:val="Normal"/>
        <w:ind w:firstLine="720"/>
        <w:jc w:val="both"/>
        <w:rPr>
          <w:rFonts w:cs="Arial"/>
          <w:sz w:val="32"/>
          <w:szCs w:val="32"/>
        </w:rPr>
      </w:pPr>
      <w:r>
        <w:rPr>
          <w:rFonts w:cs="Arial"/>
          <w:sz w:val="32"/>
          <w:szCs w:val="32"/>
        </w:rPr>
        <w:t>Sunt frecvente exemplele din care rezultă că nu toţi politicienii îşi fac un nume prin calitatea programelor pe care le elaborează, prin valoarea ideilor pe care le propun electoratului, prin angajarea responsabilă în efortul de construcţie instituţională. Pentru aceştia, carierele politice nu sunt decât rodul abilităţii de a manevra în interiorul propriei grupări politice, al energiei cu care îşi denigrează adversarii, al rapidităţii cu care inteligenţa este convertită în şmecherie, al convingerii că realitatea  şi problemele se termină acolo unde se termină interesele lor personale.</w:t>
      </w:r>
    </w:p>
    <w:p>
      <w:pPr>
        <w:pStyle w:val="Normal"/>
        <w:ind w:firstLine="720"/>
        <w:jc w:val="both"/>
        <w:rPr/>
      </w:pPr>
      <w:r>
        <w:rPr>
          <w:rFonts w:cs="Arial"/>
          <w:sz w:val="32"/>
          <w:szCs w:val="32"/>
        </w:rPr>
        <w:t xml:space="preserve">Am simţit eu însumi cât de bine stăpânesc unii arta dezinformării şi diversiunea, folosindu-le în loc de program politic sau confruntarea de idei. În ceea ce mă priveşte, am spus public, încă de când mi s-a propus funcţia de ministru, că sunt profesor la Universitatea Tehnică din Cluj, că sunt proprietar, manager. Atunci statutul meu nu i-a părut nimănui de nesuportat sau periculos pentru societatea românească, pentru viitorul nostru european, pentru identitatea noastră naţională sau pentru programul nostru de aderare. Mi se pare nu numai incorect, ci şi nedemocratic faptul ca astăzi să mă acuze cineva pentru ceea ce am spus de la bun început că sunt, încercând prin calomnii să mă prezinte aşa cum nu sunt. </w:t>
      </w:r>
    </w:p>
    <w:p>
      <w:pPr>
        <w:pStyle w:val="Normal"/>
        <w:ind w:firstLine="720"/>
        <w:jc w:val="both"/>
        <w:rPr>
          <w:rFonts w:cs="Arial"/>
          <w:sz w:val="32"/>
          <w:szCs w:val="32"/>
        </w:rPr>
      </w:pPr>
      <w:r>
        <w:rPr>
          <w:rFonts w:cs="Arial"/>
          <w:sz w:val="32"/>
          <w:szCs w:val="32"/>
        </w:rPr>
      </w:r>
    </w:p>
    <w:p>
      <w:pPr>
        <w:pStyle w:val="Normal"/>
        <w:ind w:firstLine="720"/>
        <w:jc w:val="both"/>
        <w:rPr>
          <w:rFonts w:cs="Arial"/>
          <w:b/>
          <w:b/>
          <w:i/>
          <w:i/>
          <w:sz w:val="32"/>
          <w:szCs w:val="32"/>
        </w:rPr>
      </w:pPr>
      <w:r>
        <w:rPr>
          <w:rFonts w:cs="Arial"/>
          <w:b/>
          <w:i/>
          <w:sz w:val="32"/>
          <w:szCs w:val="32"/>
        </w:rPr>
        <w:t>Domnule preşedinte şi stimaţi colegi,</w:t>
      </w:r>
    </w:p>
    <w:p>
      <w:pPr>
        <w:pStyle w:val="Normal"/>
        <w:ind w:firstLine="720"/>
        <w:jc w:val="both"/>
        <w:rPr>
          <w:rFonts w:cs="Arial"/>
          <w:sz w:val="32"/>
          <w:szCs w:val="32"/>
        </w:rPr>
      </w:pPr>
      <w:r>
        <w:rPr>
          <w:rFonts w:cs="Arial"/>
          <w:sz w:val="32"/>
          <w:szCs w:val="32"/>
        </w:rPr>
        <w:t xml:space="preserve">Orice ardelean serios se enervează cam după două săptămâni după ce i s-a întâmplat ceva. Citind astăzi comunicatul fostului preşedinte al României, căruia nu îi spun numele - e cel cu cioc - prin care cere demisia mea, a lui Vasile Puşcaş şi a doamnei Rodica Stănoiu, vreau să le spun tuturor că nu ne este frică să înfruntăm situaţiile dificile şi suntem persoane imune la intimidări. Eu ştiu care este diferenţa dintre băieţii care intră în politică şi bărbaţii care intră în politică.  Băieţii intră în politică să devină cineva, bărbaţii ca să facă ceva, iar acestor domni -  Lafarge, bancrută frauduloasă, ţigareta 2 şi aşa mai departe - am a le comunica că acest partid nu va fi învins de aceşti politicieni din zona gri-neagră a politicii româneşti politicieni schimonosiţi şi shimonositori. </w:t>
      </w:r>
    </w:p>
    <w:p>
      <w:pPr>
        <w:pStyle w:val="Normal"/>
        <w:ind w:firstLine="720"/>
        <w:jc w:val="both"/>
        <w:rPr>
          <w:rFonts w:cs="Arial"/>
          <w:sz w:val="32"/>
          <w:szCs w:val="32"/>
        </w:rPr>
      </w:pPr>
      <w:r>
        <w:rPr>
          <w:rFonts w:cs="Arial"/>
          <w:sz w:val="32"/>
          <w:szCs w:val="32"/>
        </w:rPr>
        <w:t xml:space="preserve">Vă asigur, stimaţi colegi, în numele colegilor mei din Guvern (nu am mandatul lor, dar ştiu că gândesc la fel), că avem voinţa de a duce până la capăt ceea ce am început şi sunt convins că vom reuşi, pentru că facem parte dintr-o echipă politică, o echipă guvernamentală puternică şi avem un lider care ştie să vadă mai departe în viitor. Anii mai buni sau mai puţini buni din viaţa partidului nostru pe care i-am parcurs împreună ne-au dat înţelepciunea de a învăţa. Oricare ar fi meritele sau slăbiciunile noastre personale, avem datoria de a păstra nealterată şi nepervertită acea parte din fiinţa noastră care este Partidul Social Democrat. </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rFonts w:cs="Arial"/>
          <w:b/>
          <w:b/>
          <w:sz w:val="32"/>
          <w:szCs w:val="32"/>
        </w:rPr>
      </w:pPr>
      <w:r>
        <w:rPr>
          <w:rFonts w:cs="Arial"/>
          <w:b/>
          <w:sz w:val="32"/>
          <w:szCs w:val="32"/>
        </w:rPr>
      </w:r>
    </w:p>
    <w:p>
      <w:pPr>
        <w:pStyle w:val="Normal"/>
        <w:ind w:firstLine="720"/>
        <w:jc w:val="both"/>
        <w:rPr>
          <w:rFonts w:cs="Arial"/>
          <w:b/>
          <w:b/>
          <w:i/>
          <w:i/>
          <w:sz w:val="32"/>
          <w:szCs w:val="32"/>
        </w:rPr>
      </w:pPr>
      <w:r>
        <w:rPr>
          <w:rFonts w:cs="Arial"/>
          <w:sz w:val="32"/>
          <w:szCs w:val="32"/>
        </w:rPr>
        <w:tab/>
      </w:r>
      <w:r>
        <w:rPr>
          <w:rFonts w:cs="Arial"/>
          <w:b/>
          <w:i/>
          <w:sz w:val="32"/>
          <w:szCs w:val="32"/>
        </w:rPr>
        <w:t>Stimaţi colegi,</w:t>
      </w:r>
    </w:p>
    <w:p>
      <w:pPr>
        <w:pStyle w:val="Normal"/>
        <w:ind w:firstLine="720"/>
        <w:jc w:val="both"/>
        <w:rPr/>
      </w:pPr>
      <w:r>
        <w:rPr>
          <w:rFonts w:cs="Arial"/>
          <w:b/>
          <w:i/>
          <w:sz w:val="32"/>
          <w:szCs w:val="32"/>
        </w:rPr>
        <w:tab/>
      </w:r>
      <w:r>
        <w:rPr>
          <w:rFonts w:cs="Arial"/>
          <w:sz w:val="32"/>
          <w:szCs w:val="32"/>
        </w:rPr>
        <w:t>Urmează la cuvânt Dumitru Buzatu şi în final vă propun, ca ultimă intervenţie pentru astăzi, în varianta scurtă, Adrian Păunescu. Abreviată, formula abreviată.</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sz w:val="32"/>
          <w:szCs w:val="32"/>
        </w:rPr>
        <w:t>Dl. Dumitru Buzatu</w:t>
      </w:r>
    </w:p>
    <w:p>
      <w:pPr>
        <w:pStyle w:val="Normal"/>
        <w:ind w:firstLine="720"/>
        <w:jc w:val="both"/>
        <w:rPr>
          <w:rFonts w:cs="Arial"/>
          <w:b/>
          <w:b/>
          <w:sz w:val="32"/>
          <w:szCs w:val="32"/>
        </w:rPr>
      </w:pPr>
      <w:r>
        <w:rPr>
          <w:rFonts w:cs="Arial"/>
          <w:b/>
          <w:sz w:val="32"/>
          <w:szCs w:val="32"/>
        </w:rPr>
      </w:r>
    </w:p>
    <w:p>
      <w:pPr>
        <w:pStyle w:val="Normal"/>
        <w:ind w:firstLine="720"/>
        <w:jc w:val="both"/>
        <w:rPr/>
      </w:pPr>
      <w:r>
        <w:rPr>
          <w:rFonts w:cs="Arial"/>
          <w:b/>
          <w:sz w:val="32"/>
          <w:szCs w:val="32"/>
        </w:rPr>
        <w:tab/>
      </w:r>
      <w:r>
        <w:rPr>
          <w:rFonts w:cs="Arial"/>
          <w:b/>
          <w:i/>
          <w:sz w:val="32"/>
          <w:szCs w:val="32"/>
        </w:rPr>
        <w:t xml:space="preserve">Stimaţi colegi, </w:t>
      </w:r>
      <w:r>
        <w:rPr>
          <w:rFonts w:cs="Arial"/>
          <w:sz w:val="32"/>
          <w:szCs w:val="32"/>
        </w:rPr>
        <w:t>care sunteţi în sală şi, pentru că azi marcăm momentul intrării într-o organizaţie care nu tolerează discriminarea, o să spun şi: „stimaţi colegi care vă aflaţi pe hol”,</w:t>
      </w:r>
    </w:p>
    <w:p>
      <w:pPr>
        <w:pStyle w:val="Normal"/>
        <w:ind w:firstLine="720"/>
        <w:jc w:val="both"/>
        <w:rPr/>
      </w:pPr>
      <w:r>
        <w:rPr>
          <w:rFonts w:cs="Arial"/>
          <w:sz w:val="32"/>
          <w:szCs w:val="32"/>
        </w:rPr>
        <w:tab/>
        <w:t>Vreau să spun câteva lucruri, deşi e foarte greu acum, după ce atâţia vorbitori care s-au prezentat înaintea mea au epuizat aproape toate motivele de intervenţie. Momentul în care ne desfăşurăm noi lucrările  Consiliului Naţional este un moment de bucurie, dar şi de reflecţie şi trebuie să spunem că intrarea în Internaţionala Socialistă a confirmat, practic, faptul că statutul Partidului Social Democrat, programele pe care le aplică, programul legislativ şi de guvernare sunt expresii ale valorilor fundamentale ale acestei organizaţii.</w:t>
      </w:r>
    </w:p>
    <w:p>
      <w:pPr>
        <w:pStyle w:val="Normal"/>
        <w:ind w:firstLine="720"/>
        <w:jc w:val="both"/>
        <w:rPr/>
      </w:pPr>
      <w:r>
        <w:rPr>
          <w:rFonts w:cs="Arial"/>
          <w:sz w:val="32"/>
          <w:szCs w:val="32"/>
        </w:rPr>
        <w:tab/>
        <w:t>Trebuie să înţelegem, însă că, oricât de înalte ar fi aceste valori în plan uman şi atrăgătoare pentru electorat ar fi principiile stângii politice, acestea rămân simple deziderate dacă ele nu sunt însuşite de un partid care luptă pentru a câştiga şi păstra puterea, astfel încât prin măsuri inteligente să transforme ideile în fapte.</w:t>
      </w:r>
    </w:p>
    <w:p>
      <w:pPr>
        <w:pStyle w:val="Normal"/>
        <w:ind w:firstLine="720"/>
        <w:jc w:val="both"/>
        <w:rPr>
          <w:rFonts w:cs="Arial"/>
          <w:sz w:val="32"/>
          <w:szCs w:val="32"/>
        </w:rPr>
      </w:pPr>
      <w:r>
        <w:rPr>
          <w:rFonts w:cs="Arial"/>
          <w:sz w:val="32"/>
          <w:szCs w:val="32"/>
        </w:rPr>
        <w:tab/>
        <w:t>Raportul de ţară a confirmat că măsurile inteligente de care vorbeam mai sus tocmai au fost luate într-un timp relativ scurt de către guvernul format de partidul nostru. În acelaşi timp, însă, anumite formulări din raport ne arată că trebuie să menţinem actualul curs pentru a consolida evoluţiile din societatea şi economia românească şi trebuie să avem în vedere, în acelaşi timp, că alternanţa aceasta la guvernare, care a  caracterizat  România interbelică şi perioada postrevoluţionară nu este numaidecât un semn al democraţiei, ci, dimpotrivă, pentru noi acest tip de alternanţă a fost un semn de slăbiciune, o perioadă care s-a dovedit a fi păguboasă pentru toată lumea.</w:t>
      </w:r>
    </w:p>
    <w:p>
      <w:pPr>
        <w:pStyle w:val="Normal"/>
        <w:ind w:firstLine="720"/>
        <w:jc w:val="both"/>
        <w:rPr>
          <w:rFonts w:cs="Arial"/>
          <w:sz w:val="32"/>
          <w:szCs w:val="32"/>
        </w:rPr>
      </w:pPr>
      <w:r>
        <w:rPr>
          <w:rFonts w:cs="Arial"/>
          <w:sz w:val="32"/>
          <w:szCs w:val="32"/>
        </w:rPr>
        <w:tab/>
        <w:t>Eu cred că avem nevoie de o ruptură, avem nevoie de o continuitate şi de un nou mandat.</w:t>
      </w:r>
    </w:p>
    <w:p>
      <w:pPr>
        <w:pStyle w:val="Normal"/>
        <w:ind w:firstLine="720"/>
        <w:jc w:val="both"/>
        <w:rPr/>
      </w:pPr>
      <w:r>
        <w:rPr>
          <w:rFonts w:cs="Arial"/>
          <w:sz w:val="32"/>
          <w:szCs w:val="32"/>
        </w:rPr>
        <w:t>Trebuie să rupem ciclul acesta al alternanţei, partidul de la putere trece imediat în opoziţie. Cred că trebuie să încercăm - şi acesta trebuie să fie un obiectiv  pentru noi - două mandate succesive la guvernare. Poate că vom reuşi, de data aceasta, şi eu cred că vom reuşi în 2004.</w:t>
      </w:r>
    </w:p>
    <w:p>
      <w:pPr>
        <w:pStyle w:val="Normal"/>
        <w:ind w:firstLine="720"/>
        <w:jc w:val="both"/>
        <w:rPr>
          <w:rFonts w:cs="Arial"/>
          <w:sz w:val="32"/>
          <w:szCs w:val="32"/>
        </w:rPr>
      </w:pPr>
      <w:r>
        <w:rPr>
          <w:rFonts w:cs="Arial"/>
          <w:sz w:val="32"/>
          <w:szCs w:val="32"/>
        </w:rPr>
        <w:tab/>
        <w:t xml:space="preserve">Pentru ca să rupem ciclul acesta, eu cred că trebuie să activăm puţin organizaţiile noastre, să ne ocupăm nu numai de problemele stricte ale administraţiei publice locale şi de  integrarea în Uniunea Europeană, trebuie să activăm membrii noştri aşa cum spunea preşedintele partidului, să îi transformăm în militanţi şi să depăşim puţin statutul acesta de băieţi cuminţi pe care îl avem cu toţii noi, membrii Partidului Social Democrat. </w:t>
      </w:r>
    </w:p>
    <w:p>
      <w:pPr>
        <w:pStyle w:val="Normal"/>
        <w:ind w:firstLine="720"/>
        <w:jc w:val="both"/>
        <w:rPr/>
      </w:pPr>
      <w:r>
        <w:rPr>
          <w:rFonts w:cs="Arial"/>
          <w:sz w:val="32"/>
          <w:szCs w:val="32"/>
        </w:rPr>
        <w:tab/>
        <w:t>Este momentul, cred eu, ca în cadrul general al noii ofensive politice să identificăm particularităţile fiecărui adversar, pentru a folosi armele specifice în viitoarea campanie electorală.  Adevărul este că noi ne îndreptăm atenţia prea mult spre Alianţa PD-PNL şi uneori ignorăm cu bună ştiinţă impactul pe care îl are Partidul România Mare asupra alegătorilor. Trebuie să luptăm în cadrul acestei noi ofensive politice pe două fronturi, după părerea mea. Unul este frontul acesta incisiv al PNL-PD, dar îngust, iar altul este frontul tăcut, dar mai larg al Partidului  România Mare şi, de aceea, trebuie să abordăm cu mai multă atenţie cel de-al doilea front, ţinând cont şi de faptul că el cuprinde, în mare măsură, acele persoane spre care s-au îndreptat preponderent măsurile noastre de protecţie socială, măsurile pe care Guvernul social democrat le-a luat.</w:t>
      </w:r>
    </w:p>
    <w:p>
      <w:pPr>
        <w:pStyle w:val="Normal"/>
        <w:ind w:firstLine="720"/>
        <w:jc w:val="both"/>
        <w:rPr>
          <w:rFonts w:cs="Arial"/>
          <w:sz w:val="32"/>
          <w:szCs w:val="32"/>
        </w:rPr>
      </w:pPr>
      <w:r>
        <w:rPr>
          <w:rFonts w:cs="Arial"/>
          <w:sz w:val="32"/>
          <w:szCs w:val="32"/>
        </w:rPr>
        <w:tab/>
        <w:t xml:space="preserve">Eu aş mai continua poate mult cu această analiză şi motivare a propunerii acesteia de a ne îndrepta spre frontul acesta mai larg al Partidului România Mare, dar vreau să rămân militant al partidului, nu vreau să mă transform într-un analist, deşi mă bate uneori gândul acesta. </w:t>
      </w:r>
    </w:p>
    <w:p>
      <w:pPr>
        <w:pStyle w:val="Normal"/>
        <w:ind w:firstLine="720"/>
        <w:jc w:val="both"/>
        <w:rPr>
          <w:rFonts w:cs="Arial"/>
          <w:sz w:val="32"/>
          <w:szCs w:val="32"/>
        </w:rPr>
      </w:pPr>
      <w:r>
        <w:rPr>
          <w:rFonts w:cs="Arial"/>
          <w:sz w:val="32"/>
          <w:szCs w:val="32"/>
        </w:rPr>
        <w:t>Vă mulţumesc foarte mult.</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sz w:val="32"/>
          <w:szCs w:val="32"/>
        </w:rPr>
        <w:t>Dl. Adrian Năstase</w:t>
      </w:r>
    </w:p>
    <w:p>
      <w:pPr>
        <w:pStyle w:val="Normal"/>
        <w:ind w:firstLine="720"/>
        <w:jc w:val="both"/>
        <w:rPr/>
      </w:pPr>
      <w:r>
        <w:rPr>
          <w:rFonts w:cs="Arial"/>
          <w:b/>
          <w:sz w:val="32"/>
          <w:szCs w:val="32"/>
        </w:rPr>
        <w:tab/>
      </w:r>
      <w:r>
        <w:rPr>
          <w:rFonts w:cs="Arial"/>
          <w:sz w:val="32"/>
          <w:szCs w:val="32"/>
        </w:rPr>
        <w:t>Mulţumesc foarte mult, Mitică. Are cuvântul Adrian Păunescu.</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sz w:val="32"/>
          <w:szCs w:val="32"/>
        </w:rPr>
        <w:t>Dl. Adrian Păunescu</w:t>
      </w:r>
    </w:p>
    <w:p>
      <w:pPr>
        <w:pStyle w:val="Normal"/>
        <w:ind w:firstLine="720"/>
        <w:jc w:val="both"/>
        <w:rPr>
          <w:rFonts w:cs="Arial"/>
          <w:b/>
          <w:b/>
          <w:sz w:val="32"/>
          <w:szCs w:val="32"/>
        </w:rPr>
      </w:pPr>
      <w:r>
        <w:rPr>
          <w:rFonts w:cs="Arial"/>
          <w:b/>
          <w:sz w:val="32"/>
          <w:szCs w:val="32"/>
        </w:rPr>
      </w:r>
    </w:p>
    <w:p>
      <w:pPr>
        <w:pStyle w:val="Normal"/>
        <w:ind w:firstLine="720"/>
        <w:jc w:val="both"/>
        <w:rPr>
          <w:rFonts w:cs="Arial"/>
          <w:b/>
          <w:b/>
          <w:i/>
          <w:i/>
          <w:sz w:val="32"/>
          <w:szCs w:val="32"/>
        </w:rPr>
      </w:pPr>
      <w:r>
        <w:rPr>
          <w:rFonts w:cs="Arial"/>
          <w:b/>
          <w:sz w:val="32"/>
          <w:szCs w:val="32"/>
        </w:rPr>
        <w:tab/>
      </w:r>
      <w:r>
        <w:rPr>
          <w:rFonts w:cs="Arial"/>
          <w:b/>
          <w:i/>
          <w:sz w:val="32"/>
          <w:szCs w:val="32"/>
        </w:rPr>
        <w:t>Domnule preşedinte,</w:t>
      </w:r>
    </w:p>
    <w:p>
      <w:pPr>
        <w:pStyle w:val="Normal"/>
        <w:ind w:firstLine="720"/>
        <w:jc w:val="both"/>
        <w:rPr>
          <w:rFonts w:cs="Arial"/>
          <w:b/>
          <w:b/>
          <w:i/>
          <w:i/>
          <w:sz w:val="32"/>
          <w:szCs w:val="32"/>
        </w:rPr>
      </w:pPr>
      <w:r>
        <w:rPr>
          <w:rFonts w:cs="Arial"/>
          <w:b/>
          <w:i/>
          <w:sz w:val="32"/>
          <w:szCs w:val="32"/>
        </w:rPr>
        <w:tab/>
        <w:t>Domnilor militanţi,</w:t>
      </w:r>
    </w:p>
    <w:p>
      <w:pPr>
        <w:pStyle w:val="Normal"/>
        <w:ind w:firstLine="720"/>
        <w:jc w:val="both"/>
        <w:rPr/>
      </w:pPr>
      <w:r>
        <w:rPr>
          <w:rFonts w:cs="Arial"/>
          <w:b/>
          <w:i/>
          <w:sz w:val="32"/>
          <w:szCs w:val="32"/>
        </w:rPr>
        <w:tab/>
      </w:r>
      <w:r>
        <w:rPr>
          <w:rFonts w:cs="Arial"/>
          <w:sz w:val="32"/>
          <w:szCs w:val="32"/>
        </w:rPr>
        <w:t xml:space="preserve">La sugestia dumneavoastră de a vă adresa varianta scurtă, am început să vorbesc încă de atunci. </w:t>
      </w:r>
    </w:p>
    <w:p>
      <w:pPr>
        <w:pStyle w:val="Normal"/>
        <w:ind w:firstLine="720"/>
        <w:jc w:val="both"/>
        <w:rPr>
          <w:rFonts w:cs="Arial"/>
          <w:sz w:val="32"/>
          <w:szCs w:val="32"/>
        </w:rPr>
      </w:pPr>
      <w:r>
        <w:rPr>
          <w:rFonts w:cs="Arial"/>
          <w:sz w:val="32"/>
          <w:szCs w:val="32"/>
        </w:rPr>
        <w:tab/>
        <w:t>Eu cred că nici o alianţă şi nici o formaţiune politică nu periclitează locul şi însemnătatea Partidului Social Democrat în viaţa politică a României atât cât ar putea-o face propriile sale slăbiciuni. Aşa cum am mai spus-o în alte ocazii partinice, mă tem mai mult de slăbiciunile noastre decât oricare atac al adversarilor politici. De altfel, e un moment de sărbătoare şi un moment de luciditate. Preşedintele partidului vine în faţa Consiliului Naţional cu o veste pe care şi agenţiile de presă au comunicat-o. Suntem membri cu drepturi depline în Internaţionala Socialistă.</w:t>
      </w:r>
    </w:p>
    <w:p>
      <w:pPr>
        <w:pStyle w:val="Normal"/>
        <w:ind w:firstLine="720"/>
        <w:jc w:val="both"/>
        <w:rPr>
          <w:rFonts w:cs="Arial"/>
          <w:sz w:val="32"/>
          <w:szCs w:val="32"/>
        </w:rPr>
      </w:pPr>
      <w:r>
        <w:rPr>
          <w:rFonts w:cs="Arial"/>
          <w:sz w:val="32"/>
          <w:szCs w:val="32"/>
        </w:rPr>
        <w:tab/>
        <w:t xml:space="preserve">Aflăm, pe de altă parte, în ce moment al evoluţiei sale se află România în drumul către locul meritat în Europa unită. Sunt fapte îmbucurătoare pe care nu avem cum să nu le salutăm, în primul rând, noi, cei care am constituit formaţiunea politică aptă să le obţină. </w:t>
      </w:r>
    </w:p>
    <w:p>
      <w:pPr>
        <w:pStyle w:val="Normal"/>
        <w:ind w:firstLine="720"/>
        <w:jc w:val="both"/>
        <w:rPr>
          <w:rFonts w:cs="Arial"/>
          <w:sz w:val="32"/>
          <w:szCs w:val="32"/>
        </w:rPr>
      </w:pPr>
      <w:r>
        <w:rPr>
          <w:rFonts w:cs="Arial"/>
          <w:sz w:val="32"/>
          <w:szCs w:val="32"/>
        </w:rPr>
        <w:tab/>
        <w:t>Îl felicit pentru preşedintele partidului pentru aceste biruinţi şi cu autoritatea  morală pe care ne-o dă această aderenţă la faptele semnificative ale partidului, am să spun şi câteva lucruri critice care trebuie spuse pentru ca faptele noastre să contribuie la biruinţa noastră în alegeri în anul 2004.</w:t>
      </w:r>
    </w:p>
    <w:p>
      <w:pPr>
        <w:pStyle w:val="Normal"/>
        <w:ind w:firstLine="720"/>
        <w:jc w:val="both"/>
        <w:rPr>
          <w:rFonts w:cs="Arial"/>
          <w:sz w:val="32"/>
          <w:szCs w:val="32"/>
        </w:rPr>
      </w:pPr>
      <w:r>
        <w:rPr>
          <w:rFonts w:cs="Arial"/>
          <w:sz w:val="32"/>
          <w:szCs w:val="32"/>
        </w:rPr>
        <w:tab/>
        <w:t>M-a bucurat luciditatea cu care preşedintele a vorbit aici despre succese şi despre vulnerabilităţi. Perioada pe care o traversăm este una vulcanică, uneori aş spune vulcanic-noroioasă. Această perioadă trebuie să nu ne oprească din apelul direct la fapte. Eu cred că aceasta este chestiunea cea mai importantă. Toţi cei care ne atacă ne atacă pentru a ne distrage atenţia de la ceea ce avem de făcut faţă de propriul nostru popor. Noi nu avem să ne justificăm faţă de nici un partid, ci numai faţă de propriul nostru popor. El va avea tăria de cuget de a observa câte a făcut Partidul Social Democrat şi câte nu a făcut şi de a pune în cântar şi de a hotărî că Partidul Social Democrat are nu numai dreptul, dar şi datoria de a-şi continua opera împreună cu poporul său.</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b/>
      </w:r>
      <w:r>
        <w:rPr>
          <w:rFonts w:cs="Arial"/>
          <w:b/>
          <w:i/>
          <w:sz w:val="32"/>
          <w:szCs w:val="32"/>
        </w:rPr>
        <w:t>Doamnelor şi domnilor,</w:t>
      </w:r>
    </w:p>
    <w:p>
      <w:pPr>
        <w:pStyle w:val="Normal"/>
        <w:ind w:firstLine="720"/>
        <w:jc w:val="both"/>
        <w:rPr/>
      </w:pPr>
      <w:r>
        <w:rPr>
          <w:rFonts w:cs="Arial"/>
          <w:b/>
          <w:i/>
          <w:sz w:val="32"/>
          <w:szCs w:val="32"/>
        </w:rPr>
        <w:tab/>
      </w:r>
      <w:r>
        <w:rPr>
          <w:rFonts w:cs="Arial"/>
          <w:sz w:val="32"/>
          <w:szCs w:val="32"/>
        </w:rPr>
        <w:t>M-a bucurat faptul că am fost chemaţi aici la analiză şi nu la o judecată festivistă şi globalistă. Este momentul să spunem că suntem atacaţi în fiecare zi în cei mai buni oameni ai noştri. Am simţit asta încă în urmă cu un an şi ceva. Atunci atacul nu era decât în judeţe. O spun astăzi din nou, domnule preşedinte. Nimeni nu va ataca nişte  nevrednici, nimeni nu va ataca nişte oameni de calitate îndoielnică, toţi adversarii vor ataca pe cei mai buni dintre social democraţi, pentru a ne împiedica în bătălia pe care o avem de dat anul viitor pentru câştigarea alegerilor.</w:t>
      </w:r>
    </w:p>
    <w:p>
      <w:pPr>
        <w:pStyle w:val="Normal"/>
        <w:ind w:firstLine="720"/>
        <w:jc w:val="both"/>
        <w:rPr>
          <w:rFonts w:cs="Arial"/>
          <w:sz w:val="32"/>
          <w:szCs w:val="32"/>
        </w:rPr>
      </w:pPr>
      <w:r>
        <w:rPr>
          <w:rFonts w:cs="Arial"/>
          <w:sz w:val="32"/>
          <w:szCs w:val="32"/>
        </w:rPr>
        <w:tab/>
        <w:t xml:space="preserve">Să ne uităm atent, nu ni se vrea binele. Dacă ni s-ar vrea binele, dacă am observa că analizele care se fac tuturor acţiunilor noastre sunt analize corecte, sunt analize obiective, am putea să ne luăm după cei care spun, uite baronii partidului, uite Puwak, uite Beuran, uite Mihăilescu. Vreau să-mi exprim părerea de rău în acest cadru că oameni de calitatea şi de opera celor trei, doamna Puwak, domnul Mihăilescu şi doctorul Beuran, nu mai sunt în executivul român. Îmi exprim această părere de rău, deşi Dumnezeu le-a dat celor care au făcut aceste păcate efectul Blănculescu pe care îl meritau. </w:t>
      </w:r>
    </w:p>
    <w:p>
      <w:pPr>
        <w:pStyle w:val="Normal"/>
        <w:ind w:firstLine="720"/>
        <w:jc w:val="both"/>
        <w:rPr>
          <w:rFonts w:cs="Arial"/>
          <w:sz w:val="32"/>
          <w:szCs w:val="32"/>
        </w:rPr>
      </w:pPr>
      <w:r>
        <w:rPr>
          <w:rFonts w:cs="Arial"/>
          <w:sz w:val="32"/>
          <w:szCs w:val="32"/>
        </w:rPr>
        <w:tab/>
        <w:t xml:space="preserve">Am semnalat aici şi faptul moral că mai mulţi miniştri au găsit de cuviinţă să vorbească despre eforturile altor miniştri l-a cauza comună. M-a emoţionat să văd că Mircea Geoană vorbeşte despre ceea ce a făcut Ioan Rus în bătălia pentru această integrare a României. M-au bucurat cuvintele calde despre Hildegard Puwak. Trebuie să ne comportăm ca nişte oameni şi salut felul în care s-a comportat premierul faţă de membrii echipei sale, chiar dacă ei nu mai erau miniştri la ora când i-a invitat alături în Brazilia. Totuşi, avem de construit o Românie a oamenilor, nu o Românie a câinilor, nu o Românie a pramatiilor, nu o Românie a dezbrăcării de  caracter, nu o Românie a garderobelor în care flutură toate hainele care s-au schimbat de-a lungul guvernărilor. </w:t>
      </w:r>
    </w:p>
    <w:p>
      <w:pPr>
        <w:pStyle w:val="Normal"/>
        <w:ind w:firstLine="720"/>
        <w:jc w:val="both"/>
        <w:rPr>
          <w:rFonts w:cs="Arial"/>
          <w:sz w:val="32"/>
          <w:szCs w:val="32"/>
        </w:rPr>
      </w:pPr>
      <w:r>
        <w:rPr>
          <w:rFonts w:cs="Arial"/>
          <w:sz w:val="32"/>
          <w:szCs w:val="32"/>
        </w:rPr>
        <w:tab/>
        <w:t>Sunt bucuros că s-au dat exemple de moralitate în această luptă grea, că a avut timp premierul să facă şi gesturi de moralitate care îi încurajează, domnule preşedinte al partidului, pe oamenii din teritoriu, care văd în acest fapt împrejurarea că suntem împreună nu doar conjunctural, ci pentru că suntem militanţi ai aceleaşi cauze. Vă mulţumesc eu în numele lor. Este o încurajare pe care o meritau oamenii.</w:t>
      </w:r>
    </w:p>
    <w:p>
      <w:pPr>
        <w:pStyle w:val="Normal"/>
        <w:ind w:firstLine="720"/>
        <w:jc w:val="both"/>
        <w:rPr>
          <w:rFonts w:cs="Arial"/>
          <w:sz w:val="32"/>
          <w:szCs w:val="32"/>
        </w:rPr>
      </w:pPr>
      <w:r>
        <w:rPr>
          <w:rFonts w:cs="Arial"/>
          <w:sz w:val="32"/>
          <w:szCs w:val="32"/>
        </w:rPr>
        <w:tab/>
        <w:t xml:space="preserve">Sunt, într-adevăr, succese remarcabile - intrarea în Internaţionala Socialistă, paşii către Uniunea Europeană, intrarea în NATO, ceea ce pentru prima oară, de 25 de ani, Fondul Monetar Internaţional a recunoscut în România, şi anume un partener cu totul şi cu totul credibil, referendumul pentru Constituţie. M-a bucurat imaginea internaţională. Preşedintele Ion Iliescu primit la rangul pe care îl merită România la Casa Albă de către preşedintele celei mai puternice ţări din lume. Preşedintele PSD, Năstase, la Sao Paolo, introducând partidul său în rândurile Internaţionalei Socialiste. Sunt fapte pe care trebuie să le transformăm în motoare ale acţiunii viitoare înăuntrul ţării. </w:t>
      </w:r>
    </w:p>
    <w:p>
      <w:pPr>
        <w:pStyle w:val="Normal"/>
        <w:ind w:firstLine="720"/>
        <w:jc w:val="both"/>
        <w:rPr>
          <w:rFonts w:cs="Arial"/>
          <w:sz w:val="32"/>
          <w:szCs w:val="32"/>
        </w:rPr>
      </w:pPr>
      <w:r>
        <w:rPr>
          <w:rFonts w:cs="Arial"/>
          <w:sz w:val="32"/>
          <w:szCs w:val="32"/>
        </w:rPr>
        <w:tab/>
        <w:t xml:space="preserve">Politica externă a României este excepţională. Prieteni, ne trebuie securitate, ne trebuie locuri la mesele unde se decid hărţile viitorului. Aici nu este un joc de pocker la care trebuie să participăm ca să câştigăm doi lei, aici  este dreptul obţinut - să spunem adevărul - de a fi acolo unde se decid hărţile viitorului. Harta României viitoare depinde, de câteva zile, şi de noi. Aseară, la postul Realitatea TV, profesorul Raul Şorban, un mare cărturar şi un desăvârşit patriot, român care a salvat în vremea celui de-al doilea război mondial evreii, ajutându-i să treacă din Ardealul ocupat şi din ameninţarea cu moartea nazistă, în România, care i-a apărat, profesorul Raul Şorban spunea cu îngrijorare că simte din partea unor iredentişti care râvnesc Ardealul şi care atacă şi Trianonul, şi caracterul unitar, naţional şi indivizibil al statului român, o înverşunare ca înaintea anului 1940, când s-a împlinit dictatul criminal de la Viena al forţelor fasciste şi naziste care ne-au sfârtecat. Da, i-am răspuns domnului profesor, poate fi adevărată această observaţie a dumneavoastră, dar România nu e în 2003 ca în 1940, nu e fără prieteni, România are prieteni şi să nu ne jucăm cu vorbele, România are nevoie de prieteni şi are  prieteni. Liderii noştri, preşedintele Iliescu, premierul Năstase, miniştrii Geoană, Puwak, Paşcu, Puşcaş, Rus, Răzvan Theodorescu, Rodica Stănoiu, Mihai Tănăsescu, Ilie  Sârbu, Dan Ioan Popescu, Miron Mitrea au lucrat în diverse etape pentru statutul  României, pentru locul României, pentru ca nimeni să nu mai îndrăznească să-şi facă planuri de ilegitimă dezvoltare pe seama Transilvaniei române. </w:t>
      </w:r>
    </w:p>
    <w:p>
      <w:pPr>
        <w:pStyle w:val="Normal"/>
        <w:ind w:firstLine="720"/>
        <w:jc w:val="both"/>
        <w:rPr/>
      </w:pPr>
      <w:r>
        <w:rPr>
          <w:rFonts w:cs="Arial"/>
          <w:sz w:val="32"/>
          <w:szCs w:val="32"/>
        </w:rPr>
        <w:tab/>
        <w:t xml:space="preserve">Dar chestiunea esenţială de azi înainte, domnule preşedinte, de azi înainte este consolidarea României înăuntrul ei. Acesta este imperativul clipei. Acest fapt, domnule preşedinte, ne trebuie. Vă rugăm, în numele a tot ceea ce aţi făcut pentru consolidarea României în lume, vă rog cu toată energia şi cu toată responsabilitatea să observaţi problema numărul unu a ţării, să observaţi şi să vă implicaţi direct în rezolvarea ei, ţara ca atare, situaţia socială a cetăţenilor, sărăcia care ne cenzurează orice gest de bucurie. Este o mare sărbătoare azi, domnule preşedinte, domnilor social democraţi, domnilor militanţi, camarazi, fraţi şi surori, dar nu e numai sărbătoare, e şi grijă, e şi tristeţe, e şi speranţă. </w:t>
      </w:r>
    </w:p>
    <w:p>
      <w:pPr>
        <w:pStyle w:val="Normal"/>
        <w:ind w:firstLine="720"/>
        <w:jc w:val="both"/>
        <w:rPr/>
      </w:pPr>
      <w:r>
        <w:rPr>
          <w:rFonts w:cs="Arial"/>
          <w:sz w:val="32"/>
          <w:szCs w:val="32"/>
        </w:rPr>
        <w:tab/>
        <w:t xml:space="preserve">Trebuie să ne ocupăm de politica internă ca şi de politica externă a ţării. Pot liderii noştri să îi convingă de dreptatea noastră pe liderii mondiali şi avem dificultăţi cu liderii muncitorilor de la Hunedoara, de la Braşov, de la Craiova, cu liderii studenţilor, cu liderii politici din teritoriul patriei. Într-adevăr, 1,4 milioane de oameni au ieşit, datorită politicii PSD, de sub zodia sărăciei, zona nefastă a sărăciei, dar pe noi ne ceartă celelalte 6 milioane de oameni săraci care aşteaptă. Nu putem rezolva totul acum, dar tendinţa trebuie să se vadă. Sunt multe nemulţumiri. Cu cât mai multe izbânzi externe, cu atât mai multe pretenţii interne. </w:t>
      </w:r>
    </w:p>
    <w:p>
      <w:pPr>
        <w:pStyle w:val="Normal"/>
        <w:ind w:firstLine="720"/>
        <w:jc w:val="both"/>
        <w:rPr>
          <w:rFonts w:cs="Arial"/>
          <w:sz w:val="32"/>
          <w:szCs w:val="32"/>
        </w:rPr>
      </w:pPr>
      <w:r>
        <w:rPr>
          <w:rFonts w:cs="Arial"/>
          <w:sz w:val="32"/>
          <w:szCs w:val="32"/>
        </w:rPr>
        <w:t>Este favorabil Raportul de ţară pentru România, dar vă rog, domnule preşedinte şi domnilor camarazi, să ne preocupăm de urgenţă de  raportul cu ţara, de raportul de la Bucureşti. Electoratul nu poate fi mulţumit cu simplul fapt că îi reamintim catastrofa naţională şi internaţională a guvernării 1996-2000. Singura care îi va convinge pe alegători este politica noastră corectă, dăruită, morală, eficientă, cu faţa la popor. Un prieten din Craiova mi-a trimis la o şedinţă un joc de cuvinte pe care vi-l propun, şi anume ,,Să ne PSD oameni!”.</w:t>
      </w:r>
    </w:p>
    <w:p>
      <w:pPr>
        <w:pStyle w:val="Normal"/>
        <w:ind w:firstLine="720"/>
        <w:jc w:val="both"/>
        <w:rPr>
          <w:rFonts w:cs="Arial"/>
          <w:sz w:val="32"/>
          <w:szCs w:val="32"/>
        </w:rPr>
      </w:pPr>
      <w:r>
        <w:rPr>
          <w:rFonts w:cs="Arial"/>
          <w:sz w:val="32"/>
          <w:szCs w:val="32"/>
        </w:rPr>
        <w:t>Nu avem voie să pierdem alegerile. De aceea, astăzi am obligaţia, aş zice statutară, de a atr</w:t>
        <w:tab/>
        <w:t>age atenţia asupra vulnerabilităţilor, cum ziceaţi, domnule preşedinte, asupra hibelor noastre. A început perioada în care, cum mai spuneam, fiecare gest contează, fiecare eroare se pune. De acum încolo aproape că trebuie să dormim îmbrăcaţi, ca pe front. Nu vom avea linişte un an de acum încolo, dar trebuie să avem luciditate, să eliminăm lucid vulnerabilităţile, să acţionăm asupra urgentei relansări economice spre a putea relansa speranţa socială.</w:t>
      </w:r>
    </w:p>
    <w:p>
      <w:pPr>
        <w:pStyle w:val="Normal"/>
        <w:ind w:firstLine="720"/>
        <w:jc w:val="both"/>
        <w:rPr>
          <w:rFonts w:cs="Arial"/>
          <w:sz w:val="32"/>
          <w:szCs w:val="32"/>
        </w:rPr>
      </w:pPr>
      <w:r>
        <w:rPr>
          <w:rFonts w:cs="Arial"/>
          <w:sz w:val="32"/>
          <w:szCs w:val="32"/>
        </w:rPr>
        <w:t>Iată, nu vorbesc numai în numele oltenilor,  numai în numele doljenilor. Domnule preşedinte, la Craiova, de exemplu, este o problemă pe care v-am mai spus-o şi aţi făgăduit să meditaţi asupra ei, o problemă care a orientat, fără îndoială, electoratul atât de puternic al acelei zone asupra noastră - problema apei în Craiova. Nu poate fi rezolvată într-un an, dar poate fi începută treaba în aşa fel încât oamenii să observe că lucrul pe care l-am promis îl şi facem.</w:t>
      </w:r>
    </w:p>
    <w:p>
      <w:pPr>
        <w:pStyle w:val="Normal"/>
        <w:ind w:firstLine="720"/>
        <w:jc w:val="both"/>
        <w:rPr>
          <w:rFonts w:cs="Arial"/>
          <w:sz w:val="32"/>
          <w:szCs w:val="32"/>
        </w:rPr>
      </w:pPr>
      <w:r>
        <w:rPr>
          <w:rFonts w:cs="Arial"/>
          <w:sz w:val="32"/>
          <w:szCs w:val="32"/>
        </w:rPr>
      </w:r>
    </w:p>
    <w:p>
      <w:pPr>
        <w:pStyle w:val="Normal"/>
        <w:ind w:firstLine="720"/>
        <w:jc w:val="both"/>
        <w:rPr>
          <w:rFonts w:cs="Arial"/>
          <w:b/>
          <w:b/>
          <w:i/>
          <w:i/>
          <w:sz w:val="32"/>
          <w:szCs w:val="32"/>
        </w:rPr>
      </w:pPr>
      <w:r>
        <w:rPr>
          <w:rFonts w:cs="Arial"/>
          <w:b/>
          <w:i/>
          <w:sz w:val="32"/>
          <w:szCs w:val="32"/>
        </w:rPr>
        <w:t>Domnule preşedinte,</w:t>
      </w:r>
    </w:p>
    <w:p>
      <w:pPr>
        <w:pStyle w:val="Normal"/>
        <w:ind w:firstLine="720"/>
        <w:jc w:val="both"/>
        <w:rPr>
          <w:rFonts w:cs="Arial"/>
          <w:sz w:val="32"/>
          <w:szCs w:val="32"/>
        </w:rPr>
      </w:pPr>
      <w:r>
        <w:rPr>
          <w:rFonts w:cs="Arial"/>
          <w:sz w:val="32"/>
          <w:szCs w:val="32"/>
        </w:rPr>
        <w:t>Ca prim ministru al Guvernului, vă rugăm şi eu şi domnul Geoană, care răspunde de Dolj şi care s-a implicat în această treabă, să începem bătălia pentru apa Craiovei. Este şi ruşinos pentru un mare oraş cum e Craiova să nu aibă apă decât câteva ore pe zi, dar este şi important pentru noi, care am promis că ne vom ocupa de asta, să dăm semnul că am început drumul apei către Craiova. Asemenea fapte plastice dau poporului român senzaţia că Partidul Social Democrat este înşurubat în realitatea României.</w:t>
      </w:r>
    </w:p>
    <w:p>
      <w:pPr>
        <w:pStyle w:val="Normal"/>
        <w:ind w:firstLine="720"/>
        <w:jc w:val="both"/>
        <w:rPr>
          <w:rFonts w:cs="Arial"/>
          <w:sz w:val="32"/>
          <w:szCs w:val="32"/>
        </w:rPr>
      </w:pPr>
      <w:r>
        <w:rPr>
          <w:rFonts w:cs="Arial"/>
          <w:sz w:val="32"/>
          <w:szCs w:val="32"/>
        </w:rPr>
      </w:r>
    </w:p>
    <w:p>
      <w:pPr>
        <w:pStyle w:val="Normal"/>
        <w:ind w:firstLine="720"/>
        <w:jc w:val="both"/>
        <w:rPr>
          <w:rFonts w:cs="Arial"/>
          <w:b/>
          <w:b/>
          <w:i/>
          <w:i/>
          <w:sz w:val="32"/>
          <w:szCs w:val="32"/>
        </w:rPr>
      </w:pPr>
      <w:r>
        <w:rPr>
          <w:rFonts w:cs="Arial"/>
          <w:b/>
          <w:i/>
          <w:sz w:val="32"/>
          <w:szCs w:val="32"/>
        </w:rPr>
        <w:t>Domnule preşedinte,</w:t>
      </w:r>
    </w:p>
    <w:p>
      <w:pPr>
        <w:pStyle w:val="Normal"/>
        <w:ind w:firstLine="720"/>
        <w:jc w:val="both"/>
        <w:rPr>
          <w:rFonts w:cs="Arial"/>
          <w:b/>
          <w:b/>
          <w:i/>
          <w:i/>
          <w:sz w:val="32"/>
          <w:szCs w:val="32"/>
        </w:rPr>
      </w:pPr>
      <w:r>
        <w:rPr>
          <w:rFonts w:cs="Arial"/>
          <w:b/>
          <w:i/>
          <w:sz w:val="32"/>
          <w:szCs w:val="32"/>
        </w:rPr>
        <w:t>Domnilor militanţi,</w:t>
      </w:r>
    </w:p>
    <w:p>
      <w:pPr>
        <w:pStyle w:val="Normal"/>
        <w:ind w:firstLine="720"/>
        <w:jc w:val="both"/>
        <w:rPr/>
      </w:pPr>
      <w:r>
        <w:rPr>
          <w:rFonts w:cs="Arial"/>
          <w:sz w:val="32"/>
          <w:szCs w:val="32"/>
        </w:rPr>
        <w:t>Am zis domnilor camarazi adineauri. O anumită slăbiciune în raporturile cu partide care ne-au ajutat la guvernare a umbrit, mai ales în ochii ardelenilor, imaginea noastră. Gestul de demnitate al premierului Năstase în chestiunea monumentului generalilor de la Arad a fost recepţionat cum se cuvine de către oameni. E nevoie de asemenea gesturi semnificative şi plastice, domnule preşedinte. Un asemenea gest demonstrează şi că în diversele eşaloane şi niveluri ale partidului există comunicare. Premierul nu a uitat învăţul bun de a asculta oamenii din partidul său, ce spun intelectualii din partdidul său. Rămâne valabil şi în cazul preşedintelui şi, în acest caz, îndemnul lui Kogălniceanu către Cuza, un îndemn pe care merită să-l auzim din nou: ,,Fii simplu, Măria Ta,  fii domn cetăţean, urechea ta să fie pururea deschisă la adevăr şi închisă la minciună şi linguşire!".</w:t>
      </w:r>
    </w:p>
    <w:p>
      <w:pPr>
        <w:pStyle w:val="Normal"/>
        <w:ind w:firstLine="720"/>
        <w:jc w:val="both"/>
        <w:rPr>
          <w:rFonts w:cs="Arial"/>
          <w:sz w:val="32"/>
          <w:szCs w:val="32"/>
        </w:rPr>
      </w:pPr>
      <w:r>
        <w:rPr>
          <w:rFonts w:cs="Arial"/>
          <w:sz w:val="32"/>
          <w:szCs w:val="32"/>
        </w:rPr>
        <w:t xml:space="preserve">Ne preţuim liderii, dar ne rezervăm dreptul şi obligaţia de a nu-i lăsa nici să rătăcească, nici să dispere. </w:t>
      </w:r>
    </w:p>
    <w:p>
      <w:pPr>
        <w:pStyle w:val="Normal"/>
        <w:ind w:firstLine="720"/>
        <w:jc w:val="both"/>
        <w:rPr/>
      </w:pPr>
      <w:r>
        <w:rPr>
          <w:rFonts w:cs="Arial"/>
          <w:sz w:val="32"/>
          <w:szCs w:val="32"/>
        </w:rPr>
        <w:t xml:space="preserve">Salutăm acest istoric balans între Sao Paolo şi Zalău, între Washington  şi Cotroceni. Credem în consolidarea României în îmbunătăţirea stării economice şi sociale din ţară, a relaţiilor între Atlantic, Pacific, Dâmboviţa şi Ciorogârla. Un slogan  activ - să ne PSD oameni. Datoria noastră faţă de ţară nu poate fi negociată şi nici nu o negociem. </w:t>
      </w:r>
    </w:p>
    <w:p>
      <w:pPr>
        <w:pStyle w:val="Normal"/>
        <w:ind w:firstLine="720"/>
        <w:jc w:val="both"/>
        <w:rPr>
          <w:rFonts w:cs="Arial"/>
          <w:sz w:val="32"/>
          <w:szCs w:val="32"/>
        </w:rPr>
      </w:pPr>
      <w:r>
        <w:rPr>
          <w:rFonts w:cs="Arial"/>
          <w:sz w:val="32"/>
          <w:szCs w:val="32"/>
        </w:rPr>
      </w:r>
    </w:p>
    <w:p>
      <w:pPr>
        <w:pStyle w:val="Normal"/>
        <w:ind w:firstLine="720"/>
        <w:jc w:val="both"/>
        <w:rPr>
          <w:rFonts w:cs="Arial"/>
          <w:b/>
          <w:b/>
          <w:i/>
          <w:i/>
          <w:sz w:val="32"/>
          <w:szCs w:val="32"/>
        </w:rPr>
      </w:pPr>
      <w:r>
        <w:rPr>
          <w:rFonts w:cs="Arial"/>
          <w:b/>
          <w:i/>
          <w:sz w:val="32"/>
          <w:szCs w:val="32"/>
        </w:rPr>
        <w:t>Domnule preşedinte,</w:t>
      </w:r>
    </w:p>
    <w:p>
      <w:pPr>
        <w:pStyle w:val="Normal"/>
        <w:ind w:firstLine="720"/>
        <w:jc w:val="both"/>
        <w:rPr>
          <w:rFonts w:cs="Arial"/>
          <w:sz w:val="32"/>
          <w:szCs w:val="32"/>
        </w:rPr>
      </w:pPr>
      <w:r>
        <w:rPr>
          <w:rFonts w:cs="Arial"/>
          <w:sz w:val="32"/>
          <w:szCs w:val="32"/>
        </w:rPr>
        <w:t xml:space="preserve">Scăderea sărăciei cu 1,4 milioane de oameni este un fapt îmbucurător. Aşadar se poate. Stânga democrată română, cu toţi militanţii săi, unii prezenţi aici, alţii în teritoriu, nu trebuie să cedeze canonadei de noroi care i se pregăteşte şi pe care cei mai buni exponenţi ai PSD o şi suportă. Solidari, inteligenţi, nuanţaţi, de la Bucureşti la Bruxelles şi înapoi, să lucrăm fără complexe pentru a realiza modernizarea şi întărirea  României. </w:t>
      </w:r>
    </w:p>
    <w:p>
      <w:pPr>
        <w:pStyle w:val="Normal"/>
        <w:ind w:firstLine="720"/>
        <w:jc w:val="both"/>
        <w:rPr>
          <w:rFonts w:cs="Arial"/>
          <w:sz w:val="32"/>
          <w:szCs w:val="32"/>
        </w:rPr>
      </w:pPr>
      <w:r>
        <w:rPr>
          <w:rFonts w:cs="Arial"/>
          <w:sz w:val="32"/>
          <w:szCs w:val="32"/>
        </w:rPr>
        <w:t>Trăiască România,</w:t>
      </w:r>
    </w:p>
    <w:p>
      <w:pPr>
        <w:pStyle w:val="Normal"/>
        <w:ind w:firstLine="720"/>
        <w:jc w:val="both"/>
        <w:rPr>
          <w:rFonts w:cs="Arial"/>
          <w:sz w:val="32"/>
          <w:szCs w:val="32"/>
        </w:rPr>
      </w:pPr>
      <w:r>
        <w:rPr>
          <w:rFonts w:cs="Arial"/>
          <w:sz w:val="32"/>
          <w:szCs w:val="32"/>
        </w:rPr>
        <w:t>Condiţie umană,</w:t>
      </w:r>
    </w:p>
    <w:p>
      <w:pPr>
        <w:pStyle w:val="Normal"/>
        <w:ind w:firstLine="720"/>
        <w:jc w:val="both"/>
        <w:rPr>
          <w:rFonts w:cs="Arial"/>
          <w:sz w:val="32"/>
          <w:szCs w:val="32"/>
        </w:rPr>
      </w:pPr>
      <w:r>
        <w:rPr>
          <w:rFonts w:cs="Arial"/>
          <w:sz w:val="32"/>
          <w:szCs w:val="32"/>
        </w:rPr>
        <w:t>Trăiască România suverană,</w:t>
      </w:r>
    </w:p>
    <w:p>
      <w:pPr>
        <w:pStyle w:val="Normal"/>
        <w:ind w:firstLine="720"/>
        <w:jc w:val="both"/>
        <w:rPr>
          <w:rFonts w:cs="Arial"/>
          <w:sz w:val="32"/>
          <w:szCs w:val="32"/>
        </w:rPr>
      </w:pPr>
      <w:r>
        <w:rPr>
          <w:rFonts w:cs="Arial"/>
          <w:sz w:val="32"/>
          <w:szCs w:val="32"/>
        </w:rPr>
        <w:t>Trăiască România europeană!</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pPr>
      <w:r>
        <w:rPr>
          <w:rFonts w:cs="Arial"/>
          <w:sz w:val="32"/>
          <w:szCs w:val="32"/>
        </w:rPr>
        <w:t xml:space="preserve">Mulţumesc tare mult, Adrian.  Acuma eu vreau să spun de fapt, secretul prezenţei preşedintelui Iliescu în Statele Unite şi a mea în Brazilia. Am decis să aplicăm o variantă românească a doctrinei Monrow şi am împărţit sferele de influenţă, zona de nord a Americii pentru domnul Preşedinte Iliescu şi zona de sud pentru mine. </w:t>
      </w:r>
    </w:p>
    <w:p>
      <w:pPr>
        <w:pStyle w:val="Normal"/>
        <w:ind w:firstLine="720"/>
        <w:jc w:val="both"/>
        <w:rPr>
          <w:rFonts w:cs="Arial"/>
          <w:sz w:val="32"/>
          <w:szCs w:val="32"/>
        </w:rPr>
      </w:pPr>
      <w:r>
        <w:rPr>
          <w:rFonts w:cs="Arial"/>
          <w:sz w:val="32"/>
          <w:szCs w:val="32"/>
        </w:rPr>
      </w:r>
    </w:p>
    <w:p>
      <w:pPr>
        <w:pStyle w:val="Normal"/>
        <w:ind w:firstLine="720"/>
        <w:jc w:val="both"/>
        <w:rPr>
          <w:rFonts w:cs="Arial"/>
          <w:b/>
          <w:b/>
          <w:i/>
          <w:i/>
          <w:sz w:val="32"/>
          <w:szCs w:val="32"/>
        </w:rPr>
      </w:pPr>
      <w:r>
        <w:rPr>
          <w:rFonts w:cs="Arial"/>
          <w:b/>
          <w:i/>
          <w:sz w:val="32"/>
          <w:szCs w:val="32"/>
        </w:rPr>
        <w:t>Stimaţi colegi,</w:t>
      </w:r>
    </w:p>
    <w:p>
      <w:pPr>
        <w:pStyle w:val="Normal"/>
        <w:ind w:firstLine="720"/>
        <w:jc w:val="both"/>
        <w:rPr>
          <w:rFonts w:cs="Arial"/>
          <w:sz w:val="32"/>
          <w:szCs w:val="32"/>
        </w:rPr>
      </w:pPr>
      <w:r>
        <w:rPr>
          <w:rFonts w:cs="Arial"/>
          <w:sz w:val="32"/>
          <w:szCs w:val="32"/>
        </w:rPr>
        <w:t>Ştiu că mai erau colegi care ar fi dorit să mai intervină, am promis, însă, să încheiem dezbaterea noastră la ora cinci. Este deja cinci şi un sfert. Noi trebuie să pregătim, să prezentăm cele trei texte ale declaraţiilor. Rog, pentru început, pe Viorel Hrebenciuc să ne prezinte Declaraţia Consiliului privind primirea Partidului Social Democrat în Internaţionala Socialistă.</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Viorel Hrebenciuc</w:t>
      </w:r>
    </w:p>
    <w:p>
      <w:pPr>
        <w:pStyle w:val="Normal"/>
        <w:ind w:firstLine="720"/>
        <w:jc w:val="both"/>
        <w:rPr>
          <w:rFonts w:cs="Arial"/>
          <w:sz w:val="32"/>
          <w:szCs w:val="32"/>
        </w:rPr>
      </w:pPr>
      <w:r>
        <w:rPr>
          <w:rFonts w:cs="Arial"/>
          <w:sz w:val="32"/>
          <w:szCs w:val="32"/>
        </w:rPr>
        <w:t xml:space="preserve">Mulţumesc, domnule preşedinte. </w:t>
      </w:r>
    </w:p>
    <w:p>
      <w:pPr>
        <w:pStyle w:val="Normal"/>
        <w:ind w:firstLine="720"/>
        <w:jc w:val="both"/>
        <w:rPr>
          <w:rFonts w:cs="Arial"/>
          <w:sz w:val="32"/>
          <w:szCs w:val="32"/>
        </w:rPr>
      </w:pPr>
      <w:r>
        <w:rPr>
          <w:rFonts w:cs="Arial"/>
          <w:sz w:val="32"/>
          <w:szCs w:val="32"/>
        </w:rPr>
      </w:r>
    </w:p>
    <w:p>
      <w:pPr>
        <w:pStyle w:val="Normal"/>
        <w:ind w:firstLine="720"/>
        <w:jc w:val="center"/>
        <w:rPr/>
      </w:pPr>
      <w:r>
        <w:rPr>
          <w:rFonts w:cs="Arial"/>
          <w:b/>
          <w:sz w:val="32"/>
          <w:szCs w:val="32"/>
        </w:rPr>
        <w:t>DECLARAŢIA CONSILIULUI NAŢIONAL AL P.S.D.</w:t>
      </w:r>
    </w:p>
    <w:p>
      <w:pPr>
        <w:pStyle w:val="Normal"/>
        <w:ind w:firstLine="720"/>
        <w:jc w:val="center"/>
        <w:rPr>
          <w:rFonts w:cs="Arial"/>
          <w:b/>
          <w:b/>
          <w:sz w:val="32"/>
          <w:szCs w:val="32"/>
        </w:rPr>
      </w:pPr>
      <w:r>
        <w:rPr>
          <w:rFonts w:cs="Arial"/>
          <w:b/>
          <w:sz w:val="32"/>
          <w:szCs w:val="32"/>
        </w:rPr>
        <w:t>privind admiterea PSD ca membru cu drepturi depline al Internaţionalei Socialiste</w:t>
      </w:r>
    </w:p>
    <w:p>
      <w:pPr>
        <w:pStyle w:val="Normal"/>
        <w:ind w:firstLine="720"/>
        <w:jc w:val="both"/>
        <w:rPr>
          <w:rFonts w:cs="Arial"/>
          <w:b/>
          <w:b/>
          <w:sz w:val="32"/>
          <w:szCs w:val="32"/>
        </w:rPr>
      </w:pPr>
      <w:r>
        <w:rPr>
          <w:rFonts w:cs="Arial"/>
          <w:b/>
          <w:sz w:val="32"/>
          <w:szCs w:val="32"/>
        </w:rPr>
      </w:r>
    </w:p>
    <w:p>
      <w:pPr>
        <w:pStyle w:val="Normal"/>
        <w:ind w:firstLine="720"/>
        <w:jc w:val="both"/>
        <w:rPr>
          <w:rFonts w:cs="Arial"/>
          <w:sz w:val="32"/>
          <w:szCs w:val="32"/>
        </w:rPr>
      </w:pPr>
      <w:r>
        <w:rPr>
          <w:rFonts w:cs="Arial"/>
          <w:sz w:val="32"/>
          <w:szCs w:val="32"/>
        </w:rPr>
        <w:t>1. Delegaţia Permanentă a Partidului Social Democrat salută hotărârea Congresului Internaţionalei Socialiste privind admiterea PSD ca membru cu drepturi depline al acestei organizaţii. Acest act reprezintă un moment istoric pentru Partidul Social Democrat. Votul partidelor membre ale IS marchează practic încheierea procesului de integrare a Partidului Social Democrat în cea mai importantă familie politică a lumii - Internaţionala Socialistă.</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 xml:space="preserve">2. Dorim să subliniem faptul că privim acest moment nu doar ca pe un succes al partidului, ci şi ca o decizie care serveşte interesului naţional. Este în beneficiul României ca partidele cele mai semnificative din sistemul său politic să fie recunoscute de organizaţiile internaţionale, ca vocea lor să se audă în aceste foruri politice importante. De aceea este cu atât mai puţin de înţeles atitudinea Partidului Democrat, care prin opoziţia sa izolată a dovedit lipsă de maturitate şi responsabilitate politică. </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3. Decizia Internaţionalei Socialiste reprezintă recunoaşterea definitivă a condiţiei PSD de partid modern social democrat, compatibil din punct de vedere doctrinar şi organizatoric cu partenerii săi din celelalte ţări ale lumii. Ea demonstrează că opţiunile noastre privind unificarea social democraţiei, precum şi cele privind modernizarea ideologică şi structurală a partidului au fost corecte. Am reuşit să construim în ultimul deceniu o stângă democratică modernă şi puternică. Astăzi ea este cea mai importantă forţă politică din România.</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4. Nu am fi izbutit în acest proces fără sprijinul constant al Internaţionalei Socialiste şi al principalelor partide membre ale acesteia. De aceea se cuvine să adresăm mulţumiri tuturor partenerilor noştri social democraţi, al căror ajutor a fost extrem de important în toată această perioadă.</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 xml:space="preserve">5. Partidul Social Democrat îşi va asuma cu seriozitate rolul său în cadrul familiei social democrate europene şi internaţionale. Înţelegem că prin încheierea procesului de integrare a PSD în Internaţionala Socialistă, în relaţiile noastre externe de partid se deschide o nouă etapă. În acest context nou, PSD va trebui să dovedească prin acţiunea sa în cadrul structurilor politice internaţionale în care este, de acum, membru cu drepturi dar şi cu obligaţii depline, că reprezintă un partener loial, competent şi credibil. Aceasta va depinde de măsura în care, în relaţiile cu Internaţionala Socialistă şi în misiunile îndeplinite în numele ei, precum şi în cooperarea cu Partidul Socialiştilor Europeni, vom şti să fim activi, creativi şi serioşi. </w:t>
      </w:r>
    </w:p>
    <w:p>
      <w:pPr>
        <w:pStyle w:val="Normal"/>
        <w:ind w:firstLine="720"/>
        <w:jc w:val="both"/>
        <w:rPr>
          <w:rFonts w:cs="Arial"/>
          <w:sz w:val="32"/>
          <w:szCs w:val="32"/>
        </w:rPr>
      </w:pPr>
      <w:r>
        <w:rPr>
          <w:rFonts w:cs="Arial"/>
          <w:sz w:val="32"/>
          <w:szCs w:val="32"/>
        </w:rPr>
        <w:t xml:space="preserve">De asemenea, va depinde de maniera în care vom participa la construcţia dialogului politic la nivel sub-regional, regional şi global. În acest fel dorim ca, în acelaşi timp, să contribuim la răspândirea şi succesul valorilor stângii democrate, la mai buna promovare a intereselor României în lume şi la consolidarea prestigiului PSD pe plan intern. </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Vă mulţumesc.</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rFonts w:cs="Arial"/>
          <w:sz w:val="32"/>
          <w:szCs w:val="32"/>
        </w:rPr>
      </w:pPr>
      <w:r>
        <w:rPr>
          <w:rFonts w:cs="Arial"/>
          <w:sz w:val="32"/>
          <w:szCs w:val="32"/>
        </w:rPr>
        <w:t xml:space="preserve">Mulţumesc foarte mult, Viorel. Am o rugăminte, să modificăm la primul punct, în loc de Delegaţia Permanentă, Consiliul Naţional şi vă rog, stimaţi colegi, dacă aveţi comentarii sau dacă sunteţi de acord să supunem votului această declaraţie. </w:t>
      </w:r>
    </w:p>
    <w:p>
      <w:pPr>
        <w:pStyle w:val="Normal"/>
        <w:ind w:firstLine="720"/>
        <w:jc w:val="both"/>
        <w:rPr>
          <w:rFonts w:cs="Arial"/>
          <w:sz w:val="32"/>
          <w:szCs w:val="32"/>
        </w:rPr>
      </w:pPr>
      <w:r>
        <w:rPr>
          <w:rFonts w:cs="Arial"/>
          <w:sz w:val="32"/>
          <w:szCs w:val="32"/>
        </w:rPr>
        <w:t xml:space="preserve">Cine este pentru? V[ mulţumesc. Împotrivă? Abţineri? Unanimitate. </w:t>
      </w:r>
    </w:p>
    <w:p>
      <w:pPr>
        <w:pStyle w:val="Normal"/>
        <w:ind w:firstLine="720"/>
        <w:jc w:val="both"/>
        <w:rPr/>
      </w:pPr>
      <w:r>
        <w:rPr>
          <w:rFonts w:cs="Arial"/>
          <w:sz w:val="32"/>
          <w:szCs w:val="32"/>
        </w:rPr>
        <w:t xml:space="preserve">V-am remarcat, sigur că da, vă rog. Dar dacă vreţi să fiţi, să rămâneţi agreabil amatorilor de fotbal, vă rog să ţineţi seama de agenda zilei de astăzi. </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Mircea Stănescu</w:t>
      </w:r>
    </w:p>
    <w:p>
      <w:pPr>
        <w:pStyle w:val="Normal"/>
        <w:ind w:firstLine="720"/>
        <w:jc w:val="both"/>
        <w:rPr>
          <w:rFonts w:cs="Arial"/>
          <w:b/>
          <w:b/>
          <w:sz w:val="32"/>
          <w:szCs w:val="32"/>
        </w:rPr>
      </w:pPr>
      <w:r>
        <w:rPr>
          <w:rFonts w:cs="Arial"/>
          <w:b/>
          <w:sz w:val="32"/>
          <w:szCs w:val="32"/>
        </w:rPr>
      </w:r>
    </w:p>
    <w:p>
      <w:pPr>
        <w:pStyle w:val="Normal"/>
        <w:ind w:firstLine="720"/>
        <w:jc w:val="both"/>
        <w:rPr>
          <w:rFonts w:cs="Arial"/>
          <w:b/>
          <w:b/>
          <w:i/>
          <w:i/>
          <w:sz w:val="32"/>
          <w:szCs w:val="32"/>
        </w:rPr>
      </w:pPr>
      <w:r>
        <w:rPr>
          <w:rFonts w:cs="Arial"/>
          <w:b/>
          <w:i/>
          <w:sz w:val="32"/>
          <w:szCs w:val="32"/>
        </w:rPr>
        <w:t>Domnule preşedinte,</w:t>
      </w:r>
    </w:p>
    <w:p>
      <w:pPr>
        <w:pStyle w:val="Normal"/>
        <w:ind w:firstLine="720"/>
        <w:jc w:val="both"/>
        <w:rPr>
          <w:rFonts w:cs="Arial"/>
          <w:b/>
          <w:b/>
          <w:i/>
          <w:i/>
          <w:sz w:val="32"/>
          <w:szCs w:val="32"/>
        </w:rPr>
      </w:pPr>
      <w:r>
        <w:rPr>
          <w:rFonts w:cs="Arial"/>
          <w:b/>
          <w:i/>
          <w:sz w:val="32"/>
          <w:szCs w:val="32"/>
        </w:rPr>
        <w:t>Mult stimaţi colegi,</w:t>
      </w:r>
    </w:p>
    <w:p>
      <w:pPr>
        <w:pStyle w:val="Normal"/>
        <w:ind w:firstLine="720"/>
        <w:jc w:val="both"/>
        <w:rPr>
          <w:rFonts w:cs="Arial"/>
          <w:sz w:val="32"/>
          <w:szCs w:val="32"/>
        </w:rPr>
      </w:pPr>
      <w:r>
        <w:rPr>
          <w:rFonts w:cs="Arial"/>
          <w:sz w:val="32"/>
          <w:szCs w:val="32"/>
        </w:rPr>
        <w:t xml:space="preserve">S-a vorbit astăzi despre ceea ce înseamnă un moment istoric or, după părerea mea, pentru noi astăzi este un astfel de eveniment, intrarea noastră în Internaţionala Socialistă. </w:t>
      </w:r>
    </w:p>
    <w:p>
      <w:pPr>
        <w:pStyle w:val="Normal"/>
        <w:ind w:firstLine="720"/>
        <w:jc w:val="both"/>
        <w:rPr>
          <w:rFonts w:cs="Arial"/>
          <w:sz w:val="32"/>
          <w:szCs w:val="32"/>
        </w:rPr>
      </w:pPr>
      <w:r>
        <w:rPr>
          <w:rFonts w:cs="Arial"/>
          <w:sz w:val="32"/>
          <w:szCs w:val="32"/>
        </w:rPr>
        <w:t xml:space="preserve">Doresc să prezint felicitări tuturor celor care au contribuit cu sufletul pentru ca, în memoria lui Constantin Titel Petrescu, cel care s-a jertfit în acest scop, după zeci şi zeci de ani, astăzi să sărbătorim astăzi acest mare eveniment. Constantin Titel Petrescu şi-a jertfit viaţa şi, într-o perioadă tristă, a suferit alături de foarte, foarte mulţi social democraţi, iar astăzi, din toţi aceştia, rămânând eu încă în viaţă, rog să reţineţi bine că vă transmit din suflet mulţumiri şi felicitări, în memoria acestora. </w:t>
      </w:r>
    </w:p>
    <w:p>
      <w:pPr>
        <w:pStyle w:val="Normal"/>
        <w:ind w:firstLine="720"/>
        <w:jc w:val="both"/>
        <w:rPr>
          <w:rFonts w:cs="Arial"/>
          <w:sz w:val="32"/>
          <w:szCs w:val="32"/>
        </w:rPr>
      </w:pPr>
      <w:r>
        <w:rPr>
          <w:rFonts w:cs="Arial"/>
          <w:sz w:val="32"/>
          <w:szCs w:val="32"/>
        </w:rPr>
        <w:t xml:space="preserve">Aţi făcut un act pe care  l-am aşteptat 60 de ani, sperând să aud, dacă Dumnezeu îmi va da zile, acest eveniment. Iată că preşedintele nostru, căruia la 16 iunie 2001 i-am acordat votul şi încrederea deosebită în viitorul ce a urmat, a dus şi duce în continuare această gândire, adică recunoaşterea Partidului Social Democrat de către cel mai înalt for politic al planetei, nu al Europei,  Internaţionala Socialistă. </w:t>
      </w:r>
    </w:p>
    <w:p>
      <w:pPr>
        <w:pStyle w:val="Normal"/>
        <w:ind w:firstLine="720"/>
        <w:jc w:val="both"/>
        <w:rPr>
          <w:rFonts w:cs="Arial"/>
          <w:sz w:val="32"/>
          <w:szCs w:val="32"/>
        </w:rPr>
      </w:pPr>
      <w:r>
        <w:rPr>
          <w:rFonts w:cs="Arial"/>
          <w:sz w:val="32"/>
          <w:szCs w:val="32"/>
        </w:rPr>
        <w:t>Vă mulţumesc.</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rFonts w:cs="Arial"/>
          <w:sz w:val="32"/>
          <w:szCs w:val="32"/>
        </w:rPr>
      </w:pPr>
      <w:r>
        <w:rPr>
          <w:rFonts w:cs="Arial"/>
          <w:sz w:val="32"/>
          <w:szCs w:val="32"/>
        </w:rPr>
        <w:t>Mulţumim foarte mult domnului preşedinte Mircea Stănescu, un venerabil al social democraţiei din România. Cuvintele sale ne sunt cu atât mai preţioase cu cât ele realizează un pod peste timp între tradiţiile social democraţiei româneşti şi speranţele pe care partidul nostru le pune acum într-un viitor comun cu membrii Internaţionalei Socialiste. Vă mulţumim încă o dată foarte mult.</w:t>
      </w:r>
    </w:p>
    <w:p>
      <w:pPr>
        <w:pStyle w:val="Normal"/>
        <w:ind w:firstLine="720"/>
        <w:jc w:val="both"/>
        <w:rPr/>
      </w:pPr>
      <w:r>
        <w:rPr>
          <w:rFonts w:cs="Arial"/>
          <w:sz w:val="32"/>
          <w:szCs w:val="32"/>
        </w:rPr>
        <w:t>Are cuvântul, în continuare, Radu Podgoreanu, pentru a prezenta Declaraţia Consiliului Naţional referitoare la Raportul anual al  Comisiei Europene privind România.</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Radu Podgoreanu</w:t>
      </w:r>
    </w:p>
    <w:p>
      <w:pPr>
        <w:pStyle w:val="Normal"/>
        <w:ind w:firstLine="720"/>
        <w:jc w:val="both"/>
        <w:rPr>
          <w:rFonts w:cs="Arial"/>
          <w:b/>
          <w:b/>
          <w:sz w:val="32"/>
          <w:szCs w:val="32"/>
        </w:rPr>
      </w:pPr>
      <w:r>
        <w:rPr>
          <w:rFonts w:cs="Arial"/>
          <w:b/>
          <w:sz w:val="32"/>
          <w:szCs w:val="32"/>
        </w:rPr>
      </w:r>
    </w:p>
    <w:p>
      <w:pPr>
        <w:pStyle w:val="Normal"/>
        <w:ind w:firstLine="720"/>
        <w:jc w:val="center"/>
        <w:rPr>
          <w:rFonts w:cs="Arial"/>
          <w:b/>
          <w:b/>
          <w:sz w:val="32"/>
          <w:szCs w:val="32"/>
        </w:rPr>
      </w:pPr>
      <w:r>
        <w:rPr>
          <w:rFonts w:cs="Arial"/>
          <w:b/>
          <w:sz w:val="32"/>
          <w:szCs w:val="32"/>
        </w:rPr>
        <w:t>D E C L A R A Ţ I A CONSILIULUI NAŢIONAL AL P.S.D.</w:t>
      </w:r>
    </w:p>
    <w:p>
      <w:pPr>
        <w:pStyle w:val="Normal"/>
        <w:ind w:firstLine="720"/>
        <w:jc w:val="center"/>
        <w:rPr>
          <w:rFonts w:cs="Arial"/>
          <w:b/>
          <w:b/>
          <w:sz w:val="32"/>
          <w:szCs w:val="32"/>
        </w:rPr>
      </w:pPr>
      <w:r>
        <w:rPr>
          <w:rFonts w:eastAsia="Arial" w:cs="Arial"/>
          <w:b/>
          <w:sz w:val="32"/>
          <w:szCs w:val="32"/>
        </w:rPr>
        <w:t xml:space="preserve"> </w:t>
      </w:r>
      <w:r>
        <w:rPr>
          <w:rFonts w:cs="Arial"/>
          <w:b/>
          <w:sz w:val="32"/>
          <w:szCs w:val="32"/>
        </w:rPr>
        <w:t>referitoare la Raportul anual al Comisiei Europene privind România</w:t>
      </w:r>
    </w:p>
    <w:p>
      <w:pPr>
        <w:pStyle w:val="Normal"/>
        <w:ind w:firstLine="720"/>
        <w:jc w:val="both"/>
        <w:rPr>
          <w:rFonts w:cs="Arial"/>
          <w:b/>
          <w:b/>
          <w:sz w:val="32"/>
          <w:szCs w:val="32"/>
        </w:rPr>
      </w:pPr>
      <w:r>
        <w:rPr>
          <w:rFonts w:cs="Arial"/>
          <w:b/>
          <w:sz w:val="32"/>
          <w:szCs w:val="32"/>
        </w:rPr>
      </w:r>
    </w:p>
    <w:p>
      <w:pPr>
        <w:pStyle w:val="Normal"/>
        <w:ind w:firstLine="720"/>
        <w:jc w:val="both"/>
        <w:rPr>
          <w:rFonts w:cs="Arial"/>
          <w:sz w:val="32"/>
          <w:szCs w:val="32"/>
        </w:rPr>
      </w:pPr>
      <w:r>
        <w:rPr>
          <w:rFonts w:cs="Arial"/>
          <w:sz w:val="32"/>
          <w:szCs w:val="32"/>
        </w:rPr>
        <w:t xml:space="preserve">Consiliul Naţional al Partidului Social Democrat a primit, cu deosebit interes, evaluările şi concluziile cuprinse în Raportul anual de ţară al Comisiei Uniunii Europene pentru România. </w:t>
      </w:r>
    </w:p>
    <w:p>
      <w:pPr>
        <w:pStyle w:val="Normal"/>
        <w:ind w:firstLine="720"/>
        <w:jc w:val="both"/>
        <w:rPr>
          <w:rFonts w:cs="Arial"/>
          <w:sz w:val="32"/>
          <w:szCs w:val="32"/>
        </w:rPr>
      </w:pPr>
      <w:r>
        <w:rPr>
          <w:rFonts w:cs="Arial"/>
          <w:sz w:val="32"/>
          <w:szCs w:val="32"/>
        </w:rPr>
        <w:t>PSD apreciază că Raportul reprezintă o analiză corectă şi cuprinzătoare asupra stării societăţii şi economiei româneşti. Raportul Comisiei surprinde, în mod obiectiv, atât progresele semnificative realizate în ultimul an, cât şi problemele sensibile pentru care este necesară o concentrare a eforturilor noastre în perioada următoare.</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Raportul de ţară pe anul 2003 reprezintă cea mai favorabilă şi încurajatoare evaluare de care a beneficiat ţara noastră, de când este monitorizată de către Comisia Europeană. Acest document constituie o bază importantă pentru ca Raportul pe anul 2004 - cel care va decide aderarea - să conţină elementele necesare pentru ca România să poată deveni membră a Uniunii Europene în 2007.</w:t>
      </w:r>
    </w:p>
    <w:p>
      <w:pPr>
        <w:pStyle w:val="Normal"/>
        <w:ind w:firstLine="720"/>
        <w:jc w:val="both"/>
        <w:rPr>
          <w:rFonts w:eastAsia="Arial" w:cs="Arial"/>
          <w:sz w:val="32"/>
          <w:szCs w:val="32"/>
        </w:rPr>
      </w:pPr>
      <w:r>
        <w:rPr>
          <w:rFonts w:eastAsia="Arial" w:cs="Arial"/>
          <w:sz w:val="32"/>
          <w:szCs w:val="32"/>
        </w:rPr>
        <w:t xml:space="preserve"> </w:t>
      </w:r>
    </w:p>
    <w:p>
      <w:pPr>
        <w:pStyle w:val="Normal"/>
        <w:ind w:firstLine="720"/>
        <w:jc w:val="both"/>
        <w:rPr>
          <w:rFonts w:cs="Arial"/>
          <w:sz w:val="32"/>
          <w:szCs w:val="32"/>
        </w:rPr>
      </w:pPr>
      <w:r>
        <w:rPr>
          <w:rFonts w:cs="Arial"/>
          <w:sz w:val="32"/>
          <w:szCs w:val="32"/>
        </w:rPr>
        <w:t xml:space="preserve">Pentru PSD, Raportul Comisiei reprezintă o confirmare suplimentară a justeţei priorităţilor şi acţiunilor noastre politice. </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 xml:space="preserve">Politica de reformă şi modernizare a societăţii româneşti, pe care a promovat-o guvernarea PSD, îşi afla astăzi o noua validare obiectivă. Evoluţiile economice şi politice din România sunt apreciate preponderent pozitiv. Principalele elemente ale Raportului indică îndeplinirea, de către România, a criteriilor politice, precum şi faptul că măsurile de reformă din ultimii ani au dus la progrese de substanţă în mediul economic. </w:t>
      </w:r>
    </w:p>
    <w:p>
      <w:pPr>
        <w:pStyle w:val="Normal"/>
        <w:ind w:firstLine="720"/>
        <w:jc w:val="both"/>
        <w:rPr>
          <w:rFonts w:cs="Arial"/>
          <w:sz w:val="32"/>
          <w:szCs w:val="32"/>
        </w:rPr>
      </w:pPr>
      <w:r>
        <w:rPr>
          <w:rFonts w:cs="Arial"/>
          <w:sz w:val="32"/>
          <w:szCs w:val="32"/>
        </w:rPr>
        <w:t xml:space="preserve">Raportul Comisiei Europene evidenţiază o serie de succese notabile ale României în procesul de accelerare a reformei economice, administrative şi în justiţie, pe care guvernul nostru o promovează. </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PSD constată cu satisfacţie că Raportul arată că România poate fi considerată ca având economie funcţională de piaţă.</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 xml:space="preserve">Raportul confirmă că România a reuşit să recupereze decalajul în reformă, care a afectat procesul de integrare europeană în perioada 1996-2000. Am reuşit, prin eforturile guvernării noastre, să depăşim o mare întârziere, cauzată de ani de reformă ratată, de priorităţi prost stabilite si angajamente neîndeplinite. Astăzi, orizontul integrării este real şi este aproape. Guvernul PSD a readus România pe drumul integrării. Din punct de vedere politic, Raportul Comisiei este un pas decisiv către includerea, in concluziile Consiliului European din decembrie anul acesta, a unor prevederi clare privind atingerea obiectului aderării României la Uniunea Europeana in 2007. </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PSD îşi însuşeşte concluziile Raportului privind necesitatea continuării şi intensificării eforturilor de reformă şi de implementare a acquis-ului comunitar, inclusiv prin adoptarea unor măsuri practice, cuprinse într-un plan care să răspundă constatărilor şi recomandărilor relevate în documentul Comisiei Europene. Pentru noi, angajamentul politic în faţa cetăţenilor înseamnă încheierea negocierilor de aderare la finele anului următor. Raportul de ţară din 2004 va trebui să reflecte, în continuare, succesul acestei guvernări şi implicit să confirme împlinirea tuturor obiectivelor stabilite.</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Partidul Social Democrat va continua să susţină obiectivele de integrare ale României în dialogul de substanţă pe care l-a dezvoltat cu Partidul Socialiştilor Europeni şi cu partidele socialiste şi social democrate din Europa.</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 xml:space="preserve">Consiliul Naţional al PSD cere Executivului şi autorităţilor publice locale să acţioneze, în continuare, cu exigenţă şi fermitate pentru aplicarea Programului de guvernare, care asigură o dezvoltare durabilă, cu respect pentru muncă, creativitate şi tradiţie, precum şi consideraţie pentru mediu, cultură şi valorile naţionale şi internaţionale. </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 xml:space="preserve">Începând cu anul 2007, România va fi un membru cu drepturi depline al Uniunii Europene. În această calitate, România se va manifesta cu certitudine ca un partener autentic si loial, care va contribui activ la competitivitatea si succesul proiectului european. </w:t>
      </w:r>
    </w:p>
    <w:p>
      <w:pPr>
        <w:pStyle w:val="Normal"/>
        <w:ind w:firstLine="720"/>
        <w:jc w:val="both"/>
        <w:rPr>
          <w:rFonts w:cs="Arial"/>
          <w:sz w:val="32"/>
          <w:szCs w:val="32"/>
        </w:rPr>
      </w:pPr>
      <w:r>
        <w:rPr>
          <w:rFonts w:cs="Arial"/>
          <w:sz w:val="32"/>
          <w:szCs w:val="32"/>
        </w:rPr>
        <w:t>Mulţumesc.</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drian Năstase</w:t>
      </w:r>
    </w:p>
    <w:p>
      <w:pPr>
        <w:pStyle w:val="Normal"/>
        <w:ind w:firstLine="720"/>
        <w:jc w:val="both"/>
        <w:rPr>
          <w:rFonts w:cs="Arial"/>
          <w:sz w:val="32"/>
          <w:szCs w:val="32"/>
        </w:rPr>
      </w:pPr>
      <w:r>
        <w:rPr>
          <w:rFonts w:cs="Arial"/>
          <w:sz w:val="32"/>
          <w:szCs w:val="32"/>
        </w:rPr>
        <w:t xml:space="preserve">Dacă sunt observaţii. Dacă nu, supun votului dumneavoastră Declaraţia Consiliului Naţional referitoare la Raportul anual al Comisiei Europene privind România. </w:t>
      </w:r>
    </w:p>
    <w:p>
      <w:pPr>
        <w:pStyle w:val="Normal"/>
        <w:ind w:firstLine="720"/>
        <w:jc w:val="both"/>
        <w:rPr>
          <w:rFonts w:cs="Arial"/>
          <w:sz w:val="32"/>
          <w:szCs w:val="32"/>
        </w:rPr>
      </w:pPr>
      <w:r>
        <w:rPr>
          <w:rFonts w:cs="Arial"/>
          <w:sz w:val="32"/>
          <w:szCs w:val="32"/>
        </w:rPr>
        <w:t>Cine este pentru? Mulţumesc. Împotrivă? Abţineri? Unanimitate.</w:t>
      </w:r>
    </w:p>
    <w:p>
      <w:pPr>
        <w:pStyle w:val="Normal"/>
        <w:ind w:firstLine="720"/>
        <w:jc w:val="both"/>
        <w:rPr>
          <w:rFonts w:cs="Arial"/>
          <w:sz w:val="32"/>
          <w:szCs w:val="32"/>
        </w:rPr>
      </w:pPr>
      <w:r>
        <w:rPr>
          <w:rFonts w:cs="Arial"/>
          <w:sz w:val="32"/>
          <w:szCs w:val="32"/>
        </w:rPr>
        <w:t>Dau cuvântul domnului Acsinte Gaspar pentru a prezenta Declaraţia Consiliului Naţional privind importanţa  şi semnificaţia referendumului.</w:t>
      </w:r>
    </w:p>
    <w:p>
      <w:pPr>
        <w:pStyle w:val="Normal"/>
        <w:ind w:firstLine="720"/>
        <w:jc w:val="both"/>
        <w:rPr>
          <w:rFonts w:cs="Arial"/>
          <w:sz w:val="32"/>
          <w:szCs w:val="32"/>
        </w:rPr>
      </w:pPr>
      <w:r>
        <w:rPr>
          <w:rFonts w:cs="Arial"/>
          <w:sz w:val="32"/>
          <w:szCs w:val="32"/>
        </w:rPr>
      </w:r>
    </w:p>
    <w:p>
      <w:pPr>
        <w:pStyle w:val="Normal"/>
        <w:ind w:firstLine="720"/>
        <w:jc w:val="both"/>
        <w:rPr>
          <w:rFonts w:cs="Arial"/>
          <w:b/>
          <w:b/>
          <w:sz w:val="32"/>
          <w:szCs w:val="32"/>
        </w:rPr>
      </w:pPr>
      <w:r>
        <w:rPr>
          <w:rFonts w:cs="Arial"/>
          <w:b/>
          <w:sz w:val="32"/>
          <w:szCs w:val="32"/>
        </w:rPr>
        <w:t>Dl. Acsinte Gaspar</w:t>
      </w:r>
    </w:p>
    <w:p>
      <w:pPr>
        <w:pStyle w:val="Normal"/>
        <w:ind w:firstLine="720"/>
        <w:jc w:val="both"/>
        <w:rPr>
          <w:rFonts w:cs="Arial"/>
          <w:b/>
          <w:b/>
          <w:sz w:val="32"/>
          <w:szCs w:val="32"/>
        </w:rPr>
      </w:pPr>
      <w:r>
        <w:rPr>
          <w:rFonts w:cs="Arial"/>
          <w:b/>
          <w:sz w:val="32"/>
          <w:szCs w:val="32"/>
        </w:rPr>
      </w:r>
    </w:p>
    <w:p>
      <w:pPr>
        <w:pStyle w:val="Normal"/>
        <w:ind w:firstLine="720"/>
        <w:jc w:val="center"/>
        <w:rPr>
          <w:rFonts w:cs="Arial"/>
          <w:b/>
          <w:b/>
          <w:sz w:val="32"/>
          <w:szCs w:val="32"/>
        </w:rPr>
      </w:pPr>
      <w:r>
        <w:rPr>
          <w:rFonts w:cs="Arial"/>
          <w:b/>
          <w:sz w:val="32"/>
          <w:szCs w:val="32"/>
        </w:rPr>
        <w:t>D E C L A R A Ţ I A CONSILIULUI NAŢIONAL AL P.S.D.</w:t>
      </w:r>
    </w:p>
    <w:p>
      <w:pPr>
        <w:pStyle w:val="Normal"/>
        <w:ind w:firstLine="720"/>
        <w:jc w:val="center"/>
        <w:rPr>
          <w:rFonts w:cs="Arial"/>
          <w:b/>
          <w:b/>
          <w:sz w:val="32"/>
          <w:szCs w:val="32"/>
        </w:rPr>
      </w:pPr>
      <w:r>
        <w:rPr>
          <w:rFonts w:cs="Arial"/>
          <w:b/>
          <w:sz w:val="32"/>
          <w:szCs w:val="32"/>
        </w:rPr>
        <w:t>privind importanţa şi semnificaţia Referendumului naţional pentru aprobarea Legii de revizuire a Constituţiei României</w:t>
      </w:r>
    </w:p>
    <w:p>
      <w:pPr>
        <w:pStyle w:val="Normal"/>
        <w:ind w:firstLine="720"/>
        <w:jc w:val="center"/>
        <w:rPr>
          <w:rFonts w:cs="Arial"/>
          <w:b/>
          <w:b/>
          <w:sz w:val="32"/>
          <w:szCs w:val="32"/>
        </w:rPr>
      </w:pPr>
      <w:r>
        <w:rPr>
          <w:rFonts w:cs="Arial"/>
          <w:b/>
          <w:sz w:val="32"/>
          <w:szCs w:val="32"/>
        </w:rPr>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Consiliul Naţional al Partidului Social Democrat salută aprobarea Legii de revizuire a Constituţiei României la Referendumul naţional din 18-19 octombrie 2003. Prezenţa la urne a peste jumătate din alegători şi pronunţarea acestora, în mod liber şi democratic, în favoarea revizuirii, au făcut posibilă validarea noii Legi fundamentale a statului nostru.</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PSD mulţumeşte tuturor cetăţenilor României care au înţeles cât de important este votul lor pentru o Constituţie europeană a ţării noastre. Votând Constituţia, cetăţenii României au votat pentru integrare şi pentru consolidarea democraţiei.</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Mulţumim, de asemenea, întregii administraţii publice din România, organizaţiilor Partidului Social Democrat din teritoriu, membrilor de partid şi simpatizanţilor PSD pentru efortul deosebit depus în vederea organizării referendumului şi a mobilizării populaţiei la vot.</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 xml:space="preserve">Pentru noi toţi, Referendumul pentru aprobarea Legii de revizuire a Constituţiei României a fost un test de maturitate şi un efort de responsabilitate la nivelul opiniei publice, al alegătorilor. A fost un test, totodată, pentru partidele politice din România. S-a demonstrat care sunt partidele ce vor să-şi asume cu adevărat responsabilitatea integrării şi care sunt partidele ce afirmă doar declarativ sprijinul pentru integrare, dar care, în fond, folosesc această temă în lupta politică internă. </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O participare de peste 55% a celor care figurau pe listele electorale reprezintă confirmarea unui mecanism cunoscut peste tot în ţările europene, unde, între 50 şi 60% dintre cei care sunt pe liste participă la astfel de acţiuni de consultare a populaţiei.</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32"/>
          <w:szCs w:val="32"/>
        </w:rPr>
        <w:t>Am parcurs, cu acest Referendum, încă un moment important pe calea procesului de modernizare a României. Acum, însă, responsabilitatea noastră a crescut. Acest vot înseamnă, de fapt, un vot de încredere pentru o cale pe care Partidul Social Democrat şi-a asumat-o. Acest vot demonstrează că există speranţă şi încredere, că drumul european este un drum al României.</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 xml:space="preserve">De aceea, avem datoria să facem în aşa fel încât să merităm pe deplin, la nivelul Partidului Social Democrat, încrederea pe care populaţia ne-a acordat-o. Să nu uităm că votul acordat sub sloganul DA, PENTRU EUROPA! a reprezentat un vot pentru înnoirea societăţii româneşti, un vot pentru promovarea, în continuare, a valorilor democraţiei, pentru îmbunătăţirea cadrului referitor la drepturile omului şi, în acelaşi timp, pentru construirea bazei legislative constituţionale, în scopul integrării în structurile euro-atlantice. </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 xml:space="preserve">Partidul Social Democrat este conştient că noua Constituţie revizuită a României nu reprezintă un capăt de drum, ci un nou început. Este un început care marchează restabilirea încrederii în sine şi a demnităţii poporului român. </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t>Vă mulţumesc.</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b/>
          <w:sz w:val="32"/>
          <w:szCs w:val="32"/>
        </w:rPr>
        <w:t>Dl. Adrian Năstase</w:t>
      </w:r>
    </w:p>
    <w:p>
      <w:pPr>
        <w:pStyle w:val="Normal"/>
        <w:ind w:firstLine="720"/>
        <w:jc w:val="both"/>
        <w:rPr>
          <w:rFonts w:cs="Arial"/>
          <w:sz w:val="32"/>
          <w:szCs w:val="32"/>
        </w:rPr>
      </w:pPr>
      <w:r>
        <w:rPr>
          <w:rFonts w:cs="Arial"/>
          <w:sz w:val="32"/>
          <w:szCs w:val="32"/>
        </w:rPr>
        <w:t xml:space="preserve">Stimaţi colegi, supun votului dumneavoastră Declaraţia prezentată de domnul Gaspar. </w:t>
      </w:r>
    </w:p>
    <w:p>
      <w:pPr>
        <w:pStyle w:val="Normal"/>
        <w:ind w:firstLine="720"/>
        <w:jc w:val="both"/>
        <w:rPr>
          <w:rFonts w:cs="Arial"/>
          <w:sz w:val="32"/>
          <w:szCs w:val="32"/>
        </w:rPr>
      </w:pPr>
      <w:r>
        <w:rPr>
          <w:rFonts w:cs="Arial"/>
          <w:sz w:val="32"/>
          <w:szCs w:val="32"/>
        </w:rPr>
        <w:t xml:space="preserve">Cine este pentru? Mulţumesc. Împotrivă? Abţineri? Unanimitate. </w:t>
      </w:r>
    </w:p>
    <w:p>
      <w:pPr>
        <w:pStyle w:val="Normal"/>
        <w:ind w:firstLine="720"/>
        <w:jc w:val="both"/>
        <w:rPr/>
      </w:pPr>
      <w:r>
        <w:rPr>
          <w:rFonts w:cs="Arial"/>
          <w:sz w:val="32"/>
          <w:szCs w:val="32"/>
        </w:rPr>
        <w:t>Vreau să vă rog să votăm şi rapoartele şi informările care s-au prezentat, cele pe care le aveţi în mape, au fost prezentate pe scurt. Dacă aveţi observaţii la ele. Sunt de fapt nişte informări, nişte rapoarte, dar Octav Cozmâncă, cu spiritul lui organizatoric m-a rugat, totuşi, să le trec prin filtrul votului dumneavoastră. Sunteţi de acord să le aprobăm? Cine este pentru? Mulţumesc. Împotrivă, abţineri? Unanimitate.</w:t>
      </w:r>
    </w:p>
    <w:p>
      <w:pPr>
        <w:pStyle w:val="Normal"/>
        <w:ind w:firstLine="720"/>
        <w:jc w:val="both"/>
        <w:rPr>
          <w:rFonts w:cs="Arial"/>
          <w:sz w:val="32"/>
          <w:szCs w:val="32"/>
        </w:rPr>
      </w:pPr>
      <w:r>
        <w:rPr>
          <w:rFonts w:cs="Arial"/>
          <w:sz w:val="32"/>
          <w:szCs w:val="32"/>
        </w:rPr>
        <w:t xml:space="preserve">Am depăşit cu o jumătate de oră timpul pe care ni l-am propus, programul pe care ni l-am propus. </w:t>
      </w:r>
    </w:p>
    <w:p>
      <w:pPr>
        <w:pStyle w:val="Normal"/>
        <w:ind w:firstLine="720"/>
        <w:jc w:val="both"/>
        <w:rPr>
          <w:rFonts w:cs="Arial"/>
          <w:sz w:val="32"/>
          <w:szCs w:val="32"/>
        </w:rPr>
      </w:pPr>
      <w:r>
        <w:rPr>
          <w:rFonts w:cs="Arial"/>
          <w:sz w:val="32"/>
          <w:szCs w:val="32"/>
        </w:rPr>
        <w:t xml:space="preserve">Cred că a fost un moment politic bun, important. Este esenţial să tragem cu toţii concluzii, să înţelegem că ne aşteaptă foarte multă muncă şi vreau, încă o dată, să subliniez nevoia de spirit de echipă, de solidaritate. Vom fi atacaţi. Va fi nevoie să fim mult mai ofensivi, să răspundem. Nu trebuie să rămânem, să stăm liniştiţi ca alţii, care nu au nici un fel de temeiuri profesionale, politice, morale, să primim mereu lovituri. Mie, lucrul ăsta nu-mi face deloc plăcere şi vă rog şi pe dumneavoastră să reacţionaţi în mod direct, în mod deschis, cu umor dacă este nevoie, prin instanţele de judecată, dar, în orice caz, nu trebuie să mai lăsăm dosare deschise, deci contencios în sensul dialogului verbal şi al acuzaţiilor, pentru că lucrurile acestea, după aceea, precum apa care intră toamna în piatră, riscă în timpul iernii, când este  îngheţ, să spargă şi piatra cea mai puternică. </w:t>
      </w:r>
    </w:p>
    <w:p>
      <w:pPr>
        <w:pStyle w:val="Normal"/>
        <w:ind w:firstLine="720"/>
        <w:jc w:val="both"/>
        <w:rPr>
          <w:rFonts w:cs="Arial"/>
          <w:sz w:val="32"/>
          <w:szCs w:val="32"/>
        </w:rPr>
      </w:pPr>
      <w:r>
        <w:rPr>
          <w:rFonts w:cs="Arial"/>
          <w:sz w:val="32"/>
          <w:szCs w:val="32"/>
        </w:rPr>
        <w:t>De aceea, este nevoie să reacţionăm puternic, să reacţionăm conform convingerilor noastre şi pornind de la efortul imens pe care îl facem pentru ca lucrurile să meargă mai bine în România.</w:t>
      </w:r>
    </w:p>
    <w:p>
      <w:pPr>
        <w:pStyle w:val="Normal"/>
        <w:ind w:firstLine="720"/>
        <w:jc w:val="both"/>
        <w:rPr/>
      </w:pPr>
      <w:r>
        <w:rPr>
          <w:rFonts w:cs="Arial"/>
          <w:sz w:val="32"/>
          <w:szCs w:val="32"/>
        </w:rPr>
        <w:tab/>
        <w:t>Eu vă mulţumesc foarte mult pentru prezenţă. Le mulţumesc în mod deosebit şi invitaţilor noştri care au avut răbdarea să stea până la sfârşit şi ne vom revedea, în curând, dar în orice caz, păstrăm o legătură zilnică, inclusiv prin sistemul videoconferinţelor de la partid pe care îl vom folosi pentru a activa mai mult relaţia între centru şi nivelul local.</w:t>
      </w:r>
    </w:p>
    <w:p>
      <w:pPr>
        <w:pStyle w:val="Normal"/>
        <w:ind w:firstLine="720"/>
        <w:jc w:val="both"/>
        <w:rPr>
          <w:rFonts w:cs="Arial"/>
          <w:sz w:val="32"/>
          <w:szCs w:val="32"/>
        </w:rPr>
      </w:pPr>
      <w:r>
        <w:rPr>
          <w:rFonts w:cs="Arial"/>
          <w:sz w:val="32"/>
          <w:szCs w:val="32"/>
        </w:rPr>
        <w:tab/>
        <w:t>Vă mulţumesc şi vă doresc succes!</w:t>
      </w:r>
    </w:p>
    <w:p>
      <w:pPr>
        <w:pStyle w:val="Normal"/>
        <w:ind w:firstLine="720"/>
        <w:jc w:val="both"/>
        <w:rPr>
          <w:rFonts w:cs="Arial"/>
          <w:sz w:val="32"/>
          <w:szCs w:val="32"/>
        </w:rPr>
      </w:pPr>
      <w:r>
        <w:rPr>
          <w:rFonts w:cs="Arial"/>
          <w:sz w:val="32"/>
          <w:szCs w:val="32"/>
        </w:rPr>
      </w:r>
    </w:p>
    <w:p>
      <w:pPr>
        <w:pStyle w:val="Normal"/>
        <w:ind w:firstLine="720"/>
        <w:jc w:val="both"/>
        <w:rPr>
          <w:rFonts w:cs="Arial"/>
          <w:sz w:val="32"/>
          <w:szCs w:val="32"/>
        </w:rPr>
      </w:pPr>
      <w:r>
        <w:rPr>
          <w:rFonts w:cs="Arial"/>
          <w:sz w:val="32"/>
          <w:szCs w:val="32"/>
        </w:rPr>
      </w:r>
    </w:p>
    <w:sectPr>
      <w:headerReference w:type="default" r:id="rId2"/>
      <w:footerReference w:type="default" r:id="rId3"/>
      <w:type w:val="nextPage"/>
      <w:pgSz w:w="11906" w:h="16838"/>
      <w:pgMar w:left="1417"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shd w:fill="E5E5E5" w:val="clear"/>
      <w:ind w:right="360" w:hanging="0"/>
      <w:jc w:val="center"/>
      <w:rPr>
        <w:rFonts w:ascii="Times New Roman" w:hAnsi="Times New Roman" w:cs="Times New Roman"/>
        <w:b/>
        <w:b/>
        <w:i/>
        <w:i/>
        <w:sz w:val="20"/>
        <w:szCs w:val="20"/>
      </w:rPr>
    </w:pPr>
    <w:r>
      <w:rPr>
        <w:rFonts w:cs="Times New Roman" w:ascii="Times New Roman" w:hAnsi="Times New Roman"/>
        <w:b/>
        <w:i/>
        <w:sz w:val="20"/>
        <w:szCs w:val="20"/>
      </w:rPr>
      <w:t>Partidul Social Democrat</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pBdr>
        <w:top w:val="thinThickSmallGap" w:sz="12" w:space="1" w:color="000000"/>
      </w:pBdr>
      <w:shd w:fill="E5E5E5" w:val="clear"/>
      <w:ind w:right="360" w:hanging="0"/>
      <w:jc w:val="center"/>
      <w:rPr>
        <w:rFonts w:ascii="Times New Roman" w:hAnsi="Times New Roman" w:cs="Times New Roman"/>
        <w:b/>
        <w:b/>
        <w:i/>
        <w:i/>
        <w:sz w:val="20"/>
        <w:szCs w:val="20"/>
      </w:rPr>
    </w:pPr>
    <w:r>
      <w:rPr>
        <w:rFonts w:cs="Times New Roman" w:ascii="Times New Roman" w:hAnsi="Times New Roman"/>
        <w:b/>
        <w:i/>
        <w:sz w:val="20"/>
        <w:szCs w:val="20"/>
      </w:rPr>
      <w:t>Direcţia Comunicare şi Imag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shd w:fill="E5E5E5" w:val="clear"/>
      <w:jc w:val="center"/>
      <w:rPr>
        <w:rFonts w:ascii="Times New Roman" w:hAnsi="Times New Roman" w:cs="Times New Roman"/>
        <w:b/>
        <w:b/>
        <w:i/>
        <w:i/>
        <w:sz w:val="20"/>
        <w:szCs w:val="20"/>
      </w:rPr>
    </w:pPr>
    <w:r>
      <w:rPr>
        <w:rFonts w:cs="Times New Roman" w:ascii="Times New Roman" w:hAnsi="Times New Roman"/>
        <w:b/>
        <w:i/>
        <w:sz w:val="20"/>
        <w:szCs w:val="20"/>
      </w:rPr>
      <w:t xml:space="preserve">Stenograma lucrărilor  Consiliului  Naţional al PSD </w:t>
    </w:r>
  </w:p>
  <w:p>
    <w:pPr>
      <w:pStyle w:val="Header"/>
      <w:pBdr>
        <w:bottom w:val="thickThinSmallGap" w:sz="12" w:space="1" w:color="000000"/>
      </w:pBdr>
      <w:shd w:fill="E5E5E5" w:val="clear"/>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Bucureşti, Palatul Parlamentului, 6 noiembri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6">
    <w:name w:val="Heading 6"/>
    <w:basedOn w:val="Normal"/>
    <w:next w:val="Normal"/>
    <w:qFormat/>
    <w:pPr>
      <w:keepNext w:val="true"/>
      <w:numPr>
        <w:ilvl w:val="5"/>
        <w:numId w:val="1"/>
      </w:numPr>
      <w:tabs>
        <w:tab w:val="clear" w:pos="709"/>
        <w:tab w:val="left" w:pos="5440" w:leader="none"/>
      </w:tabs>
      <w:jc w:val="center"/>
      <w:outlineLvl w:val="5"/>
    </w:pPr>
    <w:rPr>
      <w:rFonts w:ascii="Times New Roman" w:hAnsi="Times New Roman" w:cs="Times New Roman"/>
      <w:b/>
      <w:bCs/>
      <w:sz w:val="48"/>
      <w:szCs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auto" w:line="360"/>
    </w:pPr>
    <w:rPr>
      <w:rFonts w:eastAsia="Times"/>
      <w:sz w:val="24"/>
      <w:szCs w:val="20"/>
      <w:lang w:val="en-GB"/>
    </w:rPr>
  </w:style>
  <w:style w:type="paragraph" w:styleId="NormalWeb">
    <w:name w:val="Normal (Web)"/>
    <w:basedOn w:val="Normal"/>
    <w:qFormat/>
    <w:pPr>
      <w:spacing w:before="280" w:after="280"/>
    </w:pPr>
    <w:rPr>
      <w:rFonts w:ascii="Times New Roman" w:hAnsi="Times New Roman" w:cs="Times New Roman"/>
      <w:color w:val="CCCCCC"/>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2:00Z</dcterms:created>
  <dc:creator>Maria Stanescu</dc:creator>
  <dc:description/>
  <dc:language>en-US</dc:language>
  <cp:lastModifiedBy>Manuela Catrina</cp:lastModifiedBy>
  <dcterms:modified xsi:type="dcterms:W3CDTF">2003-11-10T14:36:00Z</dcterms:modified>
  <cp:revision>5</cp:revision>
  <dc:subject/>
  <dc:title>STENOGRAMA</dc:title>
</cp:coreProperties>
</file>