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20 octo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4598008">
            <w:r>
              <w:rPr>
                <w:rStyle w:val="IndexLink"/>
                <w:rFonts w:cs="Arial"/>
                <w:lang w:val="ro-RO" w:eastAsia="en-US"/>
              </w:rPr>
              <w:t>Dl. Adrian Năstase</w:t>
            </w:r>
            <w:r>
              <w:rPr>
                <w:rStyle w:val="IndexLink"/>
                <w:rFonts w:cs="Arial"/>
                <w:lang w:val="en-US" w:eastAsia="en-US"/>
              </w:rPr>
              <w:tab/>
              <w:t>4</w:t>
            </w:r>
          </w:hyperlink>
        </w:p>
        <w:p>
          <w:pPr>
            <w:pStyle w:val="Contents4"/>
            <w:tabs>
              <w:tab w:val="clear" w:pos="709"/>
              <w:tab w:val="right" w:pos="9629" w:leader="underscore"/>
            </w:tabs>
            <w:rPr>
              <w:sz w:val="24"/>
              <w:szCs w:val="24"/>
              <w:lang w:val="ro-RO" w:eastAsia="en-US"/>
            </w:rPr>
          </w:pPr>
          <w:hyperlink w:anchor="__RefHeading___Toc54598009">
            <w:r>
              <w:rPr>
                <w:rStyle w:val="IndexLink"/>
                <w:lang w:val="en-US" w:eastAsia="en-US"/>
              </w:rPr>
              <w:t>Dl. Adrian N</w:t>
            </w:r>
            <w:r>
              <w:rPr>
                <w:rStyle w:val="IndexLink"/>
                <w:lang w:val="ro-RO" w:eastAsia="en-US"/>
              </w:rPr>
              <w:t>ăstase</w:t>
            </w:r>
            <w:r>
              <w:rPr>
                <w:rStyle w:val="IndexLink"/>
                <w:lang w:val="en-US" w:eastAsia="en-US"/>
              </w:rPr>
              <w:tab/>
              <w:t>7</w:t>
            </w:r>
          </w:hyperlink>
        </w:p>
        <w:p>
          <w:pPr>
            <w:pStyle w:val="Contents4"/>
            <w:tabs>
              <w:tab w:val="clear" w:pos="709"/>
              <w:tab w:val="right" w:pos="9629" w:leader="underscore"/>
            </w:tabs>
            <w:rPr>
              <w:sz w:val="24"/>
              <w:szCs w:val="24"/>
              <w:lang w:val="ro-RO" w:eastAsia="en-US"/>
            </w:rPr>
          </w:pPr>
          <w:hyperlink w:anchor="__RefHeading___Toc54598010">
            <w:r>
              <w:rPr>
                <w:rStyle w:val="IndexLink"/>
                <w:lang w:val="ro-RO" w:eastAsia="en-US"/>
              </w:rPr>
              <w:t>Dl. Ion Solcanu</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4598011">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4598012">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4598013">
            <w:r>
              <w:rPr>
                <w:rStyle w:val="IndexLink"/>
                <w:lang w:val="ro-RO" w:eastAsia="en-US"/>
              </w:rPr>
              <w:t>Dl. Ion Solcanu</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4598014">
            <w:r>
              <w:rPr>
                <w:rStyle w:val="IndexLink"/>
                <w:lang w:val="ro-RO" w:eastAsia="en-US"/>
              </w:rPr>
              <w:t>Dl. Nicoale Văcăroiu</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4598015">
            <w:r>
              <w:rPr>
                <w:rStyle w:val="IndexLink"/>
                <w:lang w:val="ro-RO" w:eastAsia="en-US"/>
              </w:rPr>
              <w:t>Dl. Mihai Tănăsesc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4598016">
            <w:r>
              <w:rPr>
                <w:rStyle w:val="IndexLink"/>
                <w:lang w:val="ro-RO" w:eastAsia="en-US"/>
              </w:rPr>
              <w:t>Dl. Nicolae Văcăroi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4598017">
            <w:r>
              <w:rPr>
                <w:rStyle w:val="IndexLink"/>
                <w:lang w:val="ro-RO" w:eastAsia="en-US"/>
              </w:rPr>
              <w:t>Dl. Ilie Sârb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4598018">
            <w:r>
              <w:rPr>
                <w:rStyle w:val="IndexLink"/>
                <w:lang w:val="ro-RO" w:eastAsia="en-US"/>
              </w:rPr>
              <w:t>Dl. Nicolae Văcăroi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1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20">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21">
            <w:r>
              <w:rPr>
                <w:rStyle w:val="IndexLink"/>
                <w:lang w:val="ro-RO" w:eastAsia="en-US"/>
              </w:rPr>
              <w:t>Dl. Nicolae Văcăroi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22">
            <w:r>
              <w:rPr>
                <w:rStyle w:val="IndexLink"/>
                <w:lang w:val="en-US" w:eastAsia="en-US"/>
              </w:rPr>
              <w:t>Dl. Adrian Năstase</w:t>
              <w:tab/>
              <w:t>15</w:t>
            </w:r>
          </w:hyperlink>
        </w:p>
        <w:p>
          <w:pPr>
            <w:pStyle w:val="Contents4"/>
            <w:tabs>
              <w:tab w:val="clear" w:pos="709"/>
              <w:tab w:val="right" w:pos="9629" w:leader="underscore"/>
            </w:tabs>
            <w:rPr>
              <w:sz w:val="24"/>
              <w:szCs w:val="24"/>
              <w:lang w:val="ro-RO" w:eastAsia="en-US"/>
            </w:rPr>
          </w:pPr>
          <w:hyperlink w:anchor="__RefHeading___Toc54598023">
            <w:r>
              <w:rPr>
                <w:rStyle w:val="IndexLink"/>
                <w:lang w:val="ro-RO" w:eastAsia="en-US"/>
              </w:rPr>
              <w:t>Dl. Nicolae Văcăroi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4">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5">
            <w:r>
              <w:rPr>
                <w:rStyle w:val="IndexLink"/>
                <w:lang w:val="ro-RO" w:eastAsia="en-US"/>
              </w:rPr>
              <w:t>Dl. Nicolae Văcăroi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6">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7">
            <w:r>
              <w:rPr>
                <w:rStyle w:val="IndexLink"/>
                <w:lang w:val="ro-RO" w:eastAsia="en-US"/>
              </w:rPr>
              <w:t>Dl. Nicolae Văcăroi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28">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29">
            <w:r>
              <w:rPr>
                <w:rStyle w:val="IndexLink"/>
                <w:lang w:val="en-US" w:eastAsia="en-US"/>
              </w:rPr>
              <w:t>Dl. Nicolae V</w:t>
            </w:r>
            <w:r>
              <w:rPr>
                <w:rStyle w:val="IndexLink"/>
                <w:lang w:val="ro-RO" w:eastAsia="en-US"/>
              </w:rPr>
              <w:t>ăcăroi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30">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31">
            <w:r>
              <w:rPr>
                <w:rStyle w:val="IndexLink"/>
                <w:lang w:val="ro-RO" w:eastAsia="en-US"/>
              </w:rPr>
              <w:t>Dl. Bogdan Niculescu Duvăz</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4598032">
            <w:r>
              <w:rPr>
                <w:rStyle w:val="IndexLink"/>
                <w:lang w:val="ro-RO" w:eastAsia="en-US"/>
              </w:rPr>
              <w:t>Dl. Miron Mitrea</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4598033">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4">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5">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6">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7">
            <w:r>
              <w:rPr>
                <w:rStyle w:val="IndexLink"/>
                <w:lang w:val="ro-RO" w:eastAsia="en-US"/>
              </w:rPr>
              <w:t>Dl. Octav Cozmâncă</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4598038">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4598039">
            <w:r>
              <w:rPr>
                <w:rStyle w:val="IndexLink"/>
                <w:lang w:val="ro-RO" w:eastAsia="en-US"/>
              </w:rPr>
              <w:t>Dl. Ioan Rus</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4598040">
            <w:r>
              <w:rPr>
                <w:rStyle w:val="IndexLink"/>
                <w:lang w:val="ro-RO" w:eastAsia="en-US"/>
              </w:rPr>
              <w:t>Dl. Florin Georg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4598041">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2">
            <w:r>
              <w:rPr>
                <w:rStyle w:val="IndexLink"/>
                <w:lang w:val="ro-RO" w:eastAsia="en-US"/>
              </w:rPr>
              <w:t>Dl. Leonard Cazan</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3">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4">
            <w:r>
              <w:rPr>
                <w:rStyle w:val="IndexLink"/>
                <w:lang w:val="ro-RO" w:eastAsia="en-US"/>
              </w:rPr>
              <w:t>Dl. Leonard Cazan</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5">
            <w:r>
              <w:rPr>
                <w:rStyle w:val="IndexLink"/>
                <w:lang w:val="ro-RO" w:eastAsia="en-US"/>
              </w:rPr>
              <w:t>Dl. Valer Dorneanu</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6">
            <w:r>
              <w:rPr>
                <w:rStyle w:val="IndexLink"/>
                <w:lang w:val="ro-RO" w:eastAsia="en-US"/>
              </w:rPr>
              <w:t>Dl. Adrian Năstase</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7">
            <w:r>
              <w:rPr>
                <w:rStyle w:val="IndexLink"/>
                <w:lang w:val="ro-RO" w:eastAsia="en-US"/>
              </w:rPr>
              <w:t>Dl. Viorel Hrebenciuc</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8">
            <w:r>
              <w:rPr>
                <w:rStyle w:val="IndexLink"/>
                <w:lang w:val="ro-RO" w:eastAsia="en-US"/>
              </w:rPr>
              <w:t>Dl. Adrian Severin</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9">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0">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1">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2">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3">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4598054">
            <w:r>
              <w:rPr>
                <w:rStyle w:val="IndexLink"/>
                <w:lang w:val="ro-RO" w:eastAsia="en-US"/>
              </w:rPr>
              <w:t>Dl. Ioan Sasu</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4598055">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4598056">
            <w:r>
              <w:rPr>
                <w:rStyle w:val="IndexLink"/>
                <w:lang w:val="ro-RO" w:eastAsia="en-US"/>
              </w:rPr>
              <w:t>Dl. Octav Cozmâncă</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57">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58">
            <w:r>
              <w:rPr>
                <w:rStyle w:val="IndexLink"/>
                <w:lang w:val="ro-RO" w:eastAsia="en-US"/>
              </w:rPr>
              <w:t>D-na Rodica Stănoiu</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59">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60">
            <w:r>
              <w:rPr>
                <w:rStyle w:val="IndexLink"/>
                <w:lang w:val="ro-RO" w:eastAsia="en-US"/>
              </w:rPr>
              <w:t>D-na Rodica Stănoiu</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61">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2">
            <w:r>
              <w:rPr>
                <w:rStyle w:val="IndexLink"/>
                <w:lang w:val="ro-RO" w:eastAsia="en-US"/>
              </w:rPr>
              <w:t>Dl. Ion Solcanu</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3">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4">
            <w:r>
              <w:rPr>
                <w:rStyle w:val="IndexLink"/>
                <w:lang w:val="ro-RO" w:eastAsia="en-US"/>
              </w:rPr>
              <w:t>Dl. Ion Solcanu</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5">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4598066">
            <w:r>
              <w:rPr>
                <w:rStyle w:val="IndexLink"/>
                <w:lang w:val="ro-RO" w:eastAsia="en-US"/>
              </w:rPr>
              <w:t>Dl. Alexandru Athanasiu</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4598067">
            <w:r>
              <w:rPr>
                <w:rStyle w:val="IndexLink"/>
                <w:lang w:val="ro-RO" w:eastAsia="en-US"/>
              </w:rPr>
              <w:t>Dl. Adrian Năstase</w:t>
            </w:r>
            <w:r>
              <w:rPr>
                <w:rStyle w:val="IndexLink"/>
                <w:lang w:val="en-US" w:eastAsia="en-US"/>
              </w:rPr>
              <w:tab/>
              <w:t>31</w:t>
            </w:r>
          </w:hyperlink>
          <w:r>
            <w:rPr>
              <w:rStyle w:val="IndexLink"/>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Normal"/>
        <w:ind w:firstLine="709"/>
        <w:jc w:val="both"/>
        <w:rPr>
          <w:rFonts w:ascii="Arial" w:hAnsi="Arial" w:cs="Arial"/>
          <w:sz w:val="32"/>
          <w:szCs w:val="32"/>
          <w:lang w:val="ro-RO"/>
        </w:rPr>
      </w:pPr>
      <w:r>
        <w:rPr/>
        <w:tab/>
      </w:r>
    </w:p>
    <w:p>
      <w:pPr>
        <w:pStyle w:val="Heading6"/>
        <w:ind w:firstLine="840"/>
        <w:rPr/>
      </w:pPr>
      <w:r>
        <w:rPr/>
        <w:tab/>
      </w:r>
      <w:r>
        <w:rPr>
          <w:i/>
        </w:rPr>
        <w:t>Xxx1-A</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4"/>
        <w:ind w:firstLine="720"/>
        <w:rPr>
          <w:lang w:val="ro-RO"/>
        </w:rPr>
      </w:pPr>
      <w:r>
        <w:rPr>
          <w:b w:val="false"/>
          <w:szCs w:val="32"/>
          <w:lang w:val="ro-RO"/>
        </w:rPr>
        <w:tab/>
      </w:r>
      <w:bookmarkStart w:id="0" w:name="__RefHeading___Toc54598008"/>
      <w:r>
        <w:rPr>
          <w:szCs w:val="32"/>
          <w:lang w:val="ro-RO"/>
        </w:rPr>
        <w:t>Dl. Adrian Năstase</w:t>
      </w:r>
      <w:bookmarkEnd w:id="0"/>
    </w:p>
    <w:p>
      <w:pPr>
        <w:pStyle w:val="Normal"/>
        <w:ind w:firstLine="709"/>
        <w:jc w:val="both"/>
        <w:rPr>
          <w:rFonts w:ascii="Arial" w:hAnsi="Arial" w:cs="Arial"/>
          <w:sz w:val="32"/>
          <w:szCs w:val="32"/>
          <w:lang w:val="ro-RO"/>
        </w:rPr>
      </w:pPr>
      <w:r>
        <w:rPr>
          <w:rFonts w:cs="Arial" w:ascii="Arial" w:hAnsi="Arial"/>
          <w:sz w:val="32"/>
          <w:szCs w:val="32"/>
          <w:lang w:val="ro-RO"/>
        </w:rPr>
        <w:tab/>
        <w:t xml:space="preserve">... în relaţia cu electoratul şi cred că şi-au debusolat şi simpatizanţii, nu au ştiut ce să mai facă, să meargă, să nu meargă, deci dincolo de ceea ce înseamnă grupul de activişti ai lor. Dintr-un anumit punct de vedere, DA-ul pe care ni l-au înfăţişat, pe care l-au prezentat a fost extrem de neconvingător. Pe de altă parte, atacurile PD, ale PNL au continuat în aceste zile. Eu cred că noi, în acest moment, putem spune că am încheiat o etapă. Adoptarea referendumului a fost extrem de important şi, în măsura în care noi am fi pierdut acest vot, probabil consecinţele ar fi fost extrem de grele. Bun, am câştigat această bătălie, dar trebuie să fim conştienţi de faptul că războiul a început şi urmează etape extrem de dure. </w:t>
      </w:r>
    </w:p>
    <w:p>
      <w:pPr>
        <w:pStyle w:val="Normal"/>
        <w:ind w:firstLine="709"/>
        <w:jc w:val="both"/>
        <w:rPr/>
      </w:pPr>
      <w:r>
        <w:rPr>
          <w:rFonts w:cs="Arial" w:ascii="Arial" w:hAnsi="Arial"/>
          <w:sz w:val="32"/>
          <w:szCs w:val="32"/>
          <w:lang w:val="ro-RO"/>
        </w:rPr>
        <w:t xml:space="preserve">Unele dintre ele au componente externe. Mie nu mi-a plăcut absolut deloc interviul ambasadorului britanic dat într-un moment care era un moment cu semnificaţie electorală. Putea să-l dea mâine, putea să-l dea poimâine, dar nu să-l dea vineri, cu embargou pentru duminică la ora unu. Este exact momentul în care noi aveam nevoie de sprijin, nu de nesprijin. </w:t>
        <w:tab/>
        <w:t>Nu ştiu dacă există o legătură cu faptul că Băsescu a fost invitat la ambasadorul britanic şi a stat câteva ore cu mai mulţi lideri politici, sper că nu există, dar este evident faptul că vom avea de acum înainte o perioadă foarte complicată. Foarte complicată. Preşedintele va pleca sâmbătă în Statele Unite. În Statele Unite va primi tot felul de mesaje care au plecat de aici şi care se vor întâlni cu domnul preşedinte acolo şi domnul preşedinte mi le va transmite de acolo într-un anumit fel. Eu vi le spun mai direct ca să ştim exact cum stăm.</w:t>
      </w:r>
    </w:p>
    <w:p>
      <w:pPr>
        <w:pStyle w:val="Normal"/>
        <w:ind w:firstLine="709"/>
        <w:jc w:val="both"/>
        <w:rPr/>
      </w:pPr>
      <w:r>
        <w:rPr>
          <w:rFonts w:cs="Arial" w:ascii="Arial" w:hAnsi="Arial"/>
          <w:sz w:val="32"/>
          <w:szCs w:val="32"/>
          <w:lang w:val="ro-RO"/>
        </w:rPr>
        <w:tab/>
        <w:t xml:space="preserve">Pe de altă parte, refererendumul, practic, s-a încheiat. Este un moment deosebit, dar el nu înseamnă satisfacţii personale pentru cei care au votat. Înseamnă pentru noi un moment de credibilitate în relaţiile cu partenerii europeni. Dacă nu trecea referendumul, era greu să mai mergem să mai discutăm despre Uniunea Europeană, ăia ne-ar fi spus, măi băieţi, voi rezolvaţi-vă voi treburile acolo şi vedeţi în ce direcţie vreţi să mergeţi. În felul ăsta, practic, noi ne-am confirmat cumva de a duce lucrurile pe o anumită direcţie şi de a le conduce. Eu cred că asta este extrem de important, dar repet, dincolo de o anumită demonstraţie de forţă, organizatorică, de mobilizare, avem o mulţime de zone de vulnerabilitate pe care trebuie să începem să le închidem şi unele dintre ele sunt legate de teme economice, tot felul de privatizări pe care trebuie să le închidem, să le rezolvăm, să vedem ce se întâmplă cu ele. Teme sociale, pe unele doar ne prefacem că încercăm să le rezolvăm. Vorbeam mai devreme cu Miron despre pensii şi despre pensionari. </w:t>
      </w:r>
      <w:r>
        <w:rPr>
          <w:rFonts w:cs="Arial" w:ascii="Arial" w:hAnsi="Arial"/>
          <w:color w:val="0000FF"/>
          <w:sz w:val="32"/>
          <w:szCs w:val="32"/>
          <w:lang w:val="ro-RO"/>
        </w:rPr>
        <w:t>Trebuie să vedem din nou cu atenţie zonele de electorat importante pentru noi.</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 preşedinte Iliescu spunea, pe bună dreptate, că ţăranii de fapt au salvat acest referendum. Va trebui să ne gândim din nou la grupurile ţintă. S-a văzut încă o dată dacă nu acţionăm în felul acesta, practic, ne pierdem şansel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Ne aşteaptă câteva momente, câteva examene suplimentare. Unul dintre ele va fi Internaţionala Socialistă şi sperăm să fie un moment pozitiv. Altul pe 5 noiembrie, Raportul de ţară de la Uniunea Europeană, care este complicat. Am discutat o oră şi jumătate cu Verheugen, neoficial, când am fost acum la Bruxelles. Mi-a spus diverse lucruri, i-am spus unele lucruri. Sper că modificăm multe dintre lucrurile de acolo, dar este totuşi destul de complicat. Verheugen mi-a spus, însă, un lucru pe care noi va trebui totuşi să-l explicăm mai clar. Conform grilei comisiei, economie funcţională de piaţă se acordă după cel puţin patru ani de evoluţii economice stabilite, pozitive, ori România nu a avut decât trei ani de acest gen. Bulgaria a început cu o guvernare înainte, cu un ciclu electoral înainte. Asta este explicaţia, nu că ei au fost mult mai buni, dar au beneficiat de un ciclu economic, electoral înaintea noastră. Asta nu spunem noi şi va trebui să explicăm. O să explice şi Verheugen. Eu sper că soluţia, până la urmă, va fi o soluţie convenabilă. Nu vreau să dau foarte multe detalii. </w:t>
      </w:r>
    </w:p>
    <w:p>
      <w:pPr>
        <w:pStyle w:val="Normal"/>
        <w:ind w:firstLine="709"/>
        <w:jc w:val="both"/>
        <w:rPr/>
      </w:pPr>
      <w:r>
        <w:rPr>
          <w:rFonts w:cs="Arial" w:ascii="Arial" w:hAnsi="Arial"/>
          <w:sz w:val="32"/>
          <w:szCs w:val="32"/>
          <w:lang w:val="ro-RO"/>
        </w:rPr>
        <w:tab/>
        <w:t>Am discutat acolo pe larg, în plus, ei nu aveau încă rezultatele de la Fondul Monetar şi le-am dat şi aceste veşti legate de finalizarea acordului stand-by şi eu sper să avem o soluţie cât mai bună posibil pe zona asta, ceea ce ar fi deosebit de important, pentru că se vor muta acum cei care ne critică pe această zonă.</w:t>
      </w:r>
    </w:p>
    <w:p>
      <w:pPr>
        <w:pStyle w:val="Normal"/>
        <w:ind w:firstLine="709"/>
        <w:jc w:val="both"/>
        <w:rPr/>
      </w:pPr>
      <w:r>
        <w:rPr>
          <w:rFonts w:cs="Arial" w:ascii="Arial" w:hAnsi="Arial"/>
          <w:sz w:val="32"/>
          <w:szCs w:val="32"/>
          <w:lang w:val="ro-RO"/>
        </w:rPr>
        <w:tab/>
      </w:r>
      <w:r>
        <w:rPr>
          <w:rFonts w:cs="Arial" w:ascii="Arial" w:hAnsi="Arial"/>
          <w:color w:val="0000FF"/>
          <w:sz w:val="32"/>
          <w:szCs w:val="32"/>
          <w:lang w:val="ro-RO"/>
        </w:rPr>
        <w:t xml:space="preserve">Aş vrea totuşi, Mihai, să facem, cu ajutor celor de la Banca Mondială la Bucureşti, o conferinţă de presă în care să spună şi ei despre povestea aia cu sărăcia, raportul privind sărăcia. </w:t>
      </w:r>
      <w:r>
        <w:rPr>
          <w:rFonts w:cs="Arial" w:ascii="Arial" w:hAnsi="Arial"/>
          <w:sz w:val="32"/>
          <w:szCs w:val="32"/>
          <w:lang w:val="ro-RO"/>
        </w:rPr>
        <w:t xml:space="preserve">Avem cele două teme pe care va trebui să le urmărim cu atenţie, sărăcia şi corupţia şi care vor reveni în permanenţă. Şi e aceea, eu cred că este extrem de important să vedem care vor fi elementele de bază pentru acţiunea noastră viitoare. </w:t>
      </w:r>
    </w:p>
    <w:p>
      <w:pPr>
        <w:pStyle w:val="Normal"/>
        <w:ind w:firstLine="709"/>
        <w:jc w:val="both"/>
        <w:rPr>
          <w:rFonts w:ascii="Arial" w:hAnsi="Arial" w:cs="Arial"/>
          <w:sz w:val="32"/>
          <w:szCs w:val="32"/>
          <w:lang w:val="ro-RO"/>
        </w:rPr>
      </w:pPr>
      <w:r>
        <w:rPr>
          <w:rFonts w:cs="Arial" w:ascii="Arial" w:hAnsi="Arial"/>
          <w:sz w:val="32"/>
          <w:szCs w:val="32"/>
          <w:lang w:val="ro-RO"/>
        </w:rPr>
        <w:tab/>
        <w:t>Sigur, ceea ce avem de făcut în perioada care vine, ceea ce vom face de fapt în următoarele săptămâni va fi determinat de alegerile de anul viitor, pentru alegerile locale şi alegerile prezidenţiale. Noi nu reuşit să facem o analiză foarte serioasă privind referendum</w:t>
        <w:tab/>
        <w:t xml:space="preserve">ul şi aş vrea, </w:t>
      </w:r>
      <w:r>
        <w:rPr>
          <w:rFonts w:cs="Arial" w:ascii="Arial" w:hAnsi="Arial"/>
          <w:color w:val="0000FF"/>
          <w:sz w:val="32"/>
          <w:szCs w:val="32"/>
          <w:lang w:val="ro-RO"/>
        </w:rPr>
        <w:t>dacă se poate Vasile, împreună cu ceilalţi colegi, să facem un chestionar pe care să-l trimitem tuturor preşedinţilor de secţii sau reprezentanţilor noştri în secţii în care să vedem orele la care au venit diferitele categorii de electorat, care au venit să voteze pentru cine sau cum</w:t>
      </w:r>
      <w:r>
        <w:rPr>
          <w:rFonts w:cs="Arial" w:ascii="Arial" w:hAnsi="Arial"/>
          <w:sz w:val="32"/>
          <w:szCs w:val="32"/>
          <w:lang w:val="ro-RO"/>
        </w:rPr>
        <w:t xml:space="preserve">. Să încercăm să tragem nişte concluzii din această acţiune electorală. Să </w:t>
      </w:r>
      <w:r>
        <w:rPr>
          <w:rFonts w:cs="Arial" w:ascii="Arial" w:hAnsi="Arial"/>
          <w:color w:val="0000FF"/>
          <w:sz w:val="32"/>
          <w:szCs w:val="32"/>
          <w:lang w:val="ro-RO"/>
        </w:rPr>
        <w:t>facem o evaluare privind tehnicile folosite pentru campania de informare</w:t>
      </w:r>
      <w:r>
        <w:rPr>
          <w:rFonts w:cs="Arial" w:ascii="Arial" w:hAnsi="Arial"/>
          <w:sz w:val="32"/>
          <w:szCs w:val="32"/>
          <w:lang w:val="ro-RO"/>
        </w:rPr>
        <w:t xml:space="preserve">. </w:t>
      </w:r>
      <w:r>
        <w:rPr>
          <w:rFonts w:cs="Arial" w:ascii="Arial" w:hAnsi="Arial"/>
          <w:color w:val="0000FF"/>
          <w:sz w:val="32"/>
          <w:szCs w:val="32"/>
          <w:lang w:val="ro-RO"/>
        </w:rPr>
        <w:t>Să vedem tipurile de răspuns. Ne trebuie o evaluare şi să facem o echipă, Octav, şi cu oameni din teritoriu, colegi de-ai noştri, să încercăm să obţinem de la ei cât mai multe date ca să înţelegem ce s-a întâmplat cu adevărat şi din punct de vedere organizatoric, din punct de vedere al mobilizării, care au fost disfuncţiile, care sunt problemele legate eventual de lege. Va fi destul de complicat, dar este un lucru deosebit de important.</w:t>
      </w:r>
    </w:p>
    <w:p>
      <w:pPr>
        <w:pStyle w:val="Normal"/>
        <w:ind w:firstLine="709"/>
        <w:jc w:val="both"/>
        <w:rPr/>
      </w:pPr>
      <w:r>
        <w:rPr>
          <w:rFonts w:cs="Arial" w:ascii="Arial" w:hAnsi="Arial"/>
          <w:sz w:val="32"/>
          <w:szCs w:val="32"/>
          <w:lang w:val="ro-RO"/>
        </w:rPr>
        <w:tab/>
        <w:t>În al doilea rând, trebuie să începem să vedem unde avem probleme de vulnerabilităţi. Aici este, probabil, tema cea mai importantă pe care trebuie să o abordăm la nivel local şi la nivel central</w:t>
      </w:r>
      <w:r>
        <w:rPr>
          <w:rFonts w:cs="Arial" w:ascii="Arial" w:hAnsi="Arial"/>
          <w:color w:val="0000FF"/>
          <w:sz w:val="32"/>
          <w:szCs w:val="32"/>
          <w:lang w:val="ro-RO"/>
        </w:rPr>
        <w:t>. La nivel local, ar trebui să facem totuşi sondajele noastre foarte serioase privind candidaţii şi imaginea celor pe care noi am vrea să îi punem să candideze, şi consilieri şi aşa mai departe. Ne va costa ceva bani, dar este probabil cea mai importantă operaţiune pe care noi trebuie să o facem în această toamnă, şi pe fiecare localitate, pe fiecare judeţ. Trebuie să avem, practic, resursele necesare de a face nu numai analize pe judeţ, dar şi analiza pe liste de priorităţi, pe agenda de priorităţi</w:t>
      </w:r>
      <w:r>
        <w:rPr>
          <w:rFonts w:cs="Arial" w:ascii="Arial" w:hAnsi="Arial"/>
          <w:sz w:val="32"/>
          <w:szCs w:val="32"/>
          <w:lang w:val="ro-RO"/>
        </w:rPr>
        <w:t xml:space="preserve"> </w:t>
      </w:r>
      <w:r>
        <w:rPr>
          <w:rFonts w:cs="Arial" w:ascii="Arial" w:hAnsi="Arial"/>
          <w:color w:val="0000FF"/>
          <w:sz w:val="32"/>
          <w:szCs w:val="32"/>
          <w:lang w:val="ro-RO"/>
        </w:rPr>
        <w:t>locale, dar şi lista de candidaţi potenţiali pentru alegeri.</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e aceea, cred că este deosebit de important să începem – şi aceasta ar fi a doua acţiune - şi îl rog pe Vasile să vadă exact cum vom proceda. </w:t>
      </w:r>
    </w:p>
    <w:p>
      <w:pPr>
        <w:pStyle w:val="Normal"/>
        <w:ind w:firstLine="709"/>
        <w:jc w:val="both"/>
        <w:rPr/>
      </w:pPr>
      <w:r>
        <w:rPr>
          <w:rFonts w:cs="Arial" w:ascii="Arial" w:hAnsi="Arial"/>
          <w:sz w:val="32"/>
          <w:szCs w:val="32"/>
          <w:lang w:val="ro-RO"/>
        </w:rPr>
        <w:tab/>
        <w:t xml:space="preserve">De asemenea, este important să vedem – </w:t>
      </w:r>
      <w:r>
        <w:rPr>
          <w:rFonts w:cs="Arial" w:ascii="Arial" w:hAnsi="Arial"/>
          <w:color w:val="0000FF"/>
          <w:sz w:val="32"/>
          <w:szCs w:val="32"/>
          <w:lang w:val="ro-RO"/>
        </w:rPr>
        <w:t xml:space="preserve">şi aici ar trebui să vedem tot de la oamenii noştri din ţară – agenda de priorităţi, ce anume au comentat oamenii, ce anume au considerat că reprezintă probleme. </w:t>
      </w:r>
      <w:r>
        <w:rPr>
          <w:rFonts w:cs="Arial" w:ascii="Arial" w:hAnsi="Arial"/>
          <w:sz w:val="32"/>
          <w:szCs w:val="32"/>
          <w:lang w:val="ro-RO"/>
        </w:rPr>
        <w:t>Aţi văzut, sigur că reacţiile sunt disparate, sigur că ele nu spun încă eficient pe eşantioane foarte largi, dar se creează nişte curente de comunicare pe nişte teme care sunt după aceea redunda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4598009"/>
      <w:r>
        <w:rPr>
          <w:szCs w:val="32"/>
        </w:rPr>
        <w:t>Dl. Adrian N</w:t>
      </w:r>
      <w:r>
        <w:rPr>
          <w:szCs w:val="32"/>
          <w:lang w:val="ro-RO"/>
        </w:rPr>
        <w:t>ăstase</w:t>
      </w:r>
      <w:bookmarkEnd w:id="1"/>
    </w:p>
    <w:p>
      <w:pPr>
        <w:pStyle w:val="Normal"/>
        <w:ind w:firstLine="709"/>
        <w:jc w:val="both"/>
        <w:rPr/>
      </w:pPr>
      <w:r>
        <w:rPr>
          <w:rFonts w:cs="Arial" w:ascii="Arial" w:hAnsi="Arial"/>
          <w:sz w:val="32"/>
          <w:szCs w:val="32"/>
          <w:lang w:val="ro-RO"/>
        </w:rPr>
        <w:tab/>
        <w:t>Va trebui să vedem toate aceste lucruri şi, pe de altă parte, va trebui să vedem la nivelul Guvernului cum acţionăm ca să putem să preluăm o parte dintre temele de atac împotriva noastră, să le blocăm. Una dintre aceste teme este legată de moţiunile simple care se pregătesc la Cameră şi la Senat, dar nu este vorba doar de aceste lucruri, deşi, sigur, la Cameră şi la Senat lucrurile ar putea să ne scoată din agenda noastră de teme pozitive, ca să spun aşa, sau constructive şi să intrăm din nou pentru mai multe săptămâni în meciul ăsta de guerilă pe câteva dintre subiectele anunţate.</w:t>
      </w:r>
    </w:p>
    <w:p>
      <w:pPr>
        <w:pStyle w:val="Normal"/>
        <w:ind w:firstLine="709"/>
        <w:jc w:val="both"/>
        <w:rPr/>
      </w:pPr>
      <w:r>
        <w:rPr>
          <w:rFonts w:cs="Arial" w:ascii="Arial" w:hAnsi="Arial"/>
          <w:sz w:val="32"/>
          <w:szCs w:val="32"/>
          <w:lang w:val="ro-RO"/>
        </w:rPr>
        <w:tab/>
        <w:t xml:space="preserve">Am făcut o </w:t>
        <w:tab/>
        <w:t xml:space="preserve">lungă introducere pentru a vă spune că am discutat cu colegii, cu mai mulţi colegi şi cred că am convenit asupra unei soluţii de oportunitate şi, în acelaşi timp, de echipă, o soluţie pe care v-o propun şi care ne va permite să relansăm activitatea la nivelul Guvernului şi, sigur, implicit, şi la nivelul partidului. Vreau să vă spun, de altfel, că principalele noastre priorităţi rămân totuşi interesele ţării şi după aceea interesele partidului. Interesele Guvernului, sigur, pot fi acomodate într-un fel sau altul, dar pe termen lung, trebuie să ţinem seama de faptul că partidul, la alegerile viitoare, va trebui să rămână în continuare foarte puternic şi avem o responsabilitate din acest punct de vedere. </w:t>
      </w:r>
    </w:p>
    <w:p>
      <w:pPr>
        <w:pStyle w:val="Normal"/>
        <w:ind w:firstLine="709"/>
        <w:jc w:val="both"/>
        <w:rPr/>
      </w:pPr>
      <w:r>
        <w:rPr>
          <w:rFonts w:cs="Arial" w:ascii="Arial" w:hAnsi="Arial"/>
          <w:sz w:val="32"/>
          <w:szCs w:val="32"/>
          <w:lang w:val="ro-RO"/>
        </w:rPr>
        <w:tab/>
        <w:t xml:space="preserve">Dincolo de ceea ce este drept şi nedrept, adevărat şi neadevărat, de ceea ce este lobby agresiv şi acţiune necinstită - nu are rost să discutăm foarte mult despre lucrurile astea – am considerat că este important să luăm totuşi o decizie acum, după o victorie şi nu sub presiunea unui risc de a pierde o bătălie şi am discutat cu Hildegard Puwak, care este la Roma. Ea este de acord să-şi prezinte demisia şi portofoliul ei să fie preluat interimar de Vasile Puşcaş. </w:t>
      </w:r>
    </w:p>
    <w:p>
      <w:pPr>
        <w:pStyle w:val="Normal"/>
        <w:ind w:firstLine="709"/>
        <w:jc w:val="both"/>
        <w:rPr/>
      </w:pPr>
      <w:r>
        <w:rPr>
          <w:rFonts w:cs="Arial" w:ascii="Arial" w:hAnsi="Arial"/>
          <w:sz w:val="32"/>
          <w:szCs w:val="32"/>
          <w:lang w:val="ro-RO"/>
        </w:rPr>
        <w:t>Am vorbit de dimineaţă cu Mircea Beuran şi el este, de asemenea, de acord să-şi prezinte demisia – a şi prezentat-o – şi portofoliul lui să fie preluat pe o perioadă de 45 de zile, deci interimar, de către Ionel Blănculescu, care să ducă până la capăt ancheta care a fost începută în zona spitalelor. Şi trebuie să fie foarte clar, Beuran a fost atacat într-un mod extrem de murdar de către o zonă a mafiei din sănătate. Aceasta este părerea mea şi rămân la această opinie. Acţiunile care au început în sănătate, însă, vor fi duse până la capăt şi pentru ca acest lucru să se întâmple vă propun ca interimatul de 45 de zile să fie asigurat de către Ionel Blănculescu, cu care de altfel Beuran a lucrat la această operaţiune.</w:t>
      </w:r>
    </w:p>
    <w:p>
      <w:pPr>
        <w:pStyle w:val="Normal"/>
        <w:ind w:firstLine="709"/>
        <w:jc w:val="both"/>
        <w:rPr>
          <w:rFonts w:ascii="Arial" w:hAnsi="Arial" w:cs="Arial"/>
          <w:sz w:val="32"/>
          <w:szCs w:val="32"/>
          <w:lang w:val="ro-RO"/>
        </w:rPr>
      </w:pPr>
      <w:r>
        <w:rPr>
          <w:rFonts w:cs="Arial" w:ascii="Arial" w:hAnsi="Arial"/>
          <w:sz w:val="32"/>
          <w:szCs w:val="32"/>
          <w:lang w:val="ro-RO"/>
        </w:rPr>
        <w:tab/>
        <w:t>În fine, o zonă de atacuri permanente şi care s-ar putea amplifica în perioada următoare pentru alte raţiuni este cea legată de Şerban Mihăilescu. Şerban a venit cu propunerea ca el să se retragă pentru o vreme. Sigur, va lucra la partid, vom găsi soluţiile amicale şi colegiale, dar eu consider că este o probă de echipă şi de solidaritate de echipă, pentru că în felul acesta se evită şi o accentuare a atacurilor împotriva lui, dar şi atacuri la adresa partidului. Nu vorbesc neapărat de Guvern, pentru că, sigur, Guvernul putem să-l amenajăm în diferite forme. Şi în locul lui, am discutat şi cu Şerban, eu l-aş propune pe Eugen Bejenariu, care este directorul RA-APPS, care este de fapt parte din Secretariatul General, care cunoaşte destul de bine problemele acolo şi care poate să asigure perioada asta.</w:t>
      </w:r>
    </w:p>
    <w:p>
      <w:pPr>
        <w:pStyle w:val="Normal"/>
        <w:ind w:firstLine="709"/>
        <w:jc w:val="both"/>
        <w:rPr/>
      </w:pPr>
      <w:r>
        <w:rPr>
          <w:rFonts w:cs="Arial" w:ascii="Arial" w:hAnsi="Arial"/>
          <w:sz w:val="32"/>
          <w:szCs w:val="32"/>
          <w:lang w:val="ro-RO"/>
        </w:rPr>
        <w:tab/>
        <w:t>Acuma ce se întâmplă</w:t>
      </w:r>
      <w:r>
        <w:rPr>
          <w:rFonts w:cs="Arial" w:ascii="Arial" w:hAnsi="Arial"/>
          <w:sz w:val="32"/>
          <w:szCs w:val="32"/>
        </w:rPr>
        <w:t>?</w:t>
      </w:r>
      <w:r>
        <w:rPr>
          <w:rFonts w:cs="Arial" w:ascii="Arial" w:hAnsi="Arial"/>
          <w:sz w:val="32"/>
          <w:szCs w:val="32"/>
          <w:lang w:val="ro-RO"/>
        </w:rPr>
        <w:t xml:space="preserve"> Secretarul general al Guvernului a fost introdus, aş spune, intuitu personae, în echipa Guvernului, pentru că altfel putea să nu fie parte a Guvernului, dar acum nu avem ce să facem, pentru că deja postul ăsta este prins în hotărârea Parlamentului, în structura Guvernului. Ca să mergem din nou la Parlament ca să scoatem acum un post ar fi ridicol. </w:t>
      </w:r>
    </w:p>
    <w:p>
      <w:pPr>
        <w:pStyle w:val="Normal"/>
        <w:ind w:firstLine="709"/>
        <w:jc w:val="both"/>
        <w:rPr/>
      </w:pPr>
      <w:r>
        <w:rPr>
          <w:rFonts w:cs="Arial" w:ascii="Arial" w:hAnsi="Arial"/>
          <w:sz w:val="32"/>
          <w:szCs w:val="32"/>
          <w:lang w:val="ro-RO"/>
        </w:rPr>
        <w:tab/>
        <w:t xml:space="preserve">Astea sunt cele trei propuneri pe care vreau să vi le fac pentru astăzi. Pe de altă parte, vreau să vă spun că eu personal sunt foarte hotărât să clarific toate problemele care au rămas nerezolvate din urmă şi toate vor trebui în perioada următoare clarificate. Una dintre ele, vă spun, este </w:t>
      </w:r>
      <w:r>
        <w:rPr>
          <w:rFonts w:cs="Arial" w:ascii="Arial" w:hAnsi="Arial"/>
          <w:color w:val="0000FF"/>
          <w:sz w:val="32"/>
          <w:szCs w:val="32"/>
          <w:lang w:val="ro-RO"/>
        </w:rPr>
        <w:t>Parcul Dracula</w:t>
      </w:r>
      <w:r>
        <w:rPr>
          <w:rFonts w:cs="Arial" w:ascii="Arial" w:hAnsi="Arial"/>
          <w:sz w:val="32"/>
          <w:szCs w:val="32"/>
          <w:lang w:val="ro-RO"/>
        </w:rPr>
        <w:t xml:space="preserve">. La şedinţa de Guvern, vom avea o variantă pe care o vor propune. Va fi un parc turistic la Snagov, care va cuprind şi un teren de golf şi un hipodrom şi un parc de distracţii care se va numi Dracula Parc şi în felul ăsta închidem o poveste care, altfel, rămâne agăţată. Că e bine, că e rău, că trebuia, că nu trebuia nu are rost să mai discutăm. Toate capitolele astea trebuie închise. </w:t>
      </w:r>
      <w:r>
        <w:rPr>
          <w:rFonts w:cs="Arial" w:ascii="Arial" w:hAnsi="Arial"/>
          <w:color w:val="0000FF"/>
          <w:sz w:val="32"/>
          <w:szCs w:val="32"/>
          <w:lang w:val="ro-RO"/>
        </w:rPr>
        <w:t>Să luăm la rând regiile să vedem care este situaţia în ele.</w:t>
      </w:r>
      <w:r>
        <w:rPr>
          <w:rFonts w:cs="Arial" w:ascii="Arial" w:hAnsi="Arial"/>
          <w:sz w:val="32"/>
          <w:szCs w:val="32"/>
          <w:lang w:val="ro-RO"/>
        </w:rPr>
        <w:t xml:space="preserve"> Să vedem unde sunt zonele unde se consideră că există corupţie şi trebuie să tăiem nişte capete – îmi pare rău că vă spun – este în joc, până la urmă, situaţia partidului şi posibilitatea ca noi să câştigăm la alegerile locale şi cele parlamentare. Am cerut unor colegi reţinere. Nu întotdeauna s-a înţeles mesajul ăsta. </w:t>
      </w:r>
    </w:p>
    <w:p>
      <w:pPr>
        <w:pStyle w:val="Normal"/>
        <w:ind w:firstLine="709"/>
        <w:jc w:val="both"/>
        <w:rPr/>
      </w:pPr>
      <w:r>
        <w:rPr>
          <w:rFonts w:cs="Arial" w:ascii="Arial" w:hAnsi="Arial"/>
          <w:sz w:val="32"/>
          <w:szCs w:val="32"/>
          <w:lang w:val="ro-RO"/>
        </w:rPr>
        <w:tab/>
        <w:t xml:space="preserve">Eu cred că nu putem să riscăm să pierdem alegerile pentru că nu avem curajul să luăm anumite decizii. De aceea, eu am să vă rog să ne gândim foarte serios de acum încolo. Mulţi vor crede că poate este acum un moment în care ar trebui să dovedim euforie. Eu cred că trebuie să dăm dovadă de moderaţie. Am câştigat, sigur, o bătălie politică, dar am văzut, în acelaşi timp, că am câştigat mai ales prin organizare, cum ar spune Stalin. Trebuie să vedem problemele şi cred că într-un timp foarte scurt </w:t>
      </w:r>
      <w:r>
        <w:rPr>
          <w:rFonts w:cs="Arial" w:ascii="Arial" w:hAnsi="Arial"/>
          <w:color w:val="0000FF"/>
          <w:sz w:val="32"/>
          <w:szCs w:val="32"/>
          <w:lang w:val="ro-RO"/>
        </w:rPr>
        <w:t>ar trebui să facem un inventar şi la nivel local va trebui să vedem unde sunt dificultăţi şi unde sunt diverse probleme.</w:t>
      </w:r>
    </w:p>
    <w:p>
      <w:pPr>
        <w:pStyle w:val="Normal"/>
        <w:ind w:firstLine="709"/>
        <w:jc w:val="both"/>
        <w:rPr>
          <w:rFonts w:ascii="Arial" w:hAnsi="Arial" w:cs="Arial"/>
          <w:sz w:val="32"/>
          <w:szCs w:val="32"/>
          <w:lang w:val="ro-RO"/>
        </w:rPr>
      </w:pPr>
      <w:r>
        <w:rPr>
          <w:rFonts w:cs="Arial" w:ascii="Arial" w:hAnsi="Arial"/>
          <w:sz w:val="32"/>
          <w:szCs w:val="32"/>
          <w:lang w:val="ro-RO"/>
        </w:rPr>
        <w:tab/>
        <w:t>Eu, însă, mă opresc aici, pentru că aş vrea, în primul rând, să ne punem de acord asupra unei strategii care să fie de acum o strategie ofensivă, să nu mai fie o strategie defensivă. Noi am avut mai curând, am fost mai curând în apărare, în defensivă în această perioadă. Eu cred că putem să schimbăm ritmul, putem să schimbăm mesajele şi ieşind cu această victorie, cu o suită de măsuri pe care le anunţăm cu toată prietenia şi anunţându-le, repet, ca măsuri de oportunitate, fără să facem comentarii negative la adresa colegilor, arătând doar că este vorba de dorinţa partidului şi a Guvernului de a avea soluţii de randament mai mare, pentru a nu rămâne să ne ocupăm de discuţiile acestea laterale, de chestiuni care sigur că ne frământă. Îmi spunea şi Beuran de dimineaţă, chiar şi randamentul lui ca ministru scade, pentru că un om care lucrează 12 ore de obicei, în momentul în care sună cineva noaptea, îi spune ai grijă că ăla a vorbit cu ăla, ăla vrea să te dea în gât, ăla vrea să nu ştiu ce şi randamentul acestor colegi a scăzut.</w:t>
      </w:r>
    </w:p>
    <w:p>
      <w:pPr>
        <w:pStyle w:val="Normal"/>
        <w:ind w:firstLine="709"/>
        <w:jc w:val="both"/>
        <w:rPr/>
      </w:pPr>
      <w:r>
        <w:rPr>
          <w:rFonts w:cs="Arial" w:ascii="Arial" w:hAnsi="Arial"/>
          <w:sz w:val="32"/>
          <w:szCs w:val="32"/>
          <w:lang w:val="ro-RO"/>
        </w:rPr>
        <w:tab/>
        <w:t>Hilde, cum să spun, aproape că nu mai doarme din cauza acestei chestiuni. Cei de la Bruxelles au probleme că nu ştiu exact dacă e bine să se întâlnească cu ea sau să nu se întâlnească cu ea. Cei de aici, care cer demisia în fiecare zi. Este o presiune psihologică şi eu cred că şi pentru ea este foarte bine să o scoatem puţin din joc, să o punem pe banca de rezerve şi, sigur, într-un alt meci putem din nou să o folosim. Până atunci, se rezolvă unele dintre probleme, dar se rezolvă, la fel ca şi la Beuran, în nişte condiţii care nu mai sunt de inflamare publică şi se pot rezolva tehnic, în aşa fel încât ei să-şi recapete valoarea de întrebuinţare. De aceea, cred că este foarte important.</w:t>
      </w:r>
    </w:p>
    <w:p>
      <w:pPr>
        <w:pStyle w:val="Normal"/>
        <w:ind w:firstLine="709"/>
        <w:jc w:val="both"/>
        <w:rPr>
          <w:rFonts w:ascii="Arial" w:hAnsi="Arial" w:cs="Arial"/>
          <w:sz w:val="32"/>
          <w:szCs w:val="32"/>
          <w:lang w:val="ro-RO"/>
        </w:rPr>
      </w:pPr>
      <w:r>
        <w:rPr>
          <w:rFonts w:cs="Arial" w:ascii="Arial" w:hAnsi="Arial"/>
          <w:sz w:val="32"/>
          <w:szCs w:val="32"/>
          <w:lang w:val="ro-RO"/>
        </w:rPr>
        <w:tab/>
        <w:t>La fel la Şerban. Pe Şerban îl atacă cu o mulţime de probleme şi îl vor ataca şi mai tare. El este, vă reamintesc, răspunde de logistică la partid, fiind în clădirea Guvernului. Pe absolut orice operaţiune va face de acum încolo îl vor ataca. De aceea, fiind la partid, altfel va putea să se ocupe de aceste chestiuni care sunt extrem de importante pentru campania electorală.</w:t>
      </w:r>
    </w:p>
    <w:p>
      <w:pPr>
        <w:pStyle w:val="Normal"/>
        <w:ind w:firstLine="709"/>
        <w:jc w:val="both"/>
        <w:rPr>
          <w:rFonts w:ascii="Arial" w:hAnsi="Arial" w:cs="Arial"/>
          <w:sz w:val="32"/>
          <w:szCs w:val="32"/>
          <w:lang w:val="ro-RO"/>
        </w:rPr>
      </w:pPr>
      <w:r>
        <w:rPr>
          <w:rFonts w:cs="Arial" w:ascii="Arial" w:hAnsi="Arial"/>
          <w:sz w:val="32"/>
          <w:szCs w:val="32"/>
          <w:lang w:val="ro-RO"/>
        </w:rPr>
        <w:tab/>
        <w:t>Cred că pentru acest moment acestea sunt mişcările pe care trebuie să le facem. Va trebui, repet, să vedem mai departe dacă mai sunt şi alte lucruri de rezolvat. Cred că mai sunt, dar deocamdată eu cred că este bine să nu mergem mai departe cu mesajele. Şi vroiam să ştiu ce părere aveţi, dacă aveţi comentarii sau ... Da, I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4598010"/>
      <w:r>
        <w:rPr>
          <w:szCs w:val="32"/>
          <w:lang w:val="ro-RO"/>
        </w:rPr>
        <w:t>Dl. Ion Solcanu</w:t>
      </w:r>
      <w:bookmarkEnd w:id="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Numai două lucruri. Primul. Aş vrea să subliniez rolul foarte mare al bisericii în referendum, ne-a ajutat. Cel puţin la Iaşi, ce au făcut Mitropolitul Daniel şi Patriarhul Greciei în timpul slujbei, în faţa a zeci şi zeci de mii de oameni, este impresionant. Iar ieri am o sfinţire de biserică de o oră şi jumătate cu domnul preşedinte Valer Dorneanu, iarăşi, mitropolitul a făcut un apel. S-a comportat extraordinar şi cred că este bine să găsiţi dv. timpul potrivit să le mulţumiţi individu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szCs w:val="32"/>
          <w:lang w:val="ro-RO"/>
        </w:rPr>
      </w:pPr>
      <w:bookmarkStart w:id="3" w:name="__RefHeading___Toc54598011"/>
      <w:bookmarkEnd w:id="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ingurul care a refuzat a fost Bartolomeu Anania, şi e important să ştim lucrul acesta...Am vorbit cu dânsul la telefon şi mi-a spus că nu poate să iasă public pentru că Funar i-a dat 26 de terenuri în Cluj...</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pPr>
      <w:r>
        <w:rPr>
          <w:rFonts w:cs="Arial" w:ascii="Arial" w:hAnsi="Arial"/>
          <w:sz w:val="32"/>
          <w:szCs w:val="32"/>
          <w:lang w:val="ro-RO"/>
        </w:rPr>
        <w:tab/>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4598012"/>
      <w:r>
        <w:rPr>
          <w:szCs w:val="32"/>
          <w:lang w:val="ro-RO"/>
        </w:rPr>
        <w:t>Dl. Adrian Năstase</w:t>
      </w:r>
      <w:bookmarkEnd w:id="4"/>
    </w:p>
    <w:p>
      <w:pPr>
        <w:pStyle w:val="Normal"/>
        <w:ind w:firstLine="709"/>
        <w:jc w:val="both"/>
        <w:rPr/>
      </w:pPr>
      <w:r>
        <w:rPr>
          <w:rFonts w:cs="Arial" w:ascii="Arial" w:hAnsi="Arial"/>
          <w:sz w:val="32"/>
          <w:szCs w:val="32"/>
          <w:lang w:val="ro-RO"/>
        </w:rPr>
        <w:tab/>
        <w:t xml:space="preserve">Într-adevăr, biserica ne-a ajutat extraordin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5" w:name="__RefHeading___Toc54598013"/>
      <w:r>
        <w:rPr>
          <w:szCs w:val="32"/>
          <w:lang w:val="ro-RO"/>
        </w:rPr>
        <w:t>Dl. Ion Solcanu</w:t>
      </w:r>
      <w:bookmarkEnd w:id="5"/>
    </w:p>
    <w:p>
      <w:pPr>
        <w:pStyle w:val="Normal"/>
        <w:ind w:firstLine="709"/>
        <w:jc w:val="both"/>
        <w:rPr>
          <w:rFonts w:ascii="Arial" w:hAnsi="Arial" w:cs="Arial"/>
          <w:sz w:val="32"/>
          <w:szCs w:val="32"/>
          <w:lang w:val="ro-RO"/>
        </w:rPr>
      </w:pPr>
      <w:r>
        <w:rPr>
          <w:rFonts w:cs="Arial" w:ascii="Arial" w:hAnsi="Arial"/>
          <w:sz w:val="32"/>
          <w:szCs w:val="32"/>
          <w:lang w:val="ro-RO"/>
        </w:rPr>
        <w:tab/>
        <w:t>Insist, poate le daţi un telefon dv. Ar fi extraordinar de important. Un telefon este mai ... Scrisoarea rămâne şi ...</w:t>
      </w:r>
    </w:p>
    <w:p>
      <w:pPr>
        <w:pStyle w:val="Normal"/>
        <w:ind w:firstLine="709"/>
        <w:jc w:val="both"/>
        <w:rPr/>
      </w:pPr>
      <w:r>
        <w:rPr>
          <w:rFonts w:cs="Arial" w:ascii="Arial" w:hAnsi="Arial"/>
          <w:sz w:val="32"/>
          <w:szCs w:val="32"/>
          <w:lang w:val="ro-RO"/>
        </w:rPr>
        <w:tab/>
        <w:t xml:space="preserve">În legătură cu a doua chestiune, cred că este o judecată extrem de înţeleaptă, pentru că altminteri noi tot trebuie să dăm explicaţii, partidul ca atare rămâne în defensivă, ori pe asemenea val măsura este foarte bine primită. Dar eu cred că trebuie folosit prilejul acesta în care trei oameni importanţi, doi oameni importanţi de partid şi Beuran fac pasul acesta îndărăt, noi să ieşim acuma la atac pe dosarele perioadei anterioare. Nimeni nu ne va mai putea acuza, domnule, îşi protejează oamenii lor. Lumea aşteaptă şi lucrul ăsta, ori până acuma nu s-a văzut absolut nimic şi este un prilej extraordinar de bineven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4598014"/>
      <w:r>
        <w:rPr>
          <w:szCs w:val="32"/>
          <w:lang w:val="ro-RO"/>
        </w:rPr>
        <w:t>Dl. Nicoale Văcăroiu</w:t>
      </w:r>
      <w:bookmarkEnd w:id="6"/>
    </w:p>
    <w:p>
      <w:pPr>
        <w:pStyle w:val="Normal"/>
        <w:ind w:firstLine="709"/>
        <w:jc w:val="both"/>
        <w:rPr/>
      </w:pPr>
      <w:r>
        <w:rPr>
          <w:rFonts w:cs="Arial" w:ascii="Arial" w:hAnsi="Arial"/>
          <w:sz w:val="32"/>
          <w:szCs w:val="32"/>
          <w:lang w:val="ro-RO"/>
        </w:rPr>
        <w:tab/>
        <w:t>Domnule preşedinte, stimaţi colegi, câteva lucruri. Eu cred că este, într-adevăr, utilă o analiză serioasă a referendumului. De ce</w:t>
      </w:r>
      <w:r>
        <w:rPr>
          <w:rFonts w:cs="Arial" w:ascii="Arial" w:hAnsi="Arial"/>
          <w:sz w:val="32"/>
          <w:szCs w:val="32"/>
        </w:rPr>
        <w:t>?</w:t>
      </w:r>
      <w:r>
        <w:rPr>
          <w:rFonts w:cs="Arial" w:ascii="Arial" w:hAnsi="Arial"/>
          <w:sz w:val="32"/>
          <w:szCs w:val="32"/>
          <w:lang w:val="ro-RO"/>
        </w:rPr>
        <w:t xml:space="preserve"> Demonstrează câteva lucruri, mai ales în oraşele mari. Un caz aparte, special este Bucureştiul şi aici trebuie făcute nişte serioase şi cu organizaţia noastră pe municipiu. Poate nu este bună organizarea, poate ar trebui să ne dezvoltăm nişte organizaţii pe cartiere în Bucureşti, nu-mi dau seama, dar totuşi, procentul mi s-a părut foarte scăzut la Bucureşti, care are o pondere foarte mare. Acelaşi lucru, însă, şi în alte oraşe, cum este Piteştiul, spre exemplu. Nu vreau să vă spun că două zile am stat până seara târziu să scoatem oamenii pe scări, pe nu ştiu ce, pe fel de fel de artificii, dar mă rog, s-a muncit bine şi vreau să vă spun că ne bazăm pe o forţă de partid bună. În general, oamenii au muncit, au alergat şi s-au bătut serios. Mă refer şi la primarii noştri, la viceprimari, preşedinţii organizaţiilor.</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să nu uităm că a fost o vreme infernală. Pe un sfert din Argeş era zăpadă de 30-40 de centimetri. A plouat aproape tot timpul. Ieri s-a oprit, dar şi o ploaie rece, cu două-trei grade. Sigur, i-a surprins pe oameni dintr-o dată, fără lemne, fără nu ştiu ce, frig în casă. </w:t>
      </w:r>
    </w:p>
    <w:p>
      <w:pPr>
        <w:pStyle w:val="Normal"/>
        <w:ind w:firstLine="709"/>
        <w:jc w:val="both"/>
        <w:rPr>
          <w:rFonts w:ascii="Arial" w:hAnsi="Arial" w:cs="Arial"/>
          <w:sz w:val="32"/>
          <w:szCs w:val="32"/>
          <w:lang w:val="ro-RO"/>
        </w:rPr>
      </w:pPr>
      <w:r>
        <w:rPr>
          <w:rFonts w:cs="Arial" w:ascii="Arial" w:hAnsi="Arial"/>
          <w:sz w:val="32"/>
          <w:szCs w:val="32"/>
          <w:lang w:val="ro-RO"/>
        </w:rPr>
        <w:tab/>
        <w:t>După părerea mea, rezultatul este excelent şi noi trebuie să insistăm pe 60%, chiar o performanţă, după părerea mea.</w:t>
      </w:r>
    </w:p>
    <w:p>
      <w:pPr>
        <w:pStyle w:val="Normal"/>
        <w:ind w:firstLine="709"/>
        <w:jc w:val="both"/>
        <w:rPr>
          <w:rFonts w:ascii="Arial" w:hAnsi="Arial" w:cs="Arial"/>
          <w:sz w:val="32"/>
          <w:szCs w:val="32"/>
          <w:lang w:val="ro-RO"/>
        </w:rPr>
      </w:pPr>
      <w:r>
        <w:rPr>
          <w:rFonts w:cs="Arial" w:ascii="Arial" w:hAnsi="Arial"/>
          <w:sz w:val="32"/>
          <w:szCs w:val="32"/>
          <w:lang w:val="ro-RO"/>
        </w:rPr>
        <w:tab/>
        <w:t>A doua problemă este legată de perioada care urmează. Domnule preşedinte, stimaţi colegi, trebuie să punem câteva lucruri pe hârtie, pe care le-am gândit, dar să le punem în aplicare. S-au dat sarcini, s-a spus da. Eu repet ce am mai spus. Domnule preşedinte, dacă luăm 700-800 milioane împrumuturi şi ne apucăm şi deschidem şantiere în toată ţara pe drumuri judeţene nu avem nici o problemă, câştigăm alegerile, la sate cel puţin peste 80%. Că nu are el ce mânca, dar dacă îi faci drumul în faţa curţii şi el nu trebuie să mai meargă prin noroi, ăla este fericit.</w:t>
      </w:r>
    </w:p>
    <w:p>
      <w:pPr>
        <w:pStyle w:val="Normal"/>
        <w:ind w:firstLine="709"/>
        <w:jc w:val="both"/>
        <w:rPr/>
      </w:pPr>
      <w:r>
        <w:rPr>
          <w:rFonts w:cs="Arial" w:ascii="Arial" w:hAnsi="Arial"/>
          <w:sz w:val="32"/>
          <w:szCs w:val="32"/>
          <w:lang w:val="ro-RO"/>
        </w:rPr>
        <w:tab/>
        <w:t>Aici, rugămintea este poate găsim totuşi o formulă şi să demarăm la începutul anului. Cu pensiile pentru agricultori dv. aţi spus dublăm pensiile. Hai să vedem, putem să o facem. Dacă putem să mergem pe formula asta de la întâ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4598015"/>
      <w:r>
        <w:rPr>
          <w:szCs w:val="32"/>
          <w:lang w:val="ro-RO"/>
        </w:rPr>
        <w:t>Dl. Mihai Tănăsescu</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Este prins în bugetul pe anul vii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4598016"/>
      <w:r>
        <w:rPr>
          <w:szCs w:val="32"/>
          <w:lang w:val="ro-RO"/>
        </w:rPr>
        <w:t>Dl. Nicolae Văcăroiu</w:t>
      </w:r>
      <w:bookmarkEnd w:id="8"/>
    </w:p>
    <w:p>
      <w:pPr>
        <w:pStyle w:val="Normal"/>
        <w:ind w:firstLine="709"/>
        <w:jc w:val="both"/>
        <w:rPr/>
      </w:pPr>
      <w:r>
        <w:rPr>
          <w:rFonts w:cs="Arial" w:ascii="Arial" w:hAnsi="Arial"/>
          <w:sz w:val="32"/>
          <w:szCs w:val="32"/>
          <w:lang w:val="ro-RO"/>
        </w:rPr>
        <w:tab/>
        <w:t>Ştiu că e prinsă. Repet, apropo că e prinsă ca şi cu cele două milioane pentru hectar. Noi, dacă depuneam banii de acum două-trei săptămâni, milionul ăla la cota parte, cum să vă spun, altfel ne duceam peste ei, eram boi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4598017"/>
      <w:r>
        <w:rPr>
          <w:szCs w:val="32"/>
          <w:lang w:val="ro-RO"/>
        </w:rPr>
        <w:t>Dl. Ilie Sârbu</w:t>
      </w:r>
      <w:bookmarkEnd w:id="9"/>
    </w:p>
    <w:p>
      <w:pPr>
        <w:pStyle w:val="Normal"/>
        <w:ind w:firstLine="709"/>
        <w:jc w:val="both"/>
        <w:rPr/>
      </w:pPr>
      <w:r>
        <w:rPr>
          <w:rFonts w:cs="Arial" w:ascii="Arial" w:hAnsi="Arial"/>
          <w:sz w:val="32"/>
          <w:szCs w:val="32"/>
          <w:lang w:val="ro-RO"/>
        </w:rPr>
        <w:tab/>
        <w:t>S-a dat o parte din ba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4598018"/>
      <w:r>
        <w:rPr>
          <w:szCs w:val="32"/>
          <w:lang w:val="ro-RO"/>
        </w:rPr>
        <w:t>Dl. Nicolae Văcăroiu</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Da, dar aţi dat la câteva judeţe, la mine nu aţi dat un leu, nu te supăra. Hai să fim sinceri, s-a forţat pe câteva judeţe unde s-a dat milionul ăsta. Sunt nişte lucruri pe care ar trebui să le urmărim pe un grafic şi să le respectă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4598019"/>
      <w:r>
        <w:rPr>
          <w:szCs w:val="32"/>
          <w:lang w:val="ro-RO"/>
        </w:rPr>
        <w:t>Dl. Adrian Năstase</w:t>
      </w:r>
      <w:bookmarkEnd w:id="11"/>
    </w:p>
    <w:p>
      <w:pPr>
        <w:pStyle w:val="Normal"/>
        <w:ind w:firstLine="709"/>
        <w:jc w:val="both"/>
        <w:rPr/>
      </w:pPr>
      <w:r>
        <w:rPr>
          <w:rFonts w:cs="Arial" w:ascii="Arial" w:hAnsi="Arial"/>
          <w:sz w:val="32"/>
          <w:szCs w:val="32"/>
          <w:lang w:val="ro-RO"/>
        </w:rPr>
        <w:tab/>
        <w:t xml:space="preserve">Eu cred că ... Practic, noi am avut ... ne-am angajat cumva cu foarte multe lucruri extravagant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i/>
          <w:i/>
          <w:sz w:val="32"/>
          <w:szCs w:val="32"/>
          <w:lang w:val="ro-RO"/>
        </w:rPr>
      </w:pPr>
      <w:r>
        <w:rPr>
          <w:rFonts w:cs="Arial" w:ascii="Arial" w:hAnsi="Arial"/>
          <w:i/>
          <w:sz w:val="32"/>
          <w:szCs w:val="32"/>
          <w:lang w:val="ro-RO"/>
        </w:rPr>
      </w:r>
    </w:p>
    <w:p>
      <w:pPr>
        <w:pStyle w:val="Heading6"/>
        <w:ind w:firstLine="840"/>
        <w:rPr/>
      </w:pPr>
      <w:r>
        <w:rPr>
          <w:i/>
        </w:rPr>
        <w:tab/>
        <w:t>xxx1-B</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Normal"/>
        <w:ind w:firstLine="709"/>
        <w:jc w:val="both"/>
        <w:rPr>
          <w:rFonts w:ascii="Arial" w:hAnsi="Arial" w:cs="Arial"/>
          <w:b/>
          <w:b/>
          <w:sz w:val="32"/>
          <w:szCs w:val="32"/>
          <w:lang w:val="ro-RO"/>
        </w:rPr>
      </w:pPr>
      <w:r>
        <w:rPr>
          <w:rFonts w:cs="Arial" w:ascii="Arial" w:hAnsi="Arial"/>
          <w:sz w:val="32"/>
          <w:szCs w:val="32"/>
          <w:lang w:val="ro-RO"/>
        </w:rPr>
        <w:t>(...)</w:t>
      </w:r>
    </w:p>
    <w:p>
      <w:pPr>
        <w:pStyle w:val="Heading4"/>
        <w:ind w:firstLine="720"/>
        <w:rPr>
          <w:lang w:val="ro-RO"/>
        </w:rPr>
      </w:pPr>
      <w:r>
        <w:rPr>
          <w:b w:val="false"/>
          <w:szCs w:val="32"/>
          <w:lang w:val="ro-RO"/>
        </w:rPr>
        <w:tab/>
      </w:r>
      <w:bookmarkStart w:id="12" w:name="__RefHeading___Toc54598020"/>
      <w:r>
        <w:rPr>
          <w:szCs w:val="32"/>
          <w:lang w:val="ro-RO"/>
        </w:rPr>
        <w:t>Dl. Adrian Năstase</w:t>
      </w:r>
      <w:bookmarkEnd w:id="12"/>
    </w:p>
    <w:p>
      <w:pPr>
        <w:pStyle w:val="Normal"/>
        <w:ind w:firstLine="709"/>
        <w:jc w:val="both"/>
        <w:rPr/>
      </w:pPr>
      <w:r>
        <w:rPr>
          <w:rFonts w:cs="Arial" w:ascii="Arial" w:hAnsi="Arial"/>
          <w:b/>
          <w:sz w:val="32"/>
          <w:szCs w:val="32"/>
          <w:lang w:val="ro-RO"/>
        </w:rPr>
        <w:tab/>
      </w:r>
      <w:r>
        <w:rPr>
          <w:rFonts w:cs="Arial" w:ascii="Arial" w:hAnsi="Arial"/>
          <w:sz w:val="32"/>
          <w:szCs w:val="32"/>
          <w:lang w:val="ro-RO"/>
        </w:rPr>
        <w:t xml:space="preserve">... pentru anul viitor şi aici va trebui să vedem, într-adevăr, cum ne organizăm. Mihai are deja tema asta foarte clar, cu banii pentru drumuri. Cum o vom face nu ştiu încă, dar </w:t>
      </w:r>
      <w:r>
        <w:rPr>
          <w:rFonts w:cs="Arial" w:ascii="Arial" w:hAnsi="Arial"/>
          <w:color w:val="0000FF"/>
          <w:sz w:val="32"/>
          <w:szCs w:val="32"/>
          <w:lang w:val="ro-RO"/>
        </w:rPr>
        <w:t xml:space="preserve">aş vrea, la nivelul departamentelor, să o discutaţi şi este imperios necesar să găsim o soluţie, cu orice chip. Asta este prima prioritate, dincolo de ce am discutat pe celelalte aspecte. </w:t>
      </w:r>
    </w:p>
    <w:p>
      <w:pPr>
        <w:pStyle w:val="Normal"/>
        <w:ind w:firstLine="709"/>
        <w:jc w:val="both"/>
        <w:rPr>
          <w:rFonts w:ascii="Arial" w:hAnsi="Arial" w:cs="Arial"/>
          <w:sz w:val="32"/>
          <w:szCs w:val="32"/>
          <w:lang w:val="ro-RO"/>
        </w:rPr>
      </w:pPr>
      <w:r>
        <w:rPr>
          <w:rFonts w:cs="Arial" w:ascii="Arial" w:hAnsi="Arial"/>
          <w:sz w:val="32"/>
          <w:szCs w:val="32"/>
          <w:lang w:val="ro-RO"/>
        </w:rPr>
        <w:tab/>
        <w:t>În rest, sigur, sunt foarte multe alte lucruri pe care o să le vedem. Vroiai să contin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4598021"/>
      <w:r>
        <w:rPr>
          <w:szCs w:val="32"/>
          <w:lang w:val="ro-RO"/>
        </w:rPr>
        <w:t>Dl. Nicolae Văcăroiu</w:t>
      </w:r>
      <w:bookmarkEnd w:id="13"/>
    </w:p>
    <w:p>
      <w:pPr>
        <w:pStyle w:val="Normal"/>
        <w:ind w:firstLine="709"/>
        <w:jc w:val="both"/>
        <w:rPr/>
      </w:pPr>
      <w:r>
        <w:rPr>
          <w:rFonts w:cs="Arial" w:ascii="Arial" w:hAnsi="Arial"/>
          <w:sz w:val="32"/>
          <w:szCs w:val="32"/>
          <w:lang w:val="ro-RO"/>
        </w:rPr>
        <w:tab/>
        <w:t>Domnule preşedinte, trebuie să găsim totuşi o formulă de a scoate PSD din această imagine creată – singurul partid corupt. Nu vreau să vă supăraţi, dar toate organele noastre de control nu scot decât pesedişti. Repet, am discutat şi cu Blănculescu. Domnule, eu sunt de acord cu tine. La o conferinţă de presă, dacă eşti cu cinci de la PRM, dacă eşti cu patru de la PD, cu doi de la PNL şi ai prins un pesedist, dar repet, la noi, în fiecare săptămână, conferinţele de presă sunt numai cum să mai găsească doi-trei pesedişti să îi scoată în faţă.</w:t>
      </w:r>
    </w:p>
    <w:p>
      <w:pPr>
        <w:pStyle w:val="Normal"/>
        <w:ind w:firstLine="709"/>
        <w:jc w:val="both"/>
        <w:rPr/>
      </w:pPr>
      <w:r>
        <w:rPr>
          <w:rFonts w:cs="Arial" w:ascii="Arial" w:hAnsi="Arial"/>
          <w:sz w:val="32"/>
          <w:szCs w:val="32"/>
          <w:lang w:val="ro-RO"/>
        </w:rPr>
        <w:tab/>
        <w:t>Domnule preşedinte, ne costă ca imagine enorm, nu vă imaginaţi, enorm ne costă toată această situaţie. Afară de atacurile care mai provin din rândurile lor, dar au mai scăzut ca intensitate, dar încă se păstrează. Se plătesc poliţe de o parte şi de alta şi costurile sunt foarte mari. Asta este marea rugăminte. Vă dau un exemplu. Începând de săptămâna viitoare, va fi o activitate intensă, nu ştiu ce, pe ARO, privatizarea. Totuşi, dacă nu s-a făcut ca lumea privatizarea ... Nu îl cunosc nici pe ăla, pe brazilianul ăla, dar de-abia am încheiat privatizarea, s-a creat o imagine în Câmpulung, când m-am dus acolo, domnule, înţeleg că vine o echipă de control, se lichidează fabrica. De ce trebuie să lansăm asta</w:t>
      </w:r>
      <w:r>
        <w:rPr>
          <w:rFonts w:cs="Arial" w:ascii="Arial" w:hAnsi="Arial"/>
          <w:sz w:val="32"/>
          <w:szCs w:val="32"/>
        </w:rPr>
        <w:t>?</w:t>
      </w:r>
    </w:p>
    <w:p>
      <w:pPr>
        <w:pStyle w:val="Normal"/>
        <w:ind w:firstLine="709"/>
        <w:jc w:val="both"/>
        <w:rPr>
          <w:rFonts w:ascii="Arial" w:hAnsi="Arial" w:cs="Arial"/>
          <w:sz w:val="32"/>
          <w:szCs w:val="32"/>
        </w:rPr>
      </w:pPr>
      <w:r>
        <w:rPr>
          <w:rFonts w:cs="Arial" w:ascii="Arial" w:hAnsi="Arial"/>
          <w:sz w:val="32"/>
          <w:szCs w:val="32"/>
        </w:rPr>
      </w:r>
    </w:p>
    <w:p>
      <w:pPr>
        <w:pStyle w:val="Heading4"/>
        <w:ind w:firstLine="720"/>
        <w:rPr/>
      </w:pPr>
      <w:r>
        <w:rPr>
          <w:szCs w:val="32"/>
        </w:rPr>
        <w:tab/>
      </w:r>
      <w:bookmarkStart w:id="14" w:name="__RefHeading___Toc54598022"/>
      <w:r>
        <w:rPr>
          <w:szCs w:val="32"/>
        </w:rPr>
        <w:t>Dl. Adrian Năstase</w:t>
      </w:r>
      <w:bookmarkEnd w:id="14"/>
    </w:p>
    <w:p>
      <w:pPr>
        <w:pStyle w:val="Normal"/>
        <w:ind w:firstLine="709"/>
        <w:jc w:val="both"/>
        <w:rPr/>
      </w:pPr>
      <w:r>
        <w:rPr>
          <w:rFonts w:cs="Arial" w:ascii="Arial" w:hAnsi="Arial"/>
          <w:sz w:val="32"/>
          <w:szCs w:val="32"/>
        </w:rPr>
        <w:t>Noi am lansat asta</w:t>
      </w:r>
      <w:r>
        <w:rPr>
          <w:rFonts w:cs="Arial" w:ascii="Arial" w:hAnsi="Arial"/>
          <w:sz w:val="32"/>
          <w:szCs w:val="32"/>
          <w:lang w:val="ro-RO"/>
        </w:rPr>
        <w:t>? Ştiam că a fost o acţiune a P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 w:name="__RefHeading___Toc54598023"/>
      <w:bookmarkEnd w:id="15"/>
      <w:r>
        <w:rPr>
          <w:szCs w:val="32"/>
          <w:lang w:val="ro-RO"/>
        </w:rPr>
        <w:t>Dl. Nicolae Văcăroiu</w:t>
      </w:r>
    </w:p>
    <w:p>
      <w:pPr>
        <w:pStyle w:val="Normal"/>
        <w:ind w:firstLine="709"/>
        <w:jc w:val="both"/>
        <w:rPr/>
      </w:pPr>
      <w:r>
        <w:rPr>
          <w:rFonts w:cs="Arial" w:ascii="Arial" w:hAnsi="Arial"/>
          <w:sz w:val="32"/>
          <w:szCs w:val="32"/>
          <w:lang w:val="ro-RO"/>
        </w:rPr>
        <w:t xml:space="preserve">A fost. Într-adevăr, a apărut un articol cu o declaraţie a lui Blănculescu că va începe controlul la firma ARO, scris m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 w:name="__RefHeading___Toc54598024"/>
      <w:bookmarkEnd w:id="1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ce se întâmpl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 w:name="__RefHeading___Toc54598025"/>
      <w:bookmarkEnd w:id="17"/>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Puteam să-l facă, domnule preşedinte, dar să nu decl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 w:name="__RefHeading___Toc54598026"/>
      <w:bookmarkEnd w:id="18"/>
      <w:r>
        <w:rPr>
          <w:szCs w:val="32"/>
          <w:lang w:val="ro-RO"/>
        </w:rPr>
        <w:t>Dl. Adrian Năstase</w:t>
      </w:r>
    </w:p>
    <w:p>
      <w:pPr>
        <w:pStyle w:val="Normal"/>
        <w:ind w:firstLine="709"/>
        <w:jc w:val="both"/>
        <w:rPr/>
      </w:pPr>
      <w:r>
        <w:rPr>
          <w:rFonts w:cs="Arial" w:ascii="Arial" w:hAnsi="Arial"/>
          <w:sz w:val="32"/>
          <w:szCs w:val="32"/>
          <w:lang w:val="ro-RO"/>
        </w:rPr>
        <w:t>Ce se întâmplă</w:t>
      </w:r>
      <w:r>
        <w:rPr>
          <w:rFonts w:cs="Arial" w:ascii="Arial" w:hAnsi="Arial"/>
          <w:sz w:val="32"/>
          <w:szCs w:val="32"/>
        </w:rPr>
        <w:t>?</w:t>
      </w:r>
      <w:r>
        <w:rPr>
          <w:rFonts w:cs="Arial" w:ascii="Arial" w:hAnsi="Arial"/>
          <w:sz w:val="32"/>
          <w:szCs w:val="32"/>
          <w:lang w:val="ro-RO"/>
        </w:rPr>
        <w:t xml:space="preserve"> Au făcut o sesizare la PNA şi nu mai ştiu unde cei de la ... .şi la Autoritate şi Ionel mi-a spus că îi este teamă să ţină chestia asta că îl întreabă tot timpul dacă a demarat acţiun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 w:name="__RefHeading___Toc54598027"/>
      <w:bookmarkEnd w:id="19"/>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Domnule preşedinte, de acord, nu ştiu dacă mă înţelegeţi. Se duce peste ei, controlează, dar nu ţinem capul de afiş.</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 w:name="__RefHeading___Toc54598028"/>
      <w:bookmarkEnd w:id="20"/>
      <w:r>
        <w:rPr>
          <w:szCs w:val="32"/>
          <w:lang w:val="ro-RO"/>
        </w:rPr>
        <w:t>Dl. Adrian Năstase</w:t>
      </w:r>
    </w:p>
    <w:p>
      <w:pPr>
        <w:pStyle w:val="Normal"/>
        <w:ind w:firstLine="709"/>
        <w:jc w:val="both"/>
        <w:rPr/>
      </w:pPr>
      <w:r>
        <w:rPr>
          <w:rFonts w:cs="Arial" w:ascii="Arial" w:hAnsi="Arial"/>
          <w:sz w:val="32"/>
          <w:szCs w:val="32"/>
          <w:lang w:val="ro-RO"/>
        </w:rPr>
        <w:t>Dar a făcut-o, el nu ştia, că era la şedinţa de Guvern</w:t>
      </w:r>
      <w:r>
        <w:rPr>
          <w:rFonts w:cs="Arial" w:ascii="Arial" w:hAnsi="Arial"/>
          <w:sz w:val="32"/>
          <w:szCs w:val="32"/>
        </w:rPr>
        <w:t>?</w:t>
      </w:r>
    </w:p>
    <w:p>
      <w:pPr>
        <w:pStyle w:val="Normal"/>
        <w:ind w:firstLine="709"/>
        <w:jc w:val="both"/>
        <w:rPr>
          <w:rFonts w:ascii="Arial" w:hAnsi="Arial" w:cs="Arial"/>
          <w:sz w:val="32"/>
          <w:szCs w:val="32"/>
        </w:rPr>
      </w:pPr>
      <w:r>
        <w:rPr>
          <w:rFonts w:cs="Arial" w:ascii="Arial" w:hAnsi="Arial"/>
          <w:sz w:val="32"/>
          <w:szCs w:val="32"/>
        </w:rPr>
      </w:r>
    </w:p>
    <w:p>
      <w:pPr>
        <w:pStyle w:val="Heading4"/>
        <w:ind w:firstLine="720"/>
        <w:rPr>
          <w:lang w:val="ro-RO"/>
        </w:rPr>
      </w:pPr>
      <w:bookmarkStart w:id="21" w:name="__RefHeading___Toc54598029"/>
      <w:bookmarkEnd w:id="21"/>
      <w:r>
        <w:rPr>
          <w:szCs w:val="32"/>
        </w:rPr>
        <w:t>Dl. Nicolae V</w:t>
      </w:r>
      <w:r>
        <w:rPr>
          <w:szCs w:val="32"/>
          <w:lang w:val="ro-RO"/>
        </w:rPr>
        <w:t>ăcăroiu</w:t>
      </w:r>
    </w:p>
    <w:p>
      <w:pPr>
        <w:pStyle w:val="Normal"/>
        <w:ind w:firstLine="709"/>
        <w:jc w:val="both"/>
        <w:rPr/>
      </w:pPr>
      <w:r>
        <w:rPr>
          <w:rFonts w:cs="Arial" w:ascii="Arial" w:hAnsi="Arial"/>
          <w:sz w:val="32"/>
          <w:szCs w:val="32"/>
          <w:lang w:val="ro-RO"/>
        </w:rPr>
        <w:t>Adică, rugămintea este mai multă grijă. Vă dau un exemplu. Uitaţi-vă la Flutur ăla, după patru dosare penale, nimeni nu se leagă de el. Bine, privatizarea ... şi sunt multe. Haideţi să mai scoatem vreo trei-patru, le mai dăm în cap la penelişti, la pedişti. Cu Băsescu, toată lumea a lansat-o, un vax a ieşit. După patru-cinci luni de zile, nimeni nu mai pomeneşte, cu flotă, fără flo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 w:name="__RefHeading___Toc54598030"/>
      <w:bookmarkEnd w:id="22"/>
      <w:r>
        <w:rPr>
          <w:szCs w:val="32"/>
          <w:lang w:val="ro-RO"/>
        </w:rPr>
        <w:t>Dl. Adrian Năstase</w:t>
      </w:r>
    </w:p>
    <w:p>
      <w:pPr>
        <w:pStyle w:val="Normal"/>
        <w:ind w:firstLine="709"/>
        <w:jc w:val="both"/>
        <w:rPr/>
      </w:pPr>
      <w:r>
        <w:rPr>
          <w:rFonts w:cs="Arial" w:ascii="Arial" w:hAnsi="Arial"/>
          <w:sz w:val="32"/>
          <w:szCs w:val="32"/>
          <w:lang w:val="ro-RO"/>
        </w:rPr>
        <w:t xml:space="preserve">(...)... ... Şi este un lucru ... însă, practic, ... noi acţionăm că ratificarea tratatului ... dar, practic, ... </w:t>
      </w:r>
    </w:p>
    <w:p>
      <w:pPr>
        <w:pStyle w:val="Normal"/>
        <w:ind w:firstLine="709"/>
        <w:jc w:val="both"/>
        <w:rPr>
          <w:rFonts w:ascii="Arial" w:hAnsi="Arial" w:cs="Arial"/>
          <w:sz w:val="32"/>
          <w:szCs w:val="32"/>
          <w:lang w:val="ro-RO"/>
        </w:rPr>
      </w:pPr>
      <w:r>
        <w:rPr>
          <w:rFonts w:cs="Arial" w:ascii="Arial" w:hAnsi="Arial"/>
          <w:sz w:val="32"/>
          <w:szCs w:val="32"/>
          <w:lang w:val="ro-RO"/>
        </w:rPr>
        <w:t xml:space="preserve">Şi data viitoare ... </w:t>
      </w:r>
    </w:p>
    <w:p>
      <w:pPr>
        <w:pStyle w:val="Normal"/>
        <w:ind w:firstLine="709"/>
        <w:jc w:val="both"/>
        <w:rPr/>
      </w:pPr>
      <w:r>
        <w:rPr>
          <w:rFonts w:cs="Arial" w:ascii="Arial" w:hAnsi="Arial"/>
          <w:sz w:val="32"/>
          <w:szCs w:val="32"/>
          <w:lang w:val="ro-RO"/>
        </w:rPr>
        <w:t xml:space="preserve">Şi acuma trebuie ... şi a fost ministru un an şi jumătate. El ar trebui de fapt să intervină ... Eu cred că se poate ... dar nu este aplicabil. Probabil că acum trebuie să vedem din nou ... să facem mai mult ... În primul rând, vă rog să vă uitaţi pe aceste ... Trebuie să ieşim ... </w:t>
      </w:r>
    </w:p>
    <w:p>
      <w:pPr>
        <w:pStyle w:val="Normal"/>
        <w:ind w:firstLine="709"/>
        <w:jc w:val="both"/>
        <w:rPr/>
      </w:pPr>
      <w:r>
        <w:rPr>
          <w:rFonts w:cs="Arial" w:ascii="Arial" w:hAnsi="Arial"/>
          <w:sz w:val="32"/>
          <w:szCs w:val="32"/>
          <w:lang w:val="ro-RO"/>
        </w:rPr>
        <w:t xml:space="preserve">Au fost atunci lucruri de genul ... Noi nu am făcut contestaţie atunci, contând pe faptul că vom face o alianţă cu PD după alegerile generale ... Eu cred că putem să spunem în continuare ...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bookmarkStart w:id="23" w:name="__RefHeading___Toc54598031"/>
      <w:bookmarkEnd w:id="23"/>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din lipsă de soluţii ar trebui să spunem, nu din comoditate şi asta este, din lipsa soluţiilor şi de fapt aşa este. Nu au soluţii în drumul unei evoluţii româneşti care să poată să combată soluţiile noastre. </w:t>
      </w:r>
    </w:p>
    <w:p>
      <w:pPr>
        <w:pStyle w:val="Normal"/>
        <w:ind w:firstLine="709"/>
        <w:jc w:val="both"/>
        <w:rPr>
          <w:rFonts w:ascii="Arial" w:hAnsi="Arial" w:cs="Arial"/>
          <w:sz w:val="32"/>
          <w:szCs w:val="32"/>
          <w:lang w:val="ro-RO"/>
        </w:rPr>
      </w:pPr>
      <w:r>
        <w:rPr>
          <w:rFonts w:cs="Arial" w:ascii="Arial" w:hAnsi="Arial"/>
          <w:sz w:val="32"/>
          <w:szCs w:val="32"/>
          <w:lang w:val="ro-RO"/>
        </w:rPr>
        <w:t xml:space="preserve">Şi aş vrea să spun în legătură cu momentul referendumului. Trebuie subliniată atitudinea mincinoasă şi definită ca atare a lui Băsescu, duplicitară şi mincinoasă, care a spus în Parlament una, deci a votat PD Constituţia, după care abia aştepta cum ne cum să nu treacă referendumul şi chiar cerea demisia cu o zi înainte să se termine referendumul. Acest lucru trebuie tot timpul subliniat, adică el trebuie discreditat de fapt exact acolo unde, să zicem, mai are credit. </w:t>
      </w:r>
    </w:p>
    <w:p>
      <w:pPr>
        <w:pStyle w:val="Heading4"/>
        <w:ind w:firstLine="720"/>
        <w:rPr>
          <w:lang w:val="ro-RO"/>
        </w:rPr>
      </w:pPr>
      <w:bookmarkStart w:id="24" w:name="__RefHeading___Toc54598032"/>
      <w:bookmarkEnd w:id="24"/>
      <w:r>
        <w:rPr>
          <w:szCs w:val="32"/>
          <w:lang w:val="ro-RO"/>
        </w:rPr>
        <w:t>Dl. Miron Mitrea</w:t>
      </w:r>
    </w:p>
    <w:p>
      <w:pPr>
        <w:pStyle w:val="Normal"/>
        <w:ind w:firstLine="709"/>
        <w:jc w:val="both"/>
        <w:rPr/>
      </w:pPr>
      <w:r>
        <w:rPr>
          <w:rFonts w:cs="Arial" w:ascii="Arial" w:hAnsi="Arial"/>
          <w:sz w:val="32"/>
          <w:szCs w:val="32"/>
          <w:lang w:val="ro-RO"/>
        </w:rPr>
        <w:t>Domnule prim-ministru, stimaţi colegi, eu m-aş referi la această declaraţie întâi. Am citit-o şi cred că aceste ultime două paragrafe - constatăm azi că am fost azi că am fost singurul partid politic ... Ar trebui schimbat, constatăm că PD şi PNL ... pentru că dacă scriem singurul partid politic înseamnă că UDMR nu a fost la luptă alături de noi, iar dacă scriem UDMR nu face bine în declaraţie. Aş înlocui aici. Constatăm astăzi că PNL şi PD nu au înţeles ... politică, aceste partide au avut o atitudine duplicitară şi după aceea mai departe ce a spus mai devreme Bogdan, astfel încât nici nu supărăm UDMR, dar nici nu-l nominalizăm aici ca să ne creăm noi o problemă. Asta ca o primă chestiune.</w:t>
      </w:r>
    </w:p>
    <w:p>
      <w:pPr>
        <w:pStyle w:val="Normal"/>
        <w:ind w:firstLine="709"/>
        <w:jc w:val="both"/>
        <w:rPr/>
      </w:pPr>
      <w:r>
        <w:rPr>
          <w:rFonts w:cs="Arial" w:ascii="Arial" w:hAnsi="Arial"/>
          <w:sz w:val="32"/>
          <w:szCs w:val="32"/>
          <w:lang w:val="ro-RO"/>
        </w:rPr>
        <w:t>Domnule prim-ministru, a fost bine. Este foarte important ce aţi spus. Adrian, ai dreptate. Dacă nu ştim ce s-a întâmplat, este grav. Duminică la 12,00 o încurcasem. Duminică la 18,00, eram scoşi, cu aceleaşi organizaţii pe care le-am avut. Am fost în teritoriu cu toţii şi ştim care a fost viteza. Sâmbătă a fost viteza mică, cărbunele a ars la foc mic. La 12,00 ieri nu am fost convins că duminica va rezolva singură întreaga poveste. Din fericire, avem organizaţii extrem de bine puse la punct, care au ieşit la bătaie şi să aducă voturile şi trebuie văzut acest lucru.</w:t>
      </w:r>
    </w:p>
    <w:p>
      <w:pPr>
        <w:pStyle w:val="Normal"/>
        <w:ind w:firstLine="709"/>
        <w:jc w:val="both"/>
        <w:rPr/>
      </w:pPr>
      <w:r>
        <w:rPr>
          <w:rFonts w:cs="Arial" w:ascii="Arial" w:hAnsi="Arial"/>
          <w:sz w:val="32"/>
          <w:szCs w:val="32"/>
          <w:lang w:val="ro-RO"/>
        </w:rPr>
        <w:t>Eu m-aş referi la cei trei colegi care şi-au dat demisia. Bun, aş spune că aveţi dreptate. Nu are rost să discutăm acum că e cinstit, nu e cinstit şi aşa mai departe. Aş vrea, însă, să avem grijă să nu dăm declaraţii care să îi pună în situaţii delicate. Este foarte tentant. Eu nu am mai văzut asemenea lucruri în 1992, 1996, 1997. Trebuie să avem grijă, pentru că ei au făcut un gest care nu este foarte simplu şi nici foarte corect, dar aşa a fost, au picat. Putea să cadă Ucu, puteam să cad eu, putea să cadă Mircea, dispărea altcineva. În momentul ăsta, în jocul ăsta ... dar aşa, toţi am trecut sau vom trece prin asemenea tipuri de atac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 w:name="__RefHeading___Toc54598033"/>
      <w:bookmarkEnd w:id="2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că nu ar fi trecut referendumul, eram pregătiţi să vă propun demisia Guver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 w:name="__RefHeading___Toc54598034"/>
      <w:bookmarkEnd w:id="2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Şi era firesc, şi era fir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 w:name="__RefHeading___Toc54598035"/>
      <w:bookmarkEnd w:id="2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vă fie foarte clar. Vedeam pe urmă ce facem, dar era foarte greu să continuăm, fiindcă vedeţi bine cum au pus-o PD şi PNL. Noi, dacă s-ar fi pierdut povestea asta, toată lumea sărea pe noi. Aşa, ciocul mic,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 w:name="__RefHeading___Toc54598036"/>
      <w:bookmarkEnd w:id="28"/>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Referitor la demisia lui Băsescu, eu cred că vreau eu s-o cerem, dar nu aş face nici un fel de legătură între povestea că şi-a dat ăla demisia ... Eu ştiu ce ai spus, că noi am vorbit mai devreme, nu cumva să preia cineva ideea mot a mot. Băsescu trebuie să-şi dea demisia, pentru că este un tip corupt. S-a dovedit acest lucru. Nu am nici o legătură cel cu ce a făcut Şerban sau ce a făcut altcineva. Poftim</w:t>
      </w:r>
      <w:r>
        <w:rPr>
          <w:rFonts w:cs="Arial" w:ascii="Arial" w:hAnsi="Arial"/>
          <w:sz w:val="32"/>
          <w:szCs w:val="32"/>
        </w:rPr>
        <w:t>?</w:t>
      </w:r>
      <w:r>
        <w:rPr>
          <w:rFonts w:cs="Arial" w:ascii="Arial" w:hAnsi="Arial"/>
          <w:sz w:val="32"/>
          <w:szCs w:val="32"/>
          <w:lang w:val="ro-RO"/>
        </w:rPr>
        <w:t xml:space="preserve"> Eu am înţeles să spunem altceva. Dacă spunem că Şerban şi-a dat demisia pentru că ăla a făcut o prostie, atunci trebuie să-şi dea şi ăla care face legătura între Şerban şi ăla, ori Şerban pleacă pentru ca să ne facă nouă o viaţă mai uşoară, de ce să nu fim oneşti. De astea am avut şi o să avem cu toţii, cu tipi care fac prostii în subordinea noastră. Şi nu i-am adus noi de aca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 w:name="__RefHeading___Toc54598037"/>
      <w:bookmarkEnd w:id="29"/>
      <w:r>
        <w:rPr>
          <w:szCs w:val="32"/>
          <w:lang w:val="ro-RO"/>
        </w:rPr>
        <w:t>Dl. Octav Cozmâncă</w:t>
      </w:r>
    </w:p>
    <w:p>
      <w:pPr>
        <w:pStyle w:val="Normal"/>
        <w:ind w:firstLine="709"/>
        <w:jc w:val="both"/>
        <w:rPr/>
      </w:pPr>
      <w:r>
        <w:rPr>
          <w:rFonts w:cs="Arial" w:ascii="Arial" w:hAnsi="Arial"/>
          <w:sz w:val="32"/>
          <w:szCs w:val="32"/>
          <w:lang w:val="ro-RO"/>
        </w:rPr>
        <w:t>Stimaţi colegi, doar trei chestiuni vreau să ridic în faţ dv. În primul rând, sunt total de acord cu aprecierea pe care aţi făcut-o că este de fapt o victorie a noastră, dar cred că nu am câştigat încă războiul. Urmează alegerile locale şi generale şi abia după aia putem să spunem că avem rezultate definitive şi concludente în opinia publică. De aceea, cred că trebuie să ne asumăm cu toţii această victorie, nu trebuie să facem departajări şi eu aş vrea foarte mult, domnule preşedinte, să înţelegem acest lucru. Nu este numai un merit al partidului, al Guvernului, numai al parlamentarilor, trebuie să dăm un semnal în teritoriu, este al nostru, al tuturor şi în felul ăsta trebuie tratate, în mod unitar, coerent, aceste chestiuni şi victoria pe care am obţinut-o în cadrul referendumului. Nu trebuie să existe nici intenţii măcar de a ne asuma unii mai mult decât alţii, toţi am câştigat în egală măsură şi toţi, la urma urmelor, am şi lucrat şi am şi muncit în teritoriu, la centru, unde ne-am aflat am făcut ceea ce trebuia şi cum trebuia, cred eu.</w:t>
      </w:r>
    </w:p>
    <w:p>
      <w:pPr>
        <w:pStyle w:val="Normal"/>
        <w:ind w:firstLine="709"/>
        <w:jc w:val="both"/>
        <w:rPr>
          <w:rFonts w:ascii="Arial" w:hAnsi="Arial" w:cs="Arial"/>
          <w:sz w:val="32"/>
          <w:szCs w:val="32"/>
          <w:lang w:val="ro-RO"/>
        </w:rPr>
      </w:pPr>
      <w:r>
        <w:rPr>
          <w:rFonts w:cs="Arial" w:ascii="Arial" w:hAnsi="Arial"/>
          <w:sz w:val="32"/>
          <w:szCs w:val="32"/>
          <w:lang w:val="ro-RO"/>
        </w:rPr>
        <w:t>Eu cred că a fost un efort colectiv şi o demonstraţie de forţă a noastră. Sigur, la 12,00, cum spune Miron, am văzut situaţia, dar eu apreciez că de dimineaţă, domnule prim-ministru, s-a tras semnalul de alarmă şi de dimineaţă am fugit toţi în teritoriu ca potârnichile, cum se spune. Sunt colegi care au fost de dimineaţă şi ştiu. Adică s-a împânzit teritoriul ţării, judeţele şi comunele, oraşele, municipiile de o manieră incredibilă. Eu vă spun, sunt chiar surprins de atâta forţă, hotărâre şi motivare a oamenilor când sunt în situaţii aproape limită şi unii au fost în situaţii limită incredibile. Ce s-a realizat în unele judeţe vă spun este de-a dreptul ... nu pot să-mi explic, sunt şi lucruri care nu pot fi explicate. Probabil că o să le descifrăm zilele următoare. Nu vreau să cred că s-au făcut lucruri nelalocul lor, dar atunci când oamenii înţeleg să se angajeze şi o fac de o manieră serioasă, rezultatele sunt evidente. De aceea, sunt de acord.</w:t>
      </w:r>
    </w:p>
    <w:p>
      <w:pPr>
        <w:pStyle w:val="Normal"/>
        <w:ind w:firstLine="709"/>
        <w:jc w:val="both"/>
        <w:rPr/>
      </w:pPr>
      <w:r>
        <w:rPr>
          <w:rFonts w:cs="Arial" w:ascii="Arial" w:hAnsi="Arial"/>
          <w:sz w:val="32"/>
          <w:szCs w:val="32"/>
          <w:lang w:val="ro-RO"/>
        </w:rPr>
        <w:t xml:space="preserve">Şi cu asta, trec la a doua problemă. </w:t>
      </w:r>
      <w:r>
        <w:rPr>
          <w:rFonts w:cs="Arial" w:ascii="Arial" w:hAnsi="Arial"/>
          <w:color w:val="0000FF"/>
          <w:sz w:val="32"/>
          <w:szCs w:val="32"/>
          <w:lang w:val="ro-RO"/>
        </w:rPr>
        <w:t>Trebuie să facem o analiză foarte detaliată, serioasă a tot ceea ce s-a întâmplat pe parcursul pregătirii şi desfăşurării propriu-zise a referendumului</w:t>
      </w:r>
      <w:r>
        <w:rPr>
          <w:rFonts w:cs="Arial" w:ascii="Arial" w:hAnsi="Arial"/>
          <w:sz w:val="32"/>
          <w:szCs w:val="32"/>
          <w:lang w:val="ro-RO"/>
        </w:rPr>
        <w:t xml:space="preserve"> şi, în al doilea rând, domnule preşedinte, </w:t>
      </w:r>
      <w:r>
        <w:rPr>
          <w:rFonts w:cs="Arial" w:ascii="Arial" w:hAnsi="Arial"/>
          <w:color w:val="0000FF"/>
          <w:sz w:val="32"/>
          <w:szCs w:val="32"/>
          <w:lang w:val="ro-RO"/>
        </w:rPr>
        <w:t>trebuie să tragem o serie de concluzii serioase, începând cu cele legate de organizare, de liste, de echipe.</w:t>
      </w:r>
      <w:r>
        <w:rPr>
          <w:rFonts w:cs="Arial" w:ascii="Arial" w:hAnsi="Arial"/>
          <w:sz w:val="32"/>
          <w:szCs w:val="32"/>
          <w:lang w:val="ro-RO"/>
        </w:rPr>
        <w:t xml:space="preserve"> Noi trebuie să avem echipe permanente pe fiecare secţie de votare, din astea 15700 ale noastre, cu 10 inşi, cu 20, cu 40, dar pe astea trebuie să le ştim, să ştim şi noi să le monitorizăm, că dacă le ştim noi este clar că le au şi chiar funcţionează la nivel teritorial, chiar dacă o să ne încărcăm cu date, o să centralizăm, iarăşi o să fim apreciaţi de unii şi de alţii într-un mod sau altul, dar trebuie s-o facem şi cu logistică, cu foarte, foarte multe lucruri care sunt de pus la punct, de la chestiuni minore până la probleme de fond.</w:t>
      </w:r>
    </w:p>
    <w:p>
      <w:pPr>
        <w:pStyle w:val="Normal"/>
        <w:ind w:firstLine="709"/>
        <w:jc w:val="both"/>
        <w:rPr>
          <w:rFonts w:ascii="Arial" w:hAnsi="Arial" w:cs="Arial"/>
          <w:sz w:val="32"/>
          <w:szCs w:val="32"/>
          <w:lang w:val="ro-RO"/>
        </w:rPr>
      </w:pPr>
      <w:r>
        <w:rPr>
          <w:rFonts w:cs="Arial" w:ascii="Arial" w:hAnsi="Arial"/>
          <w:sz w:val="32"/>
          <w:szCs w:val="32"/>
          <w:lang w:val="ro-RO"/>
        </w:rPr>
        <w:t>A treia chestiune, cu cele trei demisii. Eu vreau să fiu foarte corect, să apreciez gestul celor trei colegi, să spun faptul pe care îl ştiţi şi dv. şi cred că trebuie să-l subliniem cu toţii când avem prilejul, că au fost şi sunt nişte profesionişti foarte buni în domeniile lor de activitate. Doi, eu apreciez caracterul şi demnitatea lor şi lucrul ăsta cred că trebuie subliniat. Sigur, au înţeles să facă acest gest pentru a nu li se arunca tot timpul – şi aici mă refer cu deosebire la Şerban, care trebuie să răspundă de ce a făcut unul sau altul. Dacă tuşeşte Teodorescu este vinovat Mihăilescu în cazul Secretariatului General al Guvernului sau oricăruia dintre noi i se poate întâmpla aşa ceva. Şi vreau să subliniez acest lucru, domnule preşedinte, caracterul şi demnitatea lor.</w:t>
      </w:r>
    </w:p>
    <w:p>
      <w:pPr>
        <w:pStyle w:val="Normal"/>
        <w:ind w:firstLine="709"/>
        <w:jc w:val="both"/>
        <w:rPr>
          <w:rFonts w:ascii="Arial" w:hAnsi="Arial" w:cs="Arial"/>
          <w:sz w:val="32"/>
          <w:szCs w:val="32"/>
          <w:lang w:val="ro-RO"/>
        </w:rPr>
      </w:pPr>
      <w:r>
        <w:rPr>
          <w:rFonts w:cs="Arial" w:ascii="Arial" w:hAnsi="Arial"/>
          <w:sz w:val="32"/>
          <w:szCs w:val="32"/>
          <w:lang w:val="ro-RO"/>
        </w:rPr>
        <w:t>Şi vă propun şi să le propun să se angajeze în continuare alături de noi la partid în activitatea cotidiană, care este extrem de grea, de complicată şi nu este doar o simplă plimbare până la sediul central al partid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 w:name="__RefHeading___Toc54598038"/>
      <w:bookmarkEnd w:id="30"/>
      <w:r>
        <w:rPr>
          <w:szCs w:val="32"/>
          <w:lang w:val="ro-RO"/>
        </w:rPr>
        <w:t>Dl. Adrian Năstase</w:t>
      </w:r>
    </w:p>
    <w:p>
      <w:pPr>
        <w:pStyle w:val="Normal"/>
        <w:ind w:firstLine="709"/>
        <w:jc w:val="both"/>
        <w:rPr/>
      </w:pPr>
      <w:r>
        <w:rPr>
          <w:rFonts w:cs="Arial" w:ascii="Arial" w:hAnsi="Arial"/>
          <w:sz w:val="32"/>
          <w:szCs w:val="32"/>
          <w:lang w:val="ro-RO"/>
        </w:rPr>
        <w:t>Eu am discutat cu toţi trei exact în acest sens şi toţi au acceptat şi mi se pare absolut pozitiv. Sunt de acord cu ceea ce ai spus şi sunt convins că spiritul de echipă ne va permite în alte ocazii să găsim soluţiile corespunzătoare, în aşa fel încât acest moment de amărăciune să poată să fie trecut cu bine. Rus şi pe urmă Flor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 w:name="__RefHeading___Toc54598039"/>
      <w:bookmarkEnd w:id="31"/>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Domnule preşedinte, despre referendum nu mai spun nimic, că tot am spus de o lună şi deja ... O să facem analize, concluzii, aşa cum spunea Octav.</w:t>
      </w:r>
    </w:p>
    <w:p>
      <w:pPr>
        <w:pStyle w:val="Normal"/>
        <w:ind w:firstLine="709"/>
        <w:jc w:val="both"/>
        <w:rPr/>
      </w:pPr>
      <w:r>
        <w:rPr>
          <w:rFonts w:cs="Arial" w:ascii="Arial" w:hAnsi="Arial"/>
          <w:sz w:val="32"/>
          <w:szCs w:val="32"/>
          <w:lang w:val="ro-RO"/>
        </w:rPr>
        <w:t>Vrând-nevrând, zilele acestea am discutat foarte mult şi cu Şerban şi cu Beuran. Ceea ce aş vrea să informez pe colegii mei este faptul că analiza – aţi spus, au spus şi colegii – că este o decizie înţeleaptă pe care noi o luăm acum, mult mai înţelepte decât decizia noastră au fost, însă, analizele şi decizia finală pe care au luat-o Şerban şi Beuran, cu care eu am discutat. Este absolut cinstit. Nu am nici o treabă cu Şerban, nu ştiu, îl cunosc numai de vreo doi ani, dar a făcut demonstraţia unui membru de partid în aceste zile, tot discutând şi argumentând, că până la urmă nu e simplu să-ţi dai demisia din funcţia de secretar general al Guvernului. Cine crede asta eu zic că e un om rău. Şi nici Beuran nu a fost - am discutat dimineaţă la şapte cu el, de la şapte până la opt înainte să venim la dv. Luând decizii simple în viaţă nu e aşa de uşor.</w:t>
      </w:r>
    </w:p>
    <w:p>
      <w:pPr>
        <w:pStyle w:val="Normal"/>
        <w:ind w:firstLine="709"/>
        <w:jc w:val="both"/>
        <w:rPr>
          <w:rFonts w:ascii="Arial" w:hAnsi="Arial" w:cs="Arial"/>
          <w:sz w:val="32"/>
          <w:szCs w:val="32"/>
          <w:lang w:val="ro-RO"/>
        </w:rPr>
      </w:pPr>
      <w:r>
        <w:rPr>
          <w:rFonts w:cs="Arial" w:ascii="Arial" w:hAnsi="Arial"/>
          <w:sz w:val="32"/>
          <w:szCs w:val="32"/>
          <w:lang w:val="ro-RO"/>
        </w:rPr>
        <w:t xml:space="preserve">Eu am fost impresionat de capacitatea de a analiza şi de a decide la rece în legătură cu ei, dar până la urmă decizia noastră se bazează pe decizia lor sau pe oferta lor, mai bine spus şi eu aş vrea să remarc acest lucru. Pentru Şerban, vreau să spun că am fost impresionat de modul în care el a gândit şi a deci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 w:name="__RefHeading___Toc54598040"/>
      <w:bookmarkEnd w:id="32"/>
      <w:r>
        <w:rPr>
          <w:szCs w:val="32"/>
          <w:lang w:val="ro-RO"/>
        </w:rPr>
        <w:t>Dl. Florin Georgescu</w:t>
      </w:r>
    </w:p>
    <w:p>
      <w:pPr>
        <w:pStyle w:val="Normal"/>
        <w:ind w:firstLine="709"/>
        <w:jc w:val="both"/>
        <w:rPr/>
      </w:pPr>
      <w:r>
        <w:rPr>
          <w:rFonts w:cs="Arial" w:ascii="Arial" w:hAnsi="Arial"/>
          <w:sz w:val="32"/>
          <w:szCs w:val="32"/>
          <w:lang w:val="ro-RO"/>
        </w:rPr>
        <w:t xml:space="preserve">Domnule prim-ministru, referitor la votul universal de ieri, dincolo de felicitările către cei care s-au implicat direct, de la organele locale până la dv. şi cei din jurul dv., noi toţi, aş vrea să sugerez ca </w:t>
      </w:r>
      <w:r>
        <w:rPr>
          <w:rFonts w:cs="Arial" w:ascii="Arial" w:hAnsi="Arial"/>
          <w:color w:val="0000FF"/>
          <w:sz w:val="32"/>
          <w:szCs w:val="32"/>
          <w:lang w:val="ro-RO"/>
        </w:rPr>
        <w:t>în perioada imediat următoare, să se revadă de urgenţă evidenţa populaţiei, pentru că este încărcată cu oameni care nu mai există acolo</w:t>
      </w:r>
      <w:r>
        <w:rPr>
          <w:rFonts w:cs="Arial" w:ascii="Arial" w:hAnsi="Arial"/>
          <w:sz w:val="32"/>
          <w:szCs w:val="32"/>
          <w:lang w:val="ro-RO"/>
        </w:rPr>
        <w:t xml:space="preserve"> şi mă opresc aici, dv. ştiţi mai bine, şi de aceea uneori procentele sunt uneori deformate.</w:t>
      </w:r>
    </w:p>
    <w:p>
      <w:pPr>
        <w:pStyle w:val="Normal"/>
        <w:ind w:firstLine="709"/>
        <w:jc w:val="both"/>
        <w:rPr/>
      </w:pPr>
      <w:r>
        <w:rPr>
          <w:rFonts w:cs="Arial" w:ascii="Arial" w:hAnsi="Arial"/>
          <w:sz w:val="32"/>
          <w:szCs w:val="32"/>
          <w:lang w:val="ro-RO"/>
        </w:rPr>
        <w:t xml:space="preserve">În al doilea rând, să nu trecem aşa de uşor peste acest moment - nu spun un cuvânt mare - istoric, de finalizare a unui acord cu Fondul Monetar Internaţional. Noi ştim bine ce înseamnă acest lucru şi vă felicităm pe dv., pe domnul Mihai Tănăsescu, colegul nostru, şi pe domnul Isărescu, cât a contribuit şi el pe aici, însă cred că sunteţi de acord că el a avut şi costuri sociale şi poate în mod parţial ne explicăm şi o anumită atitudine la vot, pentru că noi ştim, dacă facem istorie, ce înseamnă un acord, câte măsuri dureroase trebuie luate care se văd din plin, dar care pe termen imediat creează frustrări, nemulţumiri. Cei întrebaţi pe stradă, nu ştiu, nu am … </w:t>
      </w:r>
    </w:p>
    <w:p>
      <w:pPr>
        <w:pStyle w:val="TextBodyIndent"/>
        <w:ind w:firstLine="709"/>
        <w:rPr/>
      </w:pPr>
      <w:r>
        <w:rPr>
          <w:szCs w:val="32"/>
        </w:rPr>
        <w:t>Şi atunci vin cu propunerea cealaltă, şi anume susţin ce spunea şi domnul Solcanu, să hotărâm să canalizăm şi să ierarhizăm priorităţile şi cum spuneaţi dv. să canalizăm banii ăia puţini pe care îi vom avea, pentru că Mihai merge iar la Washington, iară o să vină ăia, iar să negociem, americanii nu vor să mai facem acord cu Fondul, pentru că vor să ne ajute mai mult, dar Uniunea Europeană vrea să facem acord, că altfel nu ne dă statut de economie funcţională de piaţă, că ei nu sunt în stare să vadă evoluţiile macroeconomice, se bazează numai pe ăia şi până la urmă rămâne ca europenii, că, domnule, daţi-le o linie directoare la românii ăştia, că pe urmă iar fac cine ştie ce derapaj, doamne fereşte, şi atunci vom face acord. Nu vor fi bani mulţi. Şi atunci ierarhizăm priorităţile între a face o autostradă care se vede peste opt ani şi a începe drumuri judeţene ar însemna ca pentru autostradă tragem banii în 2005, dar începem program de drumuri judeţene, că autostrada ţine de altele, dar dacă nu încap, şi una şi alta, dar oricum, să facem ceva care să se perceapă mai rapid.</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să facem, eu am dat o sugestie. Să se vadă ceva, că se îndreaptă şi către ăla care să bage votul. </w:t>
      </w:r>
    </w:p>
    <w:p>
      <w:pPr>
        <w:pStyle w:val="Normal"/>
        <w:ind w:firstLine="709"/>
        <w:jc w:val="both"/>
        <w:rPr/>
      </w:pPr>
      <w:r>
        <w:rPr>
          <w:rFonts w:cs="Arial" w:ascii="Arial" w:hAnsi="Arial"/>
          <w:sz w:val="32"/>
          <w:szCs w:val="32"/>
          <w:lang w:val="ro-RO"/>
        </w:rPr>
        <w:t xml:space="preserve">Ultima chestiune referitoare la cele trei decizii privind remanierea Guvernului. Îmi pare rău şi pentru Şerban, în primul rând, pentru Hilde, pentru că au lucrat în posturi extrem de grele, au fost unii dintre jucătorii cei mai uzaţi şi cei mai puşi în faţa multor provocări dificile. Este o chestiune doar de conjunctură, pentru nici Şerban se va dovedi că nu e vinovat, nici Hilde, se va dovedi şi, cum spuneaţi dv., după această perioadă vor reveni în forţă. La fel, Beuran, care nici nu a avut timp să dovedească prea mult, că a intrat în minutul 60, iese în minutul 68. Dar oricum, felicitări tuturor pentru ce au făcut şi rămânem alături de dumnealor. Dar, în contrapartidă, să venim cu nişte cazuri concrete şi acestea sunt în instituţiile pe care le conducem şi noi, le conduc şi alţi colegi de-ai noştri, iar, pe de altă parte, fac apel la dv. să atrageţi atenţia domnului Şaguna, care nu mai ascultă şi de mine în numele partidului şi să mai înceteze că toate dosarele şi toate constatările, numai eu ştiu câte telefoane dau pe sub el, pe acolo, să terminăm cu băieţii ăştia răi, că dacă se duce să verifice exerciţiul financiar al anului 2002, el verifică pe domnul Mitrea, pe domnul cutare şi mi-i găseşte vinovaţi şi numai eu ştiu cum fac pe acolo ca să nu ajung la dv. şi să fie linişte şi pace. </w:t>
      </w:r>
    </w:p>
    <w:p>
      <w:pPr>
        <w:pStyle w:val="Normal"/>
        <w:ind w:firstLine="709"/>
        <w:jc w:val="both"/>
        <w:rPr/>
      </w:pPr>
      <w:r>
        <w:rPr>
          <w:rFonts w:cs="Arial" w:ascii="Arial" w:hAnsi="Arial"/>
          <w:sz w:val="32"/>
          <w:szCs w:val="32"/>
          <w:lang w:val="ro-RO"/>
        </w:rPr>
        <w:t xml:space="preserve">Mai ales, domnule preşedinte, că de mâine - reţineţi, de mâine - pentru că noi avem ce avem sus acolo, consilieri de conturi, dar de mâine pleacă toate dosarele de la instanţa Curţii de Conturi la instanţele ordinare, aşa încât dacă se apucă un nebun, nu ştiu, când or pleca, dacă se apucă un nebun de inspector să scrie ceva acolo că nu este bine ghidat, dosarul ăla nu va mai rămâne în curte, unde mai dădeam şi eu telefoane să se închidă cum trebuie, că nu întotdeauna ăia ştiu ce să scrie şi se duce la Judecătoria Zimnicea alături de divorţuri şi de furturi de găini şi imediat se duce în presă. Domnul acesta să meargă să le spună la ăia să scrie pe hârtie, discută cu miniştrii şi după aia să plece, nu să-i trântească, că aşa fac. Trânteşte la uşă ministrului, ăla nu mai vrea, nu are timp şi zice băi, să ne scrii şi se poartă discuţii prin scrisori care sunt publice şi acolo sunt PRM-şti mulţi dedesubt, liberali au rămas, au rămas oameni din PD şi vom avea probleme. Ca să nu fie aşa, el să mai discute şi cu noi şi să fie mai constructiv. Nu este o reclamaţie, este o recomandare prietenească. Şi să se mai uite şi pe exerciţiile din spate, când verifică 2002, să zică în 2002 e bine, dar uite că în 1999 avem o problemă şi s-o scoatem şi pe aia, că poate să o scoată, legea îi dă voie. Mulţumes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 w:name="__RefHeading___Toc54598041"/>
      <w:bookmarkEnd w:id="3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ă rog foarte mult, pentru că la 12,00 am anunţat conferinţa de presă. … Oricum nu mai avem alt subiect astăz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 w:name="__RefHeading___Toc54598042"/>
      <w:bookmarkEnd w:id="34"/>
      <w:r>
        <w:rPr>
          <w:szCs w:val="32"/>
          <w:lang w:val="ro-RO"/>
        </w:rPr>
        <w:t>Dl. Leonard Cazan</w:t>
      </w:r>
    </w:p>
    <w:p>
      <w:pPr>
        <w:pStyle w:val="Normal"/>
        <w:ind w:firstLine="709"/>
        <w:jc w:val="both"/>
        <w:rPr/>
      </w:pPr>
      <w:r>
        <w:rPr>
          <w:rFonts w:cs="Arial" w:ascii="Arial" w:hAnsi="Arial"/>
          <w:sz w:val="32"/>
          <w:szCs w:val="32"/>
          <w:lang w:val="ro-RO"/>
        </w:rPr>
        <w:t>S-a evocat cifra 60%. Din ultimele cifre, având în vedere că prima, de dimineaţă, este mai completă decât eşantionul extins, cred că dv. trebuie să vorbiţi că sunt peste 55%. Peste 55% va fi acoperitor. Sunt 24 de judeţe care au venit în plus faţă de aseară, dar sunt şi 18 care au venit în jos faţă de … Se fac compensări şi am ajuns cu ceva în plus. A venit şi cifra de la ora zece acuma şi suntem tot acolo, cu două judeţe, din care unul pleacă în sus, unul în jos şi atunci peste 55% este foarte 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4598043"/>
      <w:r>
        <w:rPr>
          <w:szCs w:val="32"/>
          <w:lang w:val="ro-RO"/>
        </w:rPr>
        <w:t>Dl. Adrian Năstase</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4598044"/>
      <w:r>
        <w:rPr>
          <w:szCs w:val="32"/>
          <w:lang w:val="ro-RO"/>
        </w:rPr>
        <w:t>Dl. Leonard Cazan</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89,58%. Uitaţi, asta 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4598045"/>
      <w:r>
        <w:rPr>
          <w:szCs w:val="32"/>
          <w:lang w:val="ro-RO"/>
        </w:rPr>
        <w:t>Dl. Valer Dorneanu</w:t>
      </w:r>
      <w:bookmarkEnd w:id="37"/>
    </w:p>
    <w:p>
      <w:pPr>
        <w:pStyle w:val="Normal"/>
        <w:ind w:firstLine="709"/>
        <w:jc w:val="both"/>
        <w:rPr>
          <w:rFonts w:ascii="Arial" w:hAnsi="Arial" w:cs="Arial"/>
          <w:sz w:val="32"/>
          <w:szCs w:val="32"/>
          <w:lang w:val="ro-RO"/>
        </w:rPr>
      </w:pPr>
      <w:r>
        <w:rPr>
          <w:rFonts w:cs="Arial" w:ascii="Arial" w:hAnsi="Arial"/>
          <w:sz w:val="32"/>
          <w:szCs w:val="32"/>
          <w:lang w:val="ro-RO"/>
        </w:rPr>
        <w:tab/>
        <w:t>S-a evocat foarte bine importanţa organizatorică a succesului referendumului. Eu cred că alături de latura organizatorică şi de rolul extraordinar al bisericii, trebuie să evocăm şi rolul extraordinar al acelei măsuri cu privire la referendum pentru două zile. Lumea şi-a planificat într-un fel prezenţa la vot, dar mai ales ne-a permis nouă să ne trezim. Şi aici, apropo de aspectele negative ale laturii organizatorice, pe care nu trebuie să le lăsăm de-o parte, euforizaţi de succesul pe care l-am avut.</w:t>
      </w:r>
    </w:p>
    <w:p>
      <w:pPr>
        <w:pStyle w:val="Normal"/>
        <w:ind w:firstLine="709"/>
        <w:jc w:val="both"/>
        <w:rPr/>
      </w:pPr>
      <w:r>
        <w:rPr>
          <w:rFonts w:cs="Arial" w:ascii="Arial" w:hAnsi="Arial"/>
          <w:sz w:val="32"/>
          <w:szCs w:val="32"/>
          <w:lang w:val="ro-RO"/>
        </w:rPr>
        <w:tab/>
        <w:t>Apropo de rezultate, rezultate slabe la oraşe, iar în oraşe, cel puţin pe unde am fost noi, foarte slabe în cartierele mărginaşe. Paradoxal, în cartierele centrale, la Iaşi de pildă, rezultatele sunt foarte bune. Asta demonstrează că pentru alegerile locale va trebui să luăm nişte măsuri specifice. Nu ştiu, ANL a făcut nişte lucruri extraordinare, dar astea sunt insuficiente. Poate domnul Mitrea inventează un sistem din ăsta care să se adreseze direct blocurilor din cartierele mărginaşe. Venim cu compensaţii, vedem cu transportul … …Domnule preşedinte, desp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4598046"/>
      <w:r>
        <w:rPr>
          <w:szCs w:val="32"/>
          <w:lang w:val="ro-RO"/>
        </w:rPr>
        <w:t>Dl. Adrian Năstase</w:t>
      </w:r>
      <w:bookmarkEnd w:id="38"/>
    </w:p>
    <w:p>
      <w:pPr>
        <w:pStyle w:val="Normal"/>
        <w:ind w:firstLine="709"/>
        <w:jc w:val="both"/>
        <w:rPr>
          <w:rFonts w:ascii="Arial" w:hAnsi="Arial" w:cs="Arial"/>
          <w:sz w:val="32"/>
          <w:szCs w:val="32"/>
          <w:lang w:val="ro-RO"/>
        </w:rPr>
      </w:pPr>
      <w:r>
        <w:rPr>
          <w:rFonts w:cs="Arial" w:ascii="Arial" w:hAnsi="Arial"/>
          <w:sz w:val="32"/>
          <w:szCs w:val="32"/>
          <w:lang w:val="ro-RO"/>
        </w:rPr>
        <w:tab/>
        <w:t>… Practic, urmează să finalizăm textul şi să vedem … 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4598047"/>
      <w:r>
        <w:rPr>
          <w:szCs w:val="32"/>
          <w:lang w:val="ro-RO"/>
        </w:rPr>
        <w:t>Dl. Viorel Hrebenciuc</w:t>
      </w:r>
      <w:bookmarkEnd w:id="39"/>
    </w:p>
    <w:p>
      <w:pPr>
        <w:pStyle w:val="Normal"/>
        <w:ind w:firstLine="709"/>
        <w:jc w:val="both"/>
        <w:rPr>
          <w:rFonts w:ascii="Arial" w:hAnsi="Arial" w:cs="Arial"/>
          <w:sz w:val="32"/>
          <w:szCs w:val="32"/>
          <w:lang w:val="ro-RO"/>
        </w:rPr>
      </w:pPr>
      <w:r>
        <w:rPr>
          <w:rFonts w:cs="Arial" w:ascii="Arial" w:hAnsi="Arial"/>
          <w:sz w:val="32"/>
          <w:szCs w:val="32"/>
          <w:lang w:val="ro-RO"/>
        </w:rPr>
        <w:tab/>
        <w:t>Domnule preşedinte, nu mă refer la referendum decât la un singur punct. Să ştiţi că şi p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i/>
          <w:iCs/>
        </w:rPr>
        <w:tab/>
        <w:t>Xxx2-B</w:t>
      </w:r>
    </w:p>
    <w:p>
      <w:pPr>
        <w:pStyle w:val="Normal"/>
        <w:rPr>
          <w:i/>
          <w:i/>
          <w:iCs/>
          <w:lang w:val="ro-RO"/>
        </w:rPr>
      </w:pPr>
      <w:r>
        <w:rPr>
          <w:i/>
          <w:iCs/>
          <w:lang w:val="ro-RO"/>
        </w:rPr>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40" w:name="__RefHeading___Toc54598048"/>
      <w:r>
        <w:rPr>
          <w:szCs w:val="32"/>
          <w:lang w:val="ro-RO"/>
        </w:rPr>
        <w:t>Dl. Adrian Severin</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Da, este o problemă a societăţii româneşti. Noi intrăm într-o societate industrială urbană şi înalt educată, cu votul celor care sunt mai puţin educaţi, nu sunt de factură urbană şi nu sunt de factură industrială. Este o problemă şi trebuie să o vedem, s-o traducem în politici adecvate, care să conducă, până la urmă, la o anumită schimbare a structurii sociale în România şi care să permită ca aceşti oameni din jurul mesei, care după părerea mea, suntem cu toţii moderni şi europeni, să avem un corespunzător semnificativ şi în societatea românească. Altminteri, suntem ca o locomotivă care ne ducem mult prea departe de vagoane, de capacitatea vagoanelor de a ne urma. De aceea, cred că şi aceasta trebuie să ne preocupe. Ea nu are valoare atâta pentru valoare, poate, dar are valoare pentru stabilirea politicilor pe care trebuie să le facem.</w:t>
      </w:r>
    </w:p>
    <w:p>
      <w:pPr>
        <w:pStyle w:val="Normal"/>
        <w:ind w:firstLine="709"/>
        <w:jc w:val="both"/>
        <w:rPr>
          <w:rFonts w:ascii="Arial" w:hAnsi="Arial" w:cs="Arial"/>
          <w:sz w:val="32"/>
          <w:szCs w:val="32"/>
          <w:lang w:val="ro-RO"/>
        </w:rPr>
      </w:pPr>
      <w:r>
        <w:rPr>
          <w:rFonts w:cs="Arial" w:ascii="Arial" w:hAnsi="Arial"/>
          <w:sz w:val="32"/>
          <w:szCs w:val="32"/>
          <w:lang w:val="ro-RO"/>
        </w:rPr>
        <w:tab/>
        <w:t>A treia chestiune. Totuşi, o altă concluzie care mi se pare că nu trebuie ignorată la referendum este faptul că politica dusă de Guvern în chestiunea naţională nu a fost infirmată, ci confirmată de acest referendum. Eu nu văd de ce am pierdut, dimpotrivă, nu am pierdut, am câştigat voturi în Transilvania. Iată, cei care nu înţeleg foarte bine fenomenul transilvănean aceia nu ne-au dat voturile şi aceia nu sunt de acolo, sunt din altă parte.</w:t>
      </w:r>
    </w:p>
    <w:p>
      <w:pPr>
        <w:pStyle w:val="Normal"/>
        <w:ind w:firstLine="709"/>
        <w:jc w:val="both"/>
        <w:rPr>
          <w:rFonts w:ascii="Arial" w:hAnsi="Arial" w:cs="Arial"/>
          <w:sz w:val="32"/>
          <w:szCs w:val="32"/>
          <w:lang w:val="ro-RO"/>
        </w:rPr>
      </w:pPr>
      <w:r>
        <w:rPr>
          <w:rFonts w:cs="Arial" w:ascii="Arial" w:hAnsi="Arial"/>
          <w:sz w:val="32"/>
          <w:szCs w:val="32"/>
          <w:lang w:val="ro-RO"/>
        </w:rPr>
        <w:tab/>
        <w:t>În al patrulea rând, o problemă majoră este problema oraşelor. Foarte, foarte serios ar trebui să vedem ce este cu aceste oraşe ale noastre. Probabil că ele au structura socială pe care o ştim, cu foarte mulţi dezrădăcinaţi, cu oameni nesiguri, cu oameni care îşi văd locurile de muncă sub semnul întrebării etc. şi în contextul acesta Bucureştiul este un oraş infernal, este un oraş infernal, este oraşul lui Băsescu, este oraşul lui Lis, este oraşul lui Halaicu, un oraş capitală de ţară europeană care alege consecutiv asemenea tip de oameni este un oraş infernal şi nu ştiu ce putem face, însă trebuie să analizăm lucrul ăsta separat.</w:t>
      </w:r>
    </w:p>
    <w:p>
      <w:pPr>
        <w:pStyle w:val="Normal"/>
        <w:ind w:firstLine="709"/>
        <w:jc w:val="both"/>
        <w:rPr>
          <w:rFonts w:ascii="Arial" w:hAnsi="Arial" w:cs="Arial"/>
          <w:sz w:val="32"/>
          <w:szCs w:val="32"/>
          <w:lang w:val="ro-RO"/>
        </w:rPr>
      </w:pPr>
      <w:r>
        <w:rPr>
          <w:rFonts w:cs="Arial" w:ascii="Arial" w:hAnsi="Arial"/>
          <w:sz w:val="32"/>
          <w:szCs w:val="32"/>
          <w:lang w:val="ro-RO"/>
        </w:rPr>
        <w:tab/>
        <w:t>Ultima chestiune în legătură cu cele trei demisii. Şi eu am un gust amar, sincer. Propuneri foarte concrete. Poate că ar fi bine pe ei să-şi anunţe la un moment dat demisia, pentru ca să nu existe impresia că de fapt este cedarea noastră comună faţă de anumite presiuni care nu sunt legate de eventualele lor vinovăţii. În felul acesta … eu mi-am dat demisia, eu ştiu cât este de greu, confirm ce spunea domnul Rus mai devreme. Este foarte greu, este o decizie foarte complicată, te simţi îngrozitor şi tocmai din cauza asta mă simt şi obligat să vorbesc acum. Poate că ar trebui să nu lăsăm în nici un fel ideea … Vom trage beneficii de pe urma acestor demisii, dar nu trebuie să lăsăm ideea că de fapt ei şi-au dat demisia pentru că noi am fost cei care le-am cerut-o, chiar dacă este adevărat lucrul ăsta sau chiar dacă nu este adevărat. Poate că ar fi bine să-şi prezinte ei sau să anunţe printr-un comunicat a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4598049"/>
      <w:r>
        <w:rPr>
          <w:szCs w:val="32"/>
          <w:lang w:val="ro-RO"/>
        </w:rPr>
        <w:t>Dl. Adrian Năstase</w:t>
      </w:r>
      <w:bookmarkEnd w:id="41"/>
    </w:p>
    <w:p>
      <w:pPr>
        <w:pStyle w:val="Normal"/>
        <w:ind w:firstLine="709"/>
        <w:jc w:val="both"/>
        <w:rPr>
          <w:rFonts w:ascii="Arial" w:hAnsi="Arial" w:cs="Arial"/>
          <w:sz w:val="32"/>
          <w:szCs w:val="32"/>
          <w:lang w:val="ro-RO"/>
        </w:rPr>
      </w:pPr>
      <w:r>
        <w:rPr>
          <w:rFonts w:cs="Arial" w:ascii="Arial" w:hAnsi="Arial"/>
          <w:sz w:val="32"/>
          <w:szCs w:val="32"/>
          <w:lang w:val="ro-RO"/>
        </w:rPr>
        <w:tab/>
        <w:t>Eu am conferinţă de presă peste zece minute şi exact asta am să fac. Dacă vrei să te duci tu în locul meu şi să spui că anunţă e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4598050"/>
      <w:r>
        <w:rPr>
          <w:szCs w:val="32"/>
          <w:lang w:val="ro-RO"/>
        </w:rPr>
        <w:t>Dl. Adrian Severin</w:t>
      </w:r>
      <w:bookmarkEnd w:id="42"/>
    </w:p>
    <w:p>
      <w:pPr>
        <w:pStyle w:val="Normal"/>
        <w:ind w:firstLine="709"/>
        <w:jc w:val="both"/>
        <w:rPr>
          <w:rFonts w:ascii="Arial" w:hAnsi="Arial" w:cs="Arial"/>
          <w:sz w:val="32"/>
          <w:szCs w:val="32"/>
          <w:lang w:val="ro-RO"/>
        </w:rPr>
      </w:pPr>
      <w:r>
        <w:rPr>
          <w:rFonts w:cs="Arial" w:ascii="Arial" w:hAnsi="Arial"/>
          <w:sz w:val="32"/>
          <w:szCs w:val="32"/>
          <w:lang w:val="ro-RO"/>
        </w:rPr>
        <w:tab/>
        <w:t>Nu, nu este nevo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4598051"/>
      <w:r>
        <w:rPr>
          <w:szCs w:val="32"/>
          <w:lang w:val="ro-RO"/>
        </w:rPr>
        <w:t>Dl. Adrian Năstase</w:t>
      </w:r>
      <w:bookmarkEnd w:id="43"/>
    </w:p>
    <w:p>
      <w:pPr>
        <w:pStyle w:val="Normal"/>
        <w:ind w:firstLine="709"/>
        <w:jc w:val="both"/>
        <w:rPr>
          <w:rFonts w:ascii="Arial" w:hAnsi="Arial" w:cs="Arial"/>
          <w:sz w:val="32"/>
          <w:szCs w:val="32"/>
          <w:lang w:val="ro-RO"/>
        </w:rPr>
      </w:pPr>
      <w:r>
        <w:rPr>
          <w:rFonts w:cs="Arial" w:ascii="Arial" w:hAnsi="Arial"/>
          <w:sz w:val="32"/>
          <w:szCs w:val="32"/>
          <w:lang w:val="ro-RO"/>
        </w:rPr>
        <w:tab/>
        <w:t xml:space="preserve">… separat … De asta facem un exerciţiu politic aici, nu are rost să mai discutăm. Facem chestiunea asta ca să obţinem un beneficiu, că să meargă ei să spună că s-au gândit toată noaptea şi că fericirea lor personală depinde de chestia asta nu crede nimeni. Sigur că este o operaţiun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4598052"/>
      <w:r>
        <w:rPr>
          <w:szCs w:val="32"/>
          <w:lang w:val="ro-RO"/>
        </w:rPr>
        <w:t>Dl. Adrian Severin</w:t>
      </w:r>
      <w:bookmarkEnd w:id="44"/>
    </w:p>
    <w:p>
      <w:pPr>
        <w:pStyle w:val="Normal"/>
        <w:ind w:firstLine="709"/>
        <w:jc w:val="both"/>
        <w:rPr>
          <w:rFonts w:ascii="Arial" w:hAnsi="Arial" w:cs="Arial"/>
          <w:sz w:val="32"/>
          <w:szCs w:val="32"/>
          <w:lang w:val="ro-RO"/>
        </w:rPr>
      </w:pPr>
      <w:r>
        <w:rPr>
          <w:rFonts w:cs="Arial" w:ascii="Arial" w:hAnsi="Arial"/>
          <w:sz w:val="32"/>
          <w:szCs w:val="32"/>
          <w:lang w:val="ro-RO"/>
        </w:rPr>
        <w:tab/>
        <w:t>M-am gândit ca la o soluţie - nu insist - ca la o soluţie de compromis. Poate după aceea să-şi conceapă fiecare un scurt comunicat de presă după conferinţa asta de presă şi să-l dea, în care să spună … Iar după aia, poate cu ocazia asta, să găsim şi o soluţie, iarăşi să reluăm nişte chestiuni care privesc relaţia noastră cu presa ceva mai sănătoasă. În rest, nu mai vreau să spun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4598053"/>
      <w:r>
        <w:rPr>
          <w:szCs w:val="32"/>
          <w:lang w:val="ro-RO"/>
        </w:rPr>
        <w:t>Dl. Adrian Năstase</w:t>
      </w:r>
      <w:bookmarkEnd w:id="45"/>
    </w:p>
    <w:p>
      <w:pPr>
        <w:pStyle w:val="Normal"/>
        <w:ind w:firstLine="709"/>
        <w:jc w:val="both"/>
        <w:rPr/>
      </w:pPr>
      <w:r>
        <w:rPr>
          <w:rFonts w:cs="Arial" w:ascii="Arial" w:hAnsi="Arial"/>
          <w:sz w:val="32"/>
          <w:szCs w:val="32"/>
          <w:lang w:val="ro-RO"/>
        </w:rPr>
        <w:tab/>
        <w:t>Domnul Sas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4598054"/>
      <w:r>
        <w:rPr>
          <w:szCs w:val="32"/>
          <w:lang w:val="ro-RO"/>
        </w:rPr>
        <w:t>Dl. Ioan Sasu</w:t>
      </w:r>
      <w:bookmarkEnd w:id="46"/>
    </w:p>
    <w:p>
      <w:pPr>
        <w:pStyle w:val="Normal"/>
        <w:ind w:firstLine="709"/>
        <w:jc w:val="both"/>
        <w:rPr>
          <w:rFonts w:ascii="Arial" w:hAnsi="Arial" w:cs="Arial"/>
          <w:sz w:val="32"/>
          <w:szCs w:val="32"/>
          <w:lang w:val="ro-RO"/>
        </w:rPr>
      </w:pPr>
      <w:r>
        <w:rPr>
          <w:rFonts w:cs="Arial" w:ascii="Arial" w:hAnsi="Arial"/>
          <w:sz w:val="32"/>
          <w:szCs w:val="32"/>
          <w:lang w:val="ro-RO"/>
        </w:rPr>
        <w:tab/>
        <w:t xml:space="preserve">Rezultatul pozitiv sigur că poate induce o anumită stare de euforie. După părerea mea, cred că aprecierea pe care aţi făcut-o, să avem o anumită moderaţie, este cea mai corectă, pentru că eu nu vreau să exagerez, dar după cum s-au prezentat lucrurile în perioada asta pe toate posturile de televiziune, presă, radiouri, s-a indus aşa, pe undeva, ideea că chiar există o distanţare reală între clasa politică şi populaţie şi cetăţean. Indiferent cine au fost cei care au trecut pe la televiziuni, s-a lăsat aşa un sentiment că este o anumită distanţare şi cred că, din acest punct de vedere, chiar este necesar de acum încolo să se realizeze o analiză, pentru că, practic, s-a declanşat războiul electoral de acum încolo, se intră în plin, în forţă în campania electorală. </w:t>
      </w:r>
    </w:p>
    <w:p>
      <w:pPr>
        <w:pStyle w:val="Normal"/>
        <w:ind w:firstLine="709"/>
        <w:jc w:val="both"/>
        <w:rPr>
          <w:rFonts w:ascii="Arial" w:hAnsi="Arial" w:cs="Arial"/>
          <w:sz w:val="32"/>
          <w:szCs w:val="32"/>
          <w:lang w:val="ro-RO"/>
        </w:rPr>
      </w:pPr>
      <w:r>
        <w:rPr>
          <w:rFonts w:cs="Arial" w:ascii="Arial" w:hAnsi="Arial"/>
          <w:sz w:val="32"/>
          <w:szCs w:val="32"/>
          <w:lang w:val="ro-RO"/>
        </w:rPr>
        <w:tab/>
        <w:t>Vor trebui stabilite grupurile astea ţintă şi mers pe anumite … Aici s-au discutat multe. Văzând de la oră la oră cum au evoluat rezultate, sigur, s-a realizat o anumită mobilizare, organizare şi aşa mai departe, dar cred că grupurile astea, că e vorba de provincie, ţăranii, că e vorba de oraşe, cum s-a zis, cartiere mărginaşe, care sunt grupuri ţintă, eu cred că trebuie luate în atenţie şi de acum stabilită la modul foarte serios o strategie care să menţină perspectiva unei victorii, aşa cum s-a discutat întotdeauna la conducerea PSD, la un nivel corespunzător. Vă mulţumesc.</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47" w:name="__RefHeading___Toc54598055"/>
      <w:r>
        <w:rPr>
          <w:szCs w:val="32"/>
          <w:lang w:val="ro-RO"/>
        </w:rPr>
        <w:t>Dl. Adrian Năstase</w:t>
      </w:r>
      <w:bookmarkEnd w:id="47"/>
    </w:p>
    <w:p>
      <w:pPr>
        <w:pStyle w:val="Normal"/>
        <w:ind w:firstLine="709"/>
        <w:jc w:val="both"/>
        <w:rPr>
          <w:rFonts w:ascii="Arial" w:hAnsi="Arial" w:cs="Arial"/>
          <w:sz w:val="32"/>
          <w:szCs w:val="32"/>
          <w:lang w:val="ro-RO"/>
        </w:rPr>
      </w:pPr>
      <w:r>
        <w:rPr>
          <w:rFonts w:cs="Arial" w:ascii="Arial" w:hAnsi="Arial"/>
          <w:sz w:val="32"/>
          <w:szCs w:val="32"/>
          <w:lang w:val="ro-RO"/>
        </w:rPr>
        <w:tab/>
        <w:t>TVR 1 şi nu ştiu care transmit în direct conferinţa de presă la ora 12,00. Da, şi trebuie să merg până în birou să-mi mai iau nişte hârtii. Nu, Rodica, te rog. Rodica şi pe urmă …</w:t>
      </w:r>
    </w:p>
    <w:p>
      <w:pPr>
        <w:pStyle w:val="Normal"/>
        <w:ind w:firstLine="709"/>
        <w:jc w:val="both"/>
        <w:rPr/>
      </w:pPr>
      <w:r>
        <w:rPr>
          <w:rFonts w:cs="Arial" w:ascii="Arial" w:hAnsi="Arial"/>
          <w:sz w:val="32"/>
          <w:szCs w:val="32"/>
          <w:lang w:val="ro-RO"/>
        </w:rPr>
        <w:tab/>
        <w:t>Vă anunţ de pe acum, semnăm acordul de parteneriat cu Frăţia, joi, la Sinaia, la ora 10,3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8" w:name="__RefHeading___Toc54598056"/>
      <w:r>
        <w:rPr>
          <w:szCs w:val="32"/>
          <w:lang w:val="ro-RO"/>
        </w:rPr>
        <w:t>Dl. Octav Cozmâncă</w:t>
      </w:r>
      <w:bookmarkEnd w:id="48"/>
    </w:p>
    <w:p>
      <w:pPr>
        <w:pStyle w:val="Normal"/>
        <w:ind w:firstLine="709"/>
        <w:jc w:val="both"/>
        <w:rPr>
          <w:rFonts w:ascii="Arial" w:hAnsi="Arial" w:cs="Arial"/>
          <w:sz w:val="32"/>
          <w:szCs w:val="32"/>
          <w:lang w:val="ro-RO"/>
        </w:rPr>
      </w:pPr>
      <w:r>
        <w:rPr>
          <w:rFonts w:cs="Arial" w:ascii="Arial" w:hAnsi="Arial"/>
          <w:sz w:val="32"/>
          <w:szCs w:val="32"/>
          <w:lang w:val="ro-RO"/>
        </w:rPr>
        <w:tab/>
        <w:t>Dacă aveţi observaţii mi le d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4598057"/>
      <w:r>
        <w:rPr>
          <w:szCs w:val="32"/>
          <w:lang w:val="ro-RO"/>
        </w:rPr>
        <w:t>Dl. Adrian Năstase</w:t>
      </w:r>
      <w:bookmarkEnd w:id="49"/>
    </w:p>
    <w:p>
      <w:pPr>
        <w:pStyle w:val="Normal"/>
        <w:ind w:firstLine="709"/>
        <w:jc w:val="both"/>
        <w:rPr>
          <w:rFonts w:ascii="Arial" w:hAnsi="Arial" w:cs="Arial"/>
          <w:sz w:val="32"/>
          <w:szCs w:val="32"/>
          <w:lang w:val="ro-RO"/>
        </w:rPr>
      </w:pPr>
      <w:r>
        <w:rPr>
          <w:rFonts w:cs="Arial" w:ascii="Arial" w:hAnsi="Arial"/>
          <w:sz w:val="32"/>
          <w:szCs w:val="32"/>
          <w:lang w:val="ro-RO"/>
        </w:rPr>
        <w:tab/>
        <w:t>Exact. Şi mai avem pe cel cu Partida Romilor şi îl semnăm săptămâna cealaltă, da? Asta era important. Rodica, Sandu şi pe ur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4598058"/>
      <w:r>
        <w:rPr>
          <w:szCs w:val="32"/>
          <w:lang w:val="ro-RO"/>
        </w:rPr>
        <w:t>D-na Rodica Stănoiu</w:t>
      </w:r>
      <w:bookmarkEnd w:id="50"/>
    </w:p>
    <w:p>
      <w:pPr>
        <w:pStyle w:val="Normal"/>
        <w:ind w:firstLine="709"/>
        <w:jc w:val="both"/>
        <w:rPr/>
      </w:pPr>
      <w:r>
        <w:rPr>
          <w:rFonts w:cs="Arial" w:ascii="Arial" w:hAnsi="Arial"/>
          <w:sz w:val="32"/>
          <w:szCs w:val="32"/>
          <w:lang w:val="ro-RO"/>
        </w:rPr>
        <w:t>...</w:t>
        <w:tab/>
        <w:t>Trebuie făcut în aşa fel - nu ştiu cum - ca să nu pară o victorie a celorlalţi şi a presei… pentru că se va pune problema de ce acum şi nu am reacţionat la nici o …</w:t>
      </w:r>
    </w:p>
    <w:p>
      <w:pPr>
        <w:pStyle w:val="Normal"/>
        <w:ind w:firstLine="709"/>
        <w:jc w:val="both"/>
        <w:rPr/>
      </w:pPr>
      <w:r>
        <w:rPr>
          <w:rFonts w:cs="Arial" w:ascii="Arial" w:hAnsi="Arial"/>
          <w:sz w:val="32"/>
          <w:szCs w:val="32"/>
          <w:lang w:val="ro-RO"/>
        </w:rPr>
        <w:tab/>
        <w:t>În legătură cu ce s-a spus aici cu corupţia, şi eu sunt de acord cu colegii noştri, noi am căpătat un fel de complex în această treabă, ca să arătăm că facem ceva şi ne uităm numai la oamenii noştri. De altfel, este şi un semn pentru cei din teritoriu. Eu aş zice că cel puţin din limbajul nostru cuvântul baronii trebuie să dispară. Trebuie categoric să dispară. Măcar noi să nu mai folosim acest cuvâ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4598059"/>
      <w:r>
        <w:rPr>
          <w:szCs w:val="32"/>
          <w:lang w:val="ro-RO"/>
        </w:rPr>
        <w:t>Dl. Adrian Năstase</w:t>
      </w:r>
      <w:bookmarkEnd w:id="51"/>
    </w:p>
    <w:p>
      <w:pPr>
        <w:pStyle w:val="Normal"/>
        <w:ind w:firstLine="709"/>
        <w:jc w:val="both"/>
        <w:rPr>
          <w:rFonts w:ascii="Arial" w:hAnsi="Arial" w:cs="Arial"/>
          <w:sz w:val="32"/>
          <w:szCs w:val="32"/>
          <w:lang w:val="ro-RO"/>
        </w:rPr>
      </w:pPr>
      <w:r>
        <w:rPr>
          <w:rFonts w:cs="Arial" w:ascii="Arial" w:hAnsi="Arial"/>
          <w:sz w:val="32"/>
          <w:szCs w:val="32"/>
          <w:lang w:val="ro-RO"/>
        </w:rPr>
        <w:tab/>
        <w:t>Rodica, ceea ce spui tu o să transmit la Ministerul Justiţi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4598060"/>
      <w:r>
        <w:rPr>
          <w:szCs w:val="32"/>
          <w:lang w:val="ro-RO"/>
        </w:rPr>
        <w:t>D-na Rodica Stănoiu</w:t>
      </w:r>
      <w:bookmarkEnd w:id="52"/>
    </w:p>
    <w:p>
      <w:pPr>
        <w:pStyle w:val="Normal"/>
        <w:ind w:firstLine="709"/>
        <w:jc w:val="both"/>
        <w:rPr>
          <w:rFonts w:ascii="Arial" w:hAnsi="Arial" w:cs="Arial"/>
          <w:sz w:val="32"/>
          <w:szCs w:val="32"/>
          <w:lang w:val="ro-RO"/>
        </w:rPr>
      </w:pPr>
      <w:r>
        <w:rPr>
          <w:rFonts w:cs="Arial" w:ascii="Arial" w:hAnsi="Arial"/>
          <w:sz w:val="32"/>
          <w:szCs w:val="32"/>
          <w:lang w:val="ro-RO"/>
        </w:rPr>
        <w:tab/>
        <w:t>Da, vă mulţumesc. Şi trei, cu dosarele respective, cu trei explicaţii pe care trebuie să le dau. Ştiţi bine că eu, de nenumărate ori, în legătură cu Băsescu am întrebat chiar în şedinţe mari când dăm verde pentru Băsescu. S-a dat târziu dosarul lui, acuma. Cu celelalte este o altă treabă pe care eu am spus-o în surdină colegilor. Acum este momentul să o spun tare. Sunt două-trei care vin tari şi importante, dar vreau să vă spun că în aproape toate mi s-a spus dăm şi de oameni de aici. Sunt dosare extrem de complicate şi atunci le-am lăsat în stand-by ca să vedem cum le lucrăm. Ceea ce este vă spun eu este de meditat, nu este de …</w:t>
      </w:r>
    </w:p>
    <w:p>
      <w:pPr>
        <w:pStyle w:val="Normal"/>
        <w:ind w:firstLine="709"/>
        <w:jc w:val="both"/>
        <w:rPr/>
      </w:pPr>
      <w:r>
        <w:rPr>
          <w:rFonts w:cs="Arial" w:ascii="Arial" w:hAnsi="Arial"/>
          <w:sz w:val="32"/>
          <w:szCs w:val="32"/>
          <w:lang w:val="ro-RO"/>
        </w:rPr>
        <w:tab/>
        <w:t>În al treilea rând - şi asta este ultima - în legătură cu referendumul, sunt câteva lucruri. Maşina de tocat, dacă începe să ne toace aşa cum ne-a tocat în ultimele zile, este o nenorocire. Aducerea în ultimul moment a celor mai agresivi oameni - eu sunt de acord cu filtratul, cu … şi unii şi alţii - dar nu înainte de referendum cu două zile, îi aduci pe cei mai agresivi. Iar ţăranii - aici îi spun domnului Dumitru - veneau seara, cel puţin în Olt, şi ne-au făcut o observaţie extrem de interesantă şi mi-au zis, fato, ne ducem să nu mai fie televiziunea aia acolo să ne întrebe despre Constituţie. Au fost terorizaţi de ideea că s-au dus la televizor, că nu ştiu nimica, că nu ştiu ce e Constituţia şi ăsta a fost un motiv pent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4598061"/>
      <w:r>
        <w:rPr>
          <w:szCs w:val="32"/>
          <w:lang w:val="ro-RO"/>
        </w:rPr>
        <w:t>Dl. Adrian Năstase</w:t>
      </w:r>
      <w:bookmarkEnd w:id="53"/>
    </w:p>
    <w:p>
      <w:pPr>
        <w:pStyle w:val="Normal"/>
        <w:ind w:firstLine="709"/>
        <w:jc w:val="both"/>
        <w:rPr>
          <w:rFonts w:ascii="Arial" w:hAnsi="Arial" w:cs="Arial"/>
          <w:sz w:val="32"/>
          <w:szCs w:val="32"/>
          <w:lang w:val="ro-RO"/>
        </w:rPr>
      </w:pPr>
      <w:r>
        <w:rPr>
          <w:rFonts w:cs="Arial" w:ascii="Arial" w:hAnsi="Arial"/>
          <w:sz w:val="32"/>
          <w:szCs w:val="32"/>
          <w:lang w:val="ro-RO"/>
        </w:rPr>
        <w:tab/>
        <w:t xml:space="preserve">Un argument pentru Adrian. Bine. Vă mulţumesc foarte mul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4598062"/>
      <w:r>
        <w:rPr>
          <w:szCs w:val="32"/>
          <w:lang w:val="ro-RO"/>
        </w:rPr>
        <w:t>Dl. Ion Solcanu</w:t>
      </w:r>
      <w:bookmarkEnd w:id="54"/>
    </w:p>
    <w:p>
      <w:pPr>
        <w:pStyle w:val="Normal"/>
        <w:ind w:firstLine="709"/>
        <w:jc w:val="both"/>
        <w:rPr>
          <w:rFonts w:ascii="Arial" w:hAnsi="Arial" w:cs="Arial"/>
          <w:sz w:val="32"/>
          <w:szCs w:val="32"/>
          <w:lang w:val="ro-RO"/>
        </w:rPr>
      </w:pPr>
      <w:r>
        <w:rPr>
          <w:rFonts w:cs="Arial" w:ascii="Arial" w:hAnsi="Arial"/>
          <w:sz w:val="32"/>
          <w:szCs w:val="32"/>
          <w:lang w:val="ro-RO"/>
        </w:rPr>
        <w:tab/>
        <w:t>Aţi fixat la ora 19,00, aţi fixat referendumul de ziua mea la 60 de ani. Invit colegii la un pahar de vin în Sala de marmu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5" w:name="__RefHeading___Toc54598063"/>
      <w:r>
        <w:rPr>
          <w:szCs w:val="32"/>
          <w:lang w:val="ro-RO"/>
        </w:rPr>
        <w:t>Dl. Adrian Năstase</w:t>
      </w:r>
      <w:bookmarkEnd w:id="55"/>
    </w:p>
    <w:p>
      <w:pPr>
        <w:pStyle w:val="Normal"/>
        <w:ind w:firstLine="709"/>
        <w:jc w:val="both"/>
        <w:rPr>
          <w:rFonts w:ascii="Arial" w:hAnsi="Arial" w:cs="Arial"/>
          <w:sz w:val="32"/>
          <w:szCs w:val="32"/>
          <w:lang w:val="ro-RO"/>
        </w:rPr>
      </w:pPr>
      <w:r>
        <w:rPr>
          <w:rFonts w:cs="Arial" w:ascii="Arial" w:hAnsi="Arial"/>
          <w:sz w:val="32"/>
          <w:szCs w:val="32"/>
          <w:lang w:val="ro-RO"/>
        </w:rPr>
        <w:tab/>
        <w:t>La or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4598064"/>
      <w:r>
        <w:rPr>
          <w:szCs w:val="32"/>
          <w:lang w:val="ro-RO"/>
        </w:rPr>
        <w:t>Dl. Ion Solcanu</w:t>
      </w:r>
      <w:bookmarkEnd w:id="56"/>
    </w:p>
    <w:p>
      <w:pPr>
        <w:pStyle w:val="Normal"/>
        <w:ind w:firstLine="709"/>
        <w:jc w:val="both"/>
        <w:rPr>
          <w:rFonts w:ascii="Arial" w:hAnsi="Arial" w:cs="Arial"/>
          <w:sz w:val="32"/>
          <w:szCs w:val="32"/>
          <w:lang w:val="ro-RO"/>
        </w:rPr>
      </w:pPr>
      <w:r>
        <w:rPr>
          <w:rFonts w:cs="Arial" w:ascii="Arial" w:hAnsi="Arial"/>
          <w:sz w:val="32"/>
          <w:szCs w:val="32"/>
          <w:lang w:val="ro-RO"/>
        </w:rPr>
        <w:tab/>
        <w:t>19,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4598065"/>
      <w:r>
        <w:rPr>
          <w:szCs w:val="32"/>
          <w:lang w:val="ro-RO"/>
        </w:rPr>
        <w:t>Dl. Adrian Năstase</w:t>
      </w:r>
      <w:bookmarkEnd w:id="57"/>
    </w:p>
    <w:p>
      <w:pPr>
        <w:pStyle w:val="Normal"/>
        <w:ind w:firstLine="709"/>
        <w:jc w:val="both"/>
        <w:rPr>
          <w:rFonts w:ascii="Arial" w:hAnsi="Arial" w:cs="Arial"/>
          <w:sz w:val="32"/>
          <w:szCs w:val="32"/>
          <w:lang w:val="ro-RO"/>
        </w:rPr>
      </w:pPr>
      <w:r>
        <w:rPr>
          <w:rFonts w:cs="Arial" w:ascii="Arial" w:hAnsi="Arial"/>
          <w:sz w:val="32"/>
          <w:szCs w:val="32"/>
          <w:lang w:val="ro-RO"/>
        </w:rPr>
        <w:tab/>
        <w:t>Bine. Sand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4598066"/>
      <w:r>
        <w:rPr>
          <w:szCs w:val="32"/>
          <w:lang w:val="ro-RO"/>
        </w:rPr>
        <w:t>Dl. Alexandru Athanasiu</w:t>
      </w:r>
      <w:bookmarkEnd w:id="58"/>
    </w:p>
    <w:p>
      <w:pPr>
        <w:pStyle w:val="Normal"/>
        <w:ind w:firstLine="709"/>
        <w:jc w:val="both"/>
        <w:rPr>
          <w:rFonts w:ascii="Arial" w:hAnsi="Arial" w:cs="Arial"/>
          <w:sz w:val="32"/>
          <w:szCs w:val="32"/>
          <w:lang w:val="ro-RO"/>
        </w:rPr>
      </w:pPr>
      <w:r>
        <w:rPr>
          <w:rFonts w:cs="Arial" w:ascii="Arial" w:hAnsi="Arial"/>
          <w:sz w:val="32"/>
          <w:szCs w:val="32"/>
          <w:lang w:val="ro-RO"/>
        </w:rPr>
        <w:tab/>
        <w:t xml:space="preserve">Foarte pe scurt. În primul rând, eu mă disociez puţin de unii dintre colegi. Eu văd un succes. Este un mare succes, pentru că am în vedere rezultatul de la alegerile locale. Este un mare succes şi care dovedeşte nu numai o organizare foarte bună, dar şi un ataşament. Eu am fost şi în Suceava, vineri şi rezultatele de la Suceava sunt foarte bune şi eu eram convins că va ieşi bine. Asta este numărul unu.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Numărul doi. Cred aşa, că acest referendum ne arată foarte clar grupurile noastre ţintă şi spre ele trebuie să se ducă priorităţile de program în proporţie cât mai mare. Să nu ne iluzionăm că putem fi iubiţi de toată lumea şi să încercăm să fim iubiţi de toată lumea. Vom risca să fim urâţi de toţi.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foarte pe scurt, ultimele două lucruri. Ni s-a făcut agenda acestui partid şi a Guvernului de către presă. Cred că prin această supapă care se deschide acum ar trebui să ne recontactăm - şi eu fac un apel la toţi colegii - să mergem mult mai serios, de data asta ofensiv. Cred că a venit vremea să nu mai facem nici un fel de defect pe treaba asta. </w:t>
      </w:r>
    </w:p>
    <w:p>
      <w:pPr>
        <w:pStyle w:val="Normal"/>
        <w:ind w:firstLine="709"/>
        <w:jc w:val="both"/>
        <w:rPr>
          <w:rFonts w:ascii="Arial" w:hAnsi="Arial" w:cs="Arial"/>
          <w:sz w:val="32"/>
          <w:szCs w:val="32"/>
          <w:lang w:val="ro-RO"/>
        </w:rPr>
      </w:pPr>
      <w:r>
        <w:rPr>
          <w:rFonts w:cs="Arial" w:ascii="Arial" w:hAnsi="Arial"/>
          <w:sz w:val="32"/>
          <w:szCs w:val="32"/>
          <w:lang w:val="ro-RO"/>
        </w:rPr>
        <w:tab/>
        <w:t>În final, regret foarte mult situaţia celor trei colegi. Poate ar fi fost bine să avem nişte discuţii mai devreme. Nu spun mai mu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4598067"/>
      <w:r>
        <w:rPr>
          <w:szCs w:val="32"/>
          <w:lang w:val="ro-RO"/>
        </w:rPr>
        <w:t>Dl. Adrian Năstase</w:t>
      </w:r>
      <w:bookmarkEnd w:id="59"/>
    </w:p>
    <w:p>
      <w:pPr>
        <w:pStyle w:val="Normal"/>
        <w:ind w:firstLine="709"/>
        <w:jc w:val="both"/>
        <w:rPr>
          <w:rFonts w:ascii="Arial" w:hAnsi="Arial" w:cs="Arial"/>
          <w:sz w:val="32"/>
          <w:szCs w:val="32"/>
          <w:lang w:val="ro-RO"/>
        </w:rPr>
      </w:pPr>
      <w:r>
        <w:rPr>
          <w:rFonts w:cs="Arial" w:ascii="Arial" w:hAnsi="Arial"/>
          <w:sz w:val="32"/>
          <w:szCs w:val="32"/>
          <w:lang w:val="ro-RO"/>
        </w:rPr>
        <w:tab/>
        <w:t>Bine. Vă mulţumesc foarte mult.</w:t>
      </w:r>
    </w:p>
    <w:p>
      <w:pPr>
        <w:pStyle w:val="Normal"/>
        <w:ind w:firstLine="709"/>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31.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31/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20 octo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20 octo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43:00Z</dcterms:created>
  <dc:creator>User 7</dc:creator>
  <dc:description/>
  <dc:language>en-US</dc:language>
  <cp:lastModifiedBy>Manuela Catrina</cp:lastModifiedBy>
  <cp:lastPrinted>2003-10-22T14:58:00Z</cp:lastPrinted>
  <dcterms:modified xsi:type="dcterms:W3CDTF">2003-10-22T12:58:00Z</dcterms:modified>
  <cp:revision>81</cp:revision>
  <dc:subject/>
  <dc:title>DATA:                  16-03-2003</dc:title>
</cp:coreProperties>
</file>