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is eSport at the moment in Germany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V Broadcast every week at NBC europe (Giga eSport 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operation with teams and the industry ( MTV 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mmunity of more then 437.000 Users ( just the esl 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mpetitions with big pricemoney ( EPS, GIGA 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much professionial teams with sponsors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21:19Z</dcterms:created>
  <dc:creator/>
  <dc:description/>
  <dc:language>en-US</dc:language>
  <cp:lastModifiedBy/>
  <dcterms:modified xsi:type="dcterms:W3CDTF">2005-03-09T00:10:41Z</dcterms:modified>
  <cp:revision>2</cp:revision>
  <dc:subject/>
  <dc:title/>
</cp:coreProperties>
</file>