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teratur als Wa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halt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Einleitung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Verbesserung der Bildung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Buchhandel &amp; Leihbüchereien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Prachtwerke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Literatur als Massenware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meline zur Entwicklung der Druckindustrie und des Zeitungswesens 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810 - Erfindung der Schnellpresse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814 - Erfindung der Zylinderpresse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826 - Mehrfarbendruck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844 - billigere Papierherstellung aus Holz statt aus Lumpen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862 - Erfindung der Komplettgießmaschine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869 - Neurordnung des Gewerbegestezes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873 - Einsatz der Rotationsmaschine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884 - Einsatz der der Setzmaschi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Einleitung 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Änderung der kulturellen Ansprüch des Bürgerturms durch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- Politische Ohnmacht &amp; gewisser Wohlstand als Folge der Industriealisierung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-&gt; Änderung von kulturellen Ansprüchen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Unterhaltung durch 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ferderennen ( Sehen &amp; gesehen weren 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Theater ( Klassik oder klassik nachahmende Stücke 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pernbesuch und später folgende Operette, Strauß &amp; Offenbach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Theater als gesellschaftliches Ereignis genoss hohes Ansehen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Ab der Hälfte des 19.JH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enorme Vergrößerung des Literarischen Marktes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urch Weiterentwicklung der Drucktechnik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Lesen von Zeitungen, Büchern &amp; Zeitschriften bald beliebtesten Beschäftigungen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Verbesserung der Bildung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Einführung der Schulpflicht im 19.JH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-&gt; Ab 1900 konnten mehr als 90 % lesen, schreiben &amp; rechnen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Buchhandel &amp; Leihbüchereien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Buchhandel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befand sich zwischen 1848 und 1880 in einer schweren Absatzkris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Bücher nur für sehr wenige erschwinglich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90 % bezogen ihren Lesestoff aus den Leihbibliotheken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urchschnittliche Auflage eines Buches 500 – 1000 Exemplare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ichtigkeit für einen Autor in die Leihbibliothek aufgenommen zu werden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adurch weitere Verringerung der eigenn Absatzmöglichkeiten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ebundene Bücher blieben eine Asunahm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Trotz der sehr geringen Gebürhen bleiben die untersten Schichten aus „Schwellenansgt“ außen vor und bezogen ihre Ware von fliegenden Händlern 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religiöse Druckerzeugniss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Koch und Liederbücher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Heftchenromanen und später Volksausgaben der ab 1987 freigegebenen Klassiker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ind w:left="1037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ind w:left="1037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Prachtwerk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b 1837 Freigabe der Urheber und Verlagsrechtlichen Bindung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-&gt; Deutlich billigere, auflagenstärkere und sorgfältiger edtierte Klassikerausgaben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Überbleibsel dieser Zeit, Recla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-&gt; lieferten abgeschlossene Einzelwerke ohne Verpflichtung der Gesamabnahm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arallel zu den „billigen“ Büchern wurden Prachtexemplare erstellt die Bücher als Luxusgüter für die besseren Schichten darstellten. Enorm verzeit, aufwendig hersgestellt und mit vielen „Extras“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rachtexemplar für Schiller, kosten bei 42 Thaler ( 18 Monate Lohn für einen schlesischen Arbeiter 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Literatur als Massenwar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teigerung des Leseinteresses durch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fallende Buchprese ( 1867 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hauptsächlich durch Leihbibliotheken und wöchentlicherscheinende Presseprodukt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Familienzeitschriften gewannen immer mehr an Attraktivität beim bürgerlichen Lesepublikum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„Daheim“ ;  „Über Land &amp; Meer“ - Auflagenhöhe von ca. 200.000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„Gartenlaube“ höchste Auflage mit 382.000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er massenhafte Absatz wurde durch neue Vertriebsmethoden und gezielte Werbung start begünstigt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Nur bezahlbar für qualifizierte Arbeitsrkäfte ( mittlere &amp; hohe Beamte, Fach &amp; Fabrikarbeiter 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Gartenlaube Paradabeispiel fürerfolgreiche Massenliteratur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ufbau 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kulturelle Veranstaltungen ( Schauspiel, Oper, Kunst &amp; Kunstgewebe 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Gesellschaftliche und soziale Themen ( Militär, Sport, Großstadt, Familie, Mode und Heilkunde 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Reportagen über Reisen in ferne Länder und Fortsetzungsroma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olitische Abhandlungen fehlten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Fester Bestandteil waren abgedruckte Novellen oder Romane z.B Goldesel 1867 oder Quitt 1890 von Fonta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Gartenlaube erschien von 1853 - 1944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de-DE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4:32:26Z</dcterms:created>
  <dc:creator/>
  <dc:description/>
  <dc:language>en-US</dc:language>
  <cp:lastModifiedBy/>
  <dcterms:modified xsi:type="dcterms:W3CDTF">2005-06-08T05:34:30Z</dcterms:modified>
  <cp:revision>2</cp:revision>
  <dc:subject/>
  <dc:title/>
</cp:coreProperties>
</file>