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7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8"/>
        <w:gridCol w:w="441"/>
        <w:gridCol w:w="1496"/>
        <w:gridCol w:w="1226"/>
        <w:gridCol w:w="724"/>
        <w:gridCol w:w="724"/>
        <w:gridCol w:w="930"/>
        <w:gridCol w:w="621"/>
        <w:gridCol w:w="724"/>
        <w:gridCol w:w="621"/>
        <w:gridCol w:w="738"/>
        <w:gridCol w:w="994"/>
        <w:gridCol w:w="1470"/>
      </w:tblGrid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RS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BH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H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S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P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IFTS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F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R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S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ll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h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se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cch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zerm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e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mit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v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d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n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ber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8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7677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talenk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hai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6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4919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kud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129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sparait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iu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le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sl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do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y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nowalch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Steve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de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j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nnis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e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sha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usho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a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l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mieu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aud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el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ou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genbrun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ndstr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li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t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haw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nc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itail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aylo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nat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dy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leg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Imp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hit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fo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0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9934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all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8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461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wee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xel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.J.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mso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lliv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urqu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Lar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y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Quinta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Mai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hristi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mt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denaul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hieu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inz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d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pen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iv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ku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c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a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@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dgr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im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y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smus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Eri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hmen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d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v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831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biesbrou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69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dstr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ckl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rstr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i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zolins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nd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pov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nord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os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t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rm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ph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o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nn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y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cLe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cch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ll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nber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a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ndervil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'Nei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im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it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rak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d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v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ri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en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ar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mrl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m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avch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g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a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l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thj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n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u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lfou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8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3693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l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m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7652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on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eri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urtna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o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a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i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ls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chber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ll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pa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m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nhei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n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d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rt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tuzz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Todd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illm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em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imp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vobod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eu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eo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PP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hod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m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8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8333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ek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28264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uch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uth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en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cka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llip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nd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o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tch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r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le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allo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sbis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 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menichell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na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ss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ginl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rom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rio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g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dan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ni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i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ntz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bonn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inri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cke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9668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fil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28992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k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ea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lin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u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dele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y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+1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hneid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hieu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mon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ne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denbussch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la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ubin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hti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r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@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nah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k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el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admars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orsber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dor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tzgeral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febv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lva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a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ing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8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2690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5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4948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sar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vich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ess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be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la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d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oo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upp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Uw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nov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hrist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lan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emu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lem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pan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sc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n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it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croi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om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rka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han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igh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PP 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vereau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y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r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rraul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an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ll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b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sep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rt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0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127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schyshy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rt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si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n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y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ller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ugh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Sor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ro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ehl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er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Poin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epp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Ray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rard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c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roly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lexand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sha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PP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elepuk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le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e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zl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k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PP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gkow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ymon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edermay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un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rno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vora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d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lzin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vano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Flamm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t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g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Le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9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555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ibaul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cely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4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8833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valenk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zl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yachie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ds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Ammo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ehow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a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oncha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edermay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verdov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le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ub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l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w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t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ro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rrar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l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b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+1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en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rem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ur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uches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opa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abo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3852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se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0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3662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or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4314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mbadi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l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ool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mol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lmstr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men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le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t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syplak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ladi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opa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m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uch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lipp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'Donne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our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eld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urtna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s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cke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itail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achmen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tal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rdel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bast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mphous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nc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ewendy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A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orn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All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u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re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he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une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noi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n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ame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ul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s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mini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81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65622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lakh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ladi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Ula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g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orb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cin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ko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sebo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tch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Gill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ver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udet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nal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rn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nab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he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vag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iche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t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Poin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aud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a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Zden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igneaul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.J.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l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ttagli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t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mchi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chau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3171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hert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d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4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1469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sgoo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9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1152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k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er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n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chanc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dw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cc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olin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lau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edri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yuz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w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m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l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lff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igmun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zerkaw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iusz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li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ap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tz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y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v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+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or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nro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 @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rrar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illin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ir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ras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0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6486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out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9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3386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87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1432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n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et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v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Clai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ndstr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kl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orobi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ladi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ukebo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rpovts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and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muel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Ul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rv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 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K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FC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on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val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PP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l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ospa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c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orn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ash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ham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ri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di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u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l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l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holto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uh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9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0692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lo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way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0491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gnu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1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9534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can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d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ff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ukka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s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l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ych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l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or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ig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and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z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edn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la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l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ku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perrie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ck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c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lo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uh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Ke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nd'amou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Inn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aple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habibul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kola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6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8066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inima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ummi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pp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Quin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ll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kach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it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la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du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ral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cInn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r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l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cche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le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unet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ivokras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vejkov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ro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ki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Oll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l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c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umpe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ze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t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rge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err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oll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lz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la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8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570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ield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6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7092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ern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3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165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l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gnar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u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hitn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v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r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riy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PP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ow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y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uld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nd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nat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a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ph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lmou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lan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ndrick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b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os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er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a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tzpatr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911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xta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923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it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llimo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s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Ba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ki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penl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icco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nric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/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amber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w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elio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Chris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ubin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v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vehl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tcheynu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la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Carth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ellanb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azar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liva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and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rol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g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Cau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y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lliv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nd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lk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lva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nii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Cab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mbl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ann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ushkevi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mit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rb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rtur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4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8241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tv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li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0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7648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r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m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8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3687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dd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d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ez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ar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nd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Eacher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w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d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edri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sjard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i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fred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glu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n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Cart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sse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ess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 *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at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 PP +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eze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atch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mm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yrk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rudw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deu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4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9165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now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t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5934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ykhu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r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dic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shea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nal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ltb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amu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@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uco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hlu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i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v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giln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and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oz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aio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ubru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iniu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mpbe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aslu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u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erbe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ssel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dro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A S +3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kolish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av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vonk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u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agl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unha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7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0350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Lenn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6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0692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r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eki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renk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rved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gnu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 @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Kenzi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im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x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us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z +2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l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ro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mit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ph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g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ro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+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llow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ub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Kevy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rmstro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sha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r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ub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erg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k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an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se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la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nsigno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tsay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ache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lout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ylva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nve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nd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ll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lis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Xavi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w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ub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t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airchil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Kell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v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a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ord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ob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ndzu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ch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igg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ud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rdin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n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 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ned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croi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fontai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Pat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d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caval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Vinc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gwa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cDonal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lhot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n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g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r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abok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mit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dve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P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l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cho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chol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n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r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t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omen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p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aso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t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tchi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y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voi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kald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rr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pri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ko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et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aylo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rcot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uzzolin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ll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hi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hi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lar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righ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yl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er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s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l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o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t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enoi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gu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noi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ld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s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vash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Ole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kka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s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ujt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ladi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hbur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r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tthew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fayet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at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Clea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wer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land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a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rovic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e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tac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krudla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licev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a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/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l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li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by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gev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t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Kar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lou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lyva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il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tensch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v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z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et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ebaturk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Vl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ow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eyk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lmo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Vri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Greg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iv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u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lle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rgu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gn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u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cha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staf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lk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tev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rlo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leniu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am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ud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rlbu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kop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czm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ub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Filip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rocqu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i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rou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nco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ds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Doug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lgun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Stewart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Alpi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ertz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i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asreddin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a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mec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'Sulliv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t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o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y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em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cin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ri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or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hultz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w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w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kopints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krast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Karl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krb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v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i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eo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i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and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oroch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Le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t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kor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rtyshn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mit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zik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lex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omp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ock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aver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bi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ar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hi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ki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i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alap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arl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ett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alt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ntt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m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ru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astwoo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A *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n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av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tow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rev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dqui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Fredri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ckula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lczy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on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vag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Andr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sk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ub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an-Sebast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00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4274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er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a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r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4813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thwai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3678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uch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0846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40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9582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72487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usin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6207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n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5635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sch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24086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ssens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9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65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rnandez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n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62604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ounta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yro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12069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gue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.S.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044199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al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len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3033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irs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0166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d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495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rud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ll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blon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7304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lim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gkow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gac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n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1828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ac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r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5648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26058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o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s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yl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9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7723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zzatt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ren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Rich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9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8190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ssmo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9628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llet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an-Mar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65107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upp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8874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nfo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7608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e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14943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usse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min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78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58027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hwab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r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146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0744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abaracc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9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884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rrer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4659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heodo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s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1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33221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okou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4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26058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i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m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9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299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ki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r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492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regge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89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.48974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bel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m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d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w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arr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ri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op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ak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l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ol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nco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ud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r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ro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nn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gnatj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cto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ber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om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kowi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cou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a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dr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ro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zy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du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mu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r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r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tch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ird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ver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sse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la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i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i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pac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ro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ut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am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mand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i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mo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Kimm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nk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v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ott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dam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to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w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ude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hilipp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ugust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teck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Lubo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shkir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ni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tteri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w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rridg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ylsm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nneywor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iel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Brus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ou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ngm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umon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ean-Pierr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ziedz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iedm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u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lchri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im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u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lv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Tervor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way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nd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nder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ug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sk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an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a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n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h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Ladi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rd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u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coutur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ov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sha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mber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n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Plan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rry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rio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yacheslav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r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B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Cler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febrv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cLe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Don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dd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h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p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issett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as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y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l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*Marcus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dj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n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liw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zyszto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ndolf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c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doll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tomsk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i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heaum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sc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ch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y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e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yche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very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nn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i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nat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onnenber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.Lou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o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.J.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wi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i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bo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r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r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rlam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sily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e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a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nn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hiteha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oo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righ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sebaer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u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en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Roberts 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W/C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drusa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Gre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umgart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Nol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y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n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ichar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chan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owl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Ted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h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itzpatr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la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x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ir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nat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olubov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use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g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haw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lm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y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w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ollan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scrof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sep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arp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l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e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lkoc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r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m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ti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h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aps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Steve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h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u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l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am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mel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je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B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erowi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ope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s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nn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rtu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e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aw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and-P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ean-Luc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     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hono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onn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nvi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enn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ow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v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as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ll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iccarell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in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a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row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lip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ummin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lis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nat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omi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dy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en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erraro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ras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jd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l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 +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ick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lex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ulbi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mph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an-Franco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n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T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nubl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ocu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e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E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ngd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werenc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ac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ph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uhnin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Warr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nelu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thie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qu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yer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ama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Kenn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ll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Crai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n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ckal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il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urr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yhre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n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emirovsk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iels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i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on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X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ordstr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liv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v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rsag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Vladimi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nkewicz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g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rk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cot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rris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ochazk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arti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a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s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avel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z+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raul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Yv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TW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aw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so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O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chaf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loa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la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myth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ra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r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nni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J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ylves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De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UF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l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r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 *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siljev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Her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ukot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rd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bb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esenber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Bri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illi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Shan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A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cAllist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ri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R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oeschek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udy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sheau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ar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W/RD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aumgart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lan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nd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orsk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at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Rico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GY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artn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Gre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sh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Hech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Joch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es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D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IT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jellberg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atrick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9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lima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 xml:space="preserve">Petr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Krygier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od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akso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nti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S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1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raqu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Georg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EDM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eroux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an-Yv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indbom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oh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Odgers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ff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OL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eltone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ill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SH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Prober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ob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ice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teven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berts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t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o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Jean-Yves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harifijanov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Vad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JD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C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imps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Reid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weeney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Tim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att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Mike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NYI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7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orrell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*Peter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FLA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W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62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0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S II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Berg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Aki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chi, cgy, mon, nyi</w:t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lak,edm,car,fla</w:t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van</w:t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9:58:00Z</dcterms:created>
  <dc:creator>Paul Gardner Jr</dc:creator>
  <dc:description/>
  <dc:language>en-US</dc:language>
  <cp:lastModifiedBy>Paul Gardner Jr</cp:lastModifiedBy>
  <dcterms:modified xsi:type="dcterms:W3CDTF">1999-08-04T19:58:00Z</dcterms:modified>
  <cp:revision>2</cp:revision>
  <dc:subject/>
  <dc:title>LAST</dc:title>
</cp:coreProperties>
</file>