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Daniel Leyva</w:t>
      </w:r>
    </w:p>
    <w:p>
      <w:pPr>
        <w:pStyle w:val="Heading1"/>
        <w:rPr/>
      </w:pPr>
      <w:r>
        <w:rPr/>
        <w:t>Thesis</w:t>
      </w:r>
    </w:p>
    <w:p>
      <w:pPr>
        <w:pStyle w:val="Normal"/>
        <w:spacing w:lineRule="auto" w:line="480"/>
        <w:rPr>
          <w:sz w:val="24"/>
        </w:rPr>
      </w:pPr>
      <w:r>
        <w:rPr>
          <w:sz w:val="24"/>
        </w:rPr>
        <w:t xml:space="preserve">        </w:t>
      </w:r>
      <w:r>
        <w:rPr>
          <w:sz w:val="24"/>
        </w:rPr>
        <w:t>The French Algerian war was one that polarized and divided the French Communities. There were De Gaullists, Colons, Ped Noirs, Military, Pro-French Algerians, Algerian sympathizers, student movements, and royalists. Nearly every group with an agenda that could be piggybacked onto the Algerian issue came out of the wood works.  Through it all, what how did the French view the Algerians themselves. There were many different groups so there must have been many different outlooks ranging from that of the average Parisian to a shop owner in Algiers. How did the French look at Algerians and how did this outlook decide which side of the fence they stood on and at the same time how did their stance on the issue affect their view of the Algeri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7:22:00Z</dcterms:created>
  <dc:creator>Preferred Customer</dc:creator>
  <dc:description/>
  <dc:language>en-US</dc:language>
  <cp:lastModifiedBy>Preferred Customer</cp:lastModifiedBy>
  <cp:lastPrinted>2000-10-17T07:45:00Z</cp:lastPrinted>
  <dcterms:modified xsi:type="dcterms:W3CDTF">2000-10-17T07:54:00Z</dcterms:modified>
  <cp:revision>1</cp:revision>
  <dc:subject/>
  <dc:title>Daniel Leyva</dc:title>
</cp:coreProperties>
</file>