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rder of Battle and strength, Left Division, US Army, 25 July 1814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86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52"/>
      </w:tblGrid>
      <w:tr>
        <w:trPr/>
        <w:tc>
          <w:tcPr>
            <w:tcW w:w="2160" w:type="dxa"/>
            <w:tcBorders/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Commanding OfficerMajor General Jacob Brown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right="-39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Divisional Staff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-39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2160" w:type="dxa"/>
            <w:vMerge w:val="restart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Aides to Gen. BrownCapt. Loring Austin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Capt. Ambrose Spencer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2160" w:type="dxa"/>
            <w:vMerge w:val="continue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2160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djutant GeneralCol. Charles K. Gardner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2160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st. Adjutant GeneralMaj. Roger Jones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2160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Chief EngineerLt. Col. William McRee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2160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st. EngineerMaj. Eleazar D. Wood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QuartermasterCapt. John Camp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cting Inspector GeneralSecond Lt. Edward Randolph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First Brigade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b/>
                <w:sz w:val="18"/>
              </w:rPr>
              <w:t>(est. 1080 men)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2160" w:type="dxa"/>
            <w:vMerge w:val="restart"/>
            <w:tcBorders/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igadier General Winfield Scott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Commanding Officer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2160" w:type="dxa"/>
            <w:vMerge w:val="continue"/>
            <w:tcBorders/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ide to Scott:First Lt. William Jenkins Worth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8"/>
              </w:rPr>
              <w:t>Brigade Major:Lt. J.D. Smith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th Infantry (200)Maj. Harry Leavenworth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th Infantry (200)Maj. John McNeil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2nd Infantry (300)Col. Hugh Brady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8"/>
              </w:rPr>
              <w:t>25th Infantry (300)Maj. Thomas S. Jesup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2160" w:type="dxa"/>
            <w:tcBorders/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/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ond Brigade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(est. 882 men)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8"/>
              </w:rPr>
              <w:t>Commanding OfficerBrigadier General Eleazar Ripley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8"/>
              </w:rPr>
              <w:t>Aide:First Lt. William McDonald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8"/>
              </w:rPr>
              <w:t>Brigade Major:First Lt. Newman S. Clarke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8"/>
              </w:rPr>
              <w:t>1st Infantry (150)Lt. Col. Robert C. Nicholas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8"/>
              </w:rPr>
              <w:t>21st Infantry (432)Lt. Col. James Miller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/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8"/>
              </w:rPr>
              <w:t>23rd Infantry (300)Maj. Daniel McFarland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6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36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hird Brigade (546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ind w:right="-396" w:hanging="0"/>
              <w:rPr>
                <w:sz w:val="18"/>
              </w:rPr>
            </w:pPr>
            <w:r>
              <w:rPr>
                <w:sz w:val="18"/>
              </w:rPr>
              <w:t>Commanding Officer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ind w:right="-396" w:hanging="0"/>
              <w:rPr>
                <w:sz w:val="18"/>
              </w:rPr>
            </w:pPr>
            <w:r>
              <w:rPr>
                <w:sz w:val="18"/>
              </w:rPr>
              <w:t>Brigadier General Peter B. Porter, New York Militi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ide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ind w:right="-396" w:hanging="0"/>
              <w:rPr>
                <w:sz w:val="18"/>
              </w:rPr>
            </w:pPr>
            <w:r>
              <w:rPr>
                <w:sz w:val="18"/>
              </w:rPr>
              <w:t>Maj. Jacob Dox, New York Militi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Brigade Major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j. John Stanton, New York Militi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Regiment of Detatched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New York Militia (250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Lt. Col. Hugh W. Dobbi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Pennsylvania Regiment (246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j. James Wood, Pennsylvania Militi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Canadian Volunteers (50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Lt. Col. Joseph Wilcocks, U.S. Volunteer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b/>
                <w:sz w:val="18"/>
              </w:rPr>
              <w:t>Artillery (est. 200 gunners in action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24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j. Jacob Hindman’s Battalion, Crops of Artillery</w:t>
            </w:r>
          </w:p>
        </w:tc>
      </w:tr>
      <w:tr>
        <w:trPr/>
        <w:tc>
          <w:tcPr>
            <w:tcW w:w="6824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sz w:val="18"/>
              </w:rPr>
              <w:t>Capt. Thomas Bittle’s Company (three 12-pdr. guns)</w:t>
            </w:r>
          </w:p>
        </w:tc>
      </w:tr>
      <w:tr>
        <w:trPr/>
        <w:tc>
          <w:tcPr>
            <w:tcW w:w="6824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Capt. John Ritchie’s Company (two 6-pdr. gun, one 5</w:t>
            </w:r>
            <w:r>
              <w:rPr>
                <w:sz w:val="16"/>
              </w:rPr>
              <w:t>½-</w:t>
            </w:r>
            <w:r>
              <w:rPr>
                <w:sz w:val="18"/>
              </w:rPr>
              <w:t>inch howitzer)</w:t>
            </w:r>
          </w:p>
        </w:tc>
      </w:tr>
      <w:tr>
        <w:trPr/>
        <w:tc>
          <w:tcPr>
            <w:tcW w:w="6824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Capt. Nathan Towson’s Company (two 6-pdr. gun, one 5</w:t>
            </w:r>
            <w:r>
              <w:rPr>
                <w:sz w:val="16"/>
              </w:rPr>
              <w:t>½-</w:t>
            </w:r>
            <w:r>
              <w:rPr>
                <w:sz w:val="18"/>
              </w:rPr>
              <w:t>inch howitzer)</w:t>
            </w:r>
          </w:p>
        </w:tc>
      </w:tr>
      <w:tr>
        <w:trPr/>
        <w:tc>
          <w:tcPr>
            <w:tcW w:w="6824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Capt. Alexander William’s Company (three 18-pdr. Guns)</w:t>
            </w:r>
          </w:p>
        </w:tc>
      </w:tr>
      <w:tr>
        <w:trPr/>
        <w:tc>
          <w:tcPr>
            <w:tcW w:w="6824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Lt. David Douglass’s Company of Sappers, Bombadiers, and Miners (two 18-pdr. guns)</w:t>
            </w:r>
          </w:p>
        </w:tc>
      </w:tr>
      <w:tr>
        <w:trPr/>
        <w:tc>
          <w:tcPr>
            <w:tcW w:w="68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valry (70)</w:t>
            </w:r>
          </w:p>
        </w:tc>
      </w:tr>
      <w:tr>
        <w:trPr/>
        <w:tc>
          <w:tcPr>
            <w:tcW w:w="6824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ptain Samuel D. Harris’s Company (Troop), US Light Dragoons</w:t>
            </w:r>
          </w:p>
        </w:tc>
      </w:tr>
      <w:tr>
        <w:trPr/>
        <w:tc>
          <w:tcPr>
            <w:tcW w:w="6824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ptain Claudius V. Boughton’s Company, New York Volunteer Dragoon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22:29:00Z</dcterms:created>
  <dc:creator>Preferred Customer</dc:creator>
  <dc:description/>
  <dc:language>en-US</dc:language>
  <cp:lastModifiedBy>Preferred Customer</cp:lastModifiedBy>
  <cp:lastPrinted>2000-10-13T22:24:00Z</cp:lastPrinted>
  <dcterms:modified xsi:type="dcterms:W3CDTF">2000-10-13T22:28:00Z</dcterms:modified>
  <cp:revision>3</cp:revision>
  <dc:subject/>
  <dc:title>Order of Battle and strength, Left Division, US Army, 25 July 1814</dc:title>
</cp:coreProperties>
</file>