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unday, December 10, 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Glass Turkey Shoo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7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8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y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ug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6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ik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2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mi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th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5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rc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5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akhnazarev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6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itt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ndr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O'Ma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6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24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5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N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ub Un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au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cot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3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ominik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abi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6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s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ugh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6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Ebling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4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ro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eraldso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3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ou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allanty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2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ymi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h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in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erald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7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la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Eblin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7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0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owhunter (unsighted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3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onsalve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1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augh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0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a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c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Iv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lak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7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2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cq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bert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4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s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Evo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0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i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onnoll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3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t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3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i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cIlro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24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0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y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t Joh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9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9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x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char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4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ache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0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uli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oate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6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Noe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51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Eric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7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ciej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rl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3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rdlaw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41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6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c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35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ennis</w:t>
      </w:r>
    </w:p>
    <w:sectPr>
      <w:type w:val="nextPage"/>
      <w:pgSz w:w="12240" w:h="15840"/>
      <w:pgMar w:left="720" w:right="72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2:56:00Z</dcterms:created>
  <dc:creator>Bruce Savage</dc:creator>
  <dc:description/>
  <dc:language>en-US</dc:language>
  <cp:lastModifiedBy>LCBO</cp:lastModifiedBy>
  <dcterms:modified xsi:type="dcterms:W3CDTF">2001-01-05T12:56:00Z</dcterms:modified>
  <cp:revision>2</cp:revision>
  <dc:subject/>
  <dc:title>The Archers of Caledon</dc:title>
</cp:coreProperties>
</file>