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nadian Field Archery Association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vember 12, 2000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 Div</w:t>
        <w:tab/>
        <w:t>Equip Div</w:t>
        <w:tab/>
        <w:t>Sex</w:t>
        <w:tab/>
        <w:t>Score</w:t>
        <w:tab/>
        <w:t>X’s</w:t>
        <w:tab/>
        <w:t>First Name</w:t>
        <w:tab/>
        <w:t>Last Name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det (12-14)</w:t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Olympic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23</w:t>
        <w:tab/>
        <w:t>4</w:t>
        <w:tab/>
        <w:t>Jennawaye</w:t>
        <w:tab/>
        <w:t>O'Rourk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52</w:t>
        <w:tab/>
        <w:t>13</w:t>
        <w:tab/>
        <w:t>David</w:t>
        <w:tab/>
        <w:tab/>
        <w:t>Chakhnazarev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39</w:t>
        <w:tab/>
        <w:t>8</w:t>
        <w:tab/>
        <w:t>Darcy</w:t>
        <w:tab/>
        <w:tab/>
        <w:t>Graham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30</w:t>
        <w:tab/>
        <w:t>3</w:t>
        <w:tab/>
        <w:t>Kyle</w:t>
        <w:tab/>
        <w:tab/>
        <w:t>Ferguson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Junior (15-17)</w:t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whunter 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0</w:t>
        <w:tab/>
        <w:t>16</w:t>
        <w:tab/>
        <w:t>Phil</w:t>
        <w:tab/>
        <w:tab/>
        <w:t>Har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78</w:t>
        <w:tab/>
        <w:t>4</w:t>
        <w:tab/>
        <w:t>Justin</w:t>
        <w:tab/>
        <w:tab/>
        <w:t>Switzer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reestyle Un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1</w:t>
        <w:tab/>
        <w:t>15</w:t>
        <w:tab/>
        <w:t>Adam</w:t>
        <w:tab/>
        <w:tab/>
        <w:t>Cassels</w:t>
        <w:tab/>
      </w:r>
    </w:p>
    <w:p>
      <w:pPr>
        <w:pStyle w:val="PlainTex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lympic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0</w:t>
        <w:tab/>
        <w:t>30</w:t>
        <w:tab/>
        <w:t>Crispin</w:t>
        <w:tab/>
        <w:tab/>
        <w:t>Duenas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1</w:t>
        <w:tab/>
        <w:t>21</w:t>
        <w:tab/>
        <w:t>Adam</w:t>
        <w:tab/>
        <w:tab/>
        <w:t>Jablonski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2</w:t>
        <w:tab/>
        <w:t>16</w:t>
        <w:tab/>
        <w:t>Brian</w:t>
        <w:tab/>
        <w:tab/>
        <w:t>Arcand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53</w:t>
        <w:tab/>
        <w:t>11</w:t>
        <w:tab/>
        <w:t>Alec</w:t>
        <w:tab/>
        <w:tab/>
        <w:t>Algu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Master (50 and above)</w:t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whunter 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33</w:t>
        <w:tab/>
        <w:t>5</w:t>
        <w:tab/>
        <w:t>Jacque</w:t>
        <w:tab/>
        <w:tab/>
        <w:t>Roberts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reestyle Un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7</w:t>
        <w:tab/>
        <w:t>44</w:t>
        <w:tab/>
        <w:t>Gary</w:t>
        <w:tab/>
        <w:tab/>
        <w:t>Tyminski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3</w:t>
        <w:tab/>
        <w:t>24</w:t>
        <w:tab/>
        <w:t>Graham</w:t>
        <w:tab/>
        <w:t>Darmon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Olympic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63</w:t>
        <w:tab/>
        <w:t>13</w:t>
        <w:tab/>
        <w:t>Phil</w:t>
        <w:tab/>
        <w:tab/>
        <w:t>Mayner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35</w:t>
        <w:tab/>
        <w:t>4</w:t>
        <w:tab/>
        <w:t>Rolly</w:t>
        <w:tab/>
        <w:tab/>
        <w:t>Duenas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en</w:t>
        <w:tab/>
        <w:tab/>
        <w:t>Brown</w:t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nior (18-49)</w:t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arebow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65</w:t>
        <w:tab/>
        <w:t>11</w:t>
        <w:tab/>
        <w:t>Michael</w:t>
        <w:tab/>
        <w:tab/>
        <w:t>Gonsalves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whunter (unsighted)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37</w:t>
        <w:tab/>
        <w:t>2</w:t>
        <w:tab/>
        <w:t>Don</w:t>
        <w:tab/>
        <w:tab/>
        <w:t>Caughy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whunter 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3</w:t>
        <w:tab/>
        <w:t>25</w:t>
        <w:tab/>
        <w:t>Ivan</w:t>
        <w:tab/>
        <w:tab/>
        <w:t>Blak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1</w:t>
        <w:tab/>
        <w:t>16</w:t>
        <w:tab/>
        <w:t>Micheal</w:t>
        <w:tab/>
        <w:tab/>
        <w:t>Szalay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owhunter Un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5</w:t>
        <w:tab/>
        <w:t>31</w:t>
        <w:tab/>
        <w:t>Chuck</w:t>
        <w:tab/>
        <w:tab/>
        <w:t>Focuck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2</w:t>
        <w:tab/>
        <w:t>17</w:t>
        <w:tab/>
        <w:t>Doug</w:t>
        <w:tab/>
        <w:tab/>
        <w:t>Ballantyn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reestyle 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1</w:t>
        <w:tab/>
        <w:t>25</w:t>
        <w:tab/>
        <w:t>Brian</w:t>
        <w:tab/>
        <w:tab/>
        <w:t>Roze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Freestyle Unlimited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0</w:t>
        <w:tab/>
        <w:t>46</w:t>
        <w:tab/>
        <w:t>Crystal</w:t>
        <w:tab/>
        <w:tab/>
        <w:t>Lemp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4</w:t>
        <w:tab/>
        <w:t>36</w:t>
        <w:tab/>
        <w:t>Dodie</w:t>
        <w:tab/>
        <w:tab/>
        <w:t>Beacham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0</w:t>
        <w:tab/>
        <w:t>53</w:t>
        <w:tab/>
        <w:t>Chris</w:t>
        <w:tab/>
        <w:tab/>
        <w:t>Priester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300</w:t>
        <w:tab/>
        <w:t>45</w:t>
        <w:tab/>
        <w:t>Matt</w:t>
        <w:tab/>
        <w:tab/>
        <w:t>McLean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9</w:t>
        <w:tab/>
        <w:t>40</w:t>
        <w:tab/>
        <w:t>Stan</w:t>
        <w:tab/>
        <w:tab/>
        <w:t>Siatkowski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Olympic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1</w:t>
        <w:tab/>
        <w:t>15</w:t>
        <w:tab/>
        <w:t>Linda</w:t>
        <w:tab/>
        <w:tab/>
        <w:t>Tripney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7</w:t>
        <w:tab/>
        <w:t>15</w:t>
        <w:tab/>
        <w:t>Racheal</w:t>
        <w:tab/>
        <w:t>Savag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65</w:t>
        <w:tab/>
        <w:t>11</w:t>
        <w:tab/>
        <w:t>Malene</w:t>
        <w:tab/>
        <w:tab/>
        <w:t>Johansen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55</w:t>
        <w:tab/>
        <w:t>5</w:t>
        <w:tab/>
        <w:t>Roxane</w:t>
        <w:tab/>
        <w:tab/>
        <w:t>Ducharn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4</w:t>
        <w:tab/>
        <w:t>26</w:t>
        <w:tab/>
        <w:t>Shawn</w:t>
        <w:tab/>
        <w:tab/>
        <w:t>Riggs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92</w:t>
        <w:tab/>
        <w:t>27</w:t>
        <w:tab/>
        <w:t>Eric</w:t>
        <w:tab/>
        <w:tab/>
        <w:t>Savag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71</w:t>
        <w:tab/>
        <w:t>24</w:t>
        <w:tab/>
        <w:t>Allen</w:t>
        <w:tab/>
        <w:tab/>
        <w:t>Jenskey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63</w:t>
        <w:tab/>
        <w:t>10</w:t>
        <w:tab/>
        <w:t>Maciej</w:t>
        <w:tab/>
        <w:tab/>
        <w:t>Karlowski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50</w:t>
        <w:tab/>
        <w:t>8</w:t>
        <w:tab/>
        <w:t>Terry</w:t>
        <w:tab/>
        <w:tab/>
        <w:t>Hardman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Traditional</w:t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le</w:t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19</w:t>
        <w:tab/>
        <w:t>4</w:t>
        <w:tab/>
        <w:t>Wally</w:t>
        <w:tab/>
        <w:tab/>
        <w:t>Rice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94</w:t>
        <w:tab/>
        <w:t>5</w:t>
        <w:tab/>
        <w:t>Terry</w:t>
        <w:tab/>
        <w:tab/>
        <w:t>McMillen</w:t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9:23:00Z</dcterms:created>
  <dc:creator>LCBO</dc:creator>
  <dc:description/>
  <dc:language>en-US</dc:language>
  <cp:lastModifiedBy>LCBO</cp:lastModifiedBy>
  <dcterms:modified xsi:type="dcterms:W3CDTF">2000-11-15T19:34:00Z</dcterms:modified>
  <cp:revision>2</cp:revision>
  <dc:subject/>
  <dc:title>Canadian Field Archery Association</dc:title>
</cp:coreProperties>
</file>