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On January 14th, 1982, Ronald and Ruth Dal Bianco gave birth to their third and final born son.  But, he couldn't breathe.  Doctors immediately went to work and did save him, but said he would never walk.  Ronald's step-father, who refused to believe that his grandson would spend life in a chair, went to work on teaching his grandson how to walk.  He made special shoes and eventually he had taught his grandson how to walk to where he didn't even need the special shoes.  But, he still had physical disabilities.  The doctor's diagnosed him with a spinal condition called scoliosis and a nerve condition called congenital sensory neuropathy.  Because of these physical disabilities, though he could walk, he didn't walk perfectly.  He used a walker for much of school, and in middle school, was severely mistreated.  Kids treated him like a "retard".  Because of this, he got a passion for fighting back, and advocating for people's rights.  In high school he wrote a speech about it that got published in a nationally recognized literary and art magazine ran through the high school called "Refrigerate After Opening" and in the high school's nationally recognized newspaper called "The Bruin Voice" which became the #2 high school newspaper in the country because of the issue which published his speech.  He has now made it his life mission to end all prejudice and injustice in this world or die trying.  He....  is 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