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SOCIE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TELLS YOU IF YOUR FAT YOUR A FR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F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TELLS YOU IF YOU HAVE A DISABILITY YOU AREN'T 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NORMA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TELLS YOU IF YOU DON'T HAVE A DICK YOU ARE  INFERIOR AND DESERVE LESS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GE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SAYS THAT THE COLOR OF YOUR SKIN, LANGUAGE THAT YOU SPEAK OR THE PHYSICAL PROBLEMS YOU HAVE MATTER MORE THAN YOUR FUCKING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SKIN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LANGU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PHYSICAL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SAYS THAT MUSIC AND VIDEO GAMES MAKE KIDS GO SHOOT UP THEIR FUCKING HIGH SCHOOL BUT DON'T SAY ANYTHING ABOUT THE GOD DAMN FUCKING PARENTS THAT LET THEIR WEAK MINDED CHILDREN LISTEN TO THIS MUSIC, PLAY THESE VIDEO GAMES AND GO SHOOT UP THEIR FUCKING SCHO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BLAMING MU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 BLAMING VIDEO 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UCK STUPID ASS PAR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CIETY SAYS MONEY AND WHETHER OR NOT YOU HAVE INSURANCE IS MORE IMPORTANT THAN PEOPLE'S FUCKING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