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PERIENCE CERTIFICAT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  <w:t>To Whomsoever It May Concern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e confirm that Mr. Harwinder Sambi was employed with us from ---------- till ------------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r. Harwinder joined us as a Trainee Mechanic and rapidly grew to a Foreman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He performed exceptionally well when given the tasks General Vehicle Servicing, Vehicular Electricals and Computer Controls. He also proved his worth in marketing and business development of the workshop. </w:t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e was performing the following duties during his tenure with us-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Performing all major and minor services of all imported vehicles in Bangalore, India 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Assisting workshop manager in all daily operational activiti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Working very closely with the team to meet deadlines for delivering and inspecting vehicle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Assisting in checking electrical connections in all types of imported vehicles (engine, body, lighting systems, on- boards computer controls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Maintaining work area according to workplace requirement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>Ensuring safety and security in daily tasks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Basic business development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Mr. Harwinder was found to be very honest and hardworking. He always showed a caring attitude with keenness to grow in his career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He was always keen on learning new technologies and was definitely an asset to our organization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e would like to thank him for his support during his employment with us and wish him all the best for all his future endeavors.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ncerely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r.Sambi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oprietor- Milli Motors</w:t>
        <w:tab/>
        <w:tab/>
        <w:tab/>
        <w:tab/>
        <w:tab/>
        <w:t>Date: ----------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>Place: Bangalore, India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6:37:00Z</dcterms:created>
  <dc:creator>Harwiinder sambi</dc:creator>
  <dc:description/>
  <dc:language>en-US</dc:language>
  <cp:lastModifiedBy>default</cp:lastModifiedBy>
  <cp:lastPrinted>2005-09-27T14:48:00Z</cp:lastPrinted>
  <dcterms:modified xsi:type="dcterms:W3CDTF">2005-10-18T05:39:00Z</dcterms:modified>
  <cp:revision>5</cp:revision>
  <dc:subject/>
  <dc:title>Experience letter </dc:title>
</cp:coreProperties>
</file>