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RECOMMENDATION AND EXPERIENCE CERTIFICAT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To Whomsoever It May Concern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64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te: ----------</w:t>
      </w:r>
    </w:p>
    <w:p>
      <w:pPr>
        <w:pStyle w:val="Normal"/>
        <w:ind w:left="5760" w:firstLine="72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ce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Dear Concerned,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lease be advised that Mr. H. Sambi was working with Al Kayed Workshop from ---------- till ------------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r. Sambi was working with us as Diagnostics and Automotive IT Manager. He had the entire responsibilities of the Diagnostics Division of Al Kayed. All the top-of-the-line models were under his care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His responsibilities here were</w:t>
      </w:r>
      <w:r>
        <w:rPr>
          <w:rFonts w:cs="Garamond" w:ascii="Garamond" w:hAnsi="Garamond"/>
        </w:rPr>
        <w:t>-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verall running of the diagnostic section of operations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naging a team of three electronic auto diagnostic specialist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erforming computer check-up on used cars and issuing vehicle price evaluation certificate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nsuring fruitful client and company relationship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inding innovate ways to use technology specifically when it came to branded automotives like Mercdes Benz, BMW, Land Rover and others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>Tools used</w:t>
      </w:r>
      <w:r>
        <w:rPr>
          <w:rFonts w:cs="Garamond" w:ascii="Garamond" w:hAnsi="Garamond"/>
        </w:rPr>
        <w:t xml:space="preserve">: </w:t>
      </w:r>
    </w:p>
    <w:p>
      <w:pPr>
        <w:pStyle w:val="TextBody"/>
        <w:rPr/>
      </w:pPr>
      <w:r>
        <w:rPr/>
        <w:t xml:space="preserve">Star Diagnosis,  GT1, Consult 2, Tech II, Master Tech &amp;SPX OTC;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e would like to mention that Mr. Sambi was found to be very effective, efficient and proactive in his department with a positive working attitud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 always received excellent comments about his behavior and service skills from our regular workshop clientele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e wish him all the success in the future and hoping to get a chance of working together with him again in the futur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his letter is furnished purely upon request of the above mentioned person and bears no responsibility or liability whatsoever on u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anaging Directo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l-Kayed Worksho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6:35:00Z</dcterms:created>
  <dc:creator>Harwiinder sambi</dc:creator>
  <dc:description/>
  <dc:language>en-US</dc:language>
  <cp:lastModifiedBy>default</cp:lastModifiedBy>
  <cp:lastPrinted>2005-09-27T14:48:00Z</cp:lastPrinted>
  <dcterms:modified xsi:type="dcterms:W3CDTF">2005-10-18T05:53:00Z</dcterms:modified>
  <cp:revision>6</cp:revision>
  <dc:subject/>
  <dc:title>Experience letter </dc:title>
</cp:coreProperties>
</file>