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o Whomsoever It May Concern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is to confirm that Mr. Harwinder Sambi has been working with our organization since February 2005 till dat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r. Sambi has been hired in the capacity of Workshop In-Charge cum Business Development Manage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e possesses valuable knowledge on the working of new generation cars, excellent workshop organization skills and interpersonal skills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e is a team player and excels in managing multi-nationality staff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following functions are being performed by him-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Managing a team of mechanics and overall workshop operations which specializes in auto diagnostics and performance enhancement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Comprehensive business development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Overall monitoring of Workshop administration and Service functions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Involved in the financial planning and the pricing strategy at the workshop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Streamlining business process on a continuous basis for optimization. The streamlining resulted in reducing lead-time in ordering parts and delivery of cars on time, resulting in improved customer satisfaction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Conduct regular training to technicians for better diagnoses and zero come-backs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Designing and monitoring customer care and customer loyalty programs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Resolving day-to-day customer issues if any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Ensuring superior service to win customer loyalty and enhance business potential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 xml:space="preserve">Implementing safe working practices according to occupational safety and health guidelines 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Interfacing with workshop suppliers for regular workshop essentials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 xml:space="preserve">Training all team personnel on customer service skills. 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Creating Standard Operating Manuals for all tasks carried out in operations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Specializing on all top brands and latest models such as BMW, Mercedes Benz, Audi, Volkswagen, Porsche and more.</w:t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Verdana" w:hAnsi="Verdana"/>
          <w:sz w:val="22"/>
          <w:szCs w:val="22"/>
        </w:rPr>
        <w:t xml:space="preserve">Ensuring environment safety by understanding and controlling </w:t>
      </w:r>
      <w:r>
        <w:rPr>
          <w:rFonts w:cs="Garamond" w:ascii="Verdana" w:hAnsi="Verdana"/>
          <w:b/>
          <w:bCs/>
          <w:sz w:val="22"/>
          <w:szCs w:val="22"/>
        </w:rPr>
        <w:t>automobile emissions</w:t>
      </w:r>
      <w:r>
        <w:rPr>
          <w:rFonts w:cs="Garamond" w:ascii="Verdana" w:hAnsi="Verdana"/>
          <w:sz w:val="22"/>
          <w:szCs w:val="22"/>
        </w:rPr>
        <w:t>, which is a major concern today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Successful performance in directing work related to Automatic Transmission System for all types of vehicles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Working on ABS, ESP, BAS and traction control on all luxury and modern brand vehicles</w:t>
      </w:r>
    </w:p>
    <w:p>
      <w:pPr>
        <w:pStyle w:val="Normal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e has used and has trained his team to use the following tools: </w:t>
      </w:r>
    </w:p>
    <w:p>
      <w:pPr>
        <w:pStyle w:val="Normal"/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Star Diagnosis,  GT1, Consult 2, Tech II, Master Tech &amp;SPX OTC; and software like All data, Mechell On Demand, WIS, Elsa, TIS &amp; RAV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Furthermore, his planning and business development has seen the revenues grow at a favorable rate.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 also possesses a good personality, customer relationship skills and honesty at all time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letter is being issued at his request for the purpose his migration to Australia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tn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wer House Performance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Date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>Place: Dubai, U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6:44:00Z</dcterms:created>
  <dc:creator>Harwiinder sambi</dc:creator>
  <dc:description/>
  <dc:language>en-US</dc:language>
  <cp:lastModifiedBy>default</cp:lastModifiedBy>
  <cp:lastPrinted>2005-09-27T14:48:00Z</cp:lastPrinted>
  <dcterms:modified xsi:type="dcterms:W3CDTF">2005-10-18T05:52:00Z</dcterms:modified>
  <cp:revision>5</cp:revision>
  <dc:subject/>
  <dc:title>Experience letter </dc:title>
</cp:coreProperties>
</file>