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57150" distR="99060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2971800" cy="1028700"/>
                <wp:effectExtent l="0" t="6350" r="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eesknees ITC" w:hAnsi="Beesknees ITC" w:eastAsia="Beesknees ITC" w:cs="Beesknees ITC"/>
                                <w:lang w:eastAsia="zh-CN"/>
                              </w:rPr>
                              <w:t>Underwe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993366" stroked="t" o:allowincell="f" style="position:absolute;margin-left:72pt;margin-top:45pt;width:233.95pt;height:8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eesknees ITC" w:hAnsi="Beesknees ITC" w:eastAsia="Beesknees ITC" w:cs="Beesknees ITC"/>
                          <w:lang w:eastAsia="zh-CN"/>
                        </w:rPr>
                        <w:t>Underwear</w:t>
                      </w:r>
                    </w:p>
                  </w:txbxContent>
                </v:textbox>
                <v:path textpathok="t"/>
                <v:textpath on="t" fitshape="t" string="Underwear" style="font-family:&quot;Beesknees ITC&quot;;font-size:28pt"/>
                <v:fill o:detectmouseclick="t" type="solid" color2="#66cc99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5pt;margin-top:216pt;width:125.95pt;height:53.95pt;mso-wrap-style:none;v-text-anchor:middle" type="_x0000_t136">
            <v:path textpathok="t"/>
            <v:textpath on="t" fitshape="t" string="Socks" style="font-family:&quot;Eras Bold ITC&quot;;font-size:12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68580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2286000" cy="914400"/>
                <wp:effectExtent l="0" t="6350" r="3302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eesknees ITC" w:hAnsi="Beesknees ITC" w:eastAsia="Beesknees ITC" w:cs="Beesknees ITC"/>
                                <w:lang w:eastAsia="zh-CN"/>
                              </w:rPr>
                              <w:t>Pinky'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117pt;margin-top:351pt;width:179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eesknees ITC" w:hAnsi="Beesknees ITC" w:eastAsia="Beesknees ITC" w:cs="Beesknees ITC"/>
                          <w:lang w:eastAsia="zh-CN"/>
                        </w:rPr>
                        <w:t>Pinky's</w:t>
                      </w:r>
                    </w:p>
                  </w:txbxContent>
                </v:textbox>
                <v:path textpathok="t"/>
                <v:textpath on="t" fitshape="t" string="Pinky's" style="font-family:&quot;Beesknees ITC&quot;;font-size:12pt"/>
                <v:fill o:detectmouseclick="t" type="solid" color2="#66cc99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pict>
          <v:shape id="shape_0" fillcolor="#dcebf5" stroked="t" o:allowincell="f" style="position:absolute;margin-left:36pt;margin-top:522pt;width:323.95pt;height:62.95pt;mso-wrap-style:none;v-text-anchor:middle" type="_x0000_t136">
            <v:path textpathok="t"/>
            <v:textpath on="t" fitshape="t" string="T-shirts &amp; shorts" style="font-family:&quot;Eras Bold ITC&quot;;font-size:12pt"/>
            <v:fill o:detectmouseclick="t" color2="#55261c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sknees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5:41:00Z</dcterms:created>
  <dc:creator>Dephanie and Natalie</dc:creator>
  <dc:description/>
  <dc:language>en-US</dc:language>
  <cp:lastModifiedBy>Dephanie and Natalie</cp:lastModifiedBy>
  <dcterms:modified xsi:type="dcterms:W3CDTF">1999-05-28T05:50:00Z</dcterms:modified>
  <cp:revision>2</cp:revision>
  <dc:subject/>
  <dc:title/>
</cp:coreProperties>
</file>