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細明體" w:hAnsi="細明體" w:eastAsia="細明體" w:cs="細明體"/>
        </w:rPr>
      </w:pPr>
      <w:r>
        <w:rPr>
          <w:rFonts w:ascii="細明體" w:hAnsi="細明體" w:cs="細明體" w:eastAsia="細明體"/>
        </w:rPr>
        <w:t>科目</w:t>
      </w:r>
      <w:r>
        <w:rPr>
          <w:rFonts w:eastAsia="細明體" w:cs="細明體" w:ascii="細明體" w:hAnsi="細明體"/>
        </w:rPr>
        <w:t>:</w:t>
      </w:r>
      <w:r>
        <w:rPr>
          <w:rFonts w:ascii="細明體" w:hAnsi="細明體" w:cs="細明體" w:eastAsia="細明體"/>
        </w:rPr>
        <w:t>中國外交政策</w:t>
      </w:r>
    </w:p>
    <w:p>
      <w:pPr>
        <w:pStyle w:val="Normal"/>
        <w:rPr>
          <w:rFonts w:ascii="細明體" w:hAnsi="細明體" w:eastAsia="細明體" w:cs="細明體"/>
        </w:rPr>
      </w:pPr>
      <w:r>
        <w:rPr>
          <w:rFonts w:ascii="細明體" w:hAnsi="細明體" w:cs="細明體" w:eastAsia="細明體"/>
        </w:rPr>
        <w:t>導師</w:t>
      </w:r>
      <w:r>
        <w:rPr>
          <w:rFonts w:eastAsia="細明體" w:cs="細明體" w:ascii="細明體" w:hAnsi="細明體"/>
        </w:rPr>
        <w:t>:</w:t>
      </w:r>
      <w:r>
        <w:rPr>
          <w:rFonts w:ascii="細明體" w:hAnsi="細明體" w:cs="細明體" w:eastAsia="細明體"/>
        </w:rPr>
        <w:t>鄭赤琰教授</w:t>
      </w:r>
    </w:p>
    <w:p>
      <w:pPr>
        <w:pStyle w:val="Normal"/>
        <w:rPr>
          <w:rFonts w:ascii="細明體" w:hAnsi="細明體" w:eastAsia="細明體" w:cs="細明體"/>
        </w:rPr>
      </w:pPr>
      <w:r>
        <w:rPr>
          <w:rFonts w:ascii="細明體" w:hAnsi="細明體" w:cs="細明體" w:eastAsia="細明體"/>
        </w:rPr>
        <w:t>學生</w:t>
      </w:r>
      <w:r>
        <w:rPr>
          <w:rFonts w:eastAsia="細明體" w:cs="細明體" w:ascii="細明體" w:hAnsi="細明體"/>
        </w:rPr>
        <w:t>:</w:t>
      </w:r>
      <w:r>
        <w:rPr>
          <w:rFonts w:ascii="細明體" w:hAnsi="細明體" w:cs="細明體" w:eastAsia="細明體"/>
        </w:rPr>
        <w:t>楊國姿</w:t>
      </w:r>
    </w:p>
    <w:p>
      <w:pPr>
        <w:pStyle w:val="Normal"/>
        <w:rPr>
          <w:rFonts w:ascii="細明體" w:hAnsi="細明體" w:eastAsia="細明體" w:cs="細明體"/>
        </w:rPr>
      </w:pPr>
      <w:r>
        <w:rPr>
          <w:rFonts w:ascii="細明體" w:hAnsi="細明體" w:cs="細明體" w:eastAsia="細明體"/>
        </w:rPr>
        <w:t>學系</w:t>
      </w:r>
      <w:r>
        <w:rPr>
          <w:rFonts w:eastAsia="細明體" w:cs="細明體" w:ascii="細明體" w:hAnsi="細明體"/>
        </w:rPr>
        <w:t>:</w:t>
      </w:r>
      <w:r>
        <w:rPr>
          <w:rFonts w:ascii="細明體" w:hAnsi="細明體" w:cs="細明體" w:eastAsia="細明體"/>
        </w:rPr>
        <w:t>新聞與傳播學系</w:t>
      </w:r>
    </w:p>
    <w:p>
      <w:pPr>
        <w:pStyle w:val="Normal"/>
        <w:rPr>
          <w:rFonts w:ascii="細明體" w:hAnsi="細明體" w:eastAsia="細明體" w:cs="細明體"/>
        </w:rPr>
      </w:pPr>
      <w:r>
        <w:rPr>
          <w:rFonts w:ascii="細明體" w:hAnsi="細明體" w:cs="細明體" w:eastAsia="細明體"/>
        </w:rPr>
        <w:t>學號</w:t>
      </w:r>
      <w:r>
        <w:rPr>
          <w:rFonts w:eastAsia="細明體" w:cs="細明體" w:ascii="細明體" w:hAnsi="細明體"/>
        </w:rPr>
        <w:t>:s96641292</w:t>
      </w:r>
    </w:p>
    <w:p>
      <w:pPr>
        <w:pStyle w:val="Normal"/>
        <w:rPr>
          <w:rFonts w:ascii="細明體" w:hAnsi="細明體" w:eastAsia="細明體" w:cs="細明體"/>
          <w:b/>
          <w:b/>
          <w:bCs/>
        </w:rPr>
      </w:pPr>
      <w:r>
        <w:rPr>
          <w:rFonts w:eastAsia="細明體" w:cs="細明體" w:ascii="細明體" w:hAnsi="細明體"/>
          <w:b/>
          <w:bCs/>
        </w:rPr>
      </w:r>
    </w:p>
    <w:p>
      <w:pPr>
        <w:pStyle w:val="Normal"/>
        <w:rPr>
          <w:rFonts w:ascii="細明體" w:hAnsi="細明體" w:eastAsia="細明體" w:cs="細明體"/>
        </w:rPr>
      </w:pPr>
      <w:r>
        <w:rPr>
          <w:rFonts w:ascii="細明體" w:hAnsi="細明體" w:cs="細明體" w:eastAsia="細明體"/>
        </w:rPr>
        <w:t>題目</w:t>
      </w:r>
      <w:r>
        <w:rPr>
          <w:rFonts w:eastAsia="細明體" w:cs="細明體" w:ascii="細明體" w:hAnsi="細明體"/>
        </w:rPr>
        <w:t>:</w:t>
      </w:r>
    </w:p>
    <w:p>
      <w:pPr>
        <w:pStyle w:val="Normal"/>
        <w:spacing w:lineRule="auto" w:line="360"/>
        <w:rPr>
          <w:rFonts w:ascii="細明體" w:hAnsi="細明體" w:eastAsia="細明體" w:cs="細明體"/>
        </w:rPr>
      </w:pPr>
      <w:r>
        <w:rPr>
          <w:rFonts w:ascii="細明體" w:hAnsi="細明體" w:cs="細明體" w:eastAsia="細明體"/>
        </w:rPr>
        <w:t>分析中國在波斯灣戰爭中於聯合國安全理事會對盟軍出兵攻打伊拉克投棄權票背後的原因。</w:t>
      </w:r>
    </w:p>
    <w:p>
      <w:pPr>
        <w:pStyle w:val="Normal"/>
        <w:rPr>
          <w:rFonts w:ascii="細明體" w:hAnsi="細明體" w:eastAsia="細明體" w:cs="細明體"/>
        </w:rPr>
      </w:pPr>
      <w:r>
        <w:rPr>
          <w:rFonts w:eastAsia="細明體" w:cs="細明體" w:ascii="細明體" w:hAnsi="細明體"/>
        </w:rPr>
      </w:r>
    </w:p>
    <w:p>
      <w:pPr>
        <w:pStyle w:val="Normal"/>
        <w:spacing w:lineRule="auto" w:line="360"/>
        <w:jc w:val="both"/>
        <w:rPr/>
      </w:pPr>
      <w:r>
        <w:rPr>
          <w:rFonts w:ascii="細明體" w:hAnsi="細明體" w:cs="細明體" w:eastAsia="細明體"/>
        </w:rPr>
        <w:t>九一年的波斯灣戰事，為二十世紀末國際政治舞台上一件舉足輕重的</w:t>
      </w:r>
      <w:r>
        <w:rPr/>
        <w:t>大事。以阿拉伯人口為主的伊拉克，與以美國為首的聯軍短兵相接後即降，顯示了盟軍軍事實力的同時，亦進一步建立了所謂的國際新秩序。在聯軍決定攻打伊拉克之前，聯合國就出兵伊拉克的事宜進行過多次表決，當時中國作為聯合國五個常任理事國之一，自然在決策過程中扮演了一個很重要的角色。中國在整個過程中對於頭十一項遣責伊拉克的議案都投贊成票，但唯獨在最後決議對伊拉克動武的表決中投棄權票，並表達促請有關方面和平解決危機和保持最大程度的克制等過氣說話，不禁惹人猜疑，北京當局葫蘆裡賣的究竟是何種藥。</w:t>
      </w:r>
    </w:p>
    <w:p>
      <w:pPr>
        <w:pStyle w:val="Normal"/>
        <w:spacing w:lineRule="auto" w:line="360"/>
        <w:jc w:val="both"/>
        <w:rPr/>
      </w:pPr>
      <w:r>
        <w:rPr/>
      </w:r>
    </w:p>
    <w:p>
      <w:pPr>
        <w:pStyle w:val="Normal"/>
        <w:spacing w:lineRule="auto" w:line="360"/>
        <w:jc w:val="both"/>
        <w:rPr/>
      </w:pPr>
      <w:r>
        <w:rPr/>
        <w:t>按當時的形勢來說，若果中國真的願意和美國合作，支持聯軍的出兵行動，它應該會直接投贊成票的。另一方面，如果中國反對大國軍事介入波斯灣，為何不乾脆投反對票，影響整個議決，而要投棄權票呢？從北京本身的立場來看，北京在考慮投棄權票時，背後既贊成亦反對向伊拉克動武，投棄權票似乎並沒有傾向任何一方立場的意思；但從投棄權票對整件事上作分析，結果北京比較傾向贊成的做法，因為它的最後決定間接默許了聯軍出兵。</w:t>
      </w:r>
    </w:p>
    <w:p>
      <w:pPr>
        <w:pStyle w:val="Normal"/>
        <w:spacing w:lineRule="auto" w:line="360"/>
        <w:jc w:val="both"/>
        <w:rPr/>
      </w:pPr>
      <w:r>
        <w:rPr/>
      </w:r>
    </w:p>
    <w:p>
      <w:pPr>
        <w:pStyle w:val="Normal"/>
        <w:spacing w:lineRule="auto" w:line="360"/>
        <w:jc w:val="both"/>
        <w:rPr/>
      </w:pPr>
      <w:r>
        <w:rPr/>
        <w:t>然而，為何在整場波斯灣風雲中，中國會有既反對也贊成向伊拉克動武這種自相矛盾的心態？歸根咎底，是因為贊成與反對票這兩個對立面所帶來的利益未能協調，並互相排斥所致。現分別就支配北京投贊成與反對票的因素作一探究。</w:t>
      </w:r>
    </w:p>
    <w:p>
      <w:pPr>
        <w:pStyle w:val="Normal"/>
        <w:spacing w:lineRule="auto" w:line="360"/>
        <w:jc w:val="both"/>
        <w:rPr>
          <w:rFonts w:ascii="標楷體" w:hAnsi="標楷體" w:eastAsia="標楷體" w:cs="標楷體"/>
          <w:i/>
          <w:i/>
          <w:iCs/>
        </w:rPr>
      </w:pPr>
      <w:r>
        <w:rPr>
          <w:rFonts w:eastAsia="標楷體" w:cs="標楷體" w:ascii="標楷體" w:hAnsi="標楷體"/>
          <w:i/>
          <w:iCs/>
        </w:rPr>
      </w:r>
    </w:p>
    <w:p>
      <w:pPr>
        <w:pStyle w:val="Normal"/>
        <w:spacing w:lineRule="auto" w:line="360"/>
        <w:jc w:val="both"/>
        <w:rPr>
          <w:rFonts w:ascii="標楷體" w:hAnsi="標楷體" w:eastAsia="標楷體" w:cs="標楷體"/>
          <w:i/>
          <w:i/>
          <w:iCs/>
        </w:rPr>
      </w:pPr>
      <w:r>
        <w:rPr>
          <w:rFonts w:ascii="標楷體" w:hAnsi="標楷體" w:cs="標楷體" w:eastAsia="標楷體"/>
          <w:i/>
          <w:iCs/>
        </w:rPr>
        <w:t>醫治六四後遺症</w:t>
      </w:r>
    </w:p>
    <w:p>
      <w:pPr>
        <w:pStyle w:val="Normal"/>
        <w:spacing w:lineRule="auto" w:line="360"/>
        <w:jc w:val="both"/>
        <w:rPr/>
      </w:pPr>
      <w:r>
        <w:rPr/>
        <w:t>波斯灣戰爭發生在八九年六四事件後不到兩年。六四事件後，國際間為了抗議北京當局在天安門事件中對民運人士的做法，紛紛對中國作出多項制裁及抗議，中國被孤立於國際外交的大舞台。當時中國的內外政都著眼於如何從六四事件中恢復過來，波斯灣危機為中國重返國際舞台提供了一個好機會。當西方各國都一致地支持對伊拉克動武</w:t>
      </w:r>
      <w:r>
        <w:rPr/>
        <w:t>(</w:t>
      </w:r>
      <w:r>
        <w:rPr/>
        <w:t>他們目光當然都放到控制石油上</w:t>
      </w:r>
      <w:r>
        <w:rPr/>
        <w:t>)</w:t>
      </w:r>
      <w:r>
        <w:rPr/>
        <w:t>，中國若投下贊成票，在西方國家眼中是一種主動與他們重修舊好的表示。中國在八九年六四事件後，經濟上受到一定的打擊。就以美國對中國的反應為例，美國單方面宣佈暫時中止與中國的高層官方接觸、出入口銀行借貸以及武器售賣等。另外，美國又曾向世界銀行施壓，使中國未能向之申請七千八百萬美元貸款。「討好美國和西方國家，是換取他們解除經濟制裁，以挽救國內凋敝的經濟。」</w:t>
      </w:r>
      <w:r>
        <w:rPr/>
        <w:t>(</w:t>
      </w:r>
      <w:r>
        <w:rPr/>
        <w:t>凌鋒</w:t>
      </w:r>
      <w:r>
        <w:rPr/>
        <w:t>1991)</w:t>
      </w:r>
      <w:r>
        <w:rPr/>
        <w:t>。從國家利益及建設現代化著眼，中國有理由對於出兵伊拉克投下贊成票的。凌鋒更言：「但是中共最大的好處是政治上的，因為西方國家欲取得中共的支持在安理會上不使用否決權，便逐漸戒除對十號的制裁；而伊拉克總統侯賽因的醜惡形象也取代了李鵬的醜惡形象，以致有些人對六四逐漸淡忘。」</w:t>
      </w:r>
      <w:r>
        <w:rPr/>
        <w:t>(</w:t>
      </w:r>
      <w:r>
        <w:rPr/>
        <w:t>凌鋒</w:t>
      </w:r>
      <w:r>
        <w:rPr/>
        <w:t>1991)</w:t>
      </w:r>
      <w:r>
        <w:rPr/>
        <w:t>。故此中國當時希望投贊成票可以修補它與西方國家的關係，對中國而言，這次是走出孤立困局的機會，應該要投贊成票的。</w:t>
      </w:r>
    </w:p>
    <w:p>
      <w:pPr>
        <w:pStyle w:val="Normal"/>
        <w:spacing w:lineRule="auto" w:line="360"/>
        <w:jc w:val="both"/>
        <w:rPr/>
      </w:pPr>
      <w:r>
        <w:rPr/>
      </w:r>
    </w:p>
    <w:p>
      <w:pPr>
        <w:pStyle w:val="Normal"/>
        <w:spacing w:lineRule="auto" w:line="360"/>
        <w:jc w:val="both"/>
        <w:rPr>
          <w:rFonts w:ascii="標楷體" w:hAnsi="標楷體" w:eastAsia="標楷體" w:cs="標楷體"/>
          <w:i/>
          <w:i/>
          <w:iCs/>
        </w:rPr>
      </w:pPr>
      <w:r>
        <w:rPr>
          <w:rFonts w:ascii="標楷體" w:hAnsi="標楷體" w:cs="標楷體" w:eastAsia="標楷體"/>
          <w:i/>
          <w:iCs/>
        </w:rPr>
        <w:t>響應美國的拉攏</w:t>
      </w:r>
    </w:p>
    <w:p>
      <w:pPr>
        <w:pStyle w:val="Normal"/>
        <w:spacing w:lineRule="auto" w:line="360"/>
        <w:jc w:val="both"/>
        <w:rPr/>
      </w:pPr>
      <w:r>
        <w:rPr/>
        <w:t>與此同時，美國亦積極拉攏中國在安理會內的合作。中國在波斯灣危機中的立場一直獨立於其他西方國家，它既反對伊拉克入侵科威特，也反對大國的軍事介入，主張要以政治及談判的方式去解決危機。雖然看在美國總統布殊的眼裡，中國在波斯灣問題上比較礙事，但布殊知道中國在中東地區的政治和經濟的力量及影響力，舉足輕重。當侯賽因在九零年八月入侵科威特時，美國意識到國際間團結的重要性，特別是中國的態度，至為關鍵。因此，美國預算過會出現中國在安理會對伊拉克出兵的表決投下反對票、而影響集體決定的可能；而美方亦就此而作出多番努力，如派遣當時的副國務卿貝克到中國與錢其琛會面，希望取得中國合作。面對美國的「盛情」邀請，中國當然「賞面」。中國外長錢其琛警告當時的美副國務卿貝克，中國若得不到回報，便會堵住出兵伊拉克的集體行動，在安理會中投反對票；而貝克亦提到美國不會忘記北京的支持</w:t>
      </w:r>
      <w:r>
        <w:rPr/>
        <w:t>(Garson1994)</w:t>
      </w:r>
      <w:r>
        <w:rPr/>
        <w:t>。由此可見美國十分著意拉攏中國的支持向伊拉克動武，使北京亦可借此難得的機會，向美國開刀，從中撈取政治資本。</w:t>
      </w:r>
    </w:p>
    <w:p>
      <w:pPr>
        <w:pStyle w:val="Normal"/>
        <w:jc w:val="both"/>
        <w:rPr/>
      </w:pPr>
      <w:r>
        <w:rPr/>
      </w:r>
    </w:p>
    <w:p>
      <w:pPr>
        <w:pStyle w:val="Normal"/>
        <w:jc w:val="both"/>
        <w:rPr>
          <w:rFonts w:ascii="標楷體" w:hAnsi="標楷體" w:eastAsia="標楷體" w:cs="標楷體"/>
          <w:i/>
          <w:i/>
          <w:iCs/>
        </w:rPr>
      </w:pPr>
      <w:r>
        <w:rPr>
          <w:rFonts w:ascii="標楷體" w:hAnsi="標楷體" w:cs="標楷體" w:eastAsia="標楷體"/>
          <w:i/>
          <w:iCs/>
        </w:rPr>
        <w:t>反美霸權介入</w:t>
      </w:r>
    </w:p>
    <w:p>
      <w:pPr>
        <w:pStyle w:val="Normal"/>
        <w:spacing w:lineRule="auto" w:line="360"/>
        <w:jc w:val="both"/>
        <w:rPr/>
      </w:pPr>
      <w:r>
        <w:rPr/>
        <w:t>早在九零年的秋天，美國總統布殊提出了「世界新秩序」的概念，主張以美國為首推進世界的民主與自由的事業。西方學者</w:t>
      </w:r>
      <w:r>
        <w:rPr>
          <w:lang w:val="fr-FR"/>
        </w:rPr>
        <w:t>Robert O Keohane</w:t>
      </w:r>
      <w:r>
        <w:rPr>
          <w:lang w:val="fr-FR"/>
        </w:rPr>
        <w:t>在</w:t>
      </w:r>
      <w:r>
        <w:rPr>
          <w:lang w:val="fr-FR"/>
        </w:rPr>
        <w:t>After Hegemony</w:t>
      </w:r>
      <w:r>
        <w:rPr/>
        <w:t>一書中引述認為霸權國尋求其他國家認同其世界觀，並臣服於其領導的合作下</w:t>
      </w:r>
      <w:r>
        <w:rPr/>
        <w:t>(Block 1977)</w:t>
      </w:r>
      <w:r>
        <w:rPr/>
        <w:t>。西方認為霸權對國際間的秩序和合作是有積極意義的。然而對於中國來說，這個由美國提出的概念無疑是「美國加緊對社會主義國家實施和平演變，最終實現資本主義統一天下。」</w:t>
      </w:r>
      <w:r>
        <w:rPr/>
        <w:t>(</w:t>
      </w:r>
      <w:r>
        <w:rPr/>
        <w:t>翁杰明</w:t>
      </w:r>
      <w:r>
        <w:rPr>
          <w:rFonts w:eastAsia="Times New Roman"/>
        </w:rPr>
        <w:t xml:space="preserve"> </w:t>
      </w:r>
      <w:r>
        <w:rPr/>
        <w:t>1995)</w:t>
      </w:r>
      <w:r>
        <w:rPr/>
        <w:t>。「世界新秩序」的提出敲響了中國對美國霸權主義防範的警鐘。八九年六四事件過後，美國與西方國家在外交上孤立中國；接著東歐的共產政權相繼倒台，中國是僅存的唯一的主要共產國家。中國認為布殊所提出的國際新秩序，明顯是充著中國而來的。有論者認為，中國相信一九八九年後世界的權利平衡的改變，會導致一些西方國家在國際上建立霸權</w:t>
      </w:r>
      <w:r>
        <w:rPr/>
        <w:t>(Huo 1992, 32:269)</w:t>
      </w:r>
      <w:r>
        <w:rPr/>
        <w:t>。在此戒備心態底下，中國在波斯灣危機中一開始便主張和平解決問題，不鼓吹西方，特別是美國的軍事介入。若果美國擺平了波斯灣危機，以色列、科威特與及其他阿拉伯國家將進一步受美國影響，或不自覺間被和平演變。這與鄧小平一貫提倡的反對霸權主義與維護世界和平是一致的，認為霸權主義國想藉行使霸權來推銷西方的政治價值觀，欺壓第三世界國家的獨立生存空間。故此中國反對以美軍為首的盟軍向伊拉克開戰，不欲美國因此而坐大，擴張其霸權及其影響力，引致和平演變中國及其他社會主義的國家。</w:t>
      </w:r>
    </w:p>
    <w:p>
      <w:pPr>
        <w:pStyle w:val="Normal"/>
        <w:spacing w:lineRule="auto" w:line="360"/>
        <w:jc w:val="both"/>
        <w:rPr/>
      </w:pPr>
      <w:r>
        <w:rPr/>
      </w:r>
    </w:p>
    <w:p>
      <w:pPr>
        <w:pStyle w:val="Normal"/>
        <w:spacing w:lineRule="auto" w:line="360"/>
        <w:jc w:val="both"/>
        <w:rPr/>
      </w:pPr>
      <w:r>
        <w:rPr/>
        <w:t>然而，有論者反駁，北京對伊拉克在波斯灣地區的霸權主義視而不見，妄顧正義，似對霸權主義有雙重標準。「…是伊拉克首先在科威特推行霸權主義，並且妄圖稱霸波斯灣和中東，再威脅全世界，從而引起沙地阿拉伯、海灣諸國以及埃及的不安，才有聯軍的組成。如果沒有伊拉克的霸權，哪裡有布殊去遏止侯賽因的『霸權』</w:t>
      </w:r>
      <w:r>
        <w:rPr/>
        <w:t>?</w:t>
      </w:r>
      <w:r>
        <w:rPr/>
        <w:t>」</w:t>
      </w:r>
      <w:r>
        <w:rPr/>
        <w:t>(</w:t>
      </w:r>
      <w:r>
        <w:rPr/>
        <w:t>艾克思</w:t>
      </w:r>
      <w:r>
        <w:rPr/>
        <w:t>1991)</w:t>
      </w:r>
      <w:r>
        <w:rPr/>
        <w:t>。可見北京當局只著眼於解決今次危機的方法，針對美國的霸權，並沒有去追究危機的始作俑者侯賽因，藉入侵科威特而實現其中東地區霸權的夢想。因此，北京當局主張地區自己解決地區的問題，因而有反對盟軍的軍事介入便不難理解了。</w:t>
      </w:r>
    </w:p>
    <w:p>
      <w:pPr>
        <w:pStyle w:val="Normal"/>
        <w:spacing w:lineRule="auto" w:line="360"/>
        <w:jc w:val="both"/>
        <w:rPr/>
      </w:pPr>
      <w:r>
        <w:rPr/>
      </w:r>
    </w:p>
    <w:p>
      <w:pPr>
        <w:pStyle w:val="Normal"/>
        <w:spacing w:lineRule="auto" w:line="360"/>
        <w:jc w:val="both"/>
        <w:rPr>
          <w:rFonts w:ascii="標楷體" w:hAnsi="標楷體" w:eastAsia="標楷體" w:cs="標楷體"/>
          <w:i/>
          <w:i/>
          <w:iCs/>
        </w:rPr>
      </w:pPr>
      <w:r>
        <w:rPr>
          <w:rFonts w:ascii="標楷體" w:hAnsi="標楷體" w:cs="標楷體" w:eastAsia="標楷體"/>
          <w:i/>
          <w:iCs/>
        </w:rPr>
        <w:t>穩固在第三世界中的地位</w:t>
      </w:r>
    </w:p>
    <w:p>
      <w:pPr>
        <w:pStyle w:val="Normal"/>
        <w:spacing w:lineRule="auto" w:line="360"/>
        <w:jc w:val="both"/>
        <w:rPr/>
      </w:pPr>
      <w:r>
        <w:rPr/>
        <w:t>中國一直標榜自己是第三世界國家，強調自己是第三世界國家的朋友。鄧小平在一九八四年會見巴西總統菲格雷多時談到，「中國永遠屬於第三世界」、「甚至直到二十一世紀」如是。中國的領導人當然明白這個身份給予中國一定的義務和責任，在聯合國的五個常任理事國當中，中國一向被認為是第三世界國家的代言人。波斯灣戰爭中，中國從一開始便標榜這個旗號，為了中東地區人民的利益，危機應循和平方式解決，以免戰爭影響中東地區人民的和平。《爭鳴》一九九一年三月號內一篇文章中紀錄中共軍級高幹引述當時的國家主席楊尚昆的內部講話：「安理會五個常任理事國，蘇聯靠不住了，只有我們中國能代表第三世界各國人民的利益，安理會上我們（對向伊拉克動武的決議）投了棄權票，許多阿拉伯國家領導人給我國領導人打電話，打電報，表示理解、支持。」</w:t>
      </w:r>
      <w:r>
        <w:rPr/>
        <w:t>(</w:t>
      </w:r>
      <w:r>
        <w:rPr/>
        <w:t>羅冰</w:t>
      </w:r>
      <w:r>
        <w:rPr/>
        <w:t>1991)</w:t>
      </w:r>
      <w:r>
        <w:rPr/>
        <w:t>。加上，從實際的層面上考慮，中國的軍火出口國多為第三世界國家，尤以兩伊為主，輸出各項新式及重型軍火。中國現代化關注到整體的經濟利益，或多或少北京在波斯灣危機中的態度，從而影響到其日後與第三世界國家的關係，所以中國投下反對票，符合中東地區人民的意願。</w:t>
      </w:r>
    </w:p>
    <w:p>
      <w:pPr>
        <w:pStyle w:val="Normal"/>
        <w:spacing w:lineRule="auto" w:line="360"/>
        <w:jc w:val="both"/>
        <w:rPr/>
      </w:pPr>
      <w:r>
        <w:rPr/>
      </w:r>
    </w:p>
    <w:p>
      <w:pPr>
        <w:pStyle w:val="Normal"/>
        <w:spacing w:lineRule="auto" w:line="360"/>
        <w:jc w:val="both"/>
        <w:rPr/>
      </w:pPr>
      <w:r>
        <w:rPr/>
        <w:t>由此可見，支持北京投反對與贊成票的變數互相拉鋸，「各有千秋」，對於北京來說，這兩個對立面並沒有一方能夠「脫穎而出」，兩方面的利益，北京都想同時得到及兼顧。最後中國在安理會上採取了投棄權票，這一票對中國乃致整個軍事行動影響深遠，現會就投下棄權票對北京的意義作一分析。</w:t>
      </w:r>
    </w:p>
    <w:p>
      <w:pPr>
        <w:pStyle w:val="Normal"/>
        <w:spacing w:lineRule="auto" w:line="360"/>
        <w:jc w:val="both"/>
        <w:rPr/>
      </w:pPr>
      <w:r>
        <w:rPr/>
      </w:r>
    </w:p>
    <w:p>
      <w:pPr>
        <w:pStyle w:val="Normal"/>
        <w:spacing w:lineRule="auto" w:line="360"/>
        <w:jc w:val="both"/>
        <w:rPr>
          <w:rFonts w:ascii="標楷體" w:hAnsi="標楷體" w:eastAsia="標楷體" w:cs="標楷體"/>
          <w:i/>
          <w:i/>
          <w:iCs/>
        </w:rPr>
      </w:pPr>
      <w:r>
        <w:rPr>
          <w:rFonts w:ascii="標楷體" w:hAnsi="標楷體" w:cs="標楷體" w:eastAsia="標楷體"/>
          <w:i/>
          <w:iCs/>
        </w:rPr>
        <w:t>國家利益</w:t>
      </w:r>
      <w:r>
        <w:rPr>
          <w:rFonts w:eastAsia="標楷體" w:cs="標楷體" w:ascii="標楷體" w:hAnsi="標楷體"/>
          <w:i/>
          <w:iCs/>
        </w:rPr>
        <w:t>-</w:t>
      </w:r>
      <w:r>
        <w:rPr>
          <w:rFonts w:ascii="標楷體" w:hAnsi="標楷體" w:cs="標楷體" w:eastAsia="標楷體"/>
          <w:i/>
          <w:iCs/>
        </w:rPr>
        <w:t>進可攻、退可守</w:t>
      </w:r>
    </w:p>
    <w:p>
      <w:pPr>
        <w:pStyle w:val="Normal"/>
        <w:spacing w:lineRule="auto" w:line="360"/>
        <w:jc w:val="both"/>
        <w:rPr/>
      </w:pPr>
      <w:r>
        <w:rPr/>
        <w:t>回應開首時的分析，中國在徘徊決定投票去向時，支配北京決定的變數都是互相排斥的：六四問題與美國的拉攏令北京欲支持聯軍的介入；而作為反美霸以及第三世界國家的代言人，中國似乎應投下反對票；最終北京做了一個模稜兩可的決定，成了一時的「佳話」。有論者認為這與北京外交策略有關，中國在國際紛爭中不會採取任何立場，其外交策略具彈性而不僵硬，而選擇外交政策的著眼點會放在國家的直接利害上</w:t>
      </w:r>
      <w:r>
        <w:rPr/>
        <w:t>(Huo 1991,32:266)</w:t>
      </w:r>
      <w:r>
        <w:rPr/>
        <w:t>。從原則上講，中國的外交政策大方向還都是鄧小平那幾句話：永不稱霸、和平共存、作為第三世界國家的朋友等等。但有論者指出，中國外交政策的實際焦點多放在超級大國和已發展國家上，而不是第三世界國家上，這就牽涉到國家利益的考慮</w:t>
      </w:r>
      <w:r>
        <w:rPr/>
        <w:t>( Worden 1986)</w:t>
      </w:r>
      <w:r>
        <w:rPr/>
        <w:t>。當然，在整件事上，中國無論在決定對於出兵伊拉克投支持、反對，抑或棄權票時都切實地計算過它的利益。但是，有意見認為，北京的模稜兩可態度，卻為自己製造了一個富彈性的外交空間。有論者指出，最終波斯灣局勢怎樣發展，中國在投棄權票的情況下均亦有能力應變。假如以美軍為首的聯軍戰勝的話，中國可靠攏美國及西方國家；如果侯賽因倒台，伊拉克換上親美政權，那麼中共會向美國進一步靠攏，擺出原來就並不反對美國打波斯灣戰爭的姿態，以便在科威特及伊拉克的重建中撈到經濟上的好處</w:t>
      </w:r>
      <w:r>
        <w:rPr/>
        <w:t>(</w:t>
      </w:r>
      <w:r>
        <w:rPr/>
        <w:t>艾克思</w:t>
      </w:r>
      <w:r>
        <w:rPr/>
        <w:t>1991)</w:t>
      </w:r>
      <w:r>
        <w:rPr/>
        <w:t>。艾克思再指出，如果雙方和談，侯賽因政權得以保留，中國就可擔當中間人的角色，以便在伊拉克及科威特的重建中取利，可見投棄權票能給予中國這種外交彈性。亦有論者提到中國的位置乃至最終決定投棄權票反映了北京當局想處於比較中立的位置，他們的目的是多方面的：如果聯軍出師不利，中國並不需要付上任何責任；如果聯軍出兵順利的話，在戰後北京處於一有利的位置去參與條約的簽訂（</w:t>
      </w:r>
      <w:r>
        <w:rPr/>
        <w:t>Huo 1991,32:266)</w:t>
      </w:r>
      <w:r>
        <w:rPr/>
        <w:t>。整件事上，北京在投棄權票下可以有多重身份，能夠在整件事上獲取最大及最多的好處，從而幫助及推動現代化經濟建設，這便是投棄權票為北京帶來的意義。</w:t>
      </w:r>
    </w:p>
    <w:p>
      <w:pPr>
        <w:pStyle w:val="Normal"/>
        <w:spacing w:lineRule="auto" w:line="360"/>
        <w:jc w:val="both"/>
        <w:rPr/>
      </w:pPr>
      <w:r>
        <w:rPr/>
      </w:r>
    </w:p>
    <w:p>
      <w:pPr>
        <w:pStyle w:val="Normal"/>
        <w:spacing w:lineRule="auto" w:line="360"/>
        <w:jc w:val="both"/>
        <w:rPr/>
      </w:pPr>
      <w:r>
        <w:rPr/>
        <w:t>特別要指出重要的一點是，聯合國的五個常任理事國在商討問題時，若其中一個國家投反對票，都會導致所提的議案無效；假設當時中國投了反對票，聯軍便不能出兵伊拉克。當時其餘四個常任理事國都已經取得很一致的立場，中國若想影響該項議案，只有選擇投反對票的餘地，否則贊成與棄權兩者所得的結果都是一樣。當時中國在投下棄權票時，並不旨在影響決定，而是計算過中國的利益平衡所得的答案。綜觀而言，雖然外界眼中的中國在是次波斯灣戰事中，既支持亦反對聯軍派兵波斯灣，立場曖昧。然而對於中國本身來說，又是否立場矛盾？未必。至少以國家利益立場出發，中國兩邊討好，難度雖極高，但投棄權票能綜合支持與反對兩方面的利益，與國家的利益並不相悖；而以美國為首的聯軍，當然歡迎北京這個立場矛盾的決定。</w:t>
      </w:r>
    </w:p>
    <w:p>
      <w:pPr>
        <w:pStyle w:val="Normal"/>
        <w:spacing w:lineRule="auto" w:line="360"/>
        <w:jc w:val="both"/>
        <w:rPr/>
      </w:pPr>
      <w:r>
        <w:rPr/>
      </w:r>
    </w:p>
    <w:p>
      <w:pPr>
        <w:pStyle w:val="Normal"/>
        <w:spacing w:lineRule="auto" w:line="360"/>
        <w:jc w:val="both"/>
        <w:rPr/>
      </w:pPr>
      <w:r>
        <w:rPr/>
        <w:t>參考書目：</w:t>
      </w:r>
    </w:p>
    <w:p>
      <w:pPr>
        <w:pStyle w:val="Normal"/>
        <w:spacing w:lineRule="auto" w:line="360"/>
        <w:jc w:val="both"/>
        <w:rPr/>
      </w:pPr>
      <w:r>
        <w:rPr/>
        <w:t>艾克思</w:t>
      </w:r>
      <w:r>
        <w:rPr/>
        <w:t>1991,</w:t>
      </w:r>
      <w:r>
        <w:rPr/>
        <w:t>爭鳴九一年三月號：揭穿中共中立的偽裝</w:t>
      </w:r>
      <w:r>
        <w:rPr>
          <w:rFonts w:eastAsia="Times New Roman"/>
        </w:rPr>
        <w:t xml:space="preserve"> </w:t>
      </w:r>
    </w:p>
    <w:p>
      <w:pPr>
        <w:pStyle w:val="Normal"/>
        <w:spacing w:lineRule="auto" w:line="360"/>
        <w:jc w:val="both"/>
        <w:rPr/>
      </w:pPr>
      <w:r>
        <w:rPr/>
        <w:t>羅冰</w:t>
      </w:r>
      <w:r>
        <w:rPr/>
        <w:t>1991,</w:t>
      </w:r>
      <w:r>
        <w:rPr/>
        <w:t>爭鳴九一年三號：灣戰強烈衝擊中共</w:t>
      </w:r>
    </w:p>
    <w:p>
      <w:pPr>
        <w:pStyle w:val="Normal"/>
        <w:spacing w:lineRule="auto" w:line="360"/>
        <w:jc w:val="both"/>
        <w:rPr/>
      </w:pPr>
      <w:r>
        <w:rPr/>
        <w:t>凌鋒</w:t>
      </w:r>
      <w:r>
        <w:rPr/>
        <w:t>1991,</w:t>
      </w:r>
      <w:r>
        <w:rPr/>
        <w:t>波斯灣戰爭的紏葛</w:t>
      </w:r>
      <w:r>
        <w:rPr/>
        <w:t>-</w:t>
      </w:r>
      <w:r>
        <w:rPr/>
        <w:t>中東、中國、世界：北京在中東大戰中扮演的角色</w:t>
      </w:r>
      <w:r>
        <w:rPr/>
        <w:t>,</w:t>
      </w:r>
      <w:r>
        <w:rPr/>
        <w:t>百性文化事業有限公司</w:t>
      </w:r>
    </w:p>
    <w:p>
      <w:pPr>
        <w:pStyle w:val="Normal"/>
        <w:spacing w:lineRule="auto" w:line="360"/>
        <w:jc w:val="both"/>
        <w:rPr/>
      </w:pPr>
      <w:r>
        <w:rPr/>
        <w:t>翁杰明</w:t>
      </w:r>
      <w:r>
        <w:rPr/>
        <w:t xml:space="preserve">, 1995, </w:t>
      </w:r>
      <w:r>
        <w:rPr/>
        <w:t>中國發展狀況與趨勢</w:t>
      </w:r>
      <w:r>
        <w:rPr/>
        <w:t xml:space="preserve">, </w:t>
      </w:r>
      <w:r>
        <w:rPr/>
        <w:t>中國社會科學出版社</w:t>
      </w:r>
      <w:r>
        <w:rPr>
          <w:rFonts w:eastAsia="Times New Roman"/>
        </w:rPr>
        <w:t xml:space="preserve"> </w:t>
      </w:r>
    </w:p>
    <w:p>
      <w:pPr>
        <w:pStyle w:val="Normal"/>
        <w:spacing w:lineRule="auto" w:line="360"/>
        <w:jc w:val="both"/>
        <w:rPr/>
      </w:pPr>
      <w:r>
        <w:rPr/>
        <w:t>Garson, Robert, 1994, Oil problems in a new world orde</w:t>
      </w:r>
      <w:r>
        <w:rPr>
          <w:i/>
          <w:iCs/>
        </w:rPr>
        <w:t>r</w:t>
      </w:r>
      <w:r>
        <w:rPr/>
        <w:t xml:space="preserve"> in</w:t>
      </w:r>
      <w:r>
        <w:rPr>
          <w:i/>
          <w:iCs/>
        </w:rPr>
        <w:t xml:space="preserve"> The United States and China since 1949, </w:t>
      </w:r>
      <w:r>
        <w:rPr/>
        <w:t>Pinter publishers</w:t>
      </w:r>
    </w:p>
    <w:p>
      <w:pPr>
        <w:pStyle w:val="Normal"/>
        <w:spacing w:lineRule="auto" w:line="360"/>
        <w:jc w:val="both"/>
        <w:rPr/>
      </w:pPr>
      <w:r>
        <w:rPr/>
        <w:t>Huo Hwei-ling, 1993, Patterns of behavior in China’s foreign policy: The Gulf Crisis And Beyond, in</w:t>
      </w:r>
      <w:r>
        <w:rPr>
          <w:i/>
          <w:iCs/>
        </w:rPr>
        <w:t xml:space="preserve"> Asian Survey</w:t>
      </w:r>
      <w:r>
        <w:rPr/>
        <w:t xml:space="preserve">, Volume XXXII, No.3, March 1992 </w:t>
      </w:r>
    </w:p>
    <w:p>
      <w:pPr>
        <w:pStyle w:val="Normal"/>
        <w:spacing w:lineRule="auto" w:line="360"/>
        <w:jc w:val="both"/>
        <w:rPr/>
      </w:pPr>
      <w:r>
        <w:rPr/>
        <w:t xml:space="preserve">Keohane, Robert O, 1984, “Hegemony in the world political economy”, in </w:t>
      </w:r>
      <w:r>
        <w:rPr>
          <w:i/>
          <w:iCs/>
        </w:rPr>
        <w:t>After Hegemony,</w:t>
      </w:r>
      <w:r>
        <w:rPr/>
        <w:t xml:space="preserve"> Princeton University Press</w:t>
      </w:r>
    </w:p>
    <w:p>
      <w:pPr>
        <w:pStyle w:val="Normal"/>
        <w:spacing w:lineRule="auto" w:line="360"/>
        <w:jc w:val="both"/>
        <w:rPr/>
      </w:pPr>
      <w:r>
        <w:rPr/>
        <w:t xml:space="preserve">Worden, Harris 1986, China’s Third World Role in </w:t>
      </w:r>
      <w:r>
        <w:rPr>
          <w:i/>
          <w:iCs/>
        </w:rPr>
        <w:t>China And The Third World</w:t>
      </w:r>
      <w:r>
        <w:rPr/>
        <w:t>, Auburn House Publishing Company</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 w:name="標楷體">
    <w:charset w:val="88"/>
    <w:family w:val="modern"/>
    <w:pitch w:val="default"/>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patp</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3:59:00Z</dcterms:created>
  <dc:creator>Dephanie and Natalie</dc:creator>
  <dc:description/>
  <dc:language>en-US</dc:language>
  <cp:lastModifiedBy>Mark Wong</cp:lastModifiedBy>
  <dcterms:modified xsi:type="dcterms:W3CDTF">1998-04-24T03:55:00Z</dcterms:modified>
  <cp:revision>128</cp:revision>
  <dc:subject/>
  <dc:title>科目:中國外交政策</dc:title>
</cp:coreProperties>
</file>