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745</wp:posOffset>
                </wp:positionH>
                <wp:positionV relativeFrom="paragraph">
                  <wp:posOffset>-250190</wp:posOffset>
                </wp:positionV>
                <wp:extent cx="6019800" cy="990600"/>
                <wp:effectExtent l="114300" t="147955" r="781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92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eastAsia="zh-CN"/>
                              </w:rPr>
                              <w:t>YALE- NEW ASIA EXCHANGE 1999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9.35pt;margin-top:-19.7pt;width:473.95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eastAsia="zh-CN"/>
                        </w:rPr>
                        <w:t>YALE- NEW ASIA EXCHANGE 1999</w:t>
                      </w:r>
                    </w:p>
                  </w:txbxContent>
                </v:textbox>
                <v:path textpathok="t"/>
                <v:textpath on="t" fitshape="t" string="YALE- NEW ASIA EXCHANGE 1999" style="font-family:&quot;Comic Sans MS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object w:dxaOrig="1019" w:dyaOrig="1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27pt;width:79.2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94724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9" w:dyaOrig="12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36.1pt;margin-top:90pt;width:81pt;height:9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461707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5945</wp:posOffset>
                </wp:positionH>
                <wp:positionV relativeFrom="paragraph">
                  <wp:posOffset>229235</wp:posOffset>
                </wp:positionV>
                <wp:extent cx="870585" cy="915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109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41.7pt;margin-top:26.95pt;width:90pt;height:8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4846734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72.05pt;mso-wrap-distance-left:9pt;mso-wrap-distance-right:9pt;mso-wrap-distance-top:0pt;mso-wrap-distance-bottom:0pt;margin-top:18.05pt;mso-position-vertical-relative:text;margin-left:3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109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41.7pt;margin-top:26.95pt;width:90pt;height:8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4071513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92020</wp:posOffset>
                </wp:positionH>
                <wp:positionV relativeFrom="paragraph">
                  <wp:posOffset>229235</wp:posOffset>
                </wp:positionV>
                <wp:extent cx="800735" cy="8007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019" w:dyaOrig="11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59.7pt;margin-top:45pt;width:81pt;height:81pt;mso-wrap-distance-left:9.05pt;mso-wrap-distance-right:9.05pt;mso-position-horizontal-relative:text;mso-position-vertical-relative:text" filled="f" o:ole="">
                                  <v:imagedata r:id="rId11" o:title=""/>
                                  <w10:wrap type="topAndBottom"/>
                                </v:shape>
                                <o:OLEObject Type="Embed" ProgID="" ShapeID="ole_rId10" DrawAspect="Content" ObjectID="_194662010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63.05pt;mso-wrap-distance-left:9pt;mso-wrap-distance-right:9pt;mso-wrap-distance-top:0pt;mso-wrap-distance-bottom:0pt;margin-top:18.05pt;mso-position-vertical-relative:text;margin-left:1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019" w:dyaOrig="116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position:absolute;margin-left:59.7pt;margin-top:45pt;width:81pt;height:81pt;mso-wrap-distance-left:9.05pt;mso-wrap-distance-right:9.05pt;mso-position-horizontal-relative:text;mso-position-vertical-relative:text" filled="f" o:ole="">
                            <v:imagedata r:id="rId13" o:title=""/>
                            <w10:wrap type="topAndBottom"/>
                          </v:shape>
                          <o:OLEObject Type="Embed" ProgID="" ShapeID="ole_rId12" DrawAspect="Content" ObjectID="_120742027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0460</wp:posOffset>
                </wp:positionH>
                <wp:positionV relativeFrom="paragraph">
                  <wp:posOffset>234950</wp:posOffset>
                </wp:positionV>
                <wp:extent cx="756285" cy="15398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364" w:dyaOrig="136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7.25pt;margin-top:-0.55pt;width:117pt;height:108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152860955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1.25pt;mso-wrap-distance-left:9pt;mso-wrap-distance-right:9pt;mso-wrap-distance-top:0pt;mso-wrap-distance-bottom:0pt;margin-top:18.5pt;mso-position-vertical-relative:text;margin-left:2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364" w:dyaOrig="136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7.25pt;margin-top:-0.55pt;width:117pt;height:108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186400600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286500" cy="1143000"/>
                <wp:effectExtent l="6350" t="85725" r="984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eastAsia="zh-CN"/>
                              </w:rPr>
                              <w:t>Free BBQ in 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5pt;margin-top:0pt;width:494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eastAsia="zh-CN"/>
                        </w:rPr>
                        <w:t>Free BBQ in NA</w:t>
                      </w:r>
                    </w:p>
                  </w:txbxContent>
                </v:textbox>
                <v:path textpathok="t"/>
                <v:textpath on="t" fitshape="t" string="Free BBQ in NA" style="font-family:&quot;Arial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Date</w:t>
        <w:tab/>
        <w:t xml:space="preserve">: March 15, 1999 (Monday)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Time: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Venu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Quota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Fee</w:t>
      </w:r>
    </w:p>
    <w:p>
      <w:pPr>
        <w:pStyle w:val="Heading1"/>
        <w:rPr/>
      </w:pPr>
      <w:r>
        <w:rPr/>
        <w:t>Deadlin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Contact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E WELCOME ALL STUDENTS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6:50:00Z</dcterms:created>
  <dc:creator>Dephanie and Natalie</dc:creator>
  <dc:description/>
  <dc:language>en-US</dc:language>
  <cp:lastModifiedBy>Dephanie and Natalie</cp:lastModifiedBy>
  <dcterms:modified xsi:type="dcterms:W3CDTF">1999-03-07T17:11:00Z</dcterms:modified>
  <cp:revision>1</cp:revision>
  <dc:subject/>
  <dc:title/>
</cp:coreProperties>
</file>