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Hace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 Hacer análisis estadístico exploratorio, incluyendo test de normalidad (Shapiro-Wilks), media, moda etc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Tabla con características morfológicas (datos sin transformar) de cada especie de Alg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96"/>
        <w:gridCol w:w="12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 trabeculat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eso Total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(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úmero de estip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 (número de muestra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omedi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rror estandar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inim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xim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Hacer Tabla de variables biológica por especie de alg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 trabecul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úmero de especies tota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úmero de molusc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úmero de crustace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Hacer relaciones especies área (Log-Log) un gráfico para especie de alga (Todas las especies) Hacer los análisis de regresión asociados y comparar pendientes e interceptos (ANCOVA)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ank-abundance plots por especie de alg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Hacer relaciones especies área (Log-Log) un gráfico para especie de alga (por grupo, Moluscos, crustáceos, etc) Hacer los análisis de regresión asociados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Ver si existe correlación entre abundancia promedio (no usar los ceros) versus número de discos en que existe la especie. Un grafico y estadísticos (n, df, r de Pearson, etc) por especie de alga. Hacer tabla de promedio de abundancia por especie y numero de discos en que se encuentr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Hacer análisis de anidamiento Total y por grupo (los principales solamente)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Ver co-ocurrencias (ECOSIM)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Test de asociación entre pares de especies (phi)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arez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6:54:00Z</dcterms:created>
  <dc:creator>Pablo  A. Marquet</dc:creator>
  <dc:description/>
  <dc:language>en-US</dc:language>
  <cp:lastModifiedBy>Pablo  A. Marquet</cp:lastModifiedBy>
  <dcterms:modified xsi:type="dcterms:W3CDTF">1999-12-10T18:23:00Z</dcterms:modified>
  <cp:revision>2</cp:revision>
  <dc:subject/>
  <dc:title>Hacer:</dc:title>
</cp:coreProperties>
</file>