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Materiales y método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Análisis estadístico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  <w:t>Datos de abundancia (número de individuos) de especies presentes en discos de adhesión de Laminariales fueron explorados con estadística descriptiva y test de normalidad (Shapiro-Wilks).</w:t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  <w:t>Para obtener el mejor predictor morfométrico del número de especies (S) se evaluaron 8 caracteres morfométricos de las plantas (Planta total: peso, largo, número de estipes; disco de adhesión: diámetro máximo, mínimo, peso húmedo, seco y volumen). Regresión Múltiple con Stepwise – automatic (incorpora variables con p&lt;0.005 y remueve con p&lt;0.005 del modelo)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s-E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18:45:00Z</dcterms:created>
  <dc:creator>Carlos Fleite Arcos</dc:creator>
  <dc:description/>
  <dc:language>en-US</dc:language>
  <cp:lastModifiedBy>Carlos Fleite Arcos</cp:lastModifiedBy>
  <dcterms:modified xsi:type="dcterms:W3CDTF">2000-02-19T19:19:00Z</dcterms:modified>
  <cp:revision>1</cp:revision>
  <dc:subject/>
  <dc:title>Materiales y métodos</dc:title>
</cp:coreProperties>
</file>