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RESULTAD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b/>
          <w:lang w:val="es-ES"/>
        </w:rPr>
        <w:t>Análisis fauna asociada a discos de adhesión en Laminaria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Tabla. Estadística descriptiva 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Tabla. Características morfológicas de cada plant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Lessonia trabeculata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976,48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1,13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,3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,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,19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90,5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51,89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66,89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110,5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,6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0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5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3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5,50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8,68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94,04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8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5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30,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6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5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*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980,50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6,3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,7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,5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,5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2,80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85,27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06,43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766440,18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45,2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3,60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2,8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6,50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108401,32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42545,05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56477,23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3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6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47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1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0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1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9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1,02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7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4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6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4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0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0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9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6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6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79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8,5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1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7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8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2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023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0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0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69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74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804,8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4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0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7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1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37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74,865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,618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,205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,246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,859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00,467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2,626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2,63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Lessonia nigrescens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8,88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,9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,7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,6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,17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85,30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,47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18,66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85,8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,8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,4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5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06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4,73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6,57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,96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,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08,2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05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#N/A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15,2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,3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,52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,2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,4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08,38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79,46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75,764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8252283,81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20,34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1,0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1,17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3489,36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5780,07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1504,62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76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3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2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74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1,14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3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04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12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1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1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14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0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22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3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8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5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74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06,6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1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5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7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07,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2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07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36,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38,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87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3237,1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27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6,293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,382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,746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,012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,096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4,068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9,28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8,07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Macrocysistis integrifolia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825,92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26,3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,59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,4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,1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5,9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,9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,85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92,2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,0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2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6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37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,28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3,64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,755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3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,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*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8,06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0,7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,9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,4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,16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69,1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4,83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5,004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53725,0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18,8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,1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1,0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1,28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071,2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568,44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26,36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79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5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,0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7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,57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9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40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,4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3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2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4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2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2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48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64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2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29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3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5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667,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7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8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6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1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2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68,749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3,101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,403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179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,701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,949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5,94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2,23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Tabla. III. Variables biológicas por cada plant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bla IV. Relación entre el número de especies y el área del disco de adhesión (Log-Log) para cada plant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19.05pt;width:371.3pt;height:25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6840084" r:id="rId2"/>
        </w:objec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s-ES"/>
        </w:rPr>
        <w:t xml:space="preserve">Fig. </w:t>
      </w:r>
      <w:r>
        <w:rPr>
          <w:i/>
          <w:lang w:val="es-ES"/>
        </w:rPr>
        <w:t>Lessonia nigrescens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0pt;width:369.15pt;height:25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21028113" r:id="rId4"/>
        </w:object>
      </w:r>
      <w:r>
        <w:rPr>
          <w:lang w:val="es-ES"/>
        </w:rPr>
        <w:t>Fig. 2. Lessonia trabeculat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pt;margin-top:18.95pt;width:369.15pt;height:245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2308948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s-ES"/>
        </w:rPr>
        <w:t xml:space="preserve">Fig. 3 . </w:t>
      </w:r>
      <w:r>
        <w:rPr>
          <w:i/>
          <w:lang w:val="es-ES"/>
        </w:rPr>
        <w:t>Macrocystis integrifolia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" w:leader="none"/>
      </w:tabs>
      <w:ind w:right="395" w:hanging="0"/>
      <w:jc w:val="center"/>
      <w:outlineLvl w:val="1"/>
    </w:pPr>
    <w:rPr>
      <w:b/>
      <w:color w:val="000000"/>
      <w:sz w:val="1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0:37:00Z</dcterms:created>
  <dc:creator>Familia Beroiza</dc:creator>
  <dc:description/>
  <dc:language>en-US</dc:language>
  <cp:lastModifiedBy>Carlos Fleite Arcos</cp:lastModifiedBy>
  <cp:lastPrinted>1999-09-03T20:10:00Z</cp:lastPrinted>
  <dcterms:modified xsi:type="dcterms:W3CDTF">1999-09-04T04:14:00Z</dcterms:modified>
  <cp:revision>2</cp:revision>
  <dc:subject/>
  <dc:title>RESULTADOS</dc:title>
</cp:coreProperties>
</file>