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jc w:val="right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fldChar w:fldCharType="begin"/>
      </w:r>
      <w:r>
        <w:rPr>
          <w:rtl w:val="true"/>
          <w:u w:val="double"/>
          <w:szCs w:val="28"/>
          <w:rFonts w:cs="David"/>
        </w:rPr>
        <w:instrText xml:space="preserve"> DATE \@"dddd\ dd\ MMMM\ yyyy" </w:instrText>
      </w:r>
      <w:r>
        <w:rPr>
          <w:rtl w:val="true"/>
          <w:u w:val="double"/>
          <w:szCs w:val="28"/>
          <w:rFonts w:cs="David"/>
        </w:rPr>
        <w:fldChar w:fldCharType="separate"/>
      </w:r>
      <w:r>
        <w:rPr>
          <w:rtl w:val="true"/>
          <w:u w:val="double"/>
          <w:szCs w:val="28"/>
          <w:rFonts w:cs="David"/>
        </w:rPr>
        <w:t>गुरुवार 30 जुलाइ 2026</w:t>
      </w:r>
      <w:r>
        <w:rPr>
          <w:rtl w:val="true"/>
          <w:u w:val="double"/>
          <w:szCs w:val="28"/>
          <w:rFonts w:cs="David"/>
        </w:rPr>
        <w:fldChar w:fldCharType="end"/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t>פתרונ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לדוגמא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לשאל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במקצוע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מיקרו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מחשבים</w:t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t>ש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המרצה</w:t>
      </w:r>
      <w:r>
        <w:rPr>
          <w:rFonts w:cs="David"/>
          <w:szCs w:val="28"/>
          <w:u w:val="double"/>
          <w:rtl w:val="true"/>
        </w:rPr>
        <w:t xml:space="preserve">: </w:t>
      </w:r>
      <w:r>
        <w:rPr>
          <w:rFonts w:cs="David"/>
          <w:szCs w:val="28"/>
          <w:u w:val="double"/>
          <w:rtl w:val="true"/>
        </w:rPr>
        <w:t>מנח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אפשטיין</w:t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ש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נושא</w:t>
      </w:r>
      <w:r>
        <w:rPr>
          <w:rFonts w:cs="David"/>
          <w:szCs w:val="24"/>
          <w:u w:val="single"/>
          <w:rtl w:val="true"/>
        </w:rPr>
        <w:t xml:space="preserve">: </w:t>
      </w:r>
      <w:r>
        <w:rPr>
          <w:rFonts w:cs="David"/>
          <w:szCs w:val="24"/>
          <w:u w:val="single"/>
          <w:rtl w:val="true"/>
        </w:rPr>
        <w:t>פסיקה</w:t>
      </w:r>
    </w:p>
    <w:p>
      <w:pPr>
        <w:pStyle w:val="Normal"/>
        <w:numPr>
          <w:ilvl w:val="0"/>
          <w:numId w:val="1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ע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timer -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יר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</w:rPr>
        <w:t>TF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גנ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P 1.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צ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P1.1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tbl>
      <w:tblPr>
        <w:bidiVisual w:val="true"/>
        <w:tblW w:w="706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2194"/>
        <w:gridCol w:w="1008"/>
      </w:tblGrid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תחילת התכנית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jmp 100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000b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אתחול  וקטור הפסיקה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jmp timer_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100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psw,#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קביעת מוד </w:t>
            </w: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לטיימר </w:t>
            </w: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tmod,#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חלוקה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th0,#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tl0,#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מונה של </w:t>
            </w: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פסיקות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r7,#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אפשור פסיקה כללי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אפשור לטיימר </w:t>
            </w: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et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עדיפות גבו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pt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זיכרון  בכניס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it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הפעלת טיימר </w:t>
            </w: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tr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המתנה   לפסיקות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jmp $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פרוצדורת פסיקה 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לולאה של </w:t>
            </w: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jnz r7,loo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timer_0: 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שנוי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bit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pl p1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אתחול המונ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mov r7,#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חלוקה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th0,#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loop10:    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tl0,#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חזרה מפסיק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t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גנ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INT-0</w:t>
      </w:r>
      <w:r>
        <w:rPr>
          <w:rFonts w:cs="David"/>
          <w:szCs w:val="24"/>
        </w:rPr>
        <w:t xml:space="preserve"> (</w:t>
      </w:r>
      <w:r>
        <w:rPr>
          <w:rFonts w:cs="David"/>
          <w:szCs w:val="24"/>
        </w:rPr>
        <w:t>external-0</w:t>
      </w:r>
      <w:r>
        <w:rPr>
          <w:rFonts w:cs="David"/>
          <w:szCs w:val="24"/>
        </w:rPr>
        <w:t>)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szCs w:val="24"/>
        </w:rPr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בהג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ד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יד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זיכ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יס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rPr/>
      </w:pPr>
      <w:r>
        <w:rPr>
          <w:rFonts w:cs="Times New Roman"/>
          <w:szCs w:val="24"/>
          <w:rtl w:val="true"/>
        </w:rPr>
        <w:t xml:space="preserve">        </w:t>
      </w:r>
      <w:r>
        <w:rPr>
          <w:rFonts w:cs="David"/>
          <w:szCs w:val="24"/>
          <w:rtl w:val="true"/>
        </w:rPr>
        <w:t>ר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צדור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פס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דל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p1.7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</w:p>
    <w:p>
      <w:pPr>
        <w:pStyle w:val="Normal"/>
        <w:rPr/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timer 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נוסף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גר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וצד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יב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p1.7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tbl>
      <w:tblPr>
        <w:bidiVisual w:val="true"/>
        <w:tblW w:w="706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2194"/>
        <w:gridCol w:w="1008"/>
      </w:tblGrid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תחילת התכנית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jmp 100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אתחול  וקטור הפסיקה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0003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jmp int_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100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psw,#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הפעלת טיימר </w:t>
            </w: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במוד </w:t>
            </w: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tmod,#20h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חלוק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th1,#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tl1,#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אפשור כללי של הפסיקות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אפשור פסיקה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int 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ex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עדיפות גבו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px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זיכרון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ie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לולאת המתנ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jmp $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הדלקת ה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color w:val="000000"/>
                <w:lang w:eastAsia="en-US"/>
              </w:rPr>
              <w:t>bit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p1.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t_0: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הפעלת טיימר </w:t>
            </w: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tr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לולאת המתנה עד לסיום הספירה של טיימר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jmp tf1,$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ניקוי הדגל סוף ספירה של הטיימר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r tf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הפסקת הטיימר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r tr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כיבוי ה 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color w:val="000000"/>
                <w:lang w:eastAsia="en-US"/>
              </w:rPr>
              <w:t>bit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r p1.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חזרה מפסיקה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t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P3.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5H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זו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עט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u w:val="single"/>
        </w:rPr>
        <w:t>stop bit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single"/>
        </w:rPr>
        <w:t>start bit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</w:rPr>
        <w:t>RS-23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ו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ב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בח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rFonts w:cs="David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דרך בקר תקשורת טורית</w:t>
      </w:r>
      <w:r>
        <w:rPr>
          <w:rFonts w:cs="David"/>
          <w:szCs w:val="24"/>
          <w:rtl w:val="true"/>
        </w:rPr>
        <w:t>.</w:t>
      </w:r>
    </w:p>
    <w:tbl>
      <w:tblPr>
        <w:bidiVisual w:val="true"/>
        <w:tblW w:w="706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2194"/>
        <w:gridCol w:w="1008"/>
      </w:tblGrid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התחלת התוכנית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0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jmp 100h</w:t>
            </w:r>
          </w:p>
        </w:tc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100h</w:t>
            </w:r>
          </w:p>
        </w:tc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psw,#00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מונה </w:t>
            </w: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פעמים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r7,#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נתון לשידור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b,#25h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מוד </w:t>
            </w: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לטיימר </w:t>
            </w: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tmod,#20h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חלוקה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th1,#-10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tl1,#-10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חלוקה </w:t>
            </w:r>
            <w:r>
              <w:rPr>
                <w:rFonts w:cs="Arial" w:ascii="Arial" w:hAnsi="Arial"/>
                <w:color w:val="000000"/>
                <w:lang w:eastAsia="en-US"/>
              </w:rPr>
              <w:t>64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pcon,#80h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שידור  </w:t>
            </w: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- </w:t>
            </w:r>
            <w:r>
              <w:rPr>
                <w:rFonts w:cs="Arial" w:ascii="Arial" w:hAnsi="Arial"/>
                <w:color w:val="000000"/>
                <w:lang w:eastAsia="en-US"/>
              </w:rPr>
              <w:t>bit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scon,#42h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הפעלת הטיימר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tr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אפשור שידור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nb ti,$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t: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הורדת ה</w:t>
            </w:r>
            <w:r>
              <w:rPr>
                <w:rFonts w:cs="Arial" w:ascii="Arial" w:hAnsi="Arial"/>
                <w:color w:val="000000"/>
                <w:lang w:eastAsia="en-US"/>
              </w:rPr>
              <w:t>-</w:t>
            </w:r>
            <w:r>
              <w:rPr>
                <w:rFonts w:cs="Arial" w:ascii="Arial" w:hAnsi="Arial"/>
                <w:color w:val="000000"/>
                <w:lang w:eastAsia="en-US"/>
              </w:rPr>
              <w:t>bit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r ti</w:t>
            </w:r>
          </w:p>
        </w:tc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שידור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SBUF,b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djnz r7,star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סוף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jmp $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2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 תוכנה בלבד</w:t>
      </w:r>
      <w:r>
        <w:rPr>
          <w:rFonts w:cs="David"/>
          <w:szCs w:val="24"/>
          <w:rtl w:val="true"/>
        </w:rPr>
        <w:t>.</w:t>
      </w:r>
    </w:p>
    <w:tbl>
      <w:tblPr>
        <w:bidiVisual w:val="true"/>
        <w:tblW w:w="706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2194"/>
        <w:gridCol w:w="1008"/>
      </w:tblGrid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g 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jmp 100h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                             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תחילת התוכנית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psw,#0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מונה כמות המילי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r7,#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                                         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מספר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color w:val="000000"/>
                <w:lang w:eastAsia="en-US"/>
              </w:rPr>
              <w:t>bit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r6,#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t_1: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מספר המשודר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mov b,#25h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a,b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t bi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r p3.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lcall delay_bi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cf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העברת הדגל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-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rc a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t:</w:t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שידור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v p3.0,c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lcall delay_bi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לולאת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djnz r6,star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op bi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tb p3.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lcall delay_bit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 xml:space="preserve">לולאה של </w:t>
            </w: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  <w:r>
              <w:rPr>
                <w:rFonts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מילים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djnz r7,start_1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סוף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jmp $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7:32:00Z</dcterms:created>
  <dc:creator>מנחם</dc:creator>
  <dc:description/>
  <dc:language>en-US</dc:language>
  <cp:lastModifiedBy>מנחם</cp:lastModifiedBy>
  <cp:lastPrinted>2000-06-19T14:27:00Z</cp:lastPrinted>
  <dcterms:modified xsi:type="dcterms:W3CDTF">2000-06-19T11:36:00Z</dcterms:modified>
  <cp:revision>5</cp:revision>
  <dc:subject/>
  <dc:title/>
</cp:coreProperties>
</file>