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09855</wp:posOffset>
                </wp:positionV>
                <wp:extent cx="5220970" cy="7598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9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TIFICIAL INTELLIG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search Pro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Gan Huay Wen (978873H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Ung Teik Yap (978870H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Hui Jen Chian (978890H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ctober ’97 Higher Diplo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8.3pt;mso-wrap-distance-left:9.05pt;mso-wrap-distance-right:9.05pt;mso-wrap-distance-top:0pt;mso-wrap-distance-bottom:0pt;margin-top:8.6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RTIFICIAL INTELLIG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search Proje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Gan Huay Wen (978873H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Ung Teik Yap (978870H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Hui Jen Chian (978890H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ctober ’97 Higher Diplo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9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knowled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958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© FTMS-ICL</w:t>
      <w:tab/>
      <w:t>I</w:t>
      <w:tab/>
      <w:t>Artificial Intellige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© FTMS-ICL</w:t>
      <w:tab/>
      <w:t>I</w:t>
      <w:tab/>
      <w:t>Artificial Intellig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>© FTMS-ICL</w:t>
      <w:tab/>
      <w:t>I</w:t>
      <w:tab/>
      <w:t>Artificial Intelligen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>Research Project</w:t>
      <w:tab/>
      <w:tab/>
      <w:t>Acknowled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>Research Project</w:t>
      <w:tab/>
      <w:tab/>
      <w:t>Acknowledg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20"/>
      </w:rPr>
    </w:pPr>
    <w:r>
      <w:rPr>
        <w:sz w:val="20"/>
      </w:rPr>
      <w:t>Research Project</w:t>
      <w:tab/>
      <w:tab/>
      <w:t>Acknowled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6T10:08:00Z</dcterms:created>
  <dc:creator>Huay-Wen Gan</dc:creator>
  <dc:description/>
  <dc:language>en-US</dc:language>
  <cp:lastModifiedBy>Huay-Wen Gan</cp:lastModifiedBy>
  <dcterms:modified xsi:type="dcterms:W3CDTF">1998-07-26T12:57:00Z</dcterms:modified>
  <cp:revision>6</cp:revision>
  <dc:subject/>
  <dc:title/>
</cp:coreProperties>
</file>