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rPr>
      </w:pPr>
      <w:r>
        <w:rPr>
          <w:i/>
        </w:rPr>
        <w:t>Question 2</w:t>
      </w:r>
    </w:p>
    <w:p>
      <w:pPr>
        <w:pStyle w:val="Normal"/>
        <w:rPr>
          <w:i/>
          <w:i/>
        </w:rPr>
      </w:pPr>
      <w:r>
        <w:rPr>
          <w:i/>
        </w:rPr>
      </w:r>
    </w:p>
    <w:p>
      <w:pPr>
        <w:pStyle w:val="Heading2"/>
        <w:rPr/>
      </w:pPr>
      <w:r>
        <w:rPr/>
        <w:t>Compare and Contrast Neural Computing and Conventional Comput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Neural Computing</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Heading1"/>
              <w:jc w:val="left"/>
              <w:rPr/>
            </w:pPr>
            <w:r>
              <w:rPr/>
              <w:t>Conventional Compu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rd to perform complex arithme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 accurate arithmetical calculations very quickly and accura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ake a different approach to solve a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 an algorithmic approach i.e. the computer follows a set of instructions in order to solve a probl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lution are flexible, and easy to mainta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ductive Reasoning. Given input and output data (training examples), we construct the rule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ductive Reasoning. We apply known rules to input data to produce outpu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utation is collective, asynchronous, and 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utation is centralized, synchronous, and ser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is distributed, internalized, and content addressab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mory is packetted, literally stored, and location address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ult tolerant, redundancy, and sharing of responsib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t fault tolerant. One transistor goes and it no longer wor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low. Measured in thousandths of a seco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st. Measured in millionths of a sec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ynamic conne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ic connec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if rules are unknown or complicated, or if data is noisy or par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if well defined rules with precise input data.</w:t>
            </w:r>
          </w:p>
        </w:tc>
      </w:tr>
    </w:tbl>
    <w:p>
      <w:pPr>
        <w:pStyle w:val="Normal"/>
        <w:rPr/>
      </w:pPr>
      <w:r>
        <w:rPr/>
      </w:r>
    </w:p>
    <w:p>
      <w:pPr>
        <w:pStyle w:val="Normal"/>
        <w:rPr/>
      </w:pPr>
      <w:r>
        <w:rPr/>
        <w:t xml:space="preserve">Above information are get from </w:t>
      </w:r>
      <w:hyperlink r:id="rId2">
        <w:r>
          <w:rPr>
            <w:rStyle w:val="InternetLink"/>
          </w:rPr>
          <w:t>http://www.teleweb.net/neuralnet/introtonn/index.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r>
        <w:rPr/>
      </w:r>
    </w:p>
    <w:p>
      <w:pPr>
        <w:pStyle w:val="Heading1"/>
        <w:jc w:val="left"/>
        <w:rPr/>
      </w:pPr>
      <w:r>
        <w:rPr/>
      </w:r>
    </w:p>
    <w:p>
      <w:pPr>
        <w:pStyle w:val="Heading1"/>
        <w:jc w:val="left"/>
        <w:rPr/>
      </w:pPr>
      <w:r>
        <w:rPr/>
        <w:t>Learning in Neural Network</w:t>
      </w:r>
    </w:p>
    <w:p>
      <w:pPr>
        <w:pStyle w:val="Normal"/>
        <w:jc w:val="both"/>
        <w:rPr>
          <w:b/>
          <w:b/>
          <w:u w:val="single"/>
        </w:rPr>
      </w:pPr>
      <w:r>
        <w:rPr>
          <w:b/>
          <w:u w:val="single"/>
        </w:rPr>
      </w:r>
    </w:p>
    <w:p>
      <w:pPr>
        <w:pStyle w:val="Normal"/>
        <w:jc w:val="both"/>
        <w:rPr/>
      </w:pPr>
      <w:r>
        <w:rPr/>
        <w:tab/>
        <w:t>There are two most widely used types of neural network:</w:t>
      </w:r>
    </w:p>
    <w:p>
      <w:pPr>
        <w:pStyle w:val="Normal"/>
        <w:jc w:val="both"/>
        <w:rPr/>
      </w:pPr>
      <w:r>
        <w:rPr/>
      </w:r>
    </w:p>
    <w:p>
      <w:pPr>
        <w:pStyle w:val="Normal"/>
        <w:numPr>
          <w:ilvl w:val="0"/>
          <w:numId w:val="2"/>
        </w:numPr>
        <w:jc w:val="both"/>
        <w:rPr/>
      </w:pPr>
      <w:r>
        <w:rPr/>
        <w:t>The perceptron: -</w:t>
      </w:r>
    </w:p>
    <w:p>
      <w:pPr>
        <w:pStyle w:val="Normal"/>
        <w:ind w:left="1440" w:hanging="0"/>
        <w:jc w:val="both"/>
        <w:rPr/>
      </w:pPr>
      <w:r>
        <w:rPr/>
        <w:t>The learning procedure in perceptron takes the form of presentation of all the possible inputs together with the desired output to the function. After each presentation, the weights and threshold are slightly adjusted, and the whole process is repeated until the perceptron finally computes the desired function.</w:t>
      </w:r>
    </w:p>
    <w:p>
      <w:pPr>
        <w:pStyle w:val="Normal"/>
        <w:jc w:val="both"/>
        <w:rPr/>
      </w:pPr>
      <w:r>
        <w:rPr/>
      </w:r>
    </w:p>
    <w:p>
      <w:pPr>
        <w:pStyle w:val="Normal"/>
        <w:numPr>
          <w:ilvl w:val="0"/>
          <w:numId w:val="2"/>
        </w:numPr>
        <w:jc w:val="both"/>
        <w:rPr/>
      </w:pPr>
      <w:r>
        <w:rPr/>
        <w:t xml:space="preserve">The multi-layer networks:- </w:t>
      </w:r>
    </w:p>
    <w:p>
      <w:pPr>
        <w:pStyle w:val="Normal"/>
        <w:ind w:left="1440" w:hanging="0"/>
        <w:jc w:val="both"/>
        <w:rPr/>
      </w:pPr>
      <w:r>
        <w:rPr/>
        <w:t xml:space="preserve">The learning procedure in layered networks known as </w:t>
      </w:r>
      <w:r>
        <w:rPr>
          <w:i/>
        </w:rPr>
        <w:t>backpropagation</w:t>
      </w:r>
      <w:r>
        <w:rPr/>
        <w:t xml:space="preserve"> where the trick is to find a way of tricking the error down from the output units to units in hidden layers below. All the input pattern are fed one at a time into the network’s input units, and the actual response of the output units are compared with the desired output. For each input pattern, adjustments are made to the weights in response to discrepancies between the desired and actual outputs. After all input patterns have been given; the whole process is repeated over and over until the actual response of the output units is tolerably close to the desired respon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low information are get from </w:t>
      </w:r>
      <w:hyperlink r:id="rId3">
        <w:r>
          <w:rPr>
            <w:rStyle w:val="InternetLink"/>
          </w:rPr>
          <w:t>http://www.geocities.com/CapeCanaveral/1624/</w:t>
        </w:r>
      </w:hyperlink>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908"/>
        <w:gridCol w:w="2070"/>
        <w:gridCol w:w="4878"/>
      </w:tblGrid>
      <w:tr>
        <w:trPr/>
        <w:tc>
          <w:tcPr>
            <w:tcW w:w="190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Network</w:t>
            </w:r>
          </w:p>
        </w:tc>
        <w:tc>
          <w:tcPr>
            <w:tcW w:w="207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Application</w:t>
            </w:r>
          </w:p>
        </w:tc>
        <w:tc>
          <w:tcPr>
            <w:tcW w:w="48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DALINE</w:t>
            </w:r>
            <w:r>
              <w:rPr/>
              <w:t xml:space="preserve"> </w:t>
            </w:r>
          </w:p>
          <w:p>
            <w:pPr>
              <w:pStyle w:val="Normal"/>
              <w:jc w:val="both"/>
              <w:rPr/>
            </w:pPr>
            <w:hyperlink r:id="rId4">
              <w:r>
                <w:rPr>
                  <w:rStyle w:val="InternetLink"/>
                  <w:color w:val="auto"/>
                  <w:u w:val="none"/>
                </w:rPr>
                <w:t>Adaline Network</w:t>
              </w:r>
            </w:hyperlink>
            <w:r>
              <w:rPr/>
              <w:t xml:space="preserve">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Pattern Recognition</w:t>
            </w:r>
            <w:r>
              <w:rPr/>
              <w:t xml:space="preserve"> </w:t>
              <w:br/>
              <w:t xml:space="preserve">Classification of Digits 0-9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The Adaline is essentially a single-layer backpropagation network. It is trained on a pattern recognition task, where the aim is to classify a bitmap representation of the digits 0-9 into the corresponding classes. Due to the limited capabilities of the Adaline, the network only recognizes the exact training patterns. When the application is ported into the multi-layer backpropagation network, a remarkable degree of fault-tolerance can be achie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PN</w:t>
            </w:r>
            <w:r>
              <w:rPr/>
              <w:t xml:space="preserve"> </w:t>
              <w:br/>
            </w:r>
            <w:hyperlink r:id="rId5">
              <w:r>
                <w:rPr>
                  <w:rStyle w:val="InternetLink"/>
                  <w:color w:val="auto"/>
                  <w:u w:val="none"/>
                </w:rPr>
                <w:t>Backpropagation Network</w:t>
              </w:r>
            </w:hyperlink>
            <w:r>
              <w:rPr/>
              <w:t xml:space="preserve"> </w:t>
            </w:r>
          </w:p>
          <w:p>
            <w:pPr>
              <w:pStyle w:val="Normal"/>
              <w:jc w:val="both"/>
              <w:rPr/>
            </w:pPr>
            <w:r>
              <w:rPr/>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Time-Series Forecasting</w:t>
            </w:r>
            <w:r>
              <w:rPr/>
              <w:t xml:space="preserve"> </w:t>
              <w:br/>
              <w:t xml:space="preserve">Prediction of the Annual Number of Sunspot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rogram implements the now classic multi-layer backpropagation network with bias terms and momentum. It is used to detect structure in time-series, which is presented to the network using a simple tapped delay-line memory. The program learns to predict future sunspot activity from historical data collected over the past three centuries. To avoid overfitting, the termination of the learning procedure is controlled by the so-called stopped training metho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HOPFIELD</w:t>
            </w:r>
            <w:r>
              <w:rPr/>
              <w:t xml:space="preserve"> </w:t>
              <w:br/>
            </w:r>
            <w:hyperlink r:id="rId6">
              <w:r>
                <w:rPr>
                  <w:rStyle w:val="InternetLink"/>
                  <w:color w:val="auto"/>
                  <w:u w:val="none"/>
                </w:rPr>
                <w:t>Hopfield Model</w:t>
              </w:r>
            </w:hyperlink>
            <w:r>
              <w:rPr/>
              <w:t xml:space="preserve"> </w:t>
            </w:r>
          </w:p>
          <w:p>
            <w:pPr>
              <w:pStyle w:val="Normal"/>
              <w:jc w:val="both"/>
              <w:rPr/>
            </w:pPr>
            <w:r>
              <w:rPr/>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utoassociative Memory</w:t>
            </w:r>
            <w:r>
              <w:rPr/>
              <w:t xml:space="preserve"> </w:t>
              <w:br/>
              <w:t xml:space="preserve">Associative Recall of Image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Hopfield model is used as an autoassociative memory to store and recall a set of bitmap images. Images are stored by calculating a corresponding weight matrix. Thereafter, starting from an arbitrary configuration, the memory will settle on exactly that stored image, which is nearest to the starting configuration in terms of Hamming distance. Thus given an incomplete or corrupted version of a stored image, the network is able to recall the corresponding original image. </w:t>
            </w:r>
          </w:p>
        </w:tc>
      </w:tr>
      <w:tr>
        <w:trPr>
          <w:trHeight w:val="28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AM</w:t>
            </w:r>
            <w:r>
              <w:rPr/>
              <w:t xml:space="preserve"> </w:t>
              <w:br/>
            </w:r>
            <w:hyperlink r:id="rId7">
              <w:r>
                <w:rPr>
                  <w:rStyle w:val="InternetLink"/>
                  <w:color w:val="auto"/>
                  <w:u w:val="none"/>
                </w:rPr>
                <w:t>Bidirectional Associative Memory</w:t>
              </w:r>
            </w:hyperlink>
            <w:r>
              <w:rPr/>
              <w:t xml:space="preserve">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Heteroassociative Memory</w:t>
            </w:r>
            <w:r>
              <w:rPr/>
              <w:t xml:space="preserve"> </w:t>
              <w:br/>
              <w:t xml:space="preserve">Association of Names and Phone Number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directional associative memory can be viewed as a generalization of the Hopfield model, to allow for a heteroassociative memory to be implemented. In this case, the association is between names and corresponding phone numbers. After coding the set of exemplars, the network, when presented with a name, is able to recall the corresponding phone number and vice versa. The memory even shows a limited degree of fault-tolerance in case of corrupted input patterns.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178"/>
        <w:gridCol w:w="1710"/>
        <w:gridCol w:w="4968"/>
      </w:tblGrid>
      <w:tr>
        <w:trPr>
          <w:trHeight w:val="260" w:hRule="atLeast"/>
        </w:trPr>
        <w:tc>
          <w:tcPr>
            <w:tcW w:w="217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Network</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Application</w:t>
            </w:r>
          </w:p>
        </w:tc>
        <w:tc>
          <w:tcPr>
            <w:tcW w:w="4968"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OLTZMAN</w:t>
            </w:r>
            <w:r>
              <w:rPr/>
              <w:t xml:space="preserve"> </w:t>
              <w:br/>
            </w:r>
            <w:hyperlink r:id="rId8">
              <w:r>
                <w:rPr>
                  <w:rStyle w:val="InternetLink"/>
                  <w:color w:val="auto"/>
                  <w:u w:val="none"/>
                </w:rPr>
                <w:t>Boltzmann Machine</w:t>
              </w:r>
            </w:hyperlink>
            <w:r>
              <w:rPr/>
              <w:t xml:space="preserve"> </w:t>
            </w:r>
          </w:p>
          <w:p>
            <w:pPr>
              <w:pStyle w:val="Normal"/>
              <w:jc w:val="both"/>
              <w:rPr/>
            </w:pPr>
            <w:r>
              <w:rPr/>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Optimization</w:t>
            </w:r>
            <w:r>
              <w:rPr/>
              <w:t xml:space="preserve"> </w:t>
              <w:br/>
              <w:t xml:space="preserve">Traveling Salesman Problem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oltzmann machine is a stochastic version of the Hopfield model, whose network dynamics incorporate a random component in correspondence with a given finite temperature. Starting with a high temperature and gradually cooling down, allowing the network to reach equilibrium at any step, chances are good, that the network will settle in a global minimum of the corresponding energy function. This process is called simulated annealing. The network is then used to solve a well-known optimization problem: The weight matrix is chosen such that the global minimum of the energy function corresponds to a solution of a particular instance of the traveling salesman problem.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rStyle w:val="StrongEmphasis"/>
              </w:rPr>
              <w:t>CPN</w:t>
            </w:r>
            <w:r>
              <w:rPr/>
              <w:t xml:space="preserve"> </w:t>
              <w:br/>
            </w:r>
            <w:hyperlink r:id="rId9">
              <w:r>
                <w:rPr>
                  <w:rStyle w:val="InternetLink"/>
                  <w:color w:val="auto"/>
                  <w:u w:val="none"/>
                </w:rPr>
                <w:t>Counterpropagation Network</w:t>
              </w:r>
            </w:hyperlink>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Vision</w:t>
            </w:r>
            <w:r>
              <w:rPr/>
              <w:t xml:space="preserve"> </w:t>
              <w:br/>
              <w:t xml:space="preserve">Determination of the Angle of Rotation </w:t>
            </w:r>
          </w:p>
          <w:p>
            <w:pPr>
              <w:pStyle w:val="Normal"/>
              <w:jc w:val="both"/>
              <w:rPr>
                <w:rStyle w:val="StrongEmphasis"/>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ounterpropagation network is a competitive network, designed to function as a self-programming lookup table with the additional ability to interpolate between entries. The application is to determine the angular rotation of a rocket-shaped object, images of which are presented to the network as a bitmap pattern. The performance of the network is a little limited due to the low resolution of the bitmap.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SOM</w:t>
            </w:r>
            <w:r>
              <w:rPr/>
              <w:t xml:space="preserve"> </w:t>
              <w:br/>
            </w:r>
            <w:hyperlink r:id="rId10">
              <w:r>
                <w:rPr>
                  <w:rStyle w:val="InternetLink"/>
                  <w:color w:val="auto"/>
                  <w:u w:val="none"/>
                </w:rPr>
                <w:t>Self-Organizing Map</w:t>
              </w:r>
            </w:hyperlink>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Control</w:t>
            </w:r>
            <w:r>
              <w:rPr/>
              <w:t xml:space="preserve"> </w:t>
              <w:br/>
              <w:t xml:space="preserve">Pole Balancing Problem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elf-organizing map is a competitive network with the ability to form topology-preserving mappings between its input and output spaces. In this program the network learns to balance a pole by applying forces at the base of the pole. The behavior of the pole is simulated by numerically integrating the differential equations for its law of motion using Euler's method. The task of the network is to establish a mapping between the state variables of the pole and the optimal force to keep it balanced. This is done using a reinforcement learning approach: For any given state of the pole, the network tries a slight variation of the mapped force. If the new force results in better control, the map is modified, using the pole's current state variables and the new force as a training vect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RT1</w:t>
            </w:r>
            <w:r>
              <w:rPr/>
              <w:t xml:space="preserve"> </w:t>
              <w:br/>
            </w:r>
            <w:hyperlink r:id="rId11">
              <w:r>
                <w:rPr>
                  <w:rStyle w:val="InternetLink"/>
                  <w:color w:val="auto"/>
                  <w:u w:val="none"/>
                </w:rPr>
                <w:t>Adaptive Resonance Theory</w:t>
              </w:r>
            </w:hyperlink>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rain Modeling</w:t>
            </w:r>
            <w:r>
              <w:rPr/>
              <w:t xml:space="preserve"> </w:t>
              <w:br/>
              <w:t xml:space="preserve">Stability-Plasticity Demonstration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rogram is mainly a demonstration of the basic features of the adaptive resonance theory network, namely the ability to plastically adapt when presented with new input patterns while remaining stable at previously seen input patterns. </w:t>
            </w:r>
          </w:p>
          <w:p>
            <w:pPr>
              <w:pStyle w:val="Normal"/>
              <w:jc w:val="both"/>
              <w:rPr/>
            </w:pPr>
            <w:r>
              <w:rPr/>
            </w:r>
          </w:p>
        </w:tc>
      </w:tr>
    </w:tbl>
    <w:p>
      <w:pPr>
        <w:pStyle w:val="Normal"/>
        <w:jc w:val="both"/>
        <w:rPr/>
      </w:pPr>
      <w:r>
        <w:rPr/>
      </w:r>
    </w:p>
    <w:p>
      <w:pPr>
        <w:pStyle w:val="Heading3"/>
        <w:rPr/>
      </w:pPr>
      <w:r>
        <w:rPr/>
      </w:r>
    </w:p>
    <w:p>
      <w:pPr>
        <w:pStyle w:val="Heading3"/>
        <w:rPr/>
      </w:pPr>
      <w:r>
        <w:rPr/>
        <w:t xml:space="preserve">Some Real-World Applications </w:t>
      </w:r>
    </w:p>
    <w:p>
      <w:pPr>
        <w:pStyle w:val="Normal"/>
        <w:jc w:val="both"/>
        <w:rPr/>
      </w:pPr>
      <w:r>
        <w:rPr/>
      </w:r>
    </w:p>
    <w:p>
      <w:pPr>
        <w:pStyle w:val="Normal"/>
        <w:ind w:left="720" w:hanging="0"/>
        <w:jc w:val="both"/>
        <w:rPr/>
      </w:pPr>
      <w:r>
        <w:rPr/>
        <w:t xml:space="preserve">ANNs can be regarded, in one respect, as multivariate nonlinear analytical tools, and are known to be very good at recognizing patterns from noisy, complex data, and estimating their nonlinear relationships. Many studies have shown that ANNs have the capability to learn the underlying mechanics of the time series, or, in the case of trading applications, the market dynamics. In general, ANNs are known to possess these capabilities: </w:t>
      </w:r>
    </w:p>
    <w:p>
      <w:pPr>
        <w:pStyle w:val="Normal"/>
        <w:ind w:left="720" w:hanging="0"/>
        <w:jc w:val="both"/>
        <w:rPr/>
      </w:pPr>
      <w:r>
        <w:rPr/>
      </w:r>
    </w:p>
    <w:p>
      <w:pPr>
        <w:pStyle w:val="Normal"/>
        <w:ind w:left="1440" w:hanging="0"/>
        <w:jc w:val="both"/>
        <w:rPr/>
      </w:pPr>
      <w:r>
        <w:rPr/>
        <w:t>A number of development projects involving ANN technology have been publicized in the media recently. For example,</w:t>
      </w:r>
    </w:p>
    <w:p>
      <w:pPr>
        <w:pStyle w:val="Normal"/>
        <w:ind w:left="1440" w:hanging="0"/>
        <w:jc w:val="both"/>
        <w:rPr>
          <w:b/>
          <w:b/>
        </w:rPr>
      </w:pPr>
      <w:r>
        <w:rPr>
          <w:b/>
        </w:rPr>
      </w:r>
    </w:p>
    <w:p>
      <w:pPr>
        <w:pStyle w:val="Normal"/>
        <w:ind w:left="2160" w:hanging="0"/>
        <w:jc w:val="both"/>
        <w:rPr/>
      </w:pPr>
      <w:r>
        <w:rPr>
          <w:b/>
        </w:rPr>
        <w:t>1)</w:t>
      </w:r>
      <w:r>
        <w:rPr/>
        <w:t xml:space="preserve"> Nippon Steel Corp. has built a blast furnace operation control support system that makes use of ANNs. The neural network employed in this system has been equipped with functions that enable it to learn the relationship between sensor data and the eight kinds of temperature distribution patterns known from experience to pertain to the overall operation of blast furnaces, and to instantaneously recognize and output that pattern which most closely approximates sensor data input into the system. The neural network learns very quickly, and achieves a better than 90% pattern recognition ratio following learning. Since this system has been performing extremely well during operational testing, Nippon Steel is planning to introduce it into other aspects of its operations in addition to blast furnace control, to include the diagnosis of malfunctions, and other control processes. </w:t>
      </w:r>
    </w:p>
    <w:p>
      <w:pPr>
        <w:pStyle w:val="Normal"/>
        <w:ind w:left="2160" w:hanging="0"/>
        <w:jc w:val="both"/>
        <w:rPr>
          <w:b/>
          <w:b/>
        </w:rPr>
      </w:pPr>
      <w:r>
        <w:rPr>
          <w:b/>
        </w:rPr>
      </w:r>
    </w:p>
    <w:p>
      <w:pPr>
        <w:pStyle w:val="Normal"/>
        <w:ind w:left="2160" w:hanging="0"/>
        <w:jc w:val="both"/>
        <w:rPr/>
      </w:pPr>
      <w:r>
        <w:rPr>
          <w:b/>
        </w:rPr>
        <w:t xml:space="preserve">2) </w:t>
      </w:r>
      <w:r>
        <w:rPr/>
        <w:t xml:space="preserve">A second example is the experimental work started by Daiwa Securities Co., Ltd. and NEC Corporation on applying neural network technology to the learning and recognition of stock price chart patterns for use in stock price forecasting. NEC had already developed neural network simulation software for use on its EWS 4800 series of workstations, and, by limiting stock price chart pattern learning to a few dozen major stocks, has improved the accuracy of this software's forecasting capabilities. Based on these results, the Daiwa Computer Services Co., Ltd., an information processing subsidiary of the Daiwa Securities Group, transferred the NEC system to its supercomputer and taught it to recognize the stock price chart patterns for 1,134 companies listed on the Tokyo Stock Exchange. DCS has since been putting this system to good use in the performance of stock price forecasting. </w:t>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pPr>
      <w:r>
        <w:rPr>
          <w:b/>
        </w:rPr>
        <w:t xml:space="preserve">3) </w:t>
      </w:r>
      <w:r>
        <w:rPr/>
        <w:t xml:space="preserve">Mitsubishi Electric has combined neural network technology with optical technology to achieve the world's first basic optical neurocomputer system capable of recognizing the 26 letters of the alphabet. The system comprises a set of light-emitting diodes (LED) that output letter patterns as optical signals, optical fibers, liquid crystal displays (LCD) that display letter patterns and light receiving devices that read these letters. When letter data is input into this system, light emitted from the LEDs is input to the light receiving devices through the LCDs. At that time, the light receiving devices that receive the light, as well as the strength of the light they receive, is determined by the manner in which that light passes through the LCDs. The light receiving devices that receive the strongest light delineates the letter in question. This system is capable of 100% letter recognition even when slightly misshapen handwritten letters are input. </w:t>
      </w:r>
    </w:p>
    <w:p>
      <w:pPr>
        <w:pStyle w:val="Normal"/>
        <w:ind w:left="2160" w:hanging="0"/>
        <w:jc w:val="both"/>
        <w:rPr/>
      </w:pPr>
      <w:r>
        <w:rPr/>
      </w:r>
    </w:p>
    <w:p>
      <w:pPr>
        <w:pStyle w:val="Normal"/>
        <w:jc w:val="both"/>
        <w:rPr/>
      </w:pPr>
      <w:r>
        <w:rPr/>
      </w:r>
    </w:p>
    <w:p>
      <w:pPr>
        <w:pStyle w:val="Normal"/>
        <w:ind w:left="2160" w:hanging="0"/>
        <w:jc w:val="both"/>
        <w:rPr/>
      </w:pPr>
      <w:r>
        <w:rPr>
          <w:b/>
        </w:rPr>
        <w:t xml:space="preserve">4) </w:t>
      </w:r>
      <w:r>
        <w:rPr/>
        <w:t xml:space="preserve">A fourth example is a development project for a facilities diagnosis system that employs a neural network system commenced by the Nippon Oil Co., Ltd. in cooperation with CSK Research Institute. This project is attracting considerable attention as it is the first time research has been carried out on applying neural network systems to facilities diagnosis. Initially, the project will be aimed at developing a diagnosis system for pump facilities that employs vibration analysis. Nippon Oil operates a total of 1,500 pumps at its Negishi Oil Refinery in Yokohama, Kanagawa Prefecture alone, and must retain large numbers of experienced personnel to maintain these pumps. The company decided to apply neural network technology to pump facilities diagnosis operations with the ultimate goal of saving labor in mind. </w:t>
      </w:r>
    </w:p>
    <w:p>
      <w:pPr>
        <w:pStyle w:val="Normal"/>
        <w:ind w:left="216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60" w:hanging="0"/>
        <w:jc w:val="both"/>
        <w:rPr/>
      </w:pPr>
      <w:r>
        <w:rPr>
          <w:b/>
        </w:rPr>
        <w:t xml:space="preserve">5) </w:t>
      </w:r>
      <w:r>
        <w:rPr/>
        <w:t xml:space="preserve">Bond rating is another successful ANN application. Bond rating refers to the process by which a particular bond is assigned a label that categorizes the ability of the bond's issuer to repay the coupon and par value of that bond. Thus, for example, the Standard and Poor's organization might assign a rating varying from AAA (very high probability of payment) to BBB (possibility of default in times of economic adversity) for investment grade bonds. The problem here is that there is no hard and fast rule for determining these ratings. Rating agencies must consider a vast spectrum of factors before assigning a rating to an issuer. Some of these factors, such as sales, assets, liabilities, and the like, might be well defined. Others such as willingness to repay are quite nebulous. Thus a precise problem definition is not possible. Dutta (1988) maintains that problems with non conservative domains (the class of problem domains that lack a domain model) such as that seen in the bond-rating problem could be better solved by training a network using back-propagation than by trying to perform a statistical regression. The latter is inappropriate because it is unclear what factors the regression should be performed with, that is, it is not clear what factors the dependent variable (the default risk) really depends on. They describe details of experiments that they conducted with networks having no hidden layers and with networks with one hidden layer (with different numbers of nodes in the hidden layer). Bond ratings for 30 companies together with ten financial variables were used as data in the training of the neural network using back-propagation. The network was then used to predict the ratings of seventeen other issuers and consistently outperformed standard statistical regression techniques. </w:t>
      </w:r>
    </w:p>
    <w:p>
      <w:pPr>
        <w:pStyle w:val="Normal"/>
        <w:ind w:left="2160" w:hanging="0"/>
        <w:jc w:val="both"/>
        <w:rPr>
          <w:b/>
          <w:b/>
        </w:rPr>
      </w:pPr>
      <w:r>
        <w:rPr>
          <w:b/>
        </w:rPr>
      </w:r>
    </w:p>
    <w:p>
      <w:pPr>
        <w:pStyle w:val="Normal"/>
        <w:ind w:left="2160" w:hanging="0"/>
        <w:jc w:val="both"/>
        <w:rPr/>
      </w:pPr>
      <w:r>
        <w:rPr>
          <w:b/>
        </w:rPr>
        <w:t xml:space="preserve">6) </w:t>
      </w:r>
      <w:r>
        <w:rPr/>
        <w:t xml:space="preserve">The Adaptive Decision Systems (ADS) founded by Murray Smith to apply the advances in neural network technology to an area that he knows well, the financial world. Smith earned an MBA from Harvard before working with a financial service corporation for eighteen years. After he saw the potential for using new technology to solve common financial problems such as credit scoring or evaluation, he decided to start ADS. Smith sees ADS's mission as having three principle components: </w:t>
      </w:r>
    </w:p>
    <w:p>
      <w:pPr>
        <w:pStyle w:val="Normal"/>
        <w:ind w:left="2160" w:hanging="0"/>
        <w:jc w:val="both"/>
        <w:rPr/>
      </w:pPr>
      <w:r>
        <w:rPr/>
      </w:r>
    </w:p>
    <w:p>
      <w:pPr>
        <w:pStyle w:val="Normal"/>
        <w:ind w:left="2880" w:hanging="0"/>
        <w:jc w:val="both"/>
        <w:rPr/>
      </w:pPr>
      <w:r>
        <w:rPr/>
        <w:t xml:space="preserve">Working with large financial institutions, building predictive models, and using neural network technology wherever possible. </w:t>
      </w:r>
    </w:p>
    <w:p>
      <w:pPr>
        <w:pStyle w:val="Normal"/>
        <w:ind w:left="2880" w:hanging="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160" w:firstLine="720"/>
        <w:jc w:val="both"/>
        <w:rPr/>
      </w:pPr>
      <w:r>
        <w:rPr/>
      </w:r>
    </w:p>
    <w:p>
      <w:pPr>
        <w:pStyle w:val="Normal"/>
        <w:ind w:left="2880" w:hanging="0"/>
        <w:jc w:val="both"/>
        <w:rPr/>
      </w:pPr>
      <w:r>
        <w:rPr/>
        <w:t xml:space="preserve">ADS is using its expertise in two areas: credit scoring and target marketing. This type of credit scoring is used to screen applicants for credit cards, based on known facts about the individuals applying. These facts usually include such things as salary, number of checking accounts, and previous credit history. Large banks and other lenders lose millions each year from bad debts. Even a small increase in the ability to predict accurately which accounts will go unpaid can result in hundreds of thousands of dollars saved each year for large lenders. To help fight this problem, major banks and finance companies are actively pursuing new technologies and systems that can aid in credit prediction. </w:t>
      </w:r>
    </w:p>
    <w:p>
      <w:pPr>
        <w:pStyle w:val="Normal"/>
        <w:ind w:left="2880" w:hanging="0"/>
        <w:jc w:val="both"/>
        <w:rPr/>
      </w:pPr>
      <w:r>
        <w:rPr/>
      </w:r>
    </w:p>
    <w:p>
      <w:pPr>
        <w:pStyle w:val="Normal"/>
        <w:ind w:left="2880" w:hanging="0"/>
        <w:jc w:val="both"/>
        <w:rPr/>
      </w:pPr>
      <w:r>
        <w:rPr/>
        <w:t xml:space="preserve">Using the techniques outlined above, ADS has been successful in using ANNs to predict credit account futures. The average ADS credit prediction models performance gains over standard statistical methods are 5%. Even this small increase in ability to predict a credit account's future performance means large savings for credit grantors. In little over two years, ADS has provided neural network predictive models to four major clients, who for contractual reasons cannot be named. Of these clients, one is using an ADS model for credit scoring in its standard system, while the other three are further refining and integrating the process. </w:t>
      </w:r>
    </w:p>
    <w:p>
      <w:pPr>
        <w:pStyle w:val="Normal"/>
        <w:ind w:left="2880" w:hanging="0"/>
        <w:jc w:val="both"/>
        <w:rPr/>
      </w:pPr>
      <w:r>
        <w:rPr/>
      </w:r>
    </w:p>
    <w:p>
      <w:pPr>
        <w:pStyle w:val="Normal"/>
        <w:ind w:left="2880" w:hanging="0"/>
        <w:jc w:val="both"/>
        <w:rPr/>
      </w:pPr>
      <w:r>
        <w:rPr/>
        <w:t xml:space="preserve">ADS has also applied neural network techniques to the field of marketing. For years, advertising agencies and other companies have been trying to identify and sell to target, or specific, markets. For example, a company selling life insurance might send out an advertisement enclosed in a monthly credit card bill. What the company would like to be able to do is to send out a small percentage of these advertisements to consumers, and keep information on what type of person responds. Once the company has data on who responded, it can then built a predictive model to analyze potentially good customers. Thus, a life insurance company may be able to save money by only sending out advertisements to select 1 million credit card holders who are more likely to buy life insurance, rather than to all credit card holders. Successful target marketing can save large companies hundreds of thousands of dollars each year. </w:t>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t>ADS provides consulting services to large credit financial services companies. According to Smith, the majority of this work has been in developing and testing neural network models for data sets supplied by the companies. These firms provide ADS with raw data from the applications department. For example, a typical data set might have 40,000 records, with each record having between 30 and 100 different data fields. These fields contain data such as the credit card holder's age, occupation, salary, phone number, and past payment history. It may also include information obtained from credit bureaus, such as the number of other charge accounts, the number of times the applicant has applied for credit recently, and the existence of prior bankruptcies.</w:t>
      </w:r>
    </w:p>
    <w:p>
      <w:pPr>
        <w:pStyle w:val="Normal"/>
        <w:ind w:left="2880" w:hanging="0"/>
        <w:jc w:val="both"/>
        <w:rPr/>
      </w:pPr>
      <w:r>
        <w:rPr/>
      </w:r>
    </w:p>
    <w:p>
      <w:pPr>
        <w:pStyle w:val="Normal"/>
        <w:ind w:left="2880" w:hanging="0"/>
        <w:jc w:val="both"/>
        <w:rPr/>
      </w:pPr>
      <w:r>
        <w:rPr/>
        <w:t xml:space="preserve">Each record also has a data field that specifies whether the account is good or bad, that is, whether that account was written off as a bad debt or not. For example, a data set may have information on past payment histories (i.e.: a one year payment history with the number of 1, 2, and 3 month delinquencies) and a good or bad score based on whether the account was delinquent after 5 months. </w:t>
      </w:r>
    </w:p>
    <w:p>
      <w:pPr>
        <w:pStyle w:val="Normal"/>
        <w:ind w:left="2880" w:hanging="0"/>
        <w:jc w:val="both"/>
        <w:rPr/>
      </w:pPr>
      <w:r>
        <w:rPr/>
      </w:r>
    </w:p>
    <w:p>
      <w:pPr>
        <w:pStyle w:val="Normal"/>
        <w:ind w:left="2880" w:hanging="0"/>
        <w:jc w:val="both"/>
        <w:rPr/>
      </w:pPr>
      <w:r>
        <w:rPr/>
        <w:t xml:space="preserve">All of this data is processed and used to build a predictive applicant credit-scoring model. In building a model, the typical data set provided by the financial institution travels through four steps: reading, analyzing, building a model, and implementation. </w:t>
      </w:r>
    </w:p>
    <w:p>
      <w:pPr>
        <w:pStyle w:val="Normal"/>
        <w:ind w:left="2880" w:hanging="0"/>
        <w:jc w:val="both"/>
        <w:rPr/>
      </w:pPr>
      <w:r>
        <w:rPr/>
      </w:r>
    </w:p>
    <w:p>
      <w:pPr>
        <w:pStyle w:val="Normal"/>
        <w:ind w:left="2880" w:hanging="0"/>
        <w:jc w:val="both"/>
        <w:rPr/>
      </w:pPr>
      <w:r>
        <w:rPr/>
        <w:t xml:space="preserve">The first step in the ADS process is reading the raw data set into a PC. This data is generally in an ASCII (text) format, and is pre-processed to yield a more compact and faster-access binary format. In addition, during the creation of the binary data file, data fields that are obviously not needed or helpful for credit prediction are discarded. An example of such a field would be the credit card holder's phone number, or the credit card holder's birth date when the age is already given. Once the raw data is read into a compact binary data file, predictive variables have to be found. </w:t>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r>
    </w:p>
    <w:p>
      <w:pPr>
        <w:pStyle w:val="Normal"/>
        <w:ind w:left="2880" w:hanging="0"/>
        <w:jc w:val="both"/>
        <w:rPr/>
      </w:pPr>
      <w:r>
        <w:rPr/>
        <w:t xml:space="preserve">The second step in ADS's process is to use the pre-processed data file and specially designed data analysis programs to determine which data fields are predictive of the actual result of each record. It is important that the inputs to the backpropagation network be at least somewhat predictive. Data fields that have little predictability will only add extra degrees of freedom to network, and can contribute to the network overfitting the training set. </w:t>
      </w:r>
    </w:p>
    <w:p>
      <w:pPr>
        <w:pStyle w:val="Normal"/>
        <w:ind w:left="2880" w:hanging="0"/>
        <w:jc w:val="both"/>
        <w:rPr/>
      </w:pPr>
      <w:r>
        <w:rPr/>
      </w:r>
    </w:p>
    <w:p>
      <w:pPr>
        <w:pStyle w:val="Normal"/>
        <w:ind w:left="2880" w:hanging="0"/>
        <w:jc w:val="both"/>
        <w:rPr/>
      </w:pPr>
      <w:r>
        <w:rPr/>
        <w:t xml:space="preserve">This happens when the network learns the training set so well that it loses one of neural networks greatest strengths - its ability to generalize. For example, by using these special programs, ADS may see that the age of a credit card holder is predictive of the account delinquency. They might see that 18-25 year old tend to default more often than 55-80 year old. If so, the most predictive categories for each record type are stored for later processing. In this example, the age record may be broken down into three categories: 18-25, 26-55, and 56-80. Analysis may show that some records, such as spouse's length of time at job, are not predictive at all, and they are noted for later deletion. For each data set, all the variables (age, occupation, payment histories, etc.,) are run through these decision programs to determine their predictability. If a variable is predictive, it is broken down into different categories (typically 1-10) for processing by the neural network. </w:t>
      </w:r>
    </w:p>
    <w:p>
      <w:pPr>
        <w:pStyle w:val="Normal"/>
        <w:ind w:left="2880" w:hanging="0"/>
        <w:jc w:val="both"/>
        <w:rPr/>
      </w:pPr>
      <w:r>
        <w:rPr/>
      </w:r>
    </w:p>
    <w:p>
      <w:pPr>
        <w:pStyle w:val="Normal"/>
        <w:ind w:left="2880" w:hanging="0"/>
        <w:jc w:val="both"/>
        <w:rPr/>
      </w:pPr>
      <w:r>
        <w:rPr/>
        <w:t xml:space="preserve">ADS then takes the processed data and the associated categories and develops a backpropagation neural network predictive model for the data set. The backpropagation network uses the delta-bar-delta rule. the input nodes for the backpropagation network are determined by the categories that the deciding step has yielded. Thus a typical application might have approximately 100 input nodes for 40 different data fields. Some fields may merely have a single node, such as whether the applicant has declared bankruptcy, while others, such as the card holder's age, may have as many as 5. The data set is fed through the network, and a predetermined set is held back for testing, typically 25% of the original data set. Training and testing sets of data are run alternatively to measure the error as training progresses. When optimal error reduction is reached, training is halted, and the network weights and configuration are saved. </w:t>
      </w:r>
    </w:p>
    <w:p>
      <w:pPr>
        <w:pStyle w:val="Normal"/>
        <w:ind w:left="2880" w:hanging="0"/>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both"/>
        <w:rPr/>
      </w:pPr>
      <w:r>
        <w:rPr/>
        <w:t xml:space="preserve">Once ADS has developed a predictive neural network model for a data set, the customers can then use the neural network in a feed forward, non-learning mode to judge applications credit risks. The network can be implemented on their mainframes as a function call in their applications processing system. </w:t>
      </w:r>
    </w:p>
    <w:p>
      <w:pPr>
        <w:pStyle w:val="Normal"/>
        <w:ind w:left="2880" w:hanging="0"/>
        <w:jc w:val="both"/>
        <w:rPr/>
      </w:pPr>
      <w:r>
        <w:rPr/>
      </w:r>
    </w:p>
    <w:p>
      <w:pPr>
        <w:pStyle w:val="Normal"/>
        <w:ind w:left="2160" w:hanging="0"/>
        <w:jc w:val="both"/>
        <w:rPr/>
      </w:pPr>
      <w:r>
        <w:rPr>
          <w:b/>
        </w:rPr>
        <w:t xml:space="preserve">7) </w:t>
      </w:r>
      <w:r>
        <w:rPr/>
        <w:t xml:space="preserve">A statistical-based hybrid neural network at Chase Manhattan Bank is one of the largest and most successful AI applications in the United States. It addresses a critical success factor in the bank's strategic plan: reducing losses on loans made to public and private corporations. Most of Chase's business for corporations involves assessing their creditworthiness. Chase loans $300 million annually and has long searched for tools to improve loan assessment. This assessment allows Chase to mitigate risk and seek out new business opportunities. Financial-restructuring deals are promising business opportunities for the bank. </w:t>
      </w:r>
    </w:p>
    <w:p>
      <w:pPr>
        <w:pStyle w:val="Normal"/>
        <w:ind w:left="2160" w:hanging="0"/>
        <w:jc w:val="both"/>
        <w:rPr/>
      </w:pPr>
      <w:r>
        <w:rPr/>
      </w:r>
    </w:p>
    <w:p>
      <w:pPr>
        <w:pStyle w:val="Normal"/>
        <w:ind w:left="2160" w:hanging="0"/>
        <w:jc w:val="both"/>
        <w:rPr/>
      </w:pPr>
      <w:r>
        <w:rPr/>
        <w:t>In 1985 Chase began a search for new quantitative techniques to assist senior loan officers in forecasting the creditworthiness of corporate loan candidates. Chase located Inductive Inference Inc. (headed by Dr. David Rothenberg), a New York City company with a history of successfully applying neural-network technology to statistical pattern analysis. A test model was built, evaluated, and independently audited. The results were reviewed by the Chase CEO committee in 1987 and Inductive Inference was granted a multimillion dollar contract. Consequently, Chase established a 36-member internal consulting organization.</w:t>
      </w:r>
    </w:p>
    <w:p>
      <w:pPr>
        <w:pStyle w:val="Normal"/>
        <w:ind w:left="2160" w:hanging="0"/>
        <w:jc w:val="both"/>
        <w:rPr/>
      </w:pPr>
      <w:r>
        <w:rPr/>
      </w:r>
    </w:p>
    <w:sectPr>
      <w:headerReference w:type="default" r:id="rId12"/>
      <w:footerReference w:type="default" r:id="rId13"/>
      <w:type w:val="nextPage"/>
      <w:pgSz w:w="11906" w:h="16838"/>
      <w:pgMar w:left="1800" w:right="1800" w:gutter="0" w:header="706" w:top="135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r>
      <w:rPr>
        <w:b/>
        <w:sz w:val="20"/>
      </w:rPr>
      <w:t>© FTMS-ICL</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r>
      <w:rPr>
        <w:rStyle w:val="PageNumber"/>
        <w:b/>
        <w:sz w:val="20"/>
      </w:rPr>
      <w:tab/>
      <w:t>October ’97 Higher Dipl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640"/>
        <w:tab w:val="center" w:pos="4320" w:leader="none"/>
        <w:tab w:val="right" w:pos="8280" w:leader="none"/>
      </w:tabs>
      <w:rPr/>
    </w:pPr>
    <w:r>
      <w:rPr>
        <w:b/>
        <w:sz w:val="20"/>
      </w:rPr>
      <w:t>Artificial Intelligence</w:t>
      <w:tab/>
      <w:tab/>
      <w:t>Research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web.net/neuralnet/introtonn/index.htm" TargetMode="External"/><Relationship Id="rId3" Type="http://schemas.openxmlformats.org/officeDocument/2006/relationships/hyperlink" Target="http://www.geocities.com/CapeCanaveral/1624/" TargetMode="External"/><Relationship Id="rId4" Type="http://schemas.openxmlformats.org/officeDocument/2006/relationships/hyperlink" Target="../in/adaline.html" TargetMode="External"/><Relationship Id="rId5" Type="http://schemas.openxmlformats.org/officeDocument/2006/relationships/hyperlink" Target="../in/bpn.html" TargetMode="External"/><Relationship Id="rId6" Type="http://schemas.openxmlformats.org/officeDocument/2006/relationships/hyperlink" Target="../in/hopfield.html" TargetMode="External"/><Relationship Id="rId7" Type="http://schemas.openxmlformats.org/officeDocument/2006/relationships/hyperlink" Target="../in/bam.html" TargetMode="External"/><Relationship Id="rId8" Type="http://schemas.openxmlformats.org/officeDocument/2006/relationships/hyperlink" Target="../in/boltzman.html" TargetMode="External"/><Relationship Id="rId9" Type="http://schemas.openxmlformats.org/officeDocument/2006/relationships/hyperlink" Target="../in/cpn.html" TargetMode="External"/><Relationship Id="rId10" Type="http://schemas.openxmlformats.org/officeDocument/2006/relationships/hyperlink" Target="../in/som.html" TargetMode="External"/><Relationship Id="rId11" Type="http://schemas.openxmlformats.org/officeDocument/2006/relationships/hyperlink" Target="../in/art1.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6:34:00Z</dcterms:created>
  <dc:creator>Ung Teik Yap</dc:creator>
  <dc:description/>
  <dc:language>en-US</dc:language>
  <cp:lastModifiedBy>Ftms-ICL</cp:lastModifiedBy>
  <dcterms:modified xsi:type="dcterms:W3CDTF">1998-08-12T21:32:00Z</dcterms:modified>
  <cp:revision>36</cp:revision>
  <dc:subject/>
  <dc:title>Neural Computing</dc:title>
</cp:coreProperties>
</file>