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"/>
        <w:jc w:val="center"/>
        <w:rPr>
          <w:b/>
          <w:b/>
          <w:bCs/>
          <w:color w:val="0000FF"/>
        </w:rPr>
      </w:pPr>
      <w:r>
        <w:rPr>
          <w:rFonts w:eastAsia="Simplified Arabic" w:cs="Simplified Arabic"/>
          <w:b/>
          <w:bCs/>
          <w:color w:val="0000FF"/>
          <w:rtl w:val="true"/>
        </w:rPr>
        <w:t>"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وم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عدل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على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ظالم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أشدّ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وم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جو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على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ظلوم</w:t>
      </w:r>
      <w:r>
        <w:rPr>
          <w:rFonts w:eastAsia="Simplified Arabic" w:cs="Simplified Arabic"/>
          <w:b/>
          <w:bCs/>
          <w:color w:val="0000FF"/>
          <w:rtl w:val="true"/>
        </w:rPr>
        <w:t>"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ث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ه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و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ر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ر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لي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إ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تأس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كر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أذ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ب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رب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رب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رب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أذ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إه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واس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ن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رولية</w:t>
      </w:r>
      <w:r>
        <w:rPr>
          <w:rFonts w:eastAsia="Simplified Arabic" w:cs="Simplified Arabic"/>
          <w:rtl w:val="true"/>
        </w:rPr>
        <w:t xml:space="preserve">..". </w:t>
      </w:r>
      <w:r>
        <w:rPr>
          <w:rFonts w:eastAsia="Simplified Arabic" w:cs="Simplified Arabic"/>
          <w:rtl w:val="true"/>
        </w:rPr>
        <w:t>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را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ؤس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جن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ي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شو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ئ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حص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ن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إرها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سالي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فذ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مض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قول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ي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خاص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مفرو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حدث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خر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Simplified Arabic" w:cs="Simplified Arabic"/>
          <w:rtl w:val="true"/>
        </w:rPr>
        <w:t xml:space="preserve">.."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ائل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كرت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إ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جز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ويلز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ذك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اريركم</w:t>
      </w:r>
      <w:r>
        <w:rPr>
          <w:rFonts w:eastAsia="Simplified Arabic" w:cs="Simplified Arabic"/>
          <w:rtl w:val="true"/>
        </w:rPr>
        <w:t>".. "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رض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ي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ي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ر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خرب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نا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ته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ر</w:t>
      </w:r>
      <w:r>
        <w:rPr>
          <w:rFonts w:eastAsia="Simplified Arabic" w:cs="Simplified Arabic"/>
          <w:rtl w:val="true"/>
        </w:rPr>
        <w:t>". "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ط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حيح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إ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ئ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تج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باد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شكلة</w:t>
      </w:r>
      <w:r>
        <w:rPr>
          <w:rFonts w:eastAsia="Simplified Arabic" w:cs="Simplified Arabic"/>
          <w:rtl w:val="true"/>
        </w:rPr>
        <w:t xml:space="preserve">..". </w:t>
      </w:r>
      <w:r>
        <w:rPr>
          <w:rFonts w:eastAsia="Simplified Arabic"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ما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يد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خ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رأ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خ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ت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بث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وس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ح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جرائ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ية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ارتك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م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يستغ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تساء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ه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رى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ماذ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خوت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إمار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ظ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هاج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ظائ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ترمة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إص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وا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إمارات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حاف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ري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ضطر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ا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هج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ث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ز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ريم؟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أس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و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قلا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نسان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وت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ظ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جائ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حي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ام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ي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ل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أسي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وط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في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لحوظ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سخ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كر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ه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د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ر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ه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واث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ه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م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قا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د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ش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ا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إخلاص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ط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ضحي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ص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ه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ص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س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ب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نص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ائفية</w:t>
      </w:r>
      <w:r>
        <w:rPr>
          <w:rFonts w:eastAsia="Simplified Arabic" w:cs="Simplified Arabic"/>
          <w:rtl w:val="true"/>
        </w:rPr>
        <w:t xml:space="preserve">.  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ار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خري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ب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جمي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منا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متل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إشا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ب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لا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تل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واك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ش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تز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خلا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حاف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هج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ب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اوز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جنب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لا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ب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ل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صحاف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أن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نو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م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ب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ز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ساقط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نساني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ج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ذا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أجيا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لا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ائ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اريخ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ب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ن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لعب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ص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لاق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بلا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خ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شري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نتخ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شري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عي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ب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ؤخ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ق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قد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لحكم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للشعب</w:t>
      </w:r>
      <w:r>
        <w:rPr>
          <w:rFonts w:eastAsia="Simplified Arabic" w:cs="Simplified Arabic"/>
          <w:rtl w:val="true"/>
        </w:rPr>
        <w:t xml:space="preserve">.  </w:t>
      </w:r>
      <w:r>
        <w:rPr>
          <w:rFonts w:eastAsia="Simplified Arabic" w:cs="Simplified Arabic"/>
          <w:rtl w:val="true"/>
        </w:rPr>
        <w:t>يخطي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ص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لو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خد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كنما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وفرة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لتعذي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قدي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ال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ح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ت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داؤ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قليدي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رو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ي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ش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عدا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عا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صص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ضخ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لصح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اف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ه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خريبي</w:t>
      </w:r>
      <w:r>
        <w:rPr>
          <w:rFonts w:eastAsia="Simplified Arabic" w:cs="Simplified Arabic"/>
          <w:rtl w:val="true"/>
        </w:rPr>
        <w:t>-</w:t>
      </w:r>
      <w:r>
        <w:rPr>
          <w:rFonts w:eastAsia="Simplified Arabic" w:cs="Simplified Arabic"/>
          <w:rtl w:val="true"/>
        </w:rPr>
        <w:t>الارها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بنا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ف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أ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ع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إ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خاب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ت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ف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يعة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firstLine="368"/>
        <w:jc w:val="both"/>
        <w:rPr/>
      </w:pPr>
      <w:r>
        <w:rPr>
          <w:rFonts w:eastAsia="Simplified Arabic" w:cs="Simplified Arabic"/>
          <w:rtl w:val="true"/>
        </w:rPr>
        <w:t>ف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با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ني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ز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ن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ي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د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اب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ز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ع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رتز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ت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ايسر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فا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ز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ضباط</w:t>
      </w:r>
      <w:r>
        <w:rPr>
          <w:rFonts w:eastAsia="Simplified Arabic" w:cs="Simplified Arabic"/>
          <w:rtl w:val="true"/>
        </w:rPr>
        <w:t>-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ا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ق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قن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ر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س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د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ط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" w:cs="Simplified Arabic"/>
          <w:rtl w:val="true"/>
        </w:rPr>
        <w:t>الوق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ا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ب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ته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جو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ن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ج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أ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مو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تر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تب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.  </w:t>
      </w:r>
      <w:r>
        <w:rPr>
          <w:rFonts w:eastAsia="Simplified Arabic"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ضطه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ر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ضطه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قب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لس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ضحا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ضطه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لاثي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مسي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تخ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لم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قا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تماع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نز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لق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ش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ذ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ل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مانينا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ل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مانين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رك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خ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رو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فسيخ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ر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ج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تن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 </w:t>
      </w:r>
      <w:r>
        <w:rPr>
          <w:rFonts w:eastAsia="Simplified Arabic" w:cs="Simplified Arabic"/>
          <w:rtl w:val="true"/>
        </w:rPr>
        <w:t>ف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سي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اه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لتح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اه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نابس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س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ح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خلق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ا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ئات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وا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ظ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ج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ؤ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ش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لوم</w:t>
      </w:r>
      <w:r>
        <w:rPr>
          <w:rFonts w:eastAsia="Simplified Arabic" w:cs="Simplified Arabic"/>
          <w:rtl w:val="true"/>
        </w:rPr>
        <w:t xml:space="preserve">". </w:t>
      </w:r>
      <w:r>
        <w:rPr>
          <w:rFonts w:eastAsia="Simplified Arabic"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ح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ائ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ر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بي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368"/>
        <w:jc w:val="right"/>
        <w:rPr/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368"/>
        <w:jc w:val="right"/>
        <w:rPr>
          <w:rFonts w:eastAsia="Simplified Arabic" w:cs="Simplified Arabic"/>
        </w:rPr>
      </w:pPr>
      <w:r>
        <w:rPr>
          <w:rFonts w:eastAsia="Simplified Arabic" w:cs="Simplified Arabic"/>
        </w:rPr>
        <w:t>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Simplified Arabic" w:cs="Simplified Arabic"/>
        </w:rPr>
        <w:t>1997</w:t>
      </w:r>
    </w:p>
    <w:sectPr>
      <w:type w:val="nextPage"/>
      <w:pgSz w:w="11906" w:h="16838"/>
      <w:pgMar w:left="1985" w:right="180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22:04:00Z</dcterms:created>
  <dc:creator>Bahrain R</dc:creator>
  <dc:description/>
  <dc:language>en-US</dc:language>
  <cp:lastModifiedBy>Bahrain R</cp:lastModifiedBy>
  <cp:lastPrinted>1997-05-05T21:17:00Z</cp:lastPrinted>
  <dcterms:modified xsi:type="dcterms:W3CDTF">1997-05-06T09:12:00Z</dcterms:modified>
  <cp:revision>3</cp:revision>
  <dc:subject/>
  <dc:title>"يوم العدل على الظالم أشدّ من يوم الجور على المظلوم"</dc:title>
</cp:coreProperties>
</file>