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he Tomb Editor Project : First Screenshot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Here you have the first handful of screenshots. They are all wireframes of the first map. I could have read more maps and I could have drawn them better, but I have something more important to do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his was the first code I tested and I am not using it any longer. I am into 3Dfx now.</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Here is the description of the screenshots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map1a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Here you have a room. Maps are composed of rooms, and this is the first room in Wall.TR2 (The Great Wall). Can you recognize it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You are at the top of the Great Wall. The vertical wall to the right is the frontdoor of the GuardHouse (was it the name ?). Behind that wall you find the first Spider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map1b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Here you have rooms 1, 2 and 3. Some mountain has appeared in the far side of the wall. Still don't know where you are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map1c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More rooms are drawn here.You can see the crack in the wall, part of the valley, and the rocks that Lara must use to climb back to the wall.</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map1d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A further view. We can recognize a lot of spots, but too many lines make it difficult to see any detail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map1e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A little scroll to the right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map1f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The full map unrevealed ! You can hardly see anything, but everything is here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map1g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Take a look at the final room. Temple's doors are here waiting for the right one to arriv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map1h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Here I show the first room again, but now you have the "exits" drawn in red. There are 6 exits.The far side, the ceiling, the front side, the crack in the wall (facing down), and the two doors (left and right)</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 suppose the next screenshots will be nicer (at least, textured and Z-Buffered)</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FastByt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OCT-9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