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前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152" w:hanging="672"/>
        <w:jc w:val="both"/>
        <w:rPr/>
      </w:pPr>
      <w:r>
        <w:rPr>
          <w:b/>
          <w:bCs/>
          <w:sz w:val="40"/>
          <w:szCs w:val="40"/>
        </w:rPr>
        <w:t>熱卡</w:t>
      </w:r>
      <w:r>
        <w:rPr>
          <w:b/>
          <w:bCs/>
          <w:sz w:val="32"/>
          <w:szCs w:val="32"/>
        </w:rPr>
        <w:t>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/>
        <w:t>( oxygenbomb calorimeter )</w:t>
      </w:r>
      <w:r>
        <w:rPr/>
        <w:t>　為一測量“微量物質熱量”的儀器，操作者於本實驗中學習如何使用本儀器來計算待測物所含熱量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材料與方法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SAMPLE</w:t>
      </w:r>
      <w:r>
        <w:rPr/>
        <w:t>：苯酸　</w:t>
      </w:r>
      <w:r>
        <w:rPr/>
        <w:t>(Benzoic Acid )</w:t>
      </w:r>
    </w:p>
    <w:p>
      <w:pPr>
        <w:pStyle w:val="Normal"/>
        <w:ind w:left="480" w:hanging="0"/>
        <w:jc w:val="both"/>
        <w:rPr/>
      </w:pPr>
      <w:r>
        <w:rPr/>
        <w:t>熱含量：</w:t>
      </w:r>
      <w:r>
        <w:rPr/>
        <w:t>11373 ……………..Btu/1b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>
          <w:rFonts w:eastAsia="Times New Roman"/>
        </w:rPr>
        <w:t xml:space="preserve">         </w:t>
      </w:r>
      <w:r>
        <w:rPr/>
        <w:t>6318 ……………… I.T</w:t>
      </w:r>
      <w:r>
        <w:rPr>
          <w:b/>
          <w:bCs/>
          <w:sz w:val="40"/>
          <w:szCs w:val="40"/>
        </w:rPr>
        <w:t>.cal/g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20" w:hanging="480"/>
        <w:jc w:val="both"/>
        <w:rPr/>
      </w:pPr>
      <w:r>
        <w:rPr>
          <w:b/>
          <w:bCs/>
          <w:sz w:val="40"/>
          <w:szCs w:val="40"/>
        </w:rPr>
        <w:t>453……</w:t>
      </w:r>
      <w:r>
        <w:rPr/>
        <w:t>……….  MJ/kg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540" w:hanging="0"/>
        <w:jc w:val="both"/>
        <w:rPr/>
      </w:pPr>
      <w:r>
        <w:rPr/>
        <w:t>步驟：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樣品稱重：重量　０．９９　克</w:t>
      </w:r>
    </w:p>
    <w:p>
      <w:pPr>
        <w:pStyle w:val="Normal"/>
        <w:ind w:firstLine="540"/>
        <w:jc w:val="both"/>
        <w:rPr/>
      </w:pPr>
      <w:r>
        <w:rPr/>
        <w:t>裝上燃線：剪燃線１０</w:t>
      </w:r>
      <w:r>
        <w:rPr/>
        <w:t>cm</w:t>
      </w:r>
      <w:r>
        <w:rPr/>
        <w:t>，將其穿過兩電極小孔，並輕觸樣品表面。</w:t>
      </w:r>
    </w:p>
    <w:p>
      <w:pPr>
        <w:pStyle w:val="Normal"/>
        <w:ind w:firstLine="540"/>
        <w:jc w:val="both"/>
        <w:rPr/>
      </w:pPr>
      <w:r>
        <w:rPr/>
        <w:t>裝入「炸彈罐」內：加入１</w:t>
      </w:r>
      <w:r>
        <w:rPr/>
        <w:t>ml</w:t>
      </w:r>
      <w:r>
        <w:rPr/>
        <w:t>的蒸餾水，並將罐蓋的外圈蓋套上，用手鎖緊。</w:t>
      </w:r>
    </w:p>
    <w:p>
      <w:pPr>
        <w:pStyle w:val="Normal"/>
        <w:ind w:firstLine="540"/>
        <w:jc w:val="both"/>
        <w:rPr/>
      </w:pPr>
      <w:r>
        <w:rPr/>
        <w:t>「炸彈罐」內充入「氧氣」：充入３０</w:t>
      </w:r>
      <w:r>
        <w:rPr/>
        <w:t>atm</w:t>
      </w:r>
      <w:r>
        <w:rPr/>
        <w:t>　的氧氣（最好不要超過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1920" w:hanging="300"/>
        <w:jc w:val="both"/>
        <w:rPr/>
      </w:pPr>
      <w:r>
        <w:rPr/>
        <w:t>「鋼筒」裝水：稱重得知鋼筒重８１５克，並加入２０００克的蒸餾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裝上「鋼筒」與「炸彈罐」：將鋼筒放入熱卡計的大圓筒中，再將炸彈罐輕放入</w:t>
      </w:r>
      <w:r>
        <w:rPr>
          <w:b/>
          <w:bCs/>
          <w:i/>
          <w:iCs/>
          <w:sz w:val="28"/>
          <w:szCs w:val="28"/>
        </w:rPr>
        <w:t>鋼筒中，插上電極並起</w:t>
      </w:r>
      <w:r>
        <w:rPr/>
        <w:t>動馬達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開始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“</w:t>
      </w:r>
      <w:r>
        <w:rPr/>
        <w:t>引爆”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結果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　　按下引燃鈕後，並沒有任何聲音的產生，不過由溫度計可知鋼筒內的溫度急遽上升。“引爆”前的溫度為</w:t>
      </w:r>
      <w:r>
        <w:rPr/>
        <w:t>19.30 ℃</w:t>
      </w:r>
      <w:r>
        <w:rPr/>
        <w:t>，在按下按鈕</w:t>
      </w:r>
      <w:r>
        <w:rPr/>
        <w:t>45</w:t>
      </w:r>
      <w:r>
        <w:rPr/>
        <w:t>秒後達到</w:t>
      </w:r>
      <w:r>
        <w:rPr/>
        <w:t>20.05℃</w:t>
      </w:r>
      <w:r>
        <w:rPr/>
        <w:t>，</w:t>
      </w:r>
      <w:r>
        <w:rPr/>
        <w:t>60</w:t>
      </w:r>
      <w:r>
        <w:rPr/>
        <w:t>秒後達到</w:t>
      </w:r>
      <w:r>
        <w:rPr/>
        <w:t>20.40℃</w:t>
      </w:r>
      <w:r>
        <w:rPr/>
        <w:t>，</w:t>
      </w:r>
      <w:r>
        <w:rPr/>
        <w:t>75</w:t>
      </w:r>
      <w:r>
        <w:rPr/>
        <w:t>秒後達到</w:t>
      </w:r>
      <w:r>
        <w:rPr/>
        <w:t>20.90℃</w:t>
      </w:r>
      <w:r>
        <w:rPr/>
        <w:t>，</w:t>
      </w:r>
      <w:r>
        <w:rPr/>
        <w:t>90</w:t>
      </w:r>
      <w:r>
        <w:rPr/>
        <w:t>秒後達到</w:t>
      </w:r>
      <w:r>
        <w:rPr/>
        <w:t>21.29℃</w:t>
      </w:r>
      <w:r>
        <w:rPr/>
        <w:t>，</w:t>
      </w:r>
      <w:r>
        <w:rPr/>
        <w:t>105</w:t>
      </w:r>
      <w:r>
        <w:rPr/>
        <w:t>秒後達到</w:t>
      </w:r>
      <w:r>
        <w:rPr/>
        <w:t>21.38℃</w:t>
      </w:r>
      <w:r>
        <w:rPr/>
        <w:t>，兩分鐘後達到　</w:t>
      </w:r>
      <w:r>
        <w:rPr/>
        <w:t>21.48℃</w:t>
      </w:r>
      <w:r>
        <w:rPr/>
        <w:t>，最後在七分鐘時達到平衡</w:t>
      </w:r>
      <w:r>
        <w:rPr>
          <w:rFonts w:eastAsia="Times New Roman"/>
        </w:rPr>
        <w:t xml:space="preserve">  </w:t>
      </w:r>
      <w:r>
        <w:rPr/>
        <w:t xml:space="preserve">20.02℃ </w:t>
      </w:r>
      <w:r>
        <w:rPr/>
        <w:t>。而引燃線燃去了</w:t>
      </w:r>
      <w:r>
        <w:rPr/>
        <w:t>6.1</w:t>
      </w:r>
      <w:r>
        <w:rPr/>
        <w:t>公分（引燃線熱含量：</w:t>
      </w:r>
      <w:r>
        <w:rPr/>
        <w:t>2.3 cal/cm</w:t>
      </w:r>
      <w:r>
        <w:rPr/>
        <w:t>、</w:t>
      </w:r>
      <w:r>
        <w:rPr/>
        <w:t xml:space="preserve">1400 cal/gm </w:t>
      </w:r>
      <w:r>
        <w:rPr/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熱能計算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t=tc-ta-r1(b-a)-r2(c-b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１．樣品重：０．９９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２．炸彈罐內氣壓：３０</w:t>
      </w:r>
      <w:r>
        <w:rPr/>
        <w:t>atm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鋼筒重：０．８５１</w:t>
      </w:r>
      <w:r>
        <w:rPr/>
        <w:t>Kg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加入水重：２０００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初時水溫：１９．２０℃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引爆前的水溫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時間（分鐘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水溫溫度（℃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一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4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二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6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三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8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四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9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五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3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center"/>
        <w:rPr/>
      </w:pPr>
      <w:r>
        <w:rPr/>
        <w:object w:dxaOrig="60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4pt;height:195pt" filled="f" o:ole="">
            <v:imagedata r:id="rId3" o:title=""/>
          </v:shape>
          <o:OLEObject Type="Embed" ProgID="" ShapeID="ole_rId2" DrawAspect="Content" ObjectID="_489589922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引爆後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8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的水</w:t>
            </w:r>
            <w:r>
              <w:rPr>
                <w:rFonts w:ascii="細明體" w:hAnsi="細明體" w:cs="細明體" w:eastAsia="細明體"/>
                <w:lang w:bidi="en-US"/>
              </w:rPr>
              <w:t>溫變化</w:t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eastAsia="細明體" w:cs="細明體" w:ascii="細明體" w:hAnsi="細明體"/>
                <w:lang w:bidi="en-US"/>
              </w:rPr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時間（秒）</w:t>
            </w:r>
          </w:p>
          <w:p>
            <w:pPr>
              <w:pStyle w:val="Normal"/>
              <w:jc w:val="center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水溫溫度（℃）</w:t>
            </w:r>
          </w:p>
          <w:p>
            <w:pPr>
              <w:pStyle w:val="Normal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eastAsia="華康POP1體W6" w:cs="華康POP1體W6" w:ascii="華康POP1體W6" w:hAnsi="華康POP1體W6"/>
                <w:b/>
                <w:bCs/>
                <w:lang w:bidi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.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  <w:r>
              <w:rPr>
                <w:b/>
                <w:bCs/>
              </w:rPr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21.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21.3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1.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>21.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jc w:val="both"/>
              <w:rPr/>
            </w:pPr>
            <w:r>
              <w:rPr/>
              <w:t>21.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22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µ 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引燃線燃燒量：６．１　</w:t>
            </w:r>
            <w:r>
              <w:rPr/>
              <w:t>cm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引燃線熱含量：２．３</w:t>
            </w:r>
            <w:r>
              <w:rPr/>
              <w:t>cal/cm  ,  1400 cal/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gm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計算公式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代號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ａ＝</w:t>
      </w:r>
      <w:r>
        <w:rPr>
          <w:b/>
          <w:bCs/>
          <w:i/>
          <w:iCs/>
          <w:sz w:val="28"/>
          <w:szCs w:val="28"/>
        </w:rPr>
        <w:t>按鈕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>
          <w:b/>
          <w:bCs/>
          <w:i/>
          <w:iCs/>
          <w:sz w:val="28"/>
          <w:szCs w:val="28"/>
        </w:rPr>
        <w:t>ｂ＝</w:t>
      </w:r>
      <w:r>
        <w:rPr/>
        <w:t>總溫度上升約　６０％　時的時間（準確至０．１分鐘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ｃ＝在開始時段（溫度上升後），溫度改變呈定值之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ｔ</w:t>
      </w:r>
      <w:r>
        <w:rPr/>
        <w:t>a</w:t>
      </w:r>
      <w:r>
        <w:rPr/>
        <w:t>＝燃燒時溫度（已修正溫度計刻度的錯誤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ｔ</w:t>
      </w:r>
      <w:r>
        <w:rPr/>
        <w:t>c</w:t>
      </w:r>
      <w:r>
        <w:rPr/>
        <w:t>＝在ｃ時的溫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ｒ</w:t>
      </w:r>
      <w:r>
        <w:rPr/>
        <w:t>1</w:t>
      </w:r>
      <w:r>
        <w:rPr/>
        <w:t>＝燃燒前五分鐘期間溫度上升之比例（溫度單位／每分）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ｒ</w:t>
      </w:r>
      <w:r>
        <w:rPr/>
        <w:t>2</w:t>
      </w:r>
      <w:r>
        <w:rPr/>
        <w:t>＝在時間ｃ後，每五分鐘所上升的溫度比例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（如果溫度不在ｃ時候上升，而是下降，則　</w:t>
      </w:r>
      <w:r>
        <w:rPr/>
        <w:t>r2</w:t>
      </w:r>
      <w:r>
        <w:rPr/>
        <w:t>　是負的。當計算正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　確的溫度上升量時，“</w:t>
      </w:r>
      <w:r>
        <w:rPr>
          <w:rFonts w:eastAsia="Times New Roman"/>
        </w:rPr>
        <w:t xml:space="preserve"> </w:t>
      </w:r>
      <w:r>
        <w:rPr/>
        <w:t>r2(c-b) ”</w:t>
      </w:r>
      <w:r>
        <w:rPr/>
        <w:t>　須加入負號使其變成正的。）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1</w:t>
      </w:r>
      <w:r>
        <w:rPr/>
        <w:t>＝酸滴定時．所耗去鹼性溶液的亳升數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2</w:t>
      </w:r>
      <w:r>
        <w:rPr/>
        <w:t>＝樣品的含硫量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3</w:t>
      </w:r>
      <w:r>
        <w:rPr/>
        <w:t>＝燃線燃燒消耗的長度。</w:t>
      </w:r>
    </w:p>
    <w:p>
      <w:pPr>
        <w:pStyle w:val="Normal"/>
        <w:ind w:left="480" w:hanging="0"/>
        <w:jc w:val="both"/>
        <w:rPr/>
      </w:pPr>
      <w:r>
        <w:rPr/>
        <w:t>W</w:t>
      </w:r>
      <w:r>
        <w:rPr/>
        <w:t>＝每上升改變溫度一度</w:t>
      </w:r>
      <w:r>
        <w:rPr>
          <w:rFonts w:eastAsia="Times New Roman"/>
        </w:rPr>
        <w:t xml:space="preserve"> 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left="480" w:firstLine="480"/>
        <w:jc w:val="both"/>
        <w:rPr/>
      </w:pPr>
      <w:r>
        <w:rPr/>
        <w:t>m</w:t>
      </w:r>
      <w:r>
        <w:rPr/>
        <w:t>＝樣品重（</w:t>
      </w:r>
      <w:r>
        <w:rPr/>
        <w:t>g</w:t>
      </w:r>
      <w:r>
        <w:rPr/>
        <w:t>）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溫度上升公式：</w:t>
      </w:r>
    </w:p>
    <w:p>
      <w:pPr>
        <w:pStyle w:val="Normal"/>
        <w:ind w:left="480" w:firstLine="480"/>
        <w:jc w:val="both"/>
        <w:rPr/>
      </w:pPr>
      <w:r>
        <w:rPr/>
        <w:t>ｔ＝ｔｃ－ｔａ－ｒ１（ｂ－ａ）－ｒ２（ｃ－ｂ）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e1</w:t>
      </w:r>
      <w:r>
        <w:rPr/>
        <w:t>＝形成　</w:t>
      </w:r>
      <w:r>
        <w:rPr/>
        <w:t>HNO3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2</w:t>
      </w:r>
      <w:r>
        <w:rPr/>
        <w:t>＝形成</w:t>
      </w:r>
      <w:r>
        <w:rPr/>
        <w:t>H2SO4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燃燒所釋放的總熱量公式</w:t>
      </w:r>
    </w:p>
    <w:p>
      <w:pPr>
        <w:pStyle w:val="Normal"/>
        <w:ind w:left="480" w:firstLine="480"/>
        <w:jc w:val="both"/>
        <w:rPr/>
      </w:pPr>
      <w:r>
        <w:rPr/>
        <w:t>Hg = tW-e1-e2-e3/m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標準程序</w:t>
      </w:r>
    </w:p>
    <w:p>
      <w:pPr>
        <w:pStyle w:val="Normal"/>
        <w:ind w:firstLine="480"/>
        <w:jc w:val="both"/>
        <w:rPr/>
      </w:pPr>
      <w:r>
        <w:rPr/>
        <w:t>W = Hm+e1+e3/t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w</w:t>
      </w:r>
      <w:r>
        <w:rPr/>
        <w:t>＝每上升改變溫度一度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H</w:t>
      </w:r>
      <w:r>
        <w:rPr/>
        <w:t>＝每克的標準樣品　－　“苯酸”燃燒所產生之熱量。</w:t>
      </w:r>
    </w:p>
    <w:p>
      <w:pPr>
        <w:pStyle w:val="Normal"/>
        <w:ind w:firstLine="480"/>
        <w:jc w:val="both"/>
        <w:rPr/>
      </w:pPr>
      <w:r>
        <w:rPr/>
        <w:t>m</w:t>
      </w:r>
      <w:r>
        <w:rPr/>
        <w:t>＝標準樣品－“苯酸”的重量</w:t>
      </w:r>
      <w:r>
        <w:rPr/>
        <w:t>(g)</w:t>
      </w:r>
      <w:r>
        <w:rPr/>
        <w:t>。</w:t>
      </w:r>
    </w:p>
    <w:p>
      <w:pPr>
        <w:pStyle w:val="Normal"/>
        <w:jc w:val="both"/>
        <w:rPr/>
      </w:pPr>
      <w:r>
        <w:rPr/>
        <w:t xml:space="preserve">t = </w:t>
      </w:r>
      <w:r>
        <w:rPr/>
        <w:t>溫度總上升量</w:t>
      </w:r>
      <w:r>
        <w:rPr>
          <w:rFonts w:eastAsia="Times New Roman"/>
        </w:rPr>
        <w:t xml:space="preserve"> </w:t>
      </w:r>
      <w:r>
        <w:rPr/>
        <w:t>(℃)</w:t>
      </w:r>
      <w:r>
        <w:rPr/>
        <w:t>。</w:t>
      </w:r>
    </w:p>
    <w:p>
      <w:pPr>
        <w:pStyle w:val="Normal"/>
        <w:jc w:val="both"/>
        <w:rPr/>
      </w:pPr>
      <w:r>
        <w:rPr/>
        <w:t>e1</w:t>
      </w:r>
      <w:r>
        <w:rPr/>
        <w:t>＝形成</w:t>
      </w:r>
      <w:r>
        <w:rPr/>
        <w:t>HNO3</w:t>
      </w:r>
      <w:r>
        <w:rPr/>
        <w:t>　所產生的熱量。</w:t>
      </w:r>
    </w:p>
    <w:p>
      <w:pPr>
        <w:pStyle w:val="Normal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  <w:t>計算結果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a = 1:00:00</w:t>
      </w:r>
    </w:p>
    <w:p>
      <w:pPr>
        <w:pStyle w:val="Normal"/>
        <w:jc w:val="both"/>
        <w:rPr/>
      </w:pPr>
      <w:r>
        <w:rPr/>
        <w:t>b = 1:02:14</w:t>
      </w:r>
    </w:p>
    <w:p>
      <w:pPr>
        <w:pStyle w:val="Normal"/>
        <w:jc w:val="both"/>
        <w:rPr/>
      </w:pPr>
      <w:r>
        <w:rPr/>
        <w:t>c = 1:07:00</w:t>
      </w:r>
    </w:p>
    <w:p>
      <w:pPr>
        <w:pStyle w:val="Normal"/>
        <w:jc w:val="both"/>
        <w:rPr/>
      </w:pPr>
      <w:r>
        <w:rPr/>
        <w:t>ta = 19.30</w:t>
      </w:r>
    </w:p>
    <w:p>
      <w:pPr>
        <w:pStyle w:val="Normal"/>
        <w:jc w:val="both"/>
        <w:rPr/>
      </w:pPr>
      <w:r>
        <w:rPr/>
        <w:t>tc = 22.02</w:t>
      </w:r>
    </w:p>
    <w:p>
      <w:pPr>
        <w:pStyle w:val="Normal"/>
        <w:jc w:val="both"/>
        <w:rPr/>
      </w:pPr>
      <w:r>
        <w:rPr/>
        <w:t>r1 = 0.12</w:t>
      </w:r>
    </w:p>
    <w:p>
      <w:pPr>
        <w:pStyle w:val="Normal"/>
        <w:jc w:val="both"/>
        <w:rPr/>
      </w:pPr>
      <w:r>
        <w:rPr/>
        <w:t>r2 = 0</w:t>
      </w:r>
    </w:p>
    <w:p>
      <w:pPr>
        <w:pStyle w:val="Normal"/>
        <w:jc w:val="both"/>
        <w:rPr/>
      </w:pPr>
      <w:r>
        <w:rPr/>
        <w:t>c1 = 0</w:t>
      </w:r>
    </w:p>
    <w:p>
      <w:pPr>
        <w:pStyle w:val="Normal"/>
        <w:jc w:val="both"/>
        <w:rPr/>
      </w:pPr>
      <w:r>
        <w:rPr/>
        <w:t>c2 = 0</w:t>
      </w:r>
    </w:p>
    <w:p>
      <w:pPr>
        <w:pStyle w:val="Normal"/>
        <w:jc w:val="both"/>
        <w:rPr/>
      </w:pPr>
      <w:r>
        <w:rPr/>
        <w:t>c3 = 0.69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 = 22.02-19.30-0.12-0 = 2.7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2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  <w:t>Hg = (2.72 * 2426 - 0 - 15.87 ) / 0.99 = 6649.34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  <w:t>t= 2.8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討論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標準　</w:t>
      </w:r>
      <w:r>
        <w:rPr/>
        <w:t>sample</w:t>
      </w:r>
      <w:r>
        <w:rPr/>
        <w:t>的熱含量為</w:t>
      </w:r>
      <w:r>
        <w:rPr/>
        <w:t>6318 cal/g</w:t>
      </w:r>
      <w:r>
        <w:rPr/>
        <w:t>，而本次實驗數值為　</w:t>
      </w:r>
      <w:r>
        <w:rPr/>
        <w:t>6649.34 cal/g</w:t>
      </w:r>
      <w:r>
        <w:rPr/>
        <w:t>，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誤差為　</w:t>
      </w:r>
      <w:r>
        <w:rPr/>
        <w:t>5.2 %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產生誤差的原因可能有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放下炸彈罐時，手指不小心帶起一些水滴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讀溫度計刻度時有誤差，可能看錯或是讀取時間太久，造成時間上的不正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量“加入水重”不夠精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jc w:val="both"/>
        <w:rPr/>
      </w:pPr>
      <w:r>
        <w:rPr/>
        <w:t>本次實驗誤差為　</w:t>
      </w:r>
      <w:r>
        <w:rPr/>
        <w:t>5.2%</w:t>
      </w:r>
      <w:r>
        <w:rPr/>
        <w:t>　，大致上可接受。不過本次使用的儀器為精密儀器，若在人為操作上改進，應可得到更精準的數據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由於本次的實驗</w:t>
      </w:r>
      <w:r>
        <w:rPr/>
        <w:t>sample</w:t>
      </w:r>
      <w:r>
        <w:rPr/>
        <w:t>為苯酸，不含硫、磷等元素，所以</w:t>
      </w:r>
      <w:r>
        <w:rPr/>
        <w:t>e1</w:t>
      </w:r>
      <w:r>
        <w:rPr/>
        <w:t>、</w:t>
      </w:r>
      <w:r>
        <w:rPr/>
        <w:t>e2</w:t>
      </w:r>
      <w:r>
        <w:rPr/>
        <w:t>為零，不用考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若引燃線未觸碰到</w:t>
      </w:r>
      <w:r>
        <w:rPr/>
        <w:t>sample</w:t>
      </w:r>
      <w:r>
        <w:rPr/>
        <w:t>則不會產生燃燒，此時實驗須重新再開始。若只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　　是重新量取</w:t>
      </w:r>
      <w:r>
        <w:rPr/>
        <w:t>sample</w:t>
      </w:r>
      <w:r>
        <w:rPr/>
        <w:t>，則鋼筒中的水將有不小的誤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參考文獻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鄭先祐（</w:t>
      </w:r>
      <w:r>
        <w:rPr/>
        <w:t>1995-1996</w:t>
      </w:r>
      <w:r>
        <w:rPr/>
        <w:t>）生態學實驗教材手冊（基礎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POP1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672"/>
        </w:tabs>
        <w:ind w:left="672" w:hanging="6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01:16:00Z</dcterms:created>
  <dc:creator>JACKEY</dc:creator>
  <dc:description/>
  <dc:language>en-US</dc:language>
  <cp:lastModifiedBy>JACKEY</cp:lastModifiedBy>
  <cp:lastPrinted>1997-06-19T15:21:00Z</cp:lastPrinted>
  <dcterms:modified xsi:type="dcterms:W3CDTF">1997-06-20T10:49:00Z</dcterms:modified>
  <cp:revision>22</cp:revision>
  <dc:subject/>
  <dc:title>一、前言</dc:title>
</cp:coreProperties>
</file>