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7"/>
        <w:gridCol w:w="684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1307"/>
      </w:tblGrid>
      <w:tr>
        <w:trPr/>
        <w:tc>
          <w:tcPr>
            <w:tcW w:w="14134" w:type="dxa"/>
            <w:gridSpan w:val="21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C0C0C0" w:val="clear"/>
            <w:vAlign w:val="center"/>
          </w:tcPr>
          <w:p>
            <w:pPr>
              <w:pStyle w:val="Heading1"/>
              <w:rPr>
                <w:b/>
                <w:b/>
                <w:bCs/>
                <w:szCs w:val="20"/>
              </w:rPr>
            </w:pPr>
            <w:r>
              <w:rPr>
                <w:rFonts w:eastAsia="Verdana"/>
                <w:b/>
                <w:bCs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Golf 2001 Loft Chart                                         </w:t>
            </w:r>
            <w:r>
              <w:rPr>
                <w:b/>
                <w:bCs/>
                <w:sz w:val="18"/>
              </w:rPr>
              <w:t>TinCup12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3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4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5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6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7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P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S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LW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FLOP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270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5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4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3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1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0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9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2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1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0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9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7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6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4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2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1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9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8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6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FLOP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+3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271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1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9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8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6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+3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+2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7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2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0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9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7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+2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+1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7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2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0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9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7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+1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DEFAULT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7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6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5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4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2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1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0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2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1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0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8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7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6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4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11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0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8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DEFAULT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1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7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2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0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8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1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2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7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1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9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2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3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1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9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3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4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2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0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4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5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2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0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5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6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1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6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7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1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7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8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1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7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4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2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8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PUNCH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6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5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5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4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3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1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4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3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2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1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0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8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9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8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7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6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4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25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PUNCH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10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7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6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5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4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3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2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9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20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8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6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50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color w:val="000000"/>
                <w:szCs w:val="15"/>
              </w:rPr>
              <w:t>130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-10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684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1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2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3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4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5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6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7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1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2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3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4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5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6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7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8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I9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P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SW</w:t>
            </w:r>
          </w:p>
        </w:tc>
        <w:tc>
          <w:tcPr>
            <w:tcW w:w="602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100" w:leader="none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Cs w:val="15"/>
              </w:rPr>
              <w:t>LW</w:t>
            </w:r>
          </w:p>
        </w:tc>
        <w:tc>
          <w:tcPr>
            <w:tcW w:w="1307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5T19:50:00Z</dcterms:created>
  <dc:creator>Tim Butts</dc:creator>
  <dc:description/>
  <dc:language>en-US</dc:language>
  <cp:lastModifiedBy> </cp:lastModifiedBy>
  <cp:lastPrinted>2000-11-05T22:43:00Z</cp:lastPrinted>
  <dcterms:modified xsi:type="dcterms:W3CDTF">2001-08-05T19:50:00Z</dcterms:modified>
  <cp:revision>2</cp:revision>
  <dc:subject/>
  <dc:title>Links 2001 Loft Chart</dc:title>
</cp:coreProperties>
</file>