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NTEÚDO PROGRAMÁTICO</w:t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ONCURSO PÚBLICO DE FISCAL DE RENDAS DO RIO DE JANEIRO</w:t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b/>
          <w:b/>
          <w:bCs/>
          <w:color w:val="0000FF"/>
          <w:u w:val="single"/>
        </w:rPr>
      </w:pPr>
      <w:r>
        <w:rPr>
          <w:rFonts w:eastAsia="Arial" w:cs="Arial" w:ascii="Arial" w:hAnsi="Arial"/>
          <w:b/>
          <w:bCs/>
          <w:color w:val="0000FF"/>
          <w:u w:val="single"/>
        </w:rPr>
        <w:t>DIREITO TRIBUTÁRIO</w:t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reito Constitucional Tributário. Caracterização.</w:t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i Complementar Tributária.</w:t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imitações Constitucionais ao poder de tributar.</w:t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unidades e Privilégios.</w:t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incípios constitucionais tributários. Legalidade, anterioridade, capacidade contributiv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scriminação de rendas na Constituição de 1967, com a redação da Emenda nº 1, de 1969, e na Constituição de 1988.</w:t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mpetência privativa da União, dos Estados e dos Municípios. Competência comum e residual.</w:t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partição das receitas tributárias. Direito Tributário. Caracterização. Sua posição nos quadros do direit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gislação tributária. Vigência e aplicação. lnterpretação e integração do Direito Tributário. Obrigação tributária. Fato Gerador.  Alíquota e base de cálculo.</w:t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jeito ativo. Sujeito passivo. Solidariedade. Capacidade tributária. Domicilio tributário.</w:t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sponsabilidade tributária de sucessores, de terceiros e por infrações.</w:t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rédito tributário. Lançamento e modalidades. Suspensão e extinção do crédito tributário. Prescrição e decadência.</w:t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petição do indébito e restituição-incentiv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senção. Não-incidência. Anistia.</w:t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vasão, elisão, sonegação e fraud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arantias e privilégios do crédito tributário.</w:t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nalidades fiscais. Natureza.</w:t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stema Tributário Nacional. Impostos, taxas e contribuições.</w:t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posto sobre Circulação de Mercadorias.</w:t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incípio da não-cumulatividade. Base de cálculo.</w:t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líquotas. Sujeito passivo.</w:t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posto sobre Produtos Industrializado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posto sobre a Transmissão de Propriedade de Bens Imóveis e de direitos a eles relativos. Impostos de transmissão "causa-mortis" e doação de quaisquer bens e direitos.</w:t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posto Predial e Territorial Urbano. Imposto sobre Serviços de qualquer naturez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tnbuição de Melhoria. Contribuições sociais e econômicas.</w:t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axas. Tarifa. Preço Público.</w:t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cesso tributário judicial. Divida Ativa. Execução Fiscal. Mandado de Segurança. Ação declaratória e anulatória. Consignação em pagamento. Privilégios. Contencioso fiscal.</w:t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cesso tributário administrativo. Natureza. Conselho de Contribuinte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left" w:pos="0" w:leader="none"/>
          <w:tab w:val="left" w:pos="340" w:leader="none"/>
        </w:tabs>
        <w:spacing w:lineRule="auto" w:line="240"/>
        <w:ind w:left="0" w:hanging="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color w:val="0000FF"/>
          <w:u w:val="single"/>
        </w:rPr>
        <w:t>LEGISLAÇÃO TRIBUTÁRIA</w:t>
      </w:r>
    </w:p>
    <w:p>
      <w:pPr>
        <w:pStyle w:val="Normal"/>
        <w:tabs>
          <w:tab w:val="clear" w:pos="720"/>
          <w:tab w:val="left" w:pos="0" w:leader="none"/>
          <w:tab w:val="left" w:pos="340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 Sistema Tributário Nacional, a discriminação de rendas e os princípios gerais de direito tributário, na Constituição de 1967 (Emenda nº 1/69 e alterações posteriores) e na atual Constituição de 198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disciplina dos tributos estaduais, nas leis da União e nas Resoluções do Senado Federal: Código Tributário Nacional e Legislação Complementar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Legislação Tributária do Estado do Rio de Janeiro: Constituição do Estado do Rio de Janeiro, Código Tributário Estadual e Legislação complementar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 tratamento constitucional e legal dos tributos estaduais: Imposto sobre Operações Relativas à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irculação de Mercadorias. Imposto sobre Transmissao de Propriedade de Bens Imóveis. Imposto sobre Propriedade de Veículos Automotores. Taxa Judiciária e Taxa de Serviços Estaduais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 processo administrativo tributário no Estado do Rio de Janeiro. Princípios disciplinares. Processo Contencioso. Processo de consulta e reconhecimento de imunidade, não incidência e isenção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P3"/>
        <w:spacing w:lineRule="exact" w:line="220"/>
        <w:ind w:left="141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bservações:</w:t>
      </w:r>
    </w:p>
    <w:p>
      <w:pPr>
        <w:pStyle w:val="P3"/>
        <w:spacing w:lineRule="exact" w:line="220"/>
        <w:ind w:left="141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Arial" w:cs="Arial" w:ascii="Arial" w:hAnsi="Arial"/>
          <w:sz w:val="20"/>
          <w:szCs w:val="20"/>
        </w:rPr>
        <w:t>- O presente programa abrange, apenas preceitos constantes de lei constitucional, lei complementar, lei ordinária, decreto-lei, resolução do Senado Federal e decreto.</w:t>
      </w:r>
    </w:p>
    <w:p>
      <w:pPr>
        <w:pStyle w:val="Normal"/>
        <w:tabs>
          <w:tab w:val="left" w:pos="720" w:leader="none"/>
        </w:tabs>
        <w:spacing w:lineRule="exact" w:line="220"/>
        <w:ind w:left="141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P3"/>
        <w:spacing w:lineRule="exact" w:line="220"/>
        <w:ind w:left="141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Arial" w:cs="Arial" w:ascii="Arial" w:hAnsi="Arial"/>
          <w:sz w:val="20"/>
          <w:szCs w:val="20"/>
        </w:rPr>
        <w:t>- Este programa abrangerá, tanto a legislação anterior à Constituição Federal de 1988, como a nova Constituição do Estado do Rio de Janeiro, as leis complementares e as leis ordinárias, federais e estaduais, que vierem a ser publicadas, pelo menos, até 60 (sessenta) dias antes da realização da prova.</w:t>
      </w:r>
    </w:p>
    <w:p>
      <w:pPr>
        <w:pStyle w:val="Normal"/>
        <w:tabs>
          <w:tab w:val="left" w:pos="720" w:leader="none"/>
        </w:tabs>
        <w:spacing w:lineRule="exact" w:line="220"/>
        <w:ind w:left="141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jc w:val="both"/>
        <w:rPr>
          <w:rFonts w:ascii="Arial" w:hAnsi="Arial" w:eastAsia="Arial" w:cs="Arial"/>
          <w:b/>
          <w:b/>
          <w:bCs/>
          <w:color w:val="0000FF"/>
          <w:u w:val="single"/>
        </w:rPr>
      </w:pPr>
      <w:r>
        <w:rPr>
          <w:rFonts w:eastAsia="Arial" w:cs="Arial" w:ascii="Arial" w:hAnsi="Arial"/>
          <w:b/>
          <w:bCs/>
          <w:color w:val="0000FF"/>
          <w:u w:val="single"/>
        </w:rPr>
        <w:t>DIREITO CONSTITUCIONAL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eastAsia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oria Constitucional: Conceito de Constituição. Poder Constituinte e Poder Constituído. Tipologia Constitucional. Aplicabilidade das Normas Constitucionais. Hermenêutica Constitucional. Efeitos da nova Constituição sobre o Direito Anterior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 Constitucionalismo Brasileiro: Histórico das Constituições Brasileiras. A elaboração da Constituição de 05 de outubro de 1988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Constituição de 1988: Preâmbulo e Princípios Fundamentais. Dos Direitos e Garantias Individuais. Da Organização do Estado. Da Organização dos Poderes. Da Defesa do Estado e das lnstituições Democráticas. Da Tributação e do Orçamento. Da Ordem Econômica e Financeira. Da Ordem Social. Das Disposições Gerais. Das Disposições Transitórias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cesso Constitucional e Controle da Constitucionalidade: Conceito e objeto do controle da constitucionalidade. Espécies de controle da constitucionalidade. Órgaos e meios de controle da constitucionalidade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jc w:val="both"/>
        <w:rPr>
          <w:rFonts w:ascii="Arial" w:hAnsi="Arial" w:eastAsia="Arial" w:cs="Arial"/>
          <w:b/>
          <w:b/>
          <w:bCs/>
          <w:color w:val="0000FF"/>
          <w:u w:val="single"/>
        </w:rPr>
      </w:pPr>
      <w:r>
        <w:rPr>
          <w:rFonts w:eastAsia="Arial" w:cs="Arial" w:ascii="Arial" w:hAnsi="Arial"/>
          <w:b/>
          <w:bCs/>
          <w:color w:val="0000FF"/>
          <w:u w:val="single"/>
        </w:rPr>
        <w:t>DIREITO COMERCIAL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eastAsia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ontes do Direito Comercial: usos, assentamentos, convenções internacionais, analogia e jurisprudência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 comerciante: conceito e elementos. Capacidade civil e comercial. Exercício do comércio pelo menor, pela mulher casada, pelo estrangeiro e pelo funcionário público. Os proibidos de comerciar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brigacões do comerciante. Contabilidade e escrituracão. Livros obrigatórios, auxiliares ou facultativos, comerciais e fiscais. Balanço: sigilo e exibição de livros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 Comerciante e o Registro do Comércio: a obrigacão do registro e seus efeitos. Modalidade de registro. Nome comercial. Proteção ao nome comercial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mpresa e estabelecimento comercial: conceito e elementos. Natureza jurídica. Filiais, sucursais, agências e departamentos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priedade industrial: aquisição, perda. Registro. Uso por terceiros e pagamentos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ciedades Comerciais: Conceito. Elementos. Personalidade jurídica. Nome. Nacionalidade e domicílio. Patrimônio ativo e passivo. Patrimônio líquid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ciedades Comerciais: Constituicão, Classificacão, tipos legais. Arquivamento e publicidade. Sociedades regulares e irregulares. Sociedades estrangeiras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ciedades Comerciais: Administração e Representacão. Sociedade comercial e Sociedade civil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ciedade por quotas de responsabilidade limitada. Características. Sócios. Capital social. Administracão. Dissolucão, liquidação e extinçã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ciedades anônimas: Características. Capital Social. Ações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ciedades anônimas: Constituição, requisitos preliminares e formalidades complementares. Livros sociais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ciedade anônima. Acionistas. Direitos essenciais. Acionista Controlador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ciedade anônima. Assembléias Gerais. Disposições gerais. Assembléia Geral Ordinária e Extraordinária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ciedade anônima. Administração. Conselho de Administração e Diretoria. Conselho Fiscal e Conselho Consultiv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ociedade anônima. Exercício social e demonstrações financeiras. Lucros, reservas e dividendos. 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ciedade anônima. Sociedades controladoras e controladas. Sociedades coligadas. Grupos de sociedades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Sociedade anônima. Transformação, incorporacão, fusão e cisão. Dissolução, liquidação e extincã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Contratos Comerciais: Nocão, Características, Formas e Prova. Contratos por correspondência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Compra e venda mercantil. Conceito. Elementos essenciais e acidentais. Forma e prova. Obrigações das partes. Resolucã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Títulos de Crédito: Conceito. Finalidade. Classificacão. Endosso e suas modalidades. A Lei Uniforme de Genebra. Cláusula "sem garantia". Aval. Letra de Câmbio: Origem. Função. Características essenciais. Criação. Circulação, vencimento, pagamento, intervenção. Ação cambial. Prescrição. Ação de Locupletament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ta Promissória: Noção. Requisitos essenciais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Circulação, vencimento e pagamento. Protesto e prescriçã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heque: Origem. Conceito. Partes. Requisitos. Lugar de pagamento. Circulação. Endosso. Prazos de apresentação. Espécies. A Lei Uniforme de Genebra. Protesto e prescriçã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clear" w:pos="34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uplicata: Origem. Noção. Requisitos essenciais. Fatura e duplicata. Remessa e devolução. Pagamento. Ação para cobrança. Prescrição. Duplicata de prestação de serviços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left" w:pos="0" w:leader="none"/>
          <w:tab w:val="left" w:pos="34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alência: Caracterização da falência. Empresário, mulher casada, menor e espólio. Auto-falência.</w:t>
      </w:r>
    </w:p>
    <w:p>
      <w:pPr>
        <w:pStyle w:val="P3"/>
        <w:tabs>
          <w:tab w:val="left" w:pos="0" w:leader="none"/>
          <w:tab w:val="left" w:pos="34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left" w:pos="0" w:leader="none"/>
          <w:tab w:val="left" w:pos="340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Falência: efeitos de sentença decíaratória. Falência: administração da falência. Partes no processo falimentar.</w:t>
      </w:r>
    </w:p>
    <w:p>
      <w:pPr>
        <w:pStyle w:val="Normal"/>
        <w:tabs>
          <w:tab w:val="clear" w:pos="720"/>
          <w:tab w:val="left" w:pos="0" w:leader="none"/>
          <w:tab w:val="left" w:pos="8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left" w:pos="0" w:leader="none"/>
          <w:tab w:val="left" w:pos="340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Falência: verificação e classificação de créditos.</w:t>
      </w:r>
    </w:p>
    <w:p>
      <w:pPr>
        <w:pStyle w:val="Normal"/>
        <w:tabs>
          <w:tab w:val="clear" w:pos="720"/>
          <w:tab w:val="left" w:pos="0" w:leader="none"/>
          <w:tab w:val="left" w:pos="8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cordata Preventiva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cordata Suspensiva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5"/>
        <w:tabs>
          <w:tab w:val="left" w:pos="0" w:leader="none"/>
          <w:tab w:val="left" w:pos="720" w:leader="none"/>
        </w:tabs>
        <w:spacing w:lineRule="auto" w:line="240"/>
        <w:jc w:val="both"/>
        <w:rPr>
          <w:rFonts w:ascii="Arial" w:hAnsi="Arial" w:eastAsia="Arial" w:cs="Arial"/>
          <w:b/>
          <w:b/>
          <w:bCs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u w:val="single"/>
        </w:rPr>
        <w:t>DIREITO CIVIL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eastAsia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Pessoas naturais. Personalidade: começo e fim. lndividualização. Ausentes. Comorientes. Espólio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Capacidade. Capacidade de direito e capacidade de fato. Limitação da capacidade. Incapacidade. Exercício dos direitos dos incapazes. Incapacidade absoluta e relativa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Domicílio. Domicílio e residência. Domicílio voluntário e necessári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ssoa jurídica. Pessoas jurídicas de Direito Público. Pessoas jurídicas de Direito Privado. Associações. Sociedades. Fundações. Começo e fim das pessoas jurídicas. Grupos não-personificados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ens. Bem e coisa. Patrimônio. Direitos patrimoniais e extrapatrimoniais. Empresa. Coisas em comércio e fora do comércio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lassificação dos bens. Corpóreos e incorpóreos. Móveis e Imóveis. Fungíveis e não-fungíveis. Consumíveis e nao-consumíveis. Coisas singulares e coletivas, divisíveis e indivisíveis. Bens principais e acessórios públicos e particulares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Negócios jurídicos. Negócios jurídicos unilaterais e bilaterais. Onerosos e gratuitos. "Inter-Vivos" e "Causa-Mortis". Elementos do Negócio Jurídico (Formal e Material)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gistros públicos. Registro de imóveis. Registro civil de pessoas naturais e de pessoas jurídicas. Registro de títulos e documentos. Registro do Comércio. Tabelionato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Representação. Representação direta e indireta. O Núncio. Procuração por instrumento público e particular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Defeitos do Negócio jurídico. Vícios da vontade. Impedientes da vontade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perfeição do Negócio jurídico. Inexistência, nulidade e anulabilidade. Ineficácia. Ratificação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tos ilícitos. Ilícito penal e civil. Responsabilidade, culpa e dano. A legítima defesa, o estado de necessidade e o exercício regular de um direito. </w:t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azos extintivos. Prescrição. Conceito, lnterrupção, suspensão e impedimento. Prescrição Ordinária e Especial. Decadência. Conceito.</w:t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</w:rPr>
        <w:t>Obrigações. Conceito. Sujeitos. Objeto. Classificação quanto ao sujeito e ao objeto. Solução das obrigações. Pagamento. Mora e inadimplemento. Contratos. Conceito. Espécies. Efeitos e extinção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</w:rPr>
        <w:t>Contratos nominados. Noçces de Doação, Compra e Venda. Locação. Contrato de Trabalho. Empreitada. Comodato. Mútuo. Deposito e Mandato.</w:t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claração unilateral de vontade. Títulos ao Portador. Promessa de recompensa. Oferta pública. Direito das Coisas. Conceito. Direito real sobre coisa própria e sobre coisa alheia. A Seqüela e a Preferência.</w:t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sse. Noção geral. Posse e detenção. Posse e Propriedade. Defeitos da posse. Proteção possessória.</w:t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</w:rPr>
        <w:t>Propriedade. Noção. Modos de aquisição e perda. Conflitos de vizinhança. Condomínio absoluto e relativo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</w:rPr>
        <w:t>Direitos reais na coisa alheia. Enfiteuse, servidões prediais, usufruto, uso, habitação. Direitos reais de garantia. Diferenças face a Fiança e Aval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</w:rPr>
        <w:t>Direito de Família. Conceito. Casamento. Regime de bens. Parentesco, filiação, pátrio-poder, tutela, curatela e alimentos. Dissolução da sociedade conjugal e do casamento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reito das Sucessões. Conceito. Herança e legado. Testamento. Sucessão legítima. Vocação hereditária.</w:t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spacing w:lineRule="auto" w:line="240"/>
        <w:ind w:left="141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>OBS: Os pontos a seguir foram excluídos através de edital posterior.</w:t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Conflitos de interesse. Meios de solução. Direito Material e Direito Processual. A Jurisdição e os seus substitutos. Pretensão e lide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Processo e Ação no Cível. Conceitos. Procedimentos.</w:t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Espécies de processo.</w:t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Organização Judiciária. O Poder Judiciário na Constituição. Organização Judiciária do Estado do</w:t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Rio de Janeiro. Tribunais de Justiça e de Alçada. Comarcas e Juízos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Administração pública de interesses privados. A jurisdição voluntária. Conceito. Funções. Providências parajurisdicionais. Fundamento. Homologação e executoriedade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Processo Trabalhista. Reclamação. Dissídio Coletivo. Função normativa da Justiça do Trabalho. Execução fiscal. O título extrajudicial. Embargos de devedor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left" w:pos="0" w:leader="none"/>
          <w:tab w:val="left" w:pos="72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Jurisdição administrativa. O exercício da Jurisdição pelos órgãos do Poder Executivo. Os Conselhos de Contribuintes e as Juntas de Revisao Fiscal. A Previdência Social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</w:rPr>
        <w:t>Jurisdição exercitada pelos órgãos do Poder Legislativo. O "impedimento". Tribunal de Conta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b/>
          <w:b/>
          <w:bCs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u w:val="single"/>
        </w:rPr>
        <w:t>DIREITO ADMINISTRATIVO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eastAsia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Ato administrativo. Noções Gerais. Elementos. Características. Validade. Anulação e revogaçã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Ato administrativo complexo. Noções Gerais. Elementos. Características. Convênios. Desfaziment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trato administrativo. Noções Gerais. Elementos. Características. Espécies. Requisitos de validade. Formalidades. Formação. Licitação: concorrência, tomada de preços. convite e leilão. Adjudicação. Anulação, denúncia, rescisão, distrato e renúncia. Reajustamento.</w:t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Serviços públicos. Noções Gerais. Princípios informativos específicos. Competência da União. Estados e Municípios. Formas de execução. Delegação. Concessão. Permissão. Autorização. Tarifa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ganização administrativa. Noções Gerais. Administração direta e indireta, centralizada e descentralizada. Princípios regedores das atividades administrativas. Autarquias. Fundações. Sociedades de Economia Mista e Empresas Públicas.</w:t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ens públicos. Noções Gerais. Espécies. Afetação e desafetação.</w:t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Poder de Polícia. Noções Gerais. Modos de atuação. Espécies: costumes e diversões, comunicação, sanitário, viação e trânsito, comércio e indústria, profissões, ecológico e segurança pública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lntervenção do Estado na propriedade. Noções Gerais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Gestão financeira. Orçamento. Receita e despesa. Execução orçamentária. Endividamento público: limites e competência. Obrigaçoes do Tesouro. </w:t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Fiscalização financeira e orçamentária. Tribunal de Contas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Processos administrativos. Representação das partes. Posição do Estado. Recursos. Certidões. Requisição de processos.</w:t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Responsabilidade civil do Estado. Noções Gerais. Responsabilidade objetiva. Caso fortuito e força maior. Fato do príncipe. Atos do Poder Legislativo e do Poder Judiciári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Controle da atividade administrativa. Noções Gerais. Controle parlamentar, jurisdicional e autocontrole. Contencioso administrativo. Meios específicos de controle jurisdicional.</w:t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Servidor público. Funcionário. Cargos públicos. Regime estatutário. Regime especial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Provimento. Concurso. Nomeação. Estágio experimental. Exercício.</w:t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Remoção. Substituição. Progressão horizontal. Promoção. Ascensão. Transferência. Reintegração. Aproveitamento. Reversão. Reclassificação. Enquadramento. Anistiados.</w:t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Vacância. Exoneração. Demissão. Aposentadoria. </w:t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Direitos e vantagens do servidor público. Tempo de Serviço. Efetividade e estabilidade. Disponibilidad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érias. Licenças. Concessão. Sindicalização. Greve. 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Estipêndio. Vencimento. Vantagens acessórias. Deveres proibições e responsabilidade do servidor público. AcumuIação de cargos. Enriquecimento ilícito. Abuso de poder. Penas disciplinares. Sanções penais e civis. Excesso de Exaçã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Processo administrativo disciplinar. Instância disciplinar e instância penal. Revisão. Direito de petiçã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b/>
          <w:b/>
          <w:bCs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u w:val="single"/>
        </w:rPr>
        <w:t>CONTABILIDADE GERAL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eastAsia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CONTABILIDADE - Conceito. Objeto e fins. Campo de aplicação. Evolução no Brasil. As demonstraçoes financeiras e a Lei nº 6.404/76. Normas da CVM. Pareceres do IBRACON. Princípios fundamentais da contabilidade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left" w:pos="0" w:leader="none"/>
          <w:tab w:val="left" w:pos="34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BALANÇO PATRIMONIAL - Conceito. Importância e finalidade. Ativo circulante. Disponibilidades. Investimentos temporários. Contas a receber. Estoques. Despesas antecipadas. Ativo realizável a longo prazo. Ativo permanente. Investimentos. Ativo imobilizado e ativo diferido. Passivo circulante. Passivo exigível a longo prazo. Resultado de exercícios futuros. Patrimônio liquido. Classificacão e conteúdo das contas. Registro das transações. Critérios de Avaliação (Lei nº 6.404/76 e legislação fiscal). Controles Internos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left" w:pos="0" w:leader="none"/>
          <w:tab w:val="left" w:pos="34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MONSTRAÇÃO DO RESULTADO DO EXERCÍCIO - Conceito. Importância e finalidade. Estrutura. Padronização. Características e elaboração (Lei nº 6.404/76 e Iegislação fiscal). Apresentação dos impostos. Taxas. Contribuições. Cálculo e apresentação das participações e contribuições. Lucro por ação.</w:t>
      </w:r>
    </w:p>
    <w:p>
      <w:pPr>
        <w:pStyle w:val="P3"/>
        <w:tabs>
          <w:tab w:val="clear" w:pos="340"/>
          <w:tab w:val="left" w:pos="0" w:leader="none"/>
          <w:tab w:val="left" w:pos="72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left" w:pos="0" w:leader="none"/>
          <w:tab w:val="left" w:pos="34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DEMONSTRAÇÃO DE LUCROS E PREJUÍZOS ACUMULADOS - Conceito. Importância e finalidade. Conteúdo. Elaboração e apresentação (Lei nº</w:t>
      </w: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6.404</w:t>
      </w:r>
      <w:r>
        <w:rPr>
          <w:rFonts w:eastAsia="Arial" w:cs="Arial" w:ascii="Arial" w:hAnsi="Arial"/>
          <w:sz w:val="22"/>
          <w:szCs w:val="22"/>
        </w:rPr>
        <w:t>/</w:t>
      </w:r>
      <w:r>
        <w:rPr>
          <w:rFonts w:eastAsia="Arial" w:cs="Arial" w:ascii="Arial" w:hAnsi="Arial"/>
          <w:i w:val="false"/>
          <w:iCs w:val="false"/>
          <w:sz w:val="22"/>
          <w:szCs w:val="22"/>
        </w:rPr>
        <w:t>76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i w:val="false"/>
          <w:iCs w:val="false"/>
          <w:sz w:val="22"/>
          <w:szCs w:val="22"/>
        </w:rPr>
        <w:t>.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monstração das mutações do patrimônio liquido (normas da CVM). Dividendos e dividendo por ação. Cálculo e apresentaçã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left" w:pos="0" w:leader="none"/>
          <w:tab w:val="left" w:pos="34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DEMONSTRAÇÃO DAS ORIGENS E APLICAÇÕES DE RECURSOS - Conceito. Importância e finalidade. Conteúdo. Elaboração e forma de apresentação (Lei n9 6.404176). Demonstração das origens e aplicações de disponibilidades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left" w:pos="0" w:leader="none"/>
          <w:tab w:val="left" w:pos="34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CONSOLIDAÇÃO DE DEMONSTRAÇÕES FINANCEIRAS - Conceito. Importância e finaIidade. Técnicas de eIaboração e formas de apresentação (Lei nº 6.404/76 e normas da CVM). Impostos na consolidaçã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left" w:pos="0" w:leader="none"/>
          <w:tab w:val="left" w:pos="34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CORREÇÃO MONETÁRIA DAS DEMONSTRAÇÕES FINANCEIRAS - Conceito. Importância e finalidade. Técnicas de elaboracao e formas de apresentacao (Lei n9 6.404/76). Normas do Imposto de Renda. lnstrucao n9 64/87 da CVM. Análise dos resultados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clear" w:pos="34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SSUNTOS GERAIS - Notas explicativas. Conceito. Importância. Finalidade. Tipos de notas explicativas e formas de apresentação. Parecer dos auditores externos: Conceito. Finalidade. Importância. Tipos de pareceres é seu significado. Sistemas contábeis. Alternativas para empresas em filiais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b/>
          <w:b/>
          <w:bCs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u w:val="single"/>
        </w:rPr>
        <w:t>CONTABILIDADE DE CUSTOS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eastAsia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CONTABILIDADE DE CUSTOS - Natureza. Importância e finalidade. Contabilidade de custos. Contabilidade financeira. Contabilidade gerencial. Investimento. Custo. Despesa e perda. Classificações de custos e seus propósitos. Elaboração e apresentação de demonstrações financeiras em empresas industriais. Princípios fundamentais da contabilidade aplicados à contabilidade de custos. Contabilização e controle do custo dos materiais diretos. Do custo da mão-de-obra direta e dos custos indiretos de fabricação. Normas fiscais aplicadas à contabilidade de custos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SISTEMAS DE ACUMULAÇÃO DE CUSTOS -Importância e finalidades. Acumulação de custos. Sistema informal x sistema formal. Inventário periódico x inventário permanente. Custos efetivos x custos pré-determinados. Articulação da contabilidade de custos com a contabilidade geral. Sistemas de acumulação de custos por ordem de produção e por processo. Custeamento de produtos conjuntos e subprodutos. Controles internos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CONCEITOS E TÉCNICAS DE CUSTOS PARA O CONTROLE DAS OPERAÇÕES - Importância e finalidades. Orçamento operacional. Orçamento financeiro e demonstrações projetadas. Contabilidade por área de responsabilidade. Orçamento variável: importância, finalidade e elaboração. Custo padrão: estabelecimento dos padrões, registro,</w:t>
      </w:r>
      <w:r>
        <w:rPr>
          <w:rFonts w:eastAsia="Arial" w:cs="Arial" w:ascii="Arial" w:hAnsi="Arial"/>
          <w:position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álculo e análise das variâncias, elaboração de relatórios. Avaliação de desempenho. Preço de transferência e retorno sobre o investimento. Análise e controle dos custos de distribuiçã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CONCEITOS E TÉCNICAS DE CUSTOS PÁRA A TOMADA DE DECISÕES - Importância e finalidade. Análise da relação custo, volume, lucro. Ponto de equilíbrio. Custeamento por absorção x custeamento variável. O uso de custos na determinação de preços, nas decisões de produção e de investimento. Técnicas de análise de investiment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b/>
          <w:b/>
          <w:bCs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u w:val="single"/>
        </w:rPr>
        <w:t>PORTUGUÉS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eastAsia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Morfossintaxe: classe, estrutura, flexões, formação e emprego de palavras. Frase. Oração. Período. Análise sintática. Concordância. Regência e colocaçã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Pontuaçã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mântica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tografia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onética e fonologia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iguras de linguagem e pensament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Linguística: língua, fala. Funções da linguagem. Registros e outras modalidades linguísticas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ficuldades do uso da norma culta do português atual no Brasil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1418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>Observação</w:t>
      </w:r>
      <w:r>
        <w:rPr>
          <w:rFonts w:eastAsia="Arial" w:cs="Arial" w:ascii="Arial" w:hAnsi="Arial"/>
          <w:sz w:val="20"/>
          <w:szCs w:val="20"/>
        </w:rPr>
        <w:t>: O candidato deverá demons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trar </w:t>
      </w:r>
      <w:r>
        <w:rPr>
          <w:rFonts w:eastAsia="Arial" w:cs="Arial" w:ascii="Arial" w:hAnsi="Arial"/>
          <w:sz w:val="20"/>
          <w:szCs w:val="20"/>
        </w:rPr>
        <w:t>ser capaz de ler compreensiva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>mente; de utilizar a língua portuguesa em suas diferentas modalidad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>; de anal</w:t>
      </w:r>
      <w:r>
        <w:rPr>
          <w:rFonts w:eastAsia="Arial" w:cs="Arial" w:ascii="Arial" w:hAnsi="Arial"/>
          <w:sz w:val="20"/>
          <w:szCs w:val="20"/>
        </w:rPr>
        <w:t>isar estruturas llngu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>ístic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nece</w:t>
      </w:r>
      <w:r>
        <w:rPr>
          <w:rFonts w:eastAsia="Arial" w:cs="Arial" w:ascii="Arial" w:hAnsi="Arial"/>
          <w:sz w:val="20"/>
          <w:szCs w:val="20"/>
        </w:rPr>
        <w:t>ssárias ao exercí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>cio profissional e social; e de expressar-</w:t>
      </w:r>
      <w:r>
        <w:rPr>
          <w:rFonts w:eastAsia="Arial" w:cs="Arial" w:ascii="Arial" w:hAnsi="Arial"/>
          <w:sz w:val="20"/>
          <w:szCs w:val="20"/>
        </w:rPr>
        <w:t>se com correçã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>o, clarez</w:t>
      </w:r>
      <w:r>
        <w:rPr>
          <w:rFonts w:eastAsia="Arial" w:cs="Arial" w:ascii="Arial" w:hAnsi="Arial"/>
          <w:sz w:val="20"/>
          <w:szCs w:val="20"/>
        </w:rPr>
        <w:t>a, coerê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>ncia e objetividade, por meio da apl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çã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o, em textos 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rários e nã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>o-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>iterários, de conceito</w:t>
      </w:r>
      <w:r>
        <w:rPr>
          <w:rFonts w:eastAsia="Arial" w:cs="Arial" w:ascii="Arial" w:hAnsi="Arial"/>
          <w:sz w:val="20"/>
          <w:szCs w:val="20"/>
        </w:rPr>
        <w:t>s pertinentes aos domínios da Lí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>ngua Portuguesa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ind w:left="1418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Arial" w:hAnsi="Arial" w:eastAsia="Arial" w:cs="Arial"/>
          <w:b/>
          <w:b/>
          <w:bCs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u w:val="single"/>
        </w:rPr>
        <w:t>MATEMÃTICA FINANCEIRA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eastAsia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</w:r>
    </w:p>
    <w:p>
      <w:pPr>
        <w:pStyle w:val="P3"/>
        <w:tabs>
          <w:tab w:val="left" w:pos="0" w:leader="none"/>
          <w:tab w:val="left" w:pos="34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JUROS - Conceito e unidade de medida. Distinção entre juros simples e juros compostos. Correcão monetária. Índices de correção monetária. Taxas de juros para diferentes ativos. Taxas pré-fixadas e pós-fixadas. Distinção entre taxas de aplicação e taxas de financiament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left" w:pos="0" w:leader="none"/>
          <w:tab w:val="left" w:pos="34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JUROS SIMPLES - Conceito. Cálculo de juros, valor futuro e valor presente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left" w:pos="0" w:leader="none"/>
          <w:tab w:val="left" w:pos="34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JUROS COMPOSTOS - Conceito. Processo de capitalização composta. Cálculo de juros. Convenção linear e convenção exponencial para o caso de período fracionário. Conceito e cálculo do valor presente e do valor futur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left" w:pos="0" w:leader="none"/>
          <w:tab w:val="left" w:pos="34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TAXAS DE JUROS - Taxa efetiva: conceito. Taxas equivalentes: conceito e cálculo. Taxas nominais: conceito, uso e taxa efetiva correspondente. Taxa de desconto bancário: conceito, cálculo e taxa efetiva correspondente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left" w:pos="0" w:leader="none"/>
          <w:tab w:val="left" w:pos="34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LUXO DE CAIXA GENÉRICO - Definica~ e convencao para entradas e saldas de caixa. Valor Presente de um fluxo de caixa: conceito e cálculo. Valor Futuro de um fluxo de caixa: conceito e cálculo. Fluxos de caixa equivalentes: conceito e cálcul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left" w:pos="0" w:leader="none"/>
          <w:tab w:val="left" w:pos="34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LUXO DE CAIXA FINITO COM PAGAMENTOS UNIFORMES - Conceito. Cálculo do valor presente, valor futuro, valor de pagamento, número de pagamento, e taxa de juros para o fluxo postecipado, antecipado e diferid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left" w:pos="0" w:leader="none"/>
          <w:tab w:val="left" w:pos="34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FLUXO DE CAIXA INFINITO COM PAGAMENTOS UNIFORMES - Conceito e casos típicos. Cálculo do valor presente, valor do pagamento, e taxa de juros para o fluxo postecipado, antecipado e diferido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left" w:pos="0" w:leader="none"/>
          <w:tab w:val="left" w:pos="340" w:leader="none"/>
        </w:tabs>
        <w:spacing w:lineRule="exact" w:line="2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ANÁLISE DO FLUXO DE CAIXA DE INVESTIMENTO E/OU FINANCIAMENTOS - Valor presente líquido (VPL): conceito e cálculo. Taxa interna de retorno (TIR): conceito e cálculo. O caso das múltiplas TIR. Uso do VPL e da TIR na escolha entre alternativas de investimentos e/ou financiamentos. O uso da TIR no caso de escolha entre projetos de investimentos mutuamente exclusivos.</w:t>
      </w:r>
    </w:p>
    <w:p>
      <w:pPr>
        <w:pStyle w:val="Normal"/>
        <w:tabs>
          <w:tab w:val="left" w:pos="0" w:leader="none"/>
          <w:tab w:val="left" w:pos="720" w:leader="none"/>
        </w:tabs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clear" w:pos="340"/>
          <w:tab w:val="left" w:pos="0" w:leader="none"/>
        </w:tabs>
        <w:spacing w:lineRule="exact" w:line="22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MORTIZAÇÃO DE EMPRÉSTIMOS - Sistemas usuais de amortização de empréstimos. Conceito e cálculo do quadro de amortização para o sistema com "Pagamentos iguais" (Tabela Price) e para o sistema com amortizaçôes constantes" (SAC). Sistemas Tabela Price e SAC: cálculo da prestação, das quotas de amortização e juros em cada prestação, e do saldo devedor, quando não se dispõe do quadro de amortização. Amortização de empréstimos com correção monetária, e/ou pagamento antecipado, e/ou prazo de carência.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ind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ind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ind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2"/>
        <w:tabs>
          <w:tab w:val="clear" w:pos="720"/>
          <w:tab w:val="left" w:pos="0" w:leader="none"/>
        </w:tabs>
        <w:spacing w:lineRule="auto" w:line="240"/>
        <w:ind w:left="0" w:right="-22" w:hanging="0"/>
        <w:jc w:val="both"/>
        <w:rPr>
          <w:rFonts w:ascii="Arial" w:hAnsi="Arial" w:eastAsia="Arial" w:cs="Arial"/>
          <w:b/>
          <w:b/>
          <w:bCs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u w:val="single"/>
        </w:rPr>
        <w:t>ESTATÍSTICA</w:t>
      </w:r>
    </w:p>
    <w:p>
      <w:pPr>
        <w:pStyle w:val="Normal"/>
        <w:tabs>
          <w:tab w:val="clear" w:pos="720"/>
          <w:tab w:val="left" w:pos="0" w:leader="none"/>
        </w:tabs>
        <w:ind w:right="-22" w:hanging="0"/>
        <w:jc w:val="both"/>
        <w:rPr>
          <w:rFonts w:ascii="Arial" w:hAnsi="Arial" w:eastAsia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ESTATÍSTICA DESCRITIVA - Variáveis categóricas, discretas e contínuas e sua representação. Freqüência absoluta, relativa e acumulada. Medidas de centralidade, dispersão e assimetria e seu interrelacionamento.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ind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BABILIDADE - Eventos, axiomas e propriedades. Probabilidade condicional, independência, teorema de Bayes.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ind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VARIÁVEIS ALEATÓRIAS - Conceito. Variáveis discretas e contínuas. Funções de distribuição e de densidade. Média e variância de variáveis aleatórias discretas e contínuas.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ind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DISTRIBUIÇÕES ESPACIAIS - Binomial. Poisson. Uniforme. Normal. Lognormal. Aproximações da binomial e da Poisson pela normal. Uso da tabela normal.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ind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VARIÁVEIS ALEATÓRIAS BIDIMENSIONAIS - Definição. Distribuição conjunta e marginais. Variáveis independentes. Covariância e correIação. Ajuste simples de uma reta por mínimos quadrados. Propriedades da média, variância e covariância.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ind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INFERÊNCIA - População e amostra. Amostras aleatórias simples em populações infinitas. Conceito de estimador. Propriedades desejáveis. População binomial : estimador da proporção e suas propriedades. População normal: estimadores da média e da variância e suas propriedades. Distribuições e qui-quadrado.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ind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TESTES DE HIPÓTESES - Tipos de erro. Nível de significância. População binomial: teste para a proporção. População normal: testes para a média e a variância. Teste de igualdade de médias. Testes de aderência.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ind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NOÇÕES DE AMOSTRAGEM EM POPULAÇÕES FINITAS - Amostragem aleatória simples com e sem reposição. Amostragem sistemática. Estratificação e conglomeraçeo. Amostragem em estágios múltiplos. Estimadores de totais e proporções e suas propriedades. Aplicações à auditoria e contabilidade.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ind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NÚMEROS ÍNDICES - Índices de preços e de quantidades. Índices de Paasche e de Laspeyres. índices de base fixa e de base móvel. Mudança de base. Índices de custo de vida e de preços por atacado. Deflatores.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ind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ind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ind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left" w:pos="0" w:leader="none"/>
          <w:tab w:val="left" w:pos="340" w:leader="none"/>
        </w:tabs>
        <w:spacing w:lineRule="auto" w:line="240"/>
        <w:ind w:left="0" w:right="-22" w:hanging="0"/>
        <w:jc w:val="both"/>
        <w:rPr>
          <w:rFonts w:ascii="Arial" w:hAnsi="Arial" w:eastAsia="Arial" w:cs="Arial"/>
          <w:b/>
          <w:b/>
          <w:bCs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u w:val="single"/>
        </w:rPr>
        <w:t>ECONOMIA</w:t>
      </w:r>
    </w:p>
    <w:p>
      <w:pPr>
        <w:pStyle w:val="Normal"/>
        <w:tabs>
          <w:tab w:val="clear" w:pos="720"/>
          <w:tab w:val="left" w:pos="0" w:leader="none"/>
        </w:tabs>
        <w:ind w:right="-22" w:hanging="0"/>
        <w:jc w:val="both"/>
        <w:rPr>
          <w:rFonts w:ascii="Arial" w:hAnsi="Arial" w:eastAsia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CONTABILIDADE NACIONAL - Sistema de Contas Nacionais. Contabilidade a Preços Constantes. Números Índices de Preços. Índices de Preços no Brasil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BALANÇO DE PAGAMENTOS - Estrutura do Balanço de Pagamentos. Taxa de câmbio. Dívida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xterna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SISTEMA MONETÁRIO - Sistema Monetário e Meios de Pagamentos. Taxa de Juros e Política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Monetária. 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SETOR PÚBLICO - Orçamento do Governo. Déficit Fiscal e seu Financiamento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TEORIA DA INFLAÇÃO - Hiato Inflacionário. Políticas de Estabilização e seus efeitos.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ind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ORIA DA PRODUÇÃO E CUSTOS. ESTRUTURAS DE MERCADO E PADRÕES DE COMPETIÇÃO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MODELOS TRADICIONAIS DE MERCADO -Concorrência perfeita. Concorrência monopolística.</w:t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Monopólio e a imposição de impostos. Discriminação de preços. Oligopólio.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ind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clear" w:pos="260"/>
          <w:tab w:val="left" w:pos="0" w:leader="none"/>
        </w:tabs>
        <w:spacing w:lineRule="exact" w:line="220"/>
        <w:ind w:left="0" w:right="-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OLIGOPÓLIO - O processo de concentração industrial. Preços e “Mark Up". Estruturas de Mercado e Crescimento. Barreiras à Entrada. Preços e Ciclo Econômico. Outras formas de Competição.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ind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ind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ind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ind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3"/>
        <w:tabs>
          <w:tab w:val="left" w:pos="0" w:leader="none"/>
          <w:tab w:val="left" w:pos="340" w:leader="none"/>
        </w:tabs>
        <w:spacing w:lineRule="auto" w:line="240"/>
        <w:ind w:left="0" w:right="-22" w:hanging="0"/>
        <w:jc w:val="both"/>
        <w:rPr>
          <w:rFonts w:ascii="Arial" w:hAnsi="Arial" w:eastAsia="Arial" w:cs="Arial"/>
          <w:b/>
          <w:b/>
          <w:bCs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u w:val="single"/>
        </w:rPr>
        <w:t>ADMINISTRAÇÃO</w:t>
      </w:r>
    </w:p>
    <w:p>
      <w:pPr>
        <w:pStyle w:val="Normal"/>
        <w:tabs>
          <w:tab w:val="clear" w:pos="720"/>
          <w:tab w:val="left" w:pos="0" w:leader="none"/>
          <w:tab w:val="left" w:pos="260" w:leader="none"/>
        </w:tabs>
        <w:ind w:right="-22" w:hanging="0"/>
        <w:jc w:val="both"/>
        <w:rPr>
          <w:rFonts w:ascii="Arial" w:hAnsi="Arial" w:eastAsia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</w:r>
    </w:p>
    <w:p>
      <w:pPr>
        <w:pStyle w:val="P1"/>
        <w:tabs>
          <w:tab w:val="left" w:pos="0" w:leader="none"/>
          <w:tab w:val="left" w:pos="260" w:leader="none"/>
        </w:tabs>
        <w:spacing w:lineRule="exact" w:line="220"/>
        <w:ind w:left="0" w:right="-22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P1"/>
        <w:tabs>
          <w:tab w:val="left" w:pos="0" w:leader="none"/>
          <w:tab w:val="left" w:pos="260" w:leader="none"/>
        </w:tabs>
        <w:spacing w:lineRule="exact" w:line="220"/>
        <w:ind w:left="0" w:right="-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PLANEJAMENTO, ORGANIZAÇÃO E CONTROLE - Natureza e finalidade do planejamento. Objetivo. Previsão do ambiente e de vendas. Tomada de decisões. Estratégias e Políticas. Natureza e finalidade da estrutura organizacional. Fundamentos de departamentalização. Relações de autoridade de linha e assessoria. Descentralização de autoridade. Colegiados e tomada de deçisões em grupo. Sistema e processo de controle. Técnicas de controle. Controle do desempenho global. Auditoria da administração.</w:t>
      </w:r>
    </w:p>
    <w:p>
      <w:pPr>
        <w:pStyle w:val="P1"/>
        <w:tabs>
          <w:tab w:val="left" w:pos="0" w:leader="none"/>
          <w:tab w:val="left" w:pos="260" w:leader="none"/>
        </w:tabs>
        <w:spacing w:lineRule="exact" w:line="220"/>
        <w:ind w:left="0"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left" w:pos="0" w:leader="none"/>
          <w:tab w:val="left" w:pos="260" w:leader="none"/>
        </w:tabs>
        <w:spacing w:lineRule="exact" w:line="220"/>
        <w:ind w:left="0" w:right="-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PLANEJAMENTO INDUSTRIAL - Projetos industriais. Diretrizes e requisitos para o planejamento industrial. Planejamento dos volumes de produção, dos custos e do lucro. Planejamento financeiro da produção. Processo de IocaIização industrial. Prédios industriais - tipos e características. Estudo e implantação do arranjo físico. Transporte interno de materiais.</w:t>
      </w:r>
    </w:p>
    <w:p>
      <w:pPr>
        <w:pStyle w:val="P1"/>
        <w:tabs>
          <w:tab w:val="left" w:pos="0" w:leader="none"/>
          <w:tab w:val="left" w:pos="260" w:leader="none"/>
        </w:tabs>
        <w:spacing w:lineRule="exact" w:line="220"/>
        <w:ind w:left="0"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left" w:pos="0" w:leader="none"/>
          <w:tab w:val="left" w:pos="260" w:leader="none"/>
        </w:tabs>
        <w:spacing w:lineRule="exact" w:line="220"/>
        <w:ind w:left="0" w:right="-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ESTUDO DOS TEMPOS E MOVIMENTOS - Métodos. Tempo padrão. Produtividade. Estudo de movimentos. Análise do processo. Estudo de tempos por cronometragem. Padrôes de tempos elementares pré-determinados. Amostragem do trabalho.</w:t>
      </w:r>
    </w:p>
    <w:p>
      <w:pPr>
        <w:pStyle w:val="P1"/>
        <w:tabs>
          <w:tab w:val="left" w:pos="0" w:leader="none"/>
          <w:tab w:val="left" w:pos="260" w:leader="none"/>
        </w:tabs>
        <w:spacing w:lineRule="exact" w:line="220"/>
        <w:ind w:left="0"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left" w:pos="0" w:leader="none"/>
          <w:tab w:val="left" w:pos="260" w:leader="none"/>
        </w:tabs>
        <w:spacing w:lineRule="exact" w:line="220"/>
        <w:ind w:left="0"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GRAMAÇÃO E CONTROLE DA PRODUÇÃO - Conceitos fundamentais. Finalidade e funções da programação e controle da produção. Técnicas para programar. Distribuição, acompanhamento e carga de trabalho.</w:t>
      </w:r>
    </w:p>
    <w:p>
      <w:pPr>
        <w:pStyle w:val="P1"/>
        <w:tabs>
          <w:tab w:val="left" w:pos="0" w:leader="none"/>
          <w:tab w:val="left" w:pos="260" w:leader="none"/>
        </w:tabs>
        <w:spacing w:lineRule="exact" w:line="220"/>
        <w:ind w:left="0"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1"/>
        <w:tabs>
          <w:tab w:val="left" w:pos="0" w:leader="none"/>
          <w:tab w:val="left" w:pos="260" w:leader="none"/>
        </w:tabs>
        <w:spacing w:lineRule="exact" w:line="220"/>
        <w:ind w:left="0" w:right="-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ADMINISTRAÇÃO DE MATERIAL - Conceito e funções da administração de material. Métodos de controle de estoques. Curva ABC. Lote econômico de compra. Métodos de custeio dos estoques PEPS, UEPS e custo médio.</w:t>
      </w:r>
    </w:p>
    <w:p>
      <w:pPr>
        <w:pStyle w:val="P5"/>
        <w:tabs>
          <w:tab w:val="clear" w:pos="720"/>
          <w:tab w:val="left" w:pos="0" w:leader="none"/>
        </w:tabs>
        <w:spacing w:lineRule="auto" w:line="240"/>
        <w:ind w:right="-2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FUNÇÃO FINANCEIRA DA EMPRESA - Definição e objetivos da função financeira. Fluxos de caixa. Alternativas de investimento. Retorno dos investimentos. Taxa de retorno do investimento. Valor atual líquido. Custo de capital próprio e de terceiros. Alavancagem financeira. Princípios básicos da administração do capital de giro. Índices financeiros - de liquidez, de rentabilidade, de eficiência operacional, de endividamento.</w:t>
      </w:r>
    </w:p>
    <w:sectPr>
      <w:type w:val="nextPage"/>
      <w:pgSz w:w="12240" w:h="15840"/>
      <w:pgMar w:left="1440" w:right="118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 w:val="false"/>
      <w:tabs>
        <w:tab w:val="clear" w:pos="720"/>
        <w:tab w:val="left" w:pos="260" w:leader="none"/>
      </w:tabs>
      <w:spacing w:lineRule="atLeast" w:line="240"/>
      <w:ind w:left="1180" w:hanging="0"/>
    </w:pPr>
    <w:rPr>
      <w:sz w:val="24"/>
      <w:szCs w:val="24"/>
    </w:rPr>
  </w:style>
  <w:style w:type="paragraph" w:styleId="P2">
    <w:name w:val="p2"/>
    <w:basedOn w:val="Normal"/>
    <w:qFormat/>
    <w:pPr>
      <w:widowControl w:val="false"/>
      <w:spacing w:lineRule="atLeast" w:line="240"/>
      <w:ind w:left="1180" w:hanging="0"/>
    </w:pPr>
    <w:rPr>
      <w:sz w:val="24"/>
      <w:szCs w:val="24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340" w:leader="none"/>
      </w:tabs>
      <w:spacing w:lineRule="atLeast" w:line="240"/>
      <w:ind w:left="1100" w:hanging="0"/>
    </w:pPr>
    <w:rPr>
      <w:sz w:val="24"/>
      <w:szCs w:val="24"/>
    </w:rPr>
  </w:style>
  <w:style w:type="paragraph" w:styleId="P5">
    <w:name w:val="p5"/>
    <w:basedOn w:val="Normal"/>
    <w:qFormat/>
    <w:pPr>
      <w:widowControl w:val="false"/>
      <w:tabs>
        <w:tab w:val="left" w:pos="720" w:leader="none"/>
      </w:tabs>
      <w:spacing w:lineRule="atLeast" w:line="240"/>
    </w:pPr>
    <w:rPr>
      <w:sz w:val="24"/>
      <w:szCs w:val="24"/>
    </w:rPr>
  </w:style>
  <w:style w:type="paragraph" w:styleId="P4">
    <w:name w:val="p4"/>
    <w:basedOn w:val="Normal"/>
    <w:qFormat/>
    <w:pPr>
      <w:widowControl w:val="false"/>
      <w:tabs>
        <w:tab w:val="left" w:pos="720" w:leader="none"/>
      </w:tabs>
      <w:spacing w:lineRule="atLeast" w:line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c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20:17:00Z</dcterms:created>
  <dc:creator>.</dc:creator>
  <dc:description/>
  <dc:language>en-US</dc:language>
  <cp:lastModifiedBy>.</cp:lastModifiedBy>
  <dcterms:modified xsi:type="dcterms:W3CDTF">1998-12-26T22:40:00Z</dcterms:modified>
  <cp:revision>8</cp:revision>
  <dc:subject/>
  <dc:title>Princípios constitucionais tributários</dc:title>
</cp:coreProperties>
</file>