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sz w:val="24"/>
        </w:rPr>
      </w:pPr>
      <w:r>
        <w:rPr>
          <w:b/>
          <w:sz w:val="24"/>
        </w:rPr>
        <w:t>ASPECTOS Y DIGNIDAD PLANETARIA</w:t>
      </w:r>
    </w:p>
    <w:p>
      <w:pPr>
        <w:pStyle w:val="Normal"/>
        <w:ind w:firstLine="284"/>
        <w:jc w:val="both"/>
        <w:rPr>
          <w:b/>
          <w:b/>
          <w:sz w:val="24"/>
        </w:rPr>
      </w:pPr>
      <w:r>
        <w:rPr>
          <w:b/>
          <w:sz w:val="24"/>
        </w:rPr>
      </w:r>
    </w:p>
    <w:p>
      <w:pPr>
        <w:pStyle w:val="Normal"/>
        <w:ind w:firstLine="284"/>
        <w:jc w:val="both"/>
        <w:rPr/>
      </w:pPr>
      <w:r>
        <w:rPr/>
      </w:r>
    </w:p>
    <w:p>
      <w:pPr>
        <w:pStyle w:val="Normal"/>
        <w:ind w:firstLine="284"/>
        <w:jc w:val="both"/>
        <w:rPr/>
      </w:pPr>
      <w:r>
        <w:rPr/>
        <w:t xml:space="preserve">Cuando un principiante, como yo misma, empieza a estudiar Astrología, una de las primeras cosas que hace es mirar los aspectos y cuantas más líneas “verdes” ve, tanto mejor.  Las rojas sólo sirven para deprimirle, sobre todo si se trata de la propia carta (¡Pobrecito de mí!  ¡Qué desgraciado soy!).  </w:t>
      </w:r>
    </w:p>
    <w:p>
      <w:pPr>
        <w:pStyle w:val="Normal"/>
        <w:ind w:firstLine="284"/>
        <w:jc w:val="both"/>
        <w:rPr/>
      </w:pPr>
      <w:r>
        <w:rPr/>
      </w:r>
    </w:p>
    <w:p>
      <w:pPr>
        <w:pStyle w:val="Normal"/>
        <w:ind w:firstLine="284"/>
        <w:jc w:val="both"/>
        <w:rPr/>
      </w:pPr>
      <w:r>
        <w:rPr/>
        <w:t>Luego empieza alegremente a interpretar las cartas de sus sufridos familiares y amigos, con esta norma básica: si hay mucho “verde”, todo va bien.</w:t>
      </w:r>
    </w:p>
    <w:p>
      <w:pPr>
        <w:pStyle w:val="Normal"/>
        <w:jc w:val="both"/>
        <w:rPr/>
      </w:pPr>
      <w:r>
        <w:rPr/>
      </w:r>
    </w:p>
    <w:p>
      <w:pPr>
        <w:pStyle w:val="Normal"/>
        <w:ind w:firstLine="284"/>
        <w:jc w:val="both"/>
        <w:rPr/>
      </w:pPr>
      <w:r>
        <w:rPr/>
        <w:t>Pero pasa el tiempo e, inevitablemente surge la pregunta “¿Pero si no tiene malos aspectos (líneas rojas), por qué le va tan mal?”  Es verdad que ha leído algo sobre las dignidades planetarias, pero no acaba de saber muy bien qué es eso.  “Dignidad, dignidad, ¡pero si Venus es buena!”  ¡Y un cuerno!  Fíate de Venus (o de Júpiter) y verás!  Os lo digo por experiencia.</w:t>
      </w:r>
    </w:p>
    <w:p>
      <w:pPr>
        <w:pStyle w:val="Normal"/>
        <w:ind w:firstLine="284"/>
        <w:jc w:val="both"/>
        <w:rPr/>
      </w:pPr>
      <w:r>
        <w:rPr/>
      </w:r>
    </w:p>
    <w:p>
      <w:pPr>
        <w:pStyle w:val="Normal"/>
        <w:ind w:firstLine="284"/>
        <w:jc w:val="both"/>
        <w:rPr/>
      </w:pPr>
      <w:r>
        <w:rPr/>
        <w:t xml:space="preserve">Hace poco, estaba charlando con un amigo y oyéndole hablar de forma agresiva, cuando, por primera vez en mi vida (más vale tarde que nunca) empecé a comprender REALMENTE qué significaba aquello de las dignidades planetarias combinadas con los aspectos.  Aquella persona tenía un trígono de Luna con Mercurio (gran facilidad de palabra.  El aspecto “Sheherazade”, según Tito Maciá).  Pero ¿todos los que tienen semejante aspecto hablan igual?  No puede ser, pues sino los miles de millones de habitantes de la tierra se podrían clasificar todos por igual, o casi.  </w:t>
      </w:r>
    </w:p>
    <w:p>
      <w:pPr>
        <w:pStyle w:val="Normal"/>
        <w:ind w:firstLine="284"/>
        <w:jc w:val="both"/>
        <w:rPr/>
      </w:pPr>
      <w:r>
        <w:rPr/>
      </w:r>
    </w:p>
    <w:p>
      <w:pPr>
        <w:pStyle w:val="Normal"/>
        <w:ind w:firstLine="284"/>
        <w:jc w:val="both"/>
        <w:rPr/>
      </w:pPr>
      <w:r>
        <w:rPr/>
        <w:t xml:space="preserve">Reflexionando sobre dicho aspecto llegué a la siguiente conclusión: un trígono es algo que le resulta fácil al individuo, un don natural, algo perfectamente integrado.  Y ahora viene la pregunta: ¿Qué integraba este nativo?  Una Luna en Aries con un Mercurio en Sagitario.  La Luna en Aries está mal (porque está en domicilio de Marte= emociones agresivas, conflictos con la gente) y Mercurio está mal en Sagitario por el exceso de orgullo intelectual.  Se diferencia del Mercurio en Piscis, porque este último se pierde mucho por su fantasía e imaginación (tengo comprobado que los contactos malos -incluso menores- o la domiciliación de Mercurio en Piscis suelen dar mucha imaginación -excesiva imaginación- y, a menudo, incluso faltas de ortografía).  Resultado: el nativo tenía INTEGRADA la facilidad para expresar </w:t>
      </w:r>
      <w:r>
        <w:rPr>
          <w:caps/>
        </w:rPr>
        <w:t>emociones agresivas</w:t>
      </w:r>
      <w:r>
        <w:rPr/>
        <w:t xml:space="preserve"> con </w:t>
      </w:r>
      <w:r>
        <w:rPr>
          <w:caps/>
        </w:rPr>
        <w:t>orgullo intelectual</w:t>
      </w:r>
      <w:r>
        <w:rPr/>
        <w:t xml:space="preserve">.  Creo, además, que no conozco a nadie que no corroboraría dicha lectura del aspecto.  </w:t>
      </w:r>
    </w:p>
    <w:p>
      <w:pPr>
        <w:pStyle w:val="Normal"/>
        <w:ind w:firstLine="284"/>
        <w:jc w:val="both"/>
        <w:rPr/>
      </w:pPr>
      <w:r>
        <w:rPr/>
      </w:r>
    </w:p>
    <w:p>
      <w:pPr>
        <w:pStyle w:val="Normal"/>
        <w:ind w:firstLine="284"/>
        <w:jc w:val="both"/>
        <w:rPr/>
      </w:pPr>
      <w:r>
        <w:rPr/>
        <w:t>¿Es bueno esto?  Pues francamente no, porque le resulta muy fácil hacer algo que le perjudica y perjudica a los demás.  Y además, como lo tiene tan asumido, nunca cambiará.  El aspecto positivo del aspecto -que lo hay- es que sus amigos son como su “familia”.  Con ellos libera sus emociones.</w:t>
      </w:r>
    </w:p>
    <w:p>
      <w:pPr>
        <w:pStyle w:val="Normal"/>
        <w:ind w:firstLine="284"/>
        <w:jc w:val="both"/>
        <w:rPr/>
      </w:pPr>
      <w:r>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jc w:val="both"/>
              <w:rPr/>
            </w:pPr>
            <w:r>
              <w:rPr/>
              <w:drawing>
                <wp:inline distT="0" distB="0" distL="0" distR="0">
                  <wp:extent cx="2654935" cy="242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654935" cy="2423795"/>
                          </a:xfrm>
                          <a:prstGeom prst="rect">
                            <a:avLst/>
                          </a:prstGeom>
                        </pic:spPr>
                      </pic:pic>
                    </a:graphicData>
                  </a:graphic>
                </wp:inline>
              </w:drawing>
            </w:r>
          </w:p>
        </w:tc>
        <w:tc>
          <w:tcPr>
            <w:tcW w:w="4322" w:type="dxa"/>
            <w:tcBorders/>
          </w:tcPr>
          <w:p>
            <w:pPr>
              <w:pStyle w:val="Normal"/>
              <w:ind w:firstLine="284"/>
              <w:jc w:val="both"/>
              <w:rPr/>
            </w:pPr>
            <w:r>
              <w:rPr/>
              <w:t>Otro conocido tiene el mismo aspecto de trígono Luna-Mercurio, pero esta vez la Luna está en Sagitario y Mercurio en Aries (en su propio término).  La Luna en Sagitario está peregrina, pero en domicilio de Júpiter (por tanto en un signo propicio).  De hecho esta persona marea de tanto hablar, ¡y rápido! (Mercurio en Aries), pero expresa pensamientos filosóficos con ideas muy “justas”.  Su hermana (Mercurio está en III) es también lingüista (Sagitario = Casa IX = estudios superiores) y ha publicado (Sagitario = IX = publicaciones).</w:t>
            </w:r>
          </w:p>
          <w:p>
            <w:pPr>
              <w:pStyle w:val="Normal"/>
              <w:jc w:val="both"/>
              <w:rPr/>
            </w:pPr>
            <w:r>
              <w:rPr/>
            </w:r>
          </w:p>
        </w:tc>
      </w:tr>
    </w:tbl>
    <w:p>
      <w:pPr>
        <w:pStyle w:val="Normal"/>
        <w:jc w:val="both"/>
        <w:rPr/>
      </w:pPr>
      <w:r>
        <w:rPr/>
      </w:r>
    </w:p>
    <w:p>
      <w:pPr>
        <w:pStyle w:val="Normal"/>
        <w:ind w:firstLine="284"/>
        <w:jc w:val="both"/>
        <w:rPr/>
      </w:pPr>
      <w:r>
        <w:rPr/>
      </w:r>
    </w:p>
    <w:p>
      <w:pPr>
        <w:pStyle w:val="Normal"/>
        <w:ind w:firstLine="284"/>
        <w:jc w:val="both"/>
        <w:rPr/>
      </w:pPr>
      <w:r>
        <w:rPr/>
        <w:t>En la misma carta: un Sol en Aries cuadrado con Júpiter en Cáncer.  Ambos pues exaltados.  El padre se arruinó por exceso de generosidad, pero a la nativa la benefició mucho económicamente.  La cuadratura produjo pues problemas por “exceso” (ambos planetas exaltados), aunque al mismo tiempo ella consiguió importantes donativos por esa generosidad paterna cuando se casó (Júpiter en VII).</w:t>
      </w:r>
    </w:p>
    <w:p>
      <w:pPr>
        <w:pStyle w:val="Normal"/>
        <w:ind w:firstLine="284"/>
        <w:jc w:val="both"/>
        <w:rPr/>
      </w:pPr>
      <w:r>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jc w:val="both"/>
              <w:rPr/>
            </w:pPr>
            <w:r>
              <w:rPr/>
              <w:drawing>
                <wp:inline distT="0" distB="0" distL="0" distR="0">
                  <wp:extent cx="2652395" cy="2747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2652395" cy="2747645"/>
                          </a:xfrm>
                          <a:prstGeom prst="rect">
                            <a:avLst/>
                          </a:prstGeom>
                        </pic:spPr>
                      </pic:pic>
                    </a:graphicData>
                  </a:graphic>
                </wp:inline>
              </w:drawing>
            </w:r>
          </w:p>
        </w:tc>
        <w:tc>
          <w:tcPr>
            <w:tcW w:w="4322" w:type="dxa"/>
            <w:tcBorders/>
          </w:tcPr>
          <w:p>
            <w:pPr>
              <w:pStyle w:val="Normal"/>
              <w:ind w:firstLine="284"/>
              <w:jc w:val="both"/>
              <w:rPr/>
            </w:pPr>
            <w:r>
              <w:rPr/>
              <w:t>Otra persona, con Mercurio en Géminis en oposición a Saturno en Sagitario, tuvo que aprender otros idiomas por su condición de emigrante (Sagitario = el extranjero.  Saturno en la IX además).  Pero llegó a dominarlos fácilmente y se enriqueció mucho con ello.  Es una experiencia que, lejos de resultarle traumática, le supuso un gran logro.  La parte negativa del aspecto (que siempre la hay) es que su padre se quedó mudo al extirpársele las cuerdas vocales por un cáncer de garganta (Mercurio era regente de IV).</w:t>
            </w:r>
          </w:p>
          <w:p>
            <w:pPr>
              <w:pStyle w:val="Normal"/>
              <w:jc w:val="both"/>
              <w:rPr/>
            </w:pPr>
            <w:r>
              <w:rPr/>
            </w:r>
          </w:p>
        </w:tc>
      </w:tr>
    </w:tbl>
    <w:p>
      <w:pPr>
        <w:pStyle w:val="Normal"/>
        <w:jc w:val="both"/>
        <w:rPr/>
      </w:pPr>
      <w:r>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jc w:val="both"/>
              <w:rPr/>
            </w:pPr>
            <w:r>
              <w:rPr/>
              <w:drawing>
                <wp:inline distT="0" distB="0" distL="0" distR="0">
                  <wp:extent cx="2649855" cy="2570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2649855" cy="2570480"/>
                          </a:xfrm>
                          <a:prstGeom prst="rect">
                            <a:avLst/>
                          </a:prstGeom>
                        </pic:spPr>
                      </pic:pic>
                    </a:graphicData>
                  </a:graphic>
                </wp:inline>
              </w:drawing>
            </w:r>
          </w:p>
        </w:tc>
        <w:tc>
          <w:tcPr>
            <w:tcW w:w="4322" w:type="dxa"/>
            <w:tcBorders/>
          </w:tcPr>
          <w:p>
            <w:pPr>
              <w:pStyle w:val="Normal"/>
              <w:jc w:val="both"/>
              <w:rPr/>
            </w:pPr>
            <w:r>
              <w:rPr/>
              <w:t>Hace poco, oí a un chico, hablando de su madre (él tenía la Luna en Cáncer en sextil con Venus en Tauro y trígono con Júpiter en Piscis, pero en oposición a Marte en Capricornio) decir que, cuando era pequeño, estaba muy enfadado con su madre porque no le defendía cuando los demás le pegaban, sino que siempre le decía “aprende a defenderte o, si te es imposible, a rehuir el enfrentamiento”.  Luego, según él, al hacerse mayor comprendió que su madre tenía mucha razón: aprendió a defenderse por sí mismo y a ser autosuficiente, y también aprendió que, cuando el número es mayor, una retirada a tiempo (o saber “torear” a los demás) es la solución más inteligente.</w:t>
            </w:r>
          </w:p>
        </w:tc>
      </w:tr>
    </w:tbl>
    <w:p>
      <w:pPr>
        <w:pStyle w:val="Normal"/>
        <w:ind w:firstLine="284"/>
        <w:jc w:val="both"/>
        <w:rPr/>
      </w:pPr>
      <w:r>
        <w:rPr/>
      </w:r>
    </w:p>
    <w:p>
      <w:pPr>
        <w:pStyle w:val="Normal"/>
        <w:ind w:firstLine="284"/>
        <w:jc w:val="both"/>
        <w:rPr/>
      </w:pPr>
      <w:r>
        <w:rPr/>
        <w:t>Llegó a decir “¡Menos mal que mi madre me educó así!”.En su caso tenía una madre muy protectora (Luna en Cáncer) pero que tenía muy claro que la mejor protección es la de uno mismo, aprender a ser fuerte, pues nadie podrá tener siempre a su “mamá” detrás defendiéndolo de las agresiones exteriores.  Marte exaltado en Capricornio (un signo tenaz y prudente) era la lección que tenía que aprender.  Y la aprendió.</w:t>
      </w:r>
    </w:p>
    <w:p>
      <w:pPr>
        <w:pStyle w:val="Normal"/>
        <w:ind w:firstLine="284"/>
        <w:jc w:val="both"/>
        <w:rPr/>
      </w:pPr>
      <w:r>
        <w:rPr/>
      </w:r>
    </w:p>
    <w:p>
      <w:pPr>
        <w:pStyle w:val="Normal"/>
        <w:ind w:firstLine="284"/>
        <w:jc w:val="both"/>
        <w:rPr/>
      </w:pPr>
      <w:r>
        <w:rPr/>
        <w:t xml:space="preserve">La conclusión a la que he llegado es que es muy importante hacer caso a lo que nos decían todos los grandes astrólogos, como Morín, y considerar la dignidad planetaria: por domicilio (la más recomendable), exaltación (a veces “se pasa” un poco), faz, término o, como decía Ben Ragel “Un planeta está bien si está en el domicilio de otro planeta que lo ame” (Ejemplo: Venus en Cáncer, domicilio de la Luna y exaltación de Júpiter, o la Luna en Libra, domicilio de Venus etc.).  </w:t>
      </w:r>
    </w:p>
    <w:p>
      <w:pPr>
        <w:pStyle w:val="Normal"/>
        <w:ind w:firstLine="284"/>
        <w:jc w:val="both"/>
        <w:rPr/>
      </w:pPr>
      <w:r>
        <w:rPr/>
      </w:r>
    </w:p>
    <w:p>
      <w:pPr>
        <w:pStyle w:val="Normal"/>
        <w:ind w:firstLine="284"/>
        <w:jc w:val="both"/>
        <w:rPr/>
      </w:pPr>
      <w:r>
        <w:rPr/>
        <w:t>Si el planeta no tiene dignidad alguna y está en un signo perjudicial para él (como una Luna en Aries o Acuario, o Venus en Capricornio etc.) la energía que aportará será más bien perjudicial y un trígono sólo daría más “cancha” a esa energía errónea.  Recordemos lo que decía Sue Tompkins: Si hay muchos trígonos cuando se inicia un incendio, será bueno ¡para el fuego!, pues se propagará con más facilidad.  Unas cuantas cuadraturas le hubieran cortado el paso.  Un trígono entre Marte en Cáncer con Venus en Escorpio, por ejemplo, daría mucha facilidad para buscar la propia satisfacción sexual en detrimento de la familia.</w:t>
      </w:r>
    </w:p>
    <w:p>
      <w:pPr>
        <w:pStyle w:val="Normal"/>
        <w:ind w:firstLine="284"/>
        <w:jc w:val="both"/>
        <w:rPr/>
      </w:pPr>
      <w:r>
        <w:rPr/>
      </w:r>
    </w:p>
    <w:p>
      <w:pPr>
        <w:pStyle w:val="Normal"/>
        <w:ind w:firstLine="284"/>
        <w:jc w:val="both"/>
        <w:rPr/>
      </w:pPr>
      <w:r>
        <w:rPr/>
        <w:t>Si el planeta tiene dignidad, un mal aspecto supondrá un problema, una fricción u obstáculo (cuadratura), algo con lo que necesariamente tendrá que contar o una lección ineludible (oposición), pero a la larga, una vez superada la dificultad, o a pesar de ella, el nativo habrá aprendido o recibido algo valioso.  Sufrirá posiblemente, pero no todo será malo.</w:t>
      </w:r>
    </w:p>
    <w:p>
      <w:pPr>
        <w:pStyle w:val="Normal"/>
        <w:ind w:firstLine="284"/>
        <w:jc w:val="both"/>
        <w:rPr/>
      </w:pPr>
      <w:r>
        <w:rPr/>
      </w:r>
    </w:p>
    <w:p>
      <w:pPr>
        <w:pStyle w:val="Normal"/>
        <w:ind w:firstLine="284"/>
        <w:jc w:val="both"/>
        <w:rPr/>
      </w:pPr>
      <w:r>
        <w:rPr/>
        <w:t>En consecuencia, antes de interpretar un aspecto, sería necesario calibrar muy cuidadosamente la “calidad” del planeta en cuestión y recordar que no siempre la “facilidad” es buena -si esa facilidad nos lleva a actitudes erróneas- pensando que, en cambio, podemos trabajar nuestros malos aspectos entre planetas con dignidad para conseguir lo mejor de ellos y de nosotros mismos.</w:t>
      </w:r>
    </w:p>
    <w:p>
      <w:pPr>
        <w:pStyle w:val="Normal"/>
        <w:ind w:firstLine="284"/>
        <w:jc w:val="both"/>
        <w:rPr/>
      </w:pPr>
      <w:r>
        <w:rPr/>
      </w:r>
    </w:p>
    <w:p>
      <w:pPr>
        <w:pStyle w:val="Normal"/>
        <w:ind w:firstLine="284"/>
        <w:jc w:val="both"/>
        <w:rPr/>
      </w:pPr>
      <w:r>
        <w:rPr/>
        <w:t>Como dijo Septimio Severo, cuando estaba agonizando en su lecho de muerte y entró un soldado a preguntarle cuál era el santo y seña del día “</w:t>
      </w:r>
      <w:r>
        <w:rPr>
          <w:i/>
        </w:rPr>
        <w:t>Laboremus</w:t>
      </w:r>
      <w:r>
        <w:rPr/>
        <w:t>” (Trabajemos).  Estas fueron las últimas palabras de un emperador.  Trabajemos.</w:t>
      </w:r>
    </w:p>
    <w:p>
      <w:pPr>
        <w:pStyle w:val="Normal"/>
        <w:ind w:firstLine="284"/>
        <w:jc w:val="both"/>
        <w:rPr/>
      </w:pPr>
      <w:r>
        <w:rPr/>
      </w:r>
    </w:p>
    <w:p>
      <w:pPr>
        <w:pStyle w:val="Normal"/>
        <w:ind w:firstLine="284"/>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3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5T10:07:00Z</dcterms:created>
  <dc:creator>M.S Ingenieros, SL</dc:creator>
  <dc:description/>
  <dc:language>en-US</dc:language>
  <cp:lastModifiedBy>..</cp:lastModifiedBy>
  <cp:lastPrinted>1999-09-17T23:37:00Z</cp:lastPrinted>
  <dcterms:modified xsi:type="dcterms:W3CDTF">1999-09-17T21:38:00Z</dcterms:modified>
  <cp:revision>5</cp:revision>
  <dc:subject/>
  <dc:title>ASPECTOS Y DIGNIDAD PLANETARIA</dc:title>
</cp:coreProperties>
</file>