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ddle-earth M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Fil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 to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lows you to convert your Middle-earth map data fil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version 1 CGA program to a format that can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VGA program.  The conversion process has two limitat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 created or destroyed under version 1 will not carry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, and will have to be re-entered.  Also,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2 edit function to indicate the capital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mitations of version 1 was that the program would on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 at a time.  If you wanted to edit more than one game,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multiple copies of the program in separate directo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d to rename the old data files while you were using the new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no longer exists under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gram is named ME-DATA.EXE.  It should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program files.  This directory shoul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used by the version 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that you were able to edit under version 1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DAT.  To perform the conversion,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file HEX.DAT from your version 1 directory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your new version 2 directory and type ME-DATA,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from the menu the game era for the data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- either 1650 or 29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nter the number of the game you are currently playing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The conversion will be made and the program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vert as many version 1 files in this way as you wish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ive them unique era/game number combinations!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ames with the same number, for instance, as long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finished making the conversion, enter the new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converted data to assure that the conversion was properly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delete ME-DATA.EXE and HEX.DAT from you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