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458"/>
        <w:gridCol w:w="1260"/>
        <w:gridCol w:w="1260"/>
        <w:gridCol w:w="1512"/>
        <w:gridCol w:w="1350"/>
        <w:gridCol w:w="1530"/>
        <w:gridCol w:w="1440"/>
        <w:gridCol w:w="1260"/>
        <w:gridCol w:w="1278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ku Teks /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yar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 Syarahan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ul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at</w:t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u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aftara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han Rujuk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km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periks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yarah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toria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ra Hidup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MLAH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2:17:00Z</dcterms:created>
  <dc:creator>Espen Network Data System</dc:creator>
  <dc:description/>
  <dc:language>en-US</dc:language>
  <cp:lastModifiedBy>Espen Network Data System</cp:lastModifiedBy>
  <cp:lastPrinted>1999-10-25T14:50:00Z</cp:lastPrinted>
  <dcterms:modified xsi:type="dcterms:W3CDTF">1999-11-13T15:48:00Z</dcterms:modified>
  <cp:revision>6</cp:revision>
  <dc:subject/>
  <dc:title>Yuran</dc:title>
</cp:coreProperties>
</file>