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1007419787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1281972045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743720119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1749602250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1832463558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2125507358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985274980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939831986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959013327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1646204663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1224152950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94745554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1515494235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2129770165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893959236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1611445894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1014330219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356808220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2004196010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1094876857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1585922748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807969874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872396759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1478126256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1652247063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2028866239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187986324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574606346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821453085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214973558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1464751312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