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rlier this year, Bank Negara Malaysia had the pleasure of guiding a Study Visit Team from Reserve Bank of India to many destinations over a period of a week. One of their many destinations was to Uni.Asia General Insurance Berhad. They arrived at the office on 8</w:t>
      </w:r>
      <w:r>
        <w:rPr>
          <w:vertAlign w:val="superscript"/>
        </w:rPr>
        <w:t>th</w:t>
      </w:r>
      <w:r>
        <w:rPr/>
        <w:t xml:space="preserve"> January 2008 and were given a tour of our Consumer Complaint Unit.</w:t>
      </w:r>
    </w:p>
    <w:p>
      <w:pPr>
        <w:pStyle w:val="Normal"/>
        <w:rPr/>
      </w:pPr>
      <w:r>
        <w:rPr/>
      </w:r>
    </w:p>
    <w:p>
      <w:pPr>
        <w:pStyle w:val="Normal"/>
        <w:rPr/>
      </w:pPr>
      <w:r>
        <w:rPr/>
        <w:t>The head of the team was Mr. C.S. Murthy, Chief General Manager-in-Charge, Reserve Bank of India, of the Rural Planning and Credit Department. Also from the same department was General Manager Mrs. Lily Vadera. The other members were Mr. C.K. Gopalakrishna, Chief General Manager of National Bank for Agriculture and Rural Development, Mr. K. Unnikrishnan, Deputy Chief Executive of Indian Banks Association, and Mr. A.P. Ghugal, Deputy General Manager of the Bank of India.</w:t>
      </w:r>
    </w:p>
    <w:p>
      <w:pPr>
        <w:pStyle w:val="Normal"/>
        <w:rPr/>
      </w:pPr>
      <w:r>
        <w:rPr/>
      </w:r>
    </w:p>
    <w:p>
      <w:pPr>
        <w:pStyle w:val="Normal"/>
        <w:rPr/>
      </w:pPr>
      <w:r>
        <w:rPr/>
        <w:t>The team was given a full tour of the Consumer Complaint Unit and given an understanding of how the company handles our business, and it was also a chance to forge and strengthen the company’s international rel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32:00Z</dcterms:created>
  <dc:creator>Zain Hamzah</dc:creator>
  <dc:description/>
  <cp:keywords/>
  <dc:language>en-US</dc:language>
  <cp:lastModifiedBy>Zain Hamzah</cp:lastModifiedBy>
  <dcterms:modified xsi:type="dcterms:W3CDTF">2008-02-26T14:52:00Z</dcterms:modified>
  <cp:revision>3</cp:revision>
  <dc:subject/>
  <dc:title>Earlier this year, Bank Negara Malaysia had the pleasure of guiding a Study Visit Team from Reserve Bank of India to many destinations over a period of a week</dc:title>
</cp:coreProperties>
</file>