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isn’t any need to explain the importance of family. Families mean everything, and there is never too much that one would do for them. Yet it can be tough being both the breadwinner and guardian. Such an important responsibility needs to be protected if anything were to befall you. Life is full of uncertainties, and one needs to protect both themselves and those that they love. But how can one obtain that kind of protection? More importantly, how much would it cost?</w:t>
      </w:r>
    </w:p>
    <w:p>
      <w:pPr>
        <w:pStyle w:val="Normal"/>
        <w:rPr/>
      </w:pPr>
      <w:r>
        <w:rPr/>
        <w:t>Uni.Asia General Insurance’s SmartCover PA Insurance Plan is the answer to that question. It is specifically designed with the customer in mind, coming with a range of choices and benefits that take into consideration the customer’s needs as well as their budget. The SmartCover PA Insurance Plan also protects both your interests as well as your loved ones by providing compensation in the event of Death, Permanent Disablement and Temporary or Partial Disablement.</w:t>
      </w:r>
    </w:p>
    <w:p>
      <w:pPr>
        <w:pStyle w:val="Normal"/>
        <w:rPr/>
      </w:pPr>
      <w:r>
        <w:rPr/>
        <w:t>One of the major highlights of this product is the minimum premium of RM50 per year, which roughly equals 14 cents per day. Combined with the 10% yearly renewal bonus of up to a maximum of 50% for 5 years, the SmartCover Plan really eases the burden on the customer’s finances.</w:t>
      </w:r>
    </w:p>
    <w:p>
      <w:pPr>
        <w:pStyle w:val="Normal"/>
        <w:rPr/>
      </w:pPr>
      <w:r>
        <w:rPr/>
        <w:t>Another feature which has been improved is the maximum sum insured for Death &amp; Permanent Disablement, which can go as high as RM1 million for Class 1, RM500,000 for Class 2, and RM50,000 for Class 3.</w:t>
      </w:r>
    </w:p>
    <w:p>
      <w:pPr>
        <w:pStyle w:val="Normal"/>
        <w:rPr/>
      </w:pPr>
      <w:r>
        <w:rPr/>
        <w:t>To make this product even more appealing to the customer, the SmartCover PA Insurance Plan also gives RM200 weekly travel allowance for immediate family members, of up to RM1,000 per accident. Rehabilitation benefits of RM1,000 and Repatriation expenses of RM3,000 are also provided as part and parcel of this product.</w:t>
      </w:r>
    </w:p>
    <w:p>
      <w:pPr>
        <w:pStyle w:val="Normal"/>
        <w:rPr/>
      </w:pPr>
      <w:r>
        <w:rPr/>
        <w:t>The customer has no worries wherever he may be, thanks to our 24-hour worldwide protection. With the added benefits of reimbursement for traditional medical expenses of up to RM250 per accident, up to RM2,000 of corrective dental and cosmetic surgery, and a maximum of RM3,000 provided as funeral allowance, this product can will have the customer ready for anything that may happen.</w:t>
      </w:r>
    </w:p>
    <w:p>
      <w:pPr>
        <w:pStyle w:val="Normal"/>
        <w:rPr/>
      </w:pPr>
      <w:r>
        <w:rPr/>
        <w:t>The qualifying age for the SmartCover PA Insurance Plan is between 18-60 years old, and also allows renewals till they reach 70 years of 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2:00Z</dcterms:created>
  <dc:creator>Zain Hamzah</dc:creator>
  <dc:description/>
  <cp:keywords/>
  <dc:language>en-US</dc:language>
  <cp:lastModifiedBy>Zain Hamzah</cp:lastModifiedBy>
  <dcterms:modified xsi:type="dcterms:W3CDTF">2008-02-26T14:52:00Z</dcterms:modified>
  <cp:revision>2</cp:revision>
  <dc:subject/>
  <dc:title>We don’t have to explain the importance of family</dc:title>
</cp:coreProperties>
</file>