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60" w:hanging="0"/>
        <w:jc w:val="center"/>
        <w:rPr>
          <w:sz w:val="52"/>
        </w:rPr>
      </w:pPr>
      <w:r>
        <w:rPr>
          <w:sz w:val="52"/>
        </w:rPr>
        <w:t>INSTITUTO TECNOLOGICO DE TIJUAN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IJUANA, BAJA CALIFORN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>ARQUITECTUR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  <w:t>ANALISIS DE EDIFICIO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isis de una fam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s. ARQ. XAVIER DELGADILLO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lumna;  OLIVIA MEZA SANTOS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 w:before="120" w:after="240"/>
        <w:ind w:left="432" w:right="288" w:hanging="0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03 de octubre del 2002</w:t>
      </w:r>
    </w:p>
    <w:sectPr>
      <w:type w:val="nextPage"/>
      <w:pgSz w:w="12240" w:h="15840"/>
      <w:pgMar w:left="576" w:right="1200" w:gutter="0" w:header="0" w:top="288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2:33:00Z</dcterms:created>
  <dc:creator>Rosa Rosales de Rosarito</dc:creator>
  <dc:description/>
  <dc:language>en-US</dc:language>
  <cp:lastModifiedBy>Rosa Rosales de Rosarito</cp:lastModifiedBy>
  <dcterms:modified xsi:type="dcterms:W3CDTF">2002-10-02T15:05:00Z</dcterms:modified>
  <cp:revision>3</cp:revision>
  <dc:subject/>
  <dc:title>INSTITUTO TECNOLOGICO DE TIJUANA</dc:title>
</cp:coreProperties>
</file>