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OEL ARENAS VELLARREAL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9230" w:leader="none"/>
          <w:tab w:val="left" w:pos="9372" w:leader="none"/>
          <w:tab w:val="left" w:pos="13080" w:leader="none"/>
        </w:tabs>
        <w:autoSpaceDE w:val="false"/>
        <w:ind w:right="-360" w:hanging="0"/>
        <w:rPr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orario                    Funsion;                              Sub-funsiones               Sub-sub-funsion           sub-sub-sub-funsion               Esp. que origina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;00 pm              Levantarse                     Despierta                             Apagar despertador         -estirar mano derecha                 cam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-tomar despertador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2T15:13:00Z</dcterms:created>
  <dc:creator>Rosa Rosales de Rosarito</dc:creator>
  <dc:description/>
  <dc:language>en-US</dc:language>
  <cp:lastModifiedBy>Rosa Rosales de Rosarito</cp:lastModifiedBy>
  <dcterms:modified xsi:type="dcterms:W3CDTF">2002-10-02T19:03:00Z</dcterms:modified>
  <cp:revision>1</cp:revision>
  <dc:subject/>
  <dc:title>JOEL ARENAS VELLARREAL</dc:title>
</cp:coreProperties>
</file>