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eriales y procedimientos de construcción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ecedentes previa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nas geográficas.- climas, topografias, sub.-suelo materiales, graficas publimetrica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eamien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ios.- gas, agua, iuz, drenage, telefoni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ecedentes  previales.- las caracteristicas y condiciones que deberan de s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das satisfactoriamente para el desarroilo de la obras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- climat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- configuración del terreno (topografi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- resistencia del suel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- vientos dominan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- estudios sismografit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6.- graficas publimetric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- graficas solar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- fauna, flor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encia del programa de los antecedentes previales que son necesarios para una bue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estigació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- vIas de comunicación.- se localizaran en un piano las vIas rápidas en un piano las vI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ápidas y las calles principales de comunicació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- localizar las zonas de habitación, comercio trabajo industrial y zonas principales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reació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- zonas de estudio.- localizar en piano las posibies colonias o fraccionamientos,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nde se crea factibie la ubicación del previo para la obra en estudio investigación q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ente con todas los servicios necesari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-locaiización de las caracteristicas generales de la zona elegida y verificar ei tip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ccionamiento zonas de abastecimiento, mercados farmacias escuelas, servici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igiosos zonas recreativas y zonas verdes, et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- se localizara el previo en relación a su ubicación dentro de la manzana y s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racterIsticas también relaciona su ubicación, orientación, nümero de previo, numer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zana, no de lote en la manzan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- resistencia del terreno investigación. Si ha habido una construccion anteriormente q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o se le dio a! terreno y cual es su estado actu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- investigar tipo de institución y las facilidades que se presentan para su utiliza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o son la eléctrica, telefónica, hidráulica y sanitaria, y g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- colindancias investigar las construcciones que se encuentran en los airededoresp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r que tipo de terreno es y en que estado se ha manteni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- topografia para conocer la superficie angulos pendientes y orientación localizacion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boles rocas grietas y otros obstácul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- vias publicas tomar las cotas necesarias para localizar las entradas y acometid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das de banqueta, distancia de postes, niveles adecuados de banqueta et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- reglamen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- tramites oficia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mites oficia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ineamiento y numero oficial, croquis con distancia de las esquinas a los linderos 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. Distancia de una esquina a la mitad de la entrada del previo, medida de enfren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frentes y fondo del previo orientación y nombre de las cal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icitud de toma de agua solicitud de toma de agua solicitud de conexiOn de drenaj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icitud de licencia para obra nueva ampliación o modificación se indicaran el tip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es la superficie a construir el valor del terreno y el valor de la obr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pendiendo de la obra a ejecutar se indicara si es construcciOn o reconstrucció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pliación o modificaciOn considerando la superficie total construida y la descubierta 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unirán los siguientes planos, plantas fachadas cortes croquis de construcció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lación sanitaria, e hidráulica memoria de calculo instalación de g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stino de locales comerciales y el plano para localizar destinos correct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pos de pianos necesari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) Arquitectónic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) estructur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) albaflulerla acabad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) Inst. sanitaria (sistemas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) Instalación eléctrica (alumbrado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)   Instalación eléctrica (seflales y sonido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) Instalaciones mecánicas especia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) Instalaciones hidráulicas (sistemas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)   Instalaciones especiales (gas, oxigeno,combustible,etc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)   Jardineri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) Cancelarl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)   CarpinterI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) Moviliari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 necesita saber que tipo de terreno se tiene y la investigación geológica se h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spensable se analizaran todos los materiales de construcción que se encuentran en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na asI como su abundancia y relativa facilidad de obtención para la ulizacion de l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mentos provenientes del estado terrestre en cualquier tipo de construcción es de vit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ancia que reUna las siguientes condicion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 obtener masa compac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 resistencia ala compresión y al choq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 resistencia a los agentes admosferic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) una perfecta aderencia a las carg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 tipos de las calidades de los elementos del estrato terrestre s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) su contenido de agu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) la densidad de sólid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) permeabilid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) valor relativo del sopo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) resistencia a la compacta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sificación del terreno segt~in su resistenc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os                 1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nas                1 a 35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villa              35 a 10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va                 tamaflo máximo 10 a 38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tos rodados        38m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sificación del terreno por su cohes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renos duros, terrenos suav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 terrenos suav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terreno y alusión deposito arcilloso de arena lodosa 5 a 1 O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tierra firme seca natural 1 O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arcillas blandas (sustancia mineral impermeable y plástica) 10 a l5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arena limpia y seca en lechos naturales confinados 20 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) arcillas medianamente secas en capas gruesas 30 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) arena compacta 40 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) arena compactada confinada conglutinada 40 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) arcillas secas en capas gruesas 40 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 terrenos dur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) gravas y arenas mezcladas con arcillas secas de 40 a 60 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) gravas secas y sueltas confinadas 60 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) gravas arenas compactas 60 a 100 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) rocas compactas o conglomeradas 80 a 100 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) piedra arenisca helechos compactos 200 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) piedra caliza en lechos compactos 250 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) roca granitica 300 ton 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Formas de la investigación de la resistencia del terreno se hace generalmen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 4 maner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) compara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) extrac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) investigaciOn direc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) investigación indirec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investigación por compara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 hace mediante comparación del terreno de las condiciones vecinas la observa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idadosa del estado de los edificios en la misma zona es quizá la investigación m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cilla en un terreno se hace un análisis del sistema constructivo empleado en ca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rucciOn para asI darse cuenta del camino a seguir tratando de obtener los mej or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itados al tener ya ci conocimiento la consistencia del terreno de las estructur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can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Investigación direc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siste en aplicar una carga sobre una o varias pequefias superficies del terreno do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ste procedimiento es util para una investigación de la capa donde aprieta una carg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Por extracción de muestr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terrenos duros vareta, cufia, cincel, maceta, marr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 ancho minimo de una excavación para una cepa hecha a mano es de 1.50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undidad normalmente en terreno sEs buena y mas cuando necesariamente u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ación previa depende de las necesidades del proyecto es preferible que el sim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ndeo pero que además de que es dificil determinar la resistencia de un terre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ándose en previas hechas sobre la muestra no siempre es para una cimentación de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uraleza del terren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) el espesor del terreno son capas uniformes sobre capas de sedimentaciones el materi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 ser cimiento en su estado natural resiste mucha carga pero fuera no de su medi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) la profundidad de cada una de eli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) la resistencia a su compresión para Ia utilización de cualquier tipo de terreno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ario conocer granulometrIa formas dimensiones de las partIculas cuando se tie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  granulometrIa bien definida y sus       partIculas son homogeneas  se cuen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ularmente con una fuerza propia de carga por cohesion su adherencia siendo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stencia a la separación de las partIcul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perforacio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 perforación es una forma de muy correcta que se hace por medio de baretones que 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can  con martinetes siendo una forma de tubos los       que se van perforando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orniliando a medida que se van penetrando.  Va opomendo el terreno a la penetra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 la capacidad de carga y el espesor de las diferentes capaz del terreno cuando c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reno es duro generalmente las perforaciones se reducen de 2 a 3 metros de profundid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ciéndonos la posibilidad de encontrar cavernas o ciertas fallas en roca en este cas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aran medidas necesarias sobre sondeo para calificación de los sondeos de nuestr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re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avacio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 excavaciones pueden ser de dos tipos superficiales o profundas y pueden realizarse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renos suaves y zona de alta compresibilidad o terrenos duros de en zona de dach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resibilidad antes de efectuar cualquier tipo de excavación se planeara de ante ma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 etapas de ejecución segt~n area de trabajo la forma de extracción natural del materi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 puede ser semimecanica o mecánica circulaciones de acceso y salida y transporte 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terial sobrante tomando en cuenta ci calculo del volumen de la excavación agrandan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 porcinito del abundamien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 excavación superficial generalmente se hace en los terrenos suaves pudiendo serv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 ver tipo de terreno que se tiene un limite de profundidad dicha excavación se h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 herramientas comunes como palas de superficie plana (para terrenos poco duros) o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lamada carbonera que es ancha y de superficie cOmoda (terrenos suaves) y el sapa p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utilizándose en el caso de atenuante aumentado después 0.50 por cada metr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ftmdidad ci limite de una excavación superficial hecha a mano es de 3 mts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fundidad de tierra a base de pal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l iniciar una excavación se a de tomar fuerza al abundamiento que es ci aumento q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fre el material excavado o sea el volumen del material su porciento de acomodamie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rregular varia abundamiento segCin el tipo de tierra a excavar en un terreno suave varia 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orciento un 15 40 porciento y terreno duro con varia de 35 a 6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uando se excavan zanjas obtenidos de drenajes puede que sea indispensable apoyar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or varios lados por esa razón es recomendable la coiocación de ademes en los lados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as zanjas ya que se a de tener medidas seguras para ci trabajo para ~vitar que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strucción se interrumpa por hundimien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ra evitar daños a propiedades contiguas las cuales podIan ocurnr en las zanjas 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cavan muy cerca de los muros o bien si ci fondo de la zanja queda por debajo de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imentación la cual no podrIa estar seguro y ci riesgo de derrumb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os diferentes tipos de protecciOn en las padeces de excavación varia segün ci caso y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a por equipo del terreno o de obra desde ci Angulo de reposo apuntalamientos atagui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 troque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as ataguias son elementos pues hincan en ci terreno haciendo ci trabajo de mur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tención pero temporal o sea se utiliza temporal para sostener ci terreno o bien p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sminuir la transmisión de presiones a los terrenos vecinos dependiendo tipo de obra 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istema de construcció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cavacio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as excavaciones son pequeñas palas mecánicas generalmente móviles ya sea sob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lantas o dc oruga siendo estas ultimas las mas económicas sc empicza para excavar de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 5 mts de profundidad con rcspecto al nivel dci piso que esta soportando si Ia excava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or efecto es de gran volumen cl proa. Económico es haceria con maquina las m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suales son las de tipo de pala mecánica estando accionadas por motores de gasolina 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sci y su manera de ataque cs un cucharón de acero movible provisto de dientes es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iocado al extremo dc un brazo rIgido que se mueve por cables sobre una rIgi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pacidad dc elementos esenciales quc consta de una pal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s indispensable programar las cxcavaciones de acuerdo a tipo de material de excava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.- tipo de material de excava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.- tipo de excavado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 .- tipo de unidades de acarr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 numero iniciai de o punto de partida de excavación5 desplazamientos de excava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acia una tercera o cuarta posición de ataque hasta concluir el trabajo o punt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ermina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molicio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ueden ser totales o parcia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 Demoliciones totales: Es neeesario tomar en cuenta lo siguien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 .- Asegurarse de que La obra por demoler no forme parte de ninguna construc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tigu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  Las demoliciones, en general, deben hacerse hasta el nivel de banqueta exterior o,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u defecto, al nivel de los patios interior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 .- Es indispensable hacer los apuntalamientos necesarios a fin de evitar perjuicios en 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strucciones vecin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4   Debe evitarse en lo absoluto el acumulamiento del material demolido en l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ntrepisos pues esto ocasiona sobrecarga a los mur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 .- Todo producto de Las demoliciones debe bajarse hasta terreno fir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6 .- El material que se considere desechable deberá ser seleccionado en terreno  firme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 no aprovechable será sacado de inmedia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 Demoliciones parciales: Se deberá tener cuidado a fin de no dañar aquellas part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que deban subsistir. Las demoliciones parciales se hacen en aquellas obras que se dese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construir y es necesario realizarlas con el cuidado necesario a fin de no daflar ningu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 las partes de Ia obra que no requiera reparació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 .- Demolición de muros: La demolieión de muros de tabique debe hacerse en seccio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o mayores de un metro de altura y siguiendo el perImetro de Ia demolición. Cuando l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uros que sean continuación de otros deban conservarse, La demolición se hará a Las d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erceras partes de su altura o a Ia altura de las construcciones contiguas; terminando s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molición, siempre y cuando se haya procedido de antemano al apuntalamiento con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guridad necesari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 .- Demolición de techos: La demolición de techos de concreto reforzado, cuando sea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andes cantidades, se hará un estudio especial para analizar la demolició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 .- Demolición de pisos: Por Ia calidad de los materiales de los pisos de concreto simpl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 mosaico y de duela, no son aprovechables en su totalidaci. Al hacer la demolició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ambién, se considerará Ia demolición del fir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IDAD 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IMIENTACIO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Los cimientos son ci elemento estructural inferior de una obra y tienen corno mis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mitir a! suelo todas las cargas del edificio (peso propio. sobrecarga de uso, sobrecarg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 viento, etc.). Para realizar una buena cimentación es imprescindible conocer 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racterIsticas del suel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ntes de decidir el emplazamiento exacto de un edificio, se deherán tener resuelt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s primeras consideracion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- Qué clase de suelo existe y a qué profundidad se encuentr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- A qué profundidad se encuentra Ia capa resistente y cuál es su espeso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- Dónde se encuentra el nivel freático y cuál es su altura maxim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- ~Existe peligro de deslav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- ~Contiene el suelo materias perjudiciales para el concreto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- ~Puede utilizarse ci suelo como material de construcció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La construcción de un edificio aitera ei estado de equilibrio del suelo. La mecán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 suelos tiene por misión estudiar las reacciones entre ci editicio y ci suelo para evit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~os a causa de un asentamiento excesivo o irregular y garantizar la estabilidad de 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trucció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TMJENTO DE CONCRETO ARM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 .- ZAPATAS AISLADAS: Este tipo de cimentación es apropiado para terrenos de gr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stencia, se emplea como base de columnas y son, por Jo general, cuadradas. Son po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endables para suelo de baja resistencia y columnas con carga considerable, ya q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eden sufrir asentamientos diferenciales de acuerdo a Ia calidad dcl terreno sustentan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 general, este tipo de cimentación requiere de una cadena, trabe de ligo o contra-tra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e ayude a digilizar Ia infraestructur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 ci cálculo de este tipo de cimentación dehe rectificarse ci esfuerz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netración que ejerce sobre Ia zapata, y ésta sobre ci terreno. asimismo, su diseño estar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do de acuerdo a las fatigas del terreno, esfuerzo de flexión. adherencia, et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uede darse ci caso de que el cálcuio nos dé secciones muy pequeñas para zapat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isladas de concreto armado, por ci cual, debe omitirse en este caso ci acero y hacer u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evo cálculo para zapatas aisladas de concreto simple, siempre y cundo ci talud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ras forme un ángulo con Ia horizontal entre 450 y 600, asimismo, la altura mInima en 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ilias será de 15 cm. y las varillas de las columnas deberán penetrar hasta Ia base de 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zapata para iograr continuid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- ZAPATAS CORRITDAS: Las cimentaciones con zapatas corridas se emplean baj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ros de carga o coiumnas en las cuales ci cá!cu!o haya dado secciones muy grandes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zapatas aisladas, quedando rnuy próximas unas de otras. El cálcu!o está regido por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stencia de terreno, los esfuerzos flexionantes y Ia adhcrenci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a forma de este tipo de cimentación es variable: para cargas iguales 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ensiones SOfl uniformes; para cargas asimétricas puede hacerse Ia zapata corrida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 trapezoidal para que las fatigas ileguen a! terreno lo más uniformemente posi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ene esta forma Ia desventaja de que ci fierro sufre muchos cortes de diferentes longitude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 lo que es conveniente elahorar una zapata corrida con ampliaciones rectangular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ilitando asI ci sisterna constructiv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- LOZAS CORRIDAS: Es aceptable en aquellos casos en que por Ia existencia de carg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y grandes, las dimensiones de las zapatas corridas sean exageradas. Liegan a unirse 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slaparse y. por lo cual. es conveniente cambiar el tipo de cimentación en el momento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, por los esfuerzos. cambia Ia forma de trahajo de Ia cimentació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a cimentación a base de lozas corridas trabaja como lozas invertidas apoyadas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-trabes. Su carga actUa de abajo hacia arriba y es igual a Ia reacción del terreno p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ro cuadrado, por lo cual, los armados, para momentos flexionantes positivos, deherán 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ocados en Ia parte superior. y para momentos flexionantes negativos, en Ia parte inferi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s conveniente este tipo de cargas dehido a la gran rigidez que proporciona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junto de lozas con contra-trahes, su carga actUa de abajo hacia arriba y es apropi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 terrenos de baja resistencia con hundimientos diferenciales y se pueden combinar est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mentaciones con los sistemas de flotación y de sustitución de pes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MENTACIONES PROFLTND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ste tipo de cimentaciones se utilizan cuando se tienen circunstancias especia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les com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Una construcción demasiado extensa en un area a sustentar.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Una ohra con una carga demasiado grande no pudiéndose utilizar ningün sistema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imentación especi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Que ci terreno a ocupar no tenga la resistencia o caracterIsticas necesarias p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oportar construcciones muy extensas o rnuy pesad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iendo que no se puede apoyar sobre las capas superficiales por el tipo de terreno 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 construcción, será necesario estudiar el sistema constructivo a ejecutar, dependiendo 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po de edificación . o bien, apoyándose en capas profundas de mayor resistenc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zándose el sistema de pilotac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 sisterna de piiotación tiene tres tipos de pilotes segün su forma de trabaj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PILOTES TRABAJANDO CON APOYO I)IRECTO: Las cimentaciones a base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ilotes tienen por objeto transmitir las cargas de Ia estructura a capas más profund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 Ia resistencia necesaria. Se considera el trabajo de los pilotes como el de u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lumna corta, ya que el mismo terreno ayuda a tenerlo perfectamente vertical y s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lame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l trabajo que puedan efectuar por fricción se despreciará pero existirá c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eligro de una sobrecarga precisamente por Ia fricción y en este caso se deher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omar en cuenta el aumento de cargas que suf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re ci hincado de pilotes se deherá conocer Ia resistencia del estrat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oyo para calcular Ia separación de los pilotes por el objeto de uniformizar 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rgas en la capa del terreno en el que se apoya. entendiendo que a mayor ni~imer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 pilotes se tendrán deformaciones notables ya que los bulbos de presión será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yores y por consiguiente Ia profundidad y resistencia serán afectad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. PILOTES TRABAJANDO MEDJANTE FRICCION: Los pilotes por fric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xclusivamente trabajan en base de adherencia o fricción en las capas del terre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ransmitiendo en esta forma a las capas profundas Ia carga recibida y su resistenc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 capacidad de carga aumenta en relación con su longitud y no se consider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oyadas en su b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e deberá hacer, primeramente, un análisis y las ventajas que se obtien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ara obtener mayor seguridad en Ia realización de una construcciOn utilizando es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istema dependiendo de Ia carga y ci tipo de estructura recomendándose 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mbinación de cimentación por sustitución de cargas y piiotación mediante pilot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e fricció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. SISTEMA MIXTO: Para Ia cimentación con pilotes con apoyo directo y median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Ia fricción será solo para una estructura que sus necesidades asI lo requieran o q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las capas resistentes estén muy profundas y que ci nivel de Ia superficie teng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undimientos constantes y muy grand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UR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ctualmente. se puede concebir al muro desde tres puntos de funcionamie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ferent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. MIJROS DE CARGA (fijos): Su funciOn hásica es Ia de soportar cargas y. com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nsecuencia se puede decir, que es un elemento sujeto a compresión. 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aracterIsticas del material para este tipo de muros debe elaborarse para trabaj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ecánicos especIfic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. MIJROS DIVISORTOS (fijos o móviles): La función básica de este tipo de muros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la de aislar o separar, debiendo tener caracterIsticas tales como acüsticas y térmica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impermeables, resistencia a la fricciOn o impactos y servir de aisian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. MUROS DE CONTENSION: Generalmente están sujetos a flexión en virtud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ener que soportar empujes horizontales. Estos muros pueden ser de contenciOn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ierra, de agua o de ai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Los grupos anteriores se dividen en muros interiores y exteriores y por ci tip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terial de que están hechos, en muros opacos. translücidos y transparen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Los materiales para Ia construcción de muros son muy variados. En general 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pecificaciones y calidades que deben poseer los tabiques, bioques y otros eiement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sados en su construcción dependerán de las funciones y cualidades que dichos mur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vayan a desempeñ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entro de estos 3 tipos de muros se encuentran varas clases. ci más comñnmen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sado es el tahique rojo recocido de 7 x 14 x 28 cm. Tenemos otros como ci tabique liger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 las mismas dimensiones que ci anterior. El liamado bloque hueco de concreto, en s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ferentes calidades. liviano. intermedio y pesado. Estos i~iitimos tienen dimensiones de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x 12 x 15 y 20 cm. de espesor x 20 cm. de alto y 40 cm. de largo. Entre este tipo de bioq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 encuentran. además, algunas variedades para cerramientos, celoslas, castillos, et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or la forma de coiocación de muros pueden s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. MURO CAPUCCINO. Se utiliza como muro divisorio y es aquel en el cual l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abiques se acomodan por su parte más ango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. MURO AL HILO. Se ie da este nombre al muro cuya disposición de element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acen en el sentido longitudinal, presenta caras interiores y exterior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MURO A TIZON: Este tipo de muro es a la inversa del anterior, ya que los tabiqu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e colocan en forma transversal presentando caras interiores y exterior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MURO COMBINADO. Es Ia combinación de los 3 anterior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MURO HUECO. Aquel que se utiiiza como aislante y que Ia colocación de tabiqu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orma huecos interiores o cámaras de aire. Este tipo de muros puede construirse 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hilo, capuccino, al tizón o combina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STILL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os castillos, a semejanza de las dalas. son elementos estructurales que sirven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marre tanto a bardas y muros de carga como a muros divisorios rigidizándolos, evitan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splomes y pandeos por peso propio, presiones de viento y sismos. El espaciamiento ent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stillos para muros de carga o para bardas con una attura no mayor de 250 debe s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áximo de 3.50 y para bardas con una altura inferior a 2 metros pueden separarse en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4.50 y 5 metros. Estas preparaciones dependen también de Ia longitud de Ia barda y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lgunos casos dehen de preverse en bardas muy largas puntas constructivas, quedando est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untas limitadas por 2 castillos debe mojarse perfectamente en los lugares do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eviamente fue tratado el muro para recibir ci castillo con fin de que éste no absorba agu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! concreto. se cimbrará y se colará ci castillo en tramos de 1.50 cada uno hasta lograr 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.altura requerida con el objeto de que se pueda quitar o vibrar correctamente el concreto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vitar huecos o vacios que perjudiquen la rigidez del elemento; asimismo, se vigilará q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as varillas queden perfectamente a plomo con un recubrimiento mInimo de 1 .5 c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ndependientemente de to que indiquen los pianos constructivos es recomend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locar un castitlo a cada 3 metros de centro a centro en las intersecciones de los muros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n cada extremo libre, incluyendo mochetas de puert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ara las dimensiones del castitlo se considera generalmente el ancho o espesor 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uro y por to general se cuelan con concreto de S'C~140~/cm2, se arman con 4 varilias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/8 amarrados con alambre recocido del #18 en cada esquina de los anillos de alambrOn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/4 separados a cada 40 cm. de centro a centro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LUMN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as columnas son elementos estructurales que sirven para transmitir las cargas de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structura at cimien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u construcción en cuanto a su forma es muy variada. existen redondas, cuadrad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ctangulares, cónicas, etc., y pueden elahorarse con materiales como madera, tabiqu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iedra. de petate, acero, concreto, etc., siendo estos 2 ültimos materiales los más usados p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 nobteza. resistencia y adaptabilid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SCALER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a escalera es un elemento de union transitable entre 2 plantas distint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as escaleras se denominan generalmente segün su situación, su importancia o s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ma, por ejemplo: escalera de vivienda, de sótano, de edificio, exterior, escalinata.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cceso at desván. principal. de servicio, de uno o varios tramos, de caracol, et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a mayor parte de las escaleras regiamentarias. están ubicadas por razones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tección contra incendios en un espacio propio relacionado con Ia caja de Ia escaler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ntro de los materiales para Ia construcción de escaieras pueden ser de madera, pied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atural  artificial, hormigOn armado y hierr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uando ci tránsito es muy intenso los ascensores y las escaleras automáticas ahorr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i esfuerzo humano. Sin embargo, por razones de seguridad deben existir escaler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rmales. Los ascensores, montacargas y escaleras automáticas deben ser considerad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o medios auxiliares para facilitar el servici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ORMAS FIJNDAMENTALES DE LAS ESCALERAS: La forma y disposició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que damos a una escalera depende principalmente de las dimensiones e importancia 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dificio. del espacio disponibie y finalmente del material y tipo de construcción escogid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uanto más escaso es destinado ci lugar a Ia escalera, más dificil es construirta, en cuanto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guridad y comodidad. En tales casos, Ia situación y ci emplastamiento de Ia escale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stituye Ia dave de Ia distribución de la planeta en Ia obra. Cuanto más se economice c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spacio a Ia escalera, más costosa será, generalmente, su construcciOn. Las escaleras rect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rten los locales en sentido inclinad y tienen un gran impacto visu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El aspecto de una escalera depende esencialmente de la forma de su plante y 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stingue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A. Escaleras con peidaños rectangular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. Escaleras con peidaflos rectangulares y un forma de cufi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. Escaleras con peldaños en forma de cuña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RAMOS DE LAS ESCALER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o que sirve para distinguir su una escalera debe denominarse de mano derecha 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no izquierda es Ia situación dcl pasamanos. Si a! subir se tiene ci pasamanos del barand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 Ia derecha, Ia escalera recibe esta nominación. Si. por ci contrario, es la mano izquierda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que en él se apoya, la escalera se llamará de mano izquierd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as escaleras de planta circular o de caracol se Ilaman de mano derecha o ma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zquicrda scglin se gire, al suhir como las manecilias dcl reloj o en sentido contrari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CHO DE ESCALERAS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Una vez decidida Ia forma en planta de la escalera y determinado la anchura iib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cl paso en funciOn dcl nUmcro de personas que la vayan a utilizar, la anchura libre de pas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 una escalera es la distancia entre ci canto interior del pasamanos y Ia superficie de 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red de Ia caja de la escaiera o entre el pasaman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as dimensiones mInimas que se exigen s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. En viviendas unifamiliares: 0.80 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2.  En viviendas de 2 piantas: 0.90 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.  En edificios de viviendas de más de 2 plantas. asI como en otros edificios: 1 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. Escalcras de sótano y de emergencia: 0.80 ii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La anchura necesaria de una cscaiera para que puedan cruzarse 2 personas cs 1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. y para que puedan cruzarse 3, i.85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l proyectar una escalera sc ah de tener en cuenta Ia aitura libre de paso quc será d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rn. como rnInimo en viviendas unifamiliares de 2.20m. en edificios plurifamiliares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40m. en edificios pUblico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UBIERT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ienen por misión proteger las construcciones de la iluvia, el viento, el calor y 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rIo. Segün su forrna e inclinación ejerce una influencia esencial sobre ci aspect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junto de un edificio. Su forma y disposiciOn tienen aün más importancia cuando se tr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 varios edificios o conjuntos de un sector de una localidad o de pobiaciones enter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uevas posihilidades técnicas y nuevos materiales se han incorporado en 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tualidad; desde ci punto de vista constructivo. es comün, a todos los sistemas de cubier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i hecho de que ci material de construcción debe estar soportado por una estructu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sistente cuya disposición dependen primer lugar de las posiciones constructiv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distancias entre apoyos.. profundidades de edificación y de las posibilidades del materi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ra cubrir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CLINACIONES DE LAS CUBTERT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Las diferentes pendientes o inclinaciones de las cubiertas dependen de l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teriales usados para techar y de las circunstancias del clima y de la finalidad a Ia que 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stine ci local cubierto. Tales pendientes se clasifican en 3 grupos o categorla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. CUBIERTAS PLANAS. Aquellas cubiertas cuya pendiente no pasa de 5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CUBIERTA DE PEN DIENTE MEDIA. De 5° hasta 40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CUBTERTA DE PENDIENTE PUERTE. Son las de rnás de 40° y generaimen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Olo se emplean cubiertas de 25° a 30° con estructura de carpinterIa cuando 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ubre una buhardilla o desván transitable. En los locales que se requieran cubiert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in apoyo intermedio, por ejemplo, naves industriales, talleres, etc., se emple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odernas estructuras y casi siempre con pequefias pendien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STRUCTURAS PARA CIJBTER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La elecciOn del material, madera o hierro. para Ia estructura de una cubierta depe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 Ia finalidad a Ia que se destiende Ia construcción y de Ia econoinia con Ia que quie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levarse a cab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l acero con sus elevadas resistencias a la tension y compresión facilita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strucción de ligeras y decorativas armadur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entro de las numerosas ventajas del acero en Ia construcción están disminuidas p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lgunos inconvenientes: ci acero resulta más caro que Ia madera. no es tan resistente a l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gentes quImicos. especialmente a los ácidos y por consiguiente en muchas industrias p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jemplo las de productos qulmicos deben exciuirse como material para la construcción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ubiertas. Además, ci acero conduce mejor ci calor y alsia menos que Ia madera. Como 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sistencia del material disminuye rápidamente bajo ci efecto del fuego, se requier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edidas adicionales de protección contra incendio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 denomina asI a la mezcla de cernentos, agregados inertes (arena y grava) y c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gua, formando un conglomerado que endurece conforme progresa la reacción qulmica 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gua sobre ci cemen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Los elementos básicos que componen ci concreto se dividen en 2 grupo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. ACTIVOS: agua y cemento, dependiendo de elios La reacción qulmica del agua, 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a. su endurecimiento mientras  fragua. hasta alcanzar una soiidez de gr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sistencia (dependiendo de sus proporciones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B. [NERTES: grava y arena, ocupan una gran parte dci voiumen del producto total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las proporciones en que se mezclan estos elernentos varlan de acuerdo con 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ranulometrIa de agregados y con la resistencia final requerid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l porcentaje aproximado de estos elementos nos presentan cada uno su valo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1. CEMENTO:     Es ci elemcnto que viene de Ia pulvcrización del produc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obtenido mediante una fusion incipiente dc materiales arcillosos y piedr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calizas con Oxidos de caicio (silicio. aluminio, fierro) y con un agreg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osterior como yeso (sin calcinar) y agua~ como no contienc óxido dc calci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en libertad. no requiere apagado. siendo esto una de las caracterIstic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rincipaics en las que se distingue Ia cal dci cemen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Los cernentos tipo POrtland son cementos hidráulicos elaborados c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materiales cuidadosarnente seleccionados bajo sistema de reguiarizac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exacta utiiizándose materiales calcáreos (piedras calizas y materia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rciliosos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Hay diferentes tipos de cernen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i. CEMENTO COM1JN Y CORRIENTE (normal): cement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uso general.    se usa en construcciones de  pavirnento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banquetas. estructuras de edificios. pucntes, tanques. tuberI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para agua y, en particular, en lugares donde no están expuest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a la acción de sulfatos o en que ci calor generado por 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hidratación del cernento no origina un aurnento perjudiciai a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tern peratur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i.  CEMENTO       MODIFICADO:  Contiene   mayor calor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hidratación y genera temperatura. tiene mayor resistencia a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ataque de los sulfatos (como las estructuras de carác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hidráuiico o de drenaje donde las concentraciones de suifat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son mayores pero no máximas. Se utiliza en estructuras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pianos intermedios de 8 a 15 mts. Y muros de concreto y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muy factibie su utiiización en tiempos de cal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ii. CEMENTO DE ALTA RESISTENCTA Y FRAGU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RAPTDO: Se usa en obras de corto lImite de tiempo do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debe aprovechar al máximo Ia cimbra y se requiera ci trabaj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del concreto lo rnás rápido posible, es de maxima utiiidad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limas frI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v.  CEMENTO DE BAJO CALOR: Es especial para grand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secciones (grandes espesores y cuando Ia cantidad de cai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deberá ser la minima). ci desarroiio de su resistencia es mu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lenta precisainente por ci espesor y ci gran volumen a fragu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v.   CEMENTOS    CONTRA    SULFATOS:   Se  usa 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imentaciones y estructuras en general y donde existen o está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expuestas a una acción de sulfatos o en gran cantidad o están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ontacto con agua o terrenos conteniendo álcalis, tenien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etapas muy lentas de endurecimien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vi.  CEMENTOS ESPECIAL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. CEMENTO BLANCO: se elabora con materia prim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seleccionada (piedra caliza, polIn y yeso) mediante u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proceso que no produce calor o manch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h. CEMENTOS IMPERMEABLES: Se elaboran median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materiales repelentes al agu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. CEMENTOS ESPECIALES PARA ENDEJRECER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I.~TAS TEMPERATUR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2. AGREGADOS. Estos elementos son muy importantes por ser material má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económico que ci cemento y por su facilidad de obtención. pero también p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er el elernento que da cuerpo (forma Ia estructura interna del concret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eniendo que estar muy bien cuidadas las especificaciones y las proporcio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de grava y de arena. su tarnafio requerido, limpieza. tipo de cantera (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calidad de estos agregados y por sus caracterIsticas fisicas. qulmicas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mecánicas dependerán directamente los resultados buscado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e tienen agregado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i. FINOS: are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i.  GRUESOS: gra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ii. LIBIAN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*    TIPOS  DE ARENAS:   las arenas. de acuerdo con s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rocedencia o su localización se denomina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)  DE RIO: Las arenas de rio. generalmente de partIcui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redondas. pueden contener arcilias y otras posib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impurezas, o bien. pueden ser blandas. dependiendo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su local izac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b)  DE MINA: Las arenas de rnina son las depositadas en 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interior de Ia tierra y están formadas por granos má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ngulosos, conteniendo arcillas y materias orgánic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Dependiendo de la cantidad y de la calidad de 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inipurezas que contienen estas arenas se presentan 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color azul. gris pardo o ros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)  DE PLAYA 0 DIJNA: Solamente se pueden emple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mediante un proceso de lavado (en agua duice siemp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que tengan el tarnaflo adecuado. pues contiene sa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icalinas que absorben y retienen la humedad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d)  ARTIFICIALES: Las arenas artificiales son de gran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ngulosos y superficie rugosa. no contienen pol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suelto por ci proceso de acribado y selección a Ia q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son sometidas. después de ser trituradas y molidas. S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ptas para los morteros y concreto siempre y cuan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provengan de rocas duras y no tengan aristas vivas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ángulos muy agudos. pues esto hace que disminuya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resistencia del conjun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*  FORMA DE LOS GRANOS: Cuando se requiere maxim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resistencia e imperrneabilidad es necesario que ci agreg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presente la maxima compactibilidad (o sea que presente c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mInimo porcentaje de vaclo) y cuando solo se necesi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determinada resistencia basta que Ia lechara (cemento agu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sea lo suficiente para cubrir La superficie de contacto de 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particulas del agrega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Se ha comprobado que Ia misma forma esférica de l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granos, además de proporcionar morteros más manejables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resistentes, proporcionan tamhiën mezclas más econOrnic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ya que los granos de forma más alargada o con aristas viv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representan con relación a! volumen, un area mucho may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que  es preciso cubrir pero que esto implica men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manejabilidad y plasticidad a Ia mezcla para el deslizamie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de Los granos entre s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*  TAMA1~JO DE LOS GRANOS. Las arenas de acuerdo con c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tamaflo de sus granos se clasifican en gruesas. medianas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finas. Son gruesas si pasan por una malla metálica de 5 m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Y medianas si pasan por el de 2 mm. El tamaflo de los gran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es muy importante en la clasificación de los morteros y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proporción en que sen encuentran los granos de disti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tamaflo constituye La constitución granulométrica de 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muestra y La optima estructura es aquella en que se combin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granos finos, medianos y gruesos para dar Ia maxim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ompacidad. es decir, cuando los granos finos lienan l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vaclos de los granos medianos y éstos lienan los vacios de l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granos grueso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1:34:00Z</dcterms:created>
  <dc:creator>Anthony Soberanes</dc:creator>
  <dc:description/>
  <dc:language>en-US</dc:language>
  <cp:lastModifiedBy>Anthony Soberanes</cp:lastModifiedBy>
  <dcterms:modified xsi:type="dcterms:W3CDTF">2002-10-24T01:37:00Z</dcterms:modified>
  <cp:revision>1</cp:revision>
  <dc:subject/>
  <dc:title>     Materiales y procedimientos de construcción 1</dc:title>
</cp:coreProperties>
</file>