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
        </w:rPr>
      </w:pPr>
      <w:r>
        <w:rPr>
          <w:rFonts w:cs="Verdana; Helvetica" w:ascii="Verdana; Helvetica" w:hAnsi="Verdana; Helvetica"/>
          <w:b/>
          <w:bCs/>
          <w:color w:val="000080"/>
          <w:sz w:val="18"/>
          <w:szCs w:val="18"/>
          <w:lang w:val="es-ES"/>
        </w:rPr>
        <w:t>VIDA Y ARQUITECTURA ROMANA</w:t>
      </w:r>
    </w:p>
    <w:p>
      <w:pPr>
        <w:pStyle w:val="Normal"/>
        <w:rPr>
          <w:sz w:val="24"/>
          <w:lang w:val="es-ES"/>
        </w:rPr>
      </w:pPr>
      <w:r>
        <w:rPr>
          <w:sz w:val="24"/>
          <w:lang w:val="es-ES"/>
        </w:rPr>
      </w:r>
    </w:p>
    <w:p>
      <w:pPr>
        <w:pStyle w:val="Normal"/>
        <w:rPr/>
      </w:pPr>
      <w:r>
        <w:rPr>
          <w:rFonts w:cs="Verdana; Helvetica" w:ascii="Verdana; Helvetica" w:hAnsi="Verdana; Helvetica"/>
          <w:b/>
          <w:bCs/>
          <w:color w:val="000000"/>
          <w:sz w:val="18"/>
          <w:szCs w:val="18"/>
          <w:lang w:val="es-ES"/>
        </w:rPr>
        <w:t>La arquitectura romana denota una fuerte influencia de la arquitectura griega y etrusca, aún así tiene unas características y unas técnicas propias, por ejemplo crean a partir de los ordenes o estilos arquitectónicos griegos, otros dos nuevos órdenes: el toscano, muy parecido al dórico pero la columna no tiene ni basa ni estrías, y el compuesto que es la unión del jónico y del corintio.</w:t>
      </w:r>
      <w:r>
        <w:rPr>
          <w:sz w:val="24"/>
          <w:lang w:val="es-ES"/>
        </w:rPr>
        <w:br/>
      </w:r>
      <w:r>
        <w:rPr>
          <w:sz w:val="24"/>
        </w:rPr>
        <w:drawing>
          <wp:inline distT="0" distB="0" distL="0" distR="0">
            <wp:extent cx="10160" cy="175260"/>
            <wp:effectExtent l="0" t="0" r="0" b="0"/>
            <wp:docPr id="1" name="grhopo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hopo_transp" descr=""/>
                    <pic:cNvPicPr>
                      <a:picLocks noChangeAspect="1" noChangeArrowheads="1"/>
                    </pic:cNvPicPr>
                  </pic:nvPicPr>
                  <pic:blipFill>
                    <a:blip r:link="rId2"/>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color w:val="000000"/>
          <w:sz w:val="18"/>
          <w:szCs w:val="18"/>
          <w:lang w:val="es-ES"/>
        </w:rPr>
        <w:t xml:space="preserve">Destaca asimismo la superposición de órdenes. En un mismo edificio cada piso tiene un orden distinto, normalmente en los pisos bajos se prefiere el dórico o el toscano; el jónico en el centro; y el compuesto o el corintio en el superior. </w:t>
      </w:r>
    </w:p>
    <w:p>
      <w:pPr>
        <w:pStyle w:val="Normal"/>
        <w:rPr>
          <w:rFonts w:ascii="Verdana; Helvetica" w:hAnsi="Verdana; Helvetica" w:cs="Verdana; Helvetica"/>
          <w:color w:val="000000"/>
          <w:sz w:val="18"/>
          <w:szCs w:val="18"/>
          <w:lang w:val="es-ES"/>
        </w:rPr>
      </w:pPr>
      <w:r>
        <w:rPr>
          <w:rFonts w:cs="Verdana; Helvetica" w:ascii="Verdana; Helvetica" w:hAnsi="Verdana; Helvetica"/>
          <w:color w:val="000000"/>
          <w:sz w:val="18"/>
          <w:szCs w:val="18"/>
          <w:lang w:val="es-ES"/>
        </w:rPr>
        <w:t xml:space="preserve">Uno de los grandes éxitos de la ingeniería romana fue la utilización del arco por influencia etrusca aunque ya se conocía desde la época mesopotámica. El arco que utilizan los romanos es el de medio punto, es decir el de forma semicircular. </w:t>
      </w:r>
    </w:p>
    <w:p>
      <w:pPr>
        <w:pStyle w:val="Normal"/>
        <w:rPr/>
      </w:pPr>
      <w:r>
        <w:rPr>
          <w:rFonts w:cs="Verdana; Helvetica" w:ascii="Verdana; Helvetica" w:hAnsi="Verdana; Helvetica"/>
          <w:color w:val="000000"/>
          <w:sz w:val="18"/>
          <w:szCs w:val="18"/>
          <w:lang w:val="es-ES"/>
        </w:rPr>
        <w:t xml:space="preserve">La utilización del </w:t>
      </w:r>
      <w:r>
        <w:rPr>
          <w:rFonts w:cs="Verdana; Helvetica" w:ascii="Verdana; Helvetica" w:hAnsi="Verdana; Helvetica"/>
          <w:b/>
          <w:bCs/>
          <w:color w:val="000000"/>
          <w:sz w:val="18"/>
          <w:szCs w:val="18"/>
          <w:lang w:val="es-ES"/>
        </w:rPr>
        <w:t>arco</w:t>
      </w:r>
      <w:r>
        <w:rPr>
          <w:rFonts w:cs="Verdana; Helvetica" w:ascii="Verdana; Helvetica" w:hAnsi="Verdana; Helvetica"/>
          <w:color w:val="000000"/>
          <w:sz w:val="18"/>
          <w:szCs w:val="18"/>
          <w:lang w:val="es-ES"/>
        </w:rPr>
        <w:t xml:space="preserve"> origina dos tipos de cubiertas: la bóveda y la cúpula, que los arquitectos romanos utilizaron con gran habilidad. Con ambas se superaban las limitaciones de espacio que imponían los techos con vigas de madera. </w:t>
      </w:r>
    </w:p>
    <w:p>
      <w:pPr>
        <w:pStyle w:val="Normal"/>
        <w:rPr/>
      </w:pPr>
      <w:r>
        <w:rPr>
          <w:rFonts w:cs="Verdana; Helvetica" w:ascii="Verdana; Helvetica" w:hAnsi="Verdana; Helvetica"/>
          <w:b/>
          <w:bCs/>
          <w:color w:val="000000"/>
          <w:sz w:val="18"/>
          <w:szCs w:val="18"/>
          <w:lang w:val="es-ES"/>
        </w:rPr>
        <w:t>Los materiales</w:t>
      </w:r>
      <w:r>
        <w:rPr>
          <w:rFonts w:cs="Verdana; Helvetica" w:ascii="Verdana; Helvetica" w:hAnsi="Verdana; Helvetica"/>
          <w:color w:val="000000"/>
          <w:sz w:val="18"/>
          <w:szCs w:val="18"/>
          <w:lang w:val="es-ES"/>
        </w:rPr>
        <w:t xml:space="preserve"> utilizados fueron muy variados, pero las grandes innovaciones fueron el cemento o opus caementicium y el ladrillo. El cemento consistía en una mezcla de cal, arena, cascotes y piedras ligeras, que permitía una construcción rápida y crear multitud de formas como las inmensas bóvedas y cúpulas. En cuanto al ladrillo, los griegos utilizaron ya el adobe o barro, sin embargo los romanos se dieron cuenta que al cocerlo era más resistente y por lo tanto duraba más. </w:t>
      </w:r>
    </w:p>
    <w:p>
      <w:pPr>
        <w:pStyle w:val="Normal"/>
        <w:rPr>
          <w:rFonts w:ascii="Verdana; Helvetica" w:hAnsi="Verdana; Helvetica" w:cs="Verdana; Helvetica"/>
          <w:color w:val="000000"/>
          <w:sz w:val="18"/>
          <w:szCs w:val="18"/>
          <w:lang w:val="es-ES"/>
        </w:rPr>
      </w:pPr>
      <w:r>
        <w:rPr>
          <w:rFonts w:cs="Verdana; Helvetica" w:ascii="Verdana; Helvetica" w:hAnsi="Verdana; Helvetica"/>
          <w:color w:val="000000"/>
          <w:sz w:val="18"/>
          <w:szCs w:val="18"/>
          <w:lang w:val="es-ES"/>
        </w:rPr>
        <w:t xml:space="preserve">El uso de la piedra se concretiza de formas muy distintas: bien en sillares regulares o opus quadratum que se disponían frecuentemente a soga y tizón, es decir unos sillares se colocan paralelos y otros perpendiculares al muro, o bien en piezas más pequeñas e irregulares con dos formas típicas: el opus reticulatum a base de piezas de forma piramidal e incrustadas en el muro o el opus vittatum formado por piezas paralepípedas. </w:t>
      </w:r>
    </w:p>
    <w:p>
      <w:pPr>
        <w:pStyle w:val="Normal"/>
        <w:rPr>
          <w:rFonts w:ascii="Verdana; Helvetica" w:hAnsi="Verdana; Helvetica" w:cs="Verdana; Helvetica"/>
          <w:color w:val="000000"/>
          <w:sz w:val="18"/>
          <w:szCs w:val="18"/>
          <w:lang w:val="es-ES"/>
        </w:rPr>
      </w:pPr>
      <w:r>
        <w:rPr>
          <w:rFonts w:cs="Verdana; Helvetica" w:ascii="Verdana; Helvetica" w:hAnsi="Verdana; Helvetica"/>
          <w:color w:val="000000"/>
          <w:sz w:val="18"/>
          <w:szCs w:val="18"/>
          <w:lang w:val="es-ES"/>
        </w:rPr>
        <w:t xml:space="preserve">Todos estos materiales constructivos se recubrían con materiales nobles. Algunos de las construcciones que se han conservado eran enteramente de mármol, pero esto era un lujo sólo al alcance de los emperadores, por lo que eran mucho más frecuente los revestimientos de mármol. </w:t>
      </w:r>
    </w:p>
    <w:p>
      <w:pPr>
        <w:pStyle w:val="Normal"/>
        <w:rPr>
          <w:rFonts w:ascii="Verdana; Helvetica" w:hAnsi="Verdana; Helvetica" w:cs="Verdana; Helvetica"/>
          <w:color w:val="000000"/>
          <w:sz w:val="18"/>
          <w:szCs w:val="18"/>
          <w:lang w:val="es-ES"/>
        </w:rPr>
      </w:pPr>
      <w:r>
        <w:rPr>
          <w:rFonts w:cs="Verdana; Helvetica" w:ascii="Verdana; Helvetica" w:hAnsi="Verdana; Helvetica"/>
          <w:color w:val="000000"/>
          <w:sz w:val="18"/>
          <w:szCs w:val="18"/>
          <w:lang w:val="es-ES"/>
        </w:rPr>
      </w:r>
    </w:p>
    <w:p>
      <w:pPr>
        <w:pStyle w:val="Normal"/>
        <w:rPr/>
      </w:pPr>
      <w:r>
        <w:rPr>
          <w:rFonts w:cs="Verdana; Helvetica" w:ascii="Verdana; Helvetica" w:hAnsi="Verdana; Helvetica"/>
          <w:b/>
          <w:bCs/>
          <w:color w:val="000080"/>
          <w:sz w:val="18"/>
          <w:szCs w:val="18"/>
          <w:lang w:val="es-ES"/>
        </w:rPr>
        <w:t>RELIGIÓN: TEMPLOS</w:t>
      </w:r>
      <w:r>
        <w:rPr>
          <w:rFonts w:cs="Verdana; Helvetica" w:ascii="Verdana; Helvetica" w:hAnsi="Verdana; Helvetica"/>
          <w:sz w:val="18"/>
          <w:szCs w:val="18"/>
          <w:lang w:val="es-ES"/>
        </w:rPr>
        <w:br/>
      </w:r>
      <w:r>
        <w:rPr>
          <w:sz w:val="24"/>
        </w:rPr>
        <w:drawing>
          <wp:inline distT="0" distB="0" distL="0" distR="0">
            <wp:extent cx="10160" cy="17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Templo de Portunus. Roma, Vía del Mare. (Fines del siglo II a.C.)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templos romanos tienen una estructura muy parecida a la de los griegos. Pero presentan algunas diferencia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mayoría de los templos griegos estaban rodeados de columnas sin embargo los romanos sólo tienen columnas exentas en el pórtico de entrada, mientras que las de los lados están adosadas al mur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Se asientan sobre un gran pedestal o podium, y sólo tienen escaleras en la fachada principal, al contrario que en los griegos que rodeaban todos los lados del templ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Éste es de orden jónico y hexástilo, es decir tiene seis columnas en el pórtico de entrada y estaba dedicado a Portunus, el dios del puerto fluvial de Roma. </w:t>
      </w:r>
    </w:p>
    <w:p>
      <w:pPr>
        <w:pStyle w:val="Normal"/>
        <w:rPr/>
      </w:pPr>
      <w:r>
        <w:rPr>
          <w:rFonts w:cs="Verdana; Helvetica" w:ascii="Verdana; Helvetica" w:hAnsi="Verdana; Helvetica"/>
          <w:b/>
          <w:bCs/>
          <w:color w:val="000000"/>
          <w:sz w:val="18"/>
          <w:szCs w:val="18"/>
          <w:lang w:val="es-ES"/>
        </w:rPr>
        <w:t>Templo de Hércules Olivario. Roma, Foro Boario. (siglo I a.C)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 un templo periptero, es decir está rodeado de columnas por todos sus lados. En este caso son veinte columnas corintias asentadas sobre un basament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 estructura circular anuncia el interés que tendrán los romanos por los espacios curvos y que culminará en el Phanteon de Agrip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e templo está dedicado a Hércules Víctor Olivarius patrón del comercio de aceite, aunque por su forma circular se pensó durante mucho tiempo que estaba consagrado a Vesta, diosa del hoga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 el primer templo que se conserva de mármol y quizá fue obra de Hermodoro de Salamina. </w:t>
      </w:r>
    </w:p>
    <w:p>
      <w:pPr>
        <w:pStyle w:val="Normal"/>
        <w:rPr/>
      </w:pPr>
      <w:r>
        <w:rPr>
          <w:rFonts w:cs="Verdana; Helvetica" w:ascii="Verdana; Helvetica" w:hAnsi="Verdana; Helvetica"/>
          <w:b/>
          <w:bCs/>
          <w:color w:val="000000"/>
          <w:sz w:val="18"/>
          <w:szCs w:val="18"/>
          <w:lang w:val="es-ES"/>
        </w:rPr>
        <w:t>Fachada del Templo de Antonio y Faustina. Foro,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 único que se conserva de este templo es el pórtico con seis columnas corintias. Lo que vemos en la parte de atrás es una iglesia con la portada barroca, del siglo XVII que se construyó reaprovechando la estructura del templ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e templo se erigió por el senado en honor de la emperatriz Faustina, esposa de Antonino Pí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Destaca el voluminoso podio y la ancha escalera sobre el que se alza. En el arquitrabe, es decir la parte que descansa directamente sobre el capitel, tiene una inscripción dedicada a Faustina y otra a su marido Antonio Pío, agregada cuando este murió.</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pPr>
      <w:r>
        <w:rPr>
          <w:rFonts w:cs="Verdana; Helvetica" w:ascii="Verdana; Helvetica" w:hAnsi="Verdana; Helvetica"/>
          <w:b/>
          <w:bCs/>
          <w:color w:val="000080"/>
          <w:sz w:val="18"/>
          <w:szCs w:val="18"/>
          <w:lang w:val="es-ES"/>
        </w:rPr>
        <w:t>VIDA SOCIAL Y POLÍTICA : BASÍLICAS</w:t>
      </w:r>
      <w:r>
        <w:rPr>
          <w:rFonts w:cs="Verdana; Helvetica" w:ascii="Verdana; Helvetica" w:hAnsi="Verdana; Helvetica"/>
          <w:sz w:val="18"/>
          <w:szCs w:val="18"/>
          <w:lang w:val="es-ES"/>
        </w:rPr>
        <w:br/>
      </w:r>
      <w:r>
        <w:rPr>
          <w:sz w:val="24"/>
        </w:rPr>
        <w:drawing>
          <wp:inline distT="0" distB="0" distL="0" distR="0">
            <wp:extent cx="10160" cy="175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Basílica de Pompeya. Junto al Foro. (siglo II a.C)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s basílicas eran edificios civiles dedicados a la administración de justicia y a los intercambios comercial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el fondo de la imagen, vemos la cabecera de la basílica que consiste en una arquería sobre un podium. En este lugar era donde se situaban los magistrad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s construcciones de forma rectangular y divididas en tres naves mediante dos filas de columnas fueron una de las innovaciones más importantes de la arquitectura romana y fue uno de los principales edificios que adoptó la iglesia cristian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 basílica se encuentra en Pompeya, ciudad que en el año 79 a.C. quedó completamente sepultada bajo las cenizas del Vesubio. </w:t>
      </w:r>
    </w:p>
    <w:p>
      <w:pPr>
        <w:pStyle w:val="Normal"/>
        <w:rPr/>
      </w:pPr>
      <w:r>
        <w:rPr>
          <w:rFonts w:cs="Verdana; Helvetica" w:ascii="Verdana; Helvetica" w:hAnsi="Verdana; Helvetica"/>
          <w:b/>
          <w:bCs/>
          <w:color w:val="000000"/>
          <w:sz w:val="18"/>
          <w:szCs w:val="18"/>
          <w:lang w:val="es-ES"/>
        </w:rPr>
        <w:t>Basílica de Leptis Magna. Vista de su estado actual.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Se comenzó a construir bajo el reinado de Septimio Severo, en su ciudad natal de Leptis Magna, actual Tripoli, y fue terminada por su hijo Caracalla en el 216 d.C.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Consta de tres naves, la central estaba rematada en sus extremos por ábsides, es decir tenían forma semicircular, y era de mayor altura para poder abrir ventanas en la parte superio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todas las construcciones que se levantaron en época de Septimio Severo en Leptis Magna se aprecia la influencia oriental, aquí se puede distinguir en las hojas de papiro que adornan los capiteles que se pueden encontrar igual en Asia. </w:t>
      </w:r>
    </w:p>
    <w:p>
      <w:pPr>
        <w:pStyle w:val="Normal"/>
        <w:rPr/>
      </w:pPr>
      <w:r>
        <w:rPr>
          <w:rFonts w:cs="Verdana; Helvetica" w:ascii="Verdana; Helvetica" w:hAnsi="Verdana; Helvetica"/>
          <w:b/>
          <w:bCs/>
          <w:color w:val="000000"/>
          <w:sz w:val="18"/>
          <w:szCs w:val="18"/>
          <w:lang w:val="es-ES"/>
        </w:rPr>
        <w:t>Basílica de Majencio. Vista desde el Foro Romano.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Majencio inició su construcción en el año 307 d.C., y fue terminada en tiempos de Constantino después de la batalla del Puente Milvio en el 313 d.C..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 diferencia de las basílicas tradicionales ésta tiene un grandioso salón cubierto con bóveda que recuerda a los frigidaria de las termas imperial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cubierta es totalmente abovedada, la nave central tiene bóveda de arista y la cabecera es semicircular, las laterales con bóvedas de cañón están dispuestas transversalmente para contrarrestar los empujes de las anteriores. </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lang w:val="es-ES"/>
        </w:rPr>
      </w:pPr>
      <w:r>
        <w:rPr>
          <w:lang w:val="es-ES"/>
        </w:rPr>
      </w:r>
    </w:p>
    <w:p>
      <w:pPr>
        <w:pStyle w:val="Normal"/>
        <w:rPr/>
      </w:pPr>
      <w:r>
        <w:rPr>
          <w:rFonts w:cs="Verdana; Helvetica" w:ascii="Verdana; Helvetica" w:hAnsi="Verdana; Helvetica"/>
          <w:b/>
          <w:bCs/>
          <w:color w:val="000080"/>
          <w:sz w:val="18"/>
          <w:szCs w:val="18"/>
          <w:lang w:val="es-ES"/>
        </w:rPr>
        <w:t>VIDA SOCIAL Y POLÍTICA: FOROS</w:t>
      </w:r>
      <w:r>
        <w:rPr>
          <w:rFonts w:cs="Verdana; Helvetica" w:ascii="Verdana; Helvetica" w:hAnsi="Verdana; Helvetica"/>
          <w:sz w:val="18"/>
          <w:szCs w:val="18"/>
          <w:lang w:val="es-ES"/>
        </w:rPr>
        <w:br/>
      </w:r>
      <w:r>
        <w:rPr>
          <w:sz w:val="24"/>
        </w:rPr>
        <w:drawing>
          <wp:inline distT="0" distB="0" distL="0" distR="0">
            <wp:extent cx="10160" cy="175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Foro de Roma. Vista desde el Palatino.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foro era un lugar de reunión donde se agrupaban las basílicas, los templos y las tiendas. Era el escenario de la vida comunitaria y religiosa de la ciudad.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el caso de Roma está ubicado en la depresión situada en medio de las siete colinas que rodean la ciudad.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ctualmente es un complejo conjunto de ruinas en el que se mezclan los distintos foros que se construyeron a lo largo de la historia de Rom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restos que se pueden contemplar en la imagen son de la época del Imperio, se puede ver al fondo el Templo de Antonino y Faustina y a su derecha la Curia del Senado. </w:t>
      </w:r>
    </w:p>
    <w:p>
      <w:pPr>
        <w:pStyle w:val="Normal"/>
        <w:rPr/>
      </w:pPr>
      <w:r>
        <w:rPr>
          <w:rFonts w:cs="Verdana; Helvetica" w:ascii="Verdana; Helvetica" w:hAnsi="Verdana; Helvetica"/>
          <w:b/>
          <w:bCs/>
          <w:color w:val="000000"/>
          <w:sz w:val="18"/>
          <w:szCs w:val="18"/>
          <w:lang w:val="es-ES"/>
        </w:rPr>
        <w:t>Foro de Nerva. Muro y columnata.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Fue construido por Domiciano, lo mismo que el templo de Minerva que lo presidía. Nerva solamente lo inauguró.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Se le conoce como </w:t>
      </w:r>
      <w:r>
        <w:rPr>
          <w:rFonts w:cs="Verdana; Helvetica" w:ascii="Verdana; Helvetica" w:hAnsi="Verdana; Helvetica"/>
          <w:i/>
          <w:iCs/>
          <w:color w:val="000000"/>
          <w:sz w:val="18"/>
          <w:szCs w:val="18"/>
          <w:lang w:val="es-ES"/>
        </w:rPr>
        <w:t>Transitorium</w:t>
      </w:r>
      <w:r>
        <w:rPr>
          <w:rFonts w:cs="Verdana; Helvetica" w:ascii="Verdana; Helvetica" w:hAnsi="Verdana; Helvetica"/>
          <w:color w:val="000000"/>
          <w:sz w:val="18"/>
          <w:szCs w:val="18"/>
          <w:lang w:val="es-ES"/>
        </w:rPr>
        <w:t xml:space="preserve"> porque enlazaba el Forum o Templum de Pacis de Vespasiano con el foro de August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solar en que se construyó era muy estrecho, se adoptó como solución a dicho espacio la construcción de una exedra porticada en forma de herradura mirando hacia el exterio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 los lados como no había espacio para construir amplios pórticos como los del de Augusto se levantaron dos paredes con hermosas fachadas y un ático. En la imagen podemos observar un fragmento decorado con la diosa Minerv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s columnas se adelantan creando sensación de profundidad. </w:t>
      </w:r>
    </w:p>
    <w:p>
      <w:pPr>
        <w:pStyle w:val="Normal"/>
        <w:rPr/>
      </w:pPr>
      <w:r>
        <w:rPr>
          <w:rFonts w:cs="Verdana; Helvetica" w:ascii="Verdana; Helvetica" w:hAnsi="Verdana; Helvetica"/>
          <w:b/>
          <w:bCs/>
          <w:color w:val="000000"/>
          <w:sz w:val="18"/>
          <w:szCs w:val="18"/>
          <w:lang w:val="es-ES"/>
        </w:rPr>
        <w:t>Foro de Augusto. Vista del Templo de Mars Ultor.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ugusto además de terminar el Forum Iulium empezado por Cesar. Comenzó la edificación de un nuevo Foro perpendicular al eje de aquél.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foro consistía en una gran plaza porticada con dos amplias exedras simétricas a uno y otro lado. Al fondo se encontraba el templo de Marte Vengado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los nichos del pórtico se encontraban estatuas de los personajes más importantes de la historia de Rom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El resultado fue una construcción cuidadosamente pensada para presentar al emperador como culminación de la historia de Roma.</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pPr>
      <w:r>
        <w:rPr>
          <w:rFonts w:cs="Verdana; Helvetica" w:ascii="Verdana; Helvetica" w:hAnsi="Verdana; Helvetica"/>
          <w:b/>
          <w:bCs/>
          <w:color w:val="000080"/>
          <w:sz w:val="18"/>
          <w:szCs w:val="18"/>
          <w:lang w:val="es-ES"/>
        </w:rPr>
        <w:t>VIDA SOCIAL Y POLÍTICA :TERMAS</w:t>
      </w:r>
      <w:r>
        <w:rPr>
          <w:rFonts w:cs="Verdana; Helvetica" w:ascii="Verdana; Helvetica" w:hAnsi="Verdana; Helvetica"/>
          <w:sz w:val="18"/>
          <w:szCs w:val="18"/>
          <w:lang w:val="es-ES"/>
        </w:rPr>
        <w:br/>
      </w:r>
      <w:r>
        <w:rPr>
          <w:sz w:val="24"/>
        </w:rPr>
        <w:drawing>
          <wp:inline distT="0" distB="0" distL="0" distR="0">
            <wp:extent cx="10160" cy="175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Termas del Foro (Pompeya) (siglo II a.C)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s termas eran baños públicos con estancias diferentes: </w:t>
      </w:r>
      <w:r>
        <w:rPr>
          <w:rFonts w:cs="Verdana; Helvetica" w:ascii="Verdana; Helvetica" w:hAnsi="Verdana; Helvetica"/>
          <w:i/>
          <w:iCs/>
          <w:color w:val="000000"/>
          <w:sz w:val="18"/>
          <w:szCs w:val="18"/>
          <w:lang w:val="es-ES"/>
        </w:rPr>
        <w:t>frigidarium</w:t>
      </w:r>
      <w:r>
        <w:rPr>
          <w:rFonts w:cs="Verdana; Helvetica" w:ascii="Verdana; Helvetica" w:hAnsi="Verdana; Helvetica"/>
          <w:color w:val="000000"/>
          <w:sz w:val="18"/>
          <w:szCs w:val="18"/>
          <w:lang w:val="es-ES"/>
        </w:rPr>
        <w:t xml:space="preserve"> para el agua fría, </w:t>
      </w:r>
      <w:r>
        <w:rPr>
          <w:rFonts w:cs="Verdana; Helvetica" w:ascii="Verdana; Helvetica" w:hAnsi="Verdana; Helvetica"/>
          <w:i/>
          <w:iCs/>
          <w:color w:val="000000"/>
          <w:sz w:val="18"/>
          <w:szCs w:val="18"/>
          <w:lang w:val="es-ES"/>
        </w:rPr>
        <w:t>tepidarium</w:t>
      </w:r>
      <w:r>
        <w:rPr>
          <w:rFonts w:cs="Verdana; Helvetica" w:ascii="Verdana; Helvetica" w:hAnsi="Verdana; Helvetica"/>
          <w:color w:val="000000"/>
          <w:sz w:val="18"/>
          <w:szCs w:val="18"/>
          <w:lang w:val="es-ES"/>
        </w:rPr>
        <w:t xml:space="preserve">, para la templada y </w:t>
      </w:r>
      <w:r>
        <w:rPr>
          <w:rFonts w:cs="Verdana; Helvetica" w:ascii="Verdana; Helvetica" w:hAnsi="Verdana; Helvetica"/>
          <w:i/>
          <w:iCs/>
          <w:color w:val="000000"/>
          <w:sz w:val="18"/>
          <w:szCs w:val="18"/>
          <w:lang w:val="es-ES"/>
        </w:rPr>
        <w:t>caldarium</w:t>
      </w:r>
      <w:r>
        <w:rPr>
          <w:rFonts w:cs="Verdana; Helvetica" w:ascii="Verdana; Helvetica" w:hAnsi="Verdana; Helvetica"/>
          <w:color w:val="000000"/>
          <w:sz w:val="18"/>
          <w:szCs w:val="18"/>
          <w:lang w:val="es-ES"/>
        </w:rPr>
        <w:t xml:space="preserve"> para la calient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esta imagen se puede observar la dependencia del </w:t>
      </w:r>
      <w:r>
        <w:rPr>
          <w:rFonts w:cs="Verdana; Helvetica" w:ascii="Verdana; Helvetica" w:hAnsi="Verdana; Helvetica"/>
          <w:i/>
          <w:iCs/>
          <w:color w:val="000000"/>
          <w:sz w:val="18"/>
          <w:szCs w:val="18"/>
          <w:lang w:val="es-ES"/>
        </w:rPr>
        <w:t>caldarium</w:t>
      </w:r>
      <w:r>
        <w:rPr>
          <w:rFonts w:cs="Verdana; Helvetica" w:ascii="Verdana; Helvetica" w:hAnsi="Verdana; Helvetica"/>
          <w:color w:val="000000"/>
          <w:sz w:val="18"/>
          <w:szCs w:val="18"/>
          <w:lang w:val="es-ES"/>
        </w:rPr>
        <w:t xml:space="preserve">. En el centro hay un pequeño surtidor del que salía agua perfumada y la piscina de agua caliente se encontraba en el otro lado de la sal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habitación se calentaba por unos conductos de aire caliente que recorrían el suelo y el hueco que quedaba entre las paredes que eran dobl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 sala se encontraba toda ella cubierta por bóveda de cañón decorada con estrías de estuco. </w:t>
      </w:r>
    </w:p>
    <w:p>
      <w:pPr>
        <w:pStyle w:val="Normal"/>
        <w:rPr/>
      </w:pPr>
      <w:r>
        <w:rPr>
          <w:rFonts w:cs="Verdana; Helvetica" w:ascii="Verdana; Helvetica" w:hAnsi="Verdana; Helvetica"/>
          <w:b/>
          <w:bCs/>
          <w:color w:val="000000"/>
          <w:sz w:val="18"/>
          <w:szCs w:val="18"/>
          <w:lang w:val="es-ES"/>
        </w:rPr>
        <w:t>Termas de Caracalla. Ruinas.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s termas eran edificaciones que marcaban la vida cotidiana en la civilización romana. Además de baño, eran lugares de reunión, biblioteca, gimnasio y otras ofertas para el ocio, especialmente las de Caracalla que eran un gran centro de esparcimient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estructura que adoptan las termas proviene de la zona de Campania donde se construyeron los primeros bañ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s termas destacan por sus grandes dimensiones y por como se resolvieron sus cubiertas a base de grandes bóvedas y cúpulas realizadas con hormigón. </w:t>
      </w:r>
    </w:p>
    <w:p>
      <w:pPr>
        <w:pStyle w:val="Normal"/>
        <w:rPr/>
      </w:pPr>
      <w:r>
        <w:rPr>
          <w:rFonts w:cs="Verdana; Helvetica" w:ascii="Verdana; Helvetica" w:hAnsi="Verdana; Helvetica"/>
          <w:b/>
          <w:bCs/>
          <w:color w:val="000000"/>
          <w:sz w:val="18"/>
          <w:szCs w:val="18"/>
          <w:lang w:val="es-ES"/>
        </w:rPr>
        <w:t>Termas de Évor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las ciudades de las provincias de Occidente se concedía una gran importancia arquitectónica a las termas, sólo comparable a la de los foros y las basílica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la imagen vemos la sala del </w:t>
      </w:r>
      <w:r>
        <w:rPr>
          <w:rFonts w:cs="Verdana; Helvetica" w:ascii="Verdana; Helvetica" w:hAnsi="Verdana; Helvetica"/>
          <w:i/>
          <w:iCs/>
          <w:color w:val="000000"/>
          <w:sz w:val="18"/>
          <w:szCs w:val="18"/>
          <w:lang w:val="es-ES"/>
        </w:rPr>
        <w:t>frigidarium</w:t>
      </w:r>
      <w:r>
        <w:rPr>
          <w:rFonts w:cs="Verdana; Helvetica" w:ascii="Verdana; Helvetica" w:hAnsi="Verdana; Helvetica"/>
          <w:color w:val="000000"/>
          <w:sz w:val="18"/>
          <w:szCs w:val="18"/>
          <w:lang w:val="es-ES"/>
        </w:rPr>
        <w:t xml:space="preserve">, con la piscina escalonada para el agua frí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Una característica de estos baños era su trazado simétrico en torno a un eje, que comenzaba en la entrada, recorría la palestra o patio de ejercicios y el centro del </w:t>
      </w:r>
      <w:r>
        <w:rPr>
          <w:rFonts w:cs="Verdana; Helvetica" w:ascii="Verdana; Helvetica" w:hAnsi="Verdana; Helvetica"/>
          <w:i/>
          <w:iCs/>
          <w:color w:val="000000"/>
          <w:sz w:val="18"/>
          <w:szCs w:val="18"/>
          <w:lang w:val="es-ES"/>
        </w:rPr>
        <w:t>frigidarium</w:t>
      </w:r>
      <w:r>
        <w:rPr>
          <w:rFonts w:cs="Verdana; Helvetica" w:ascii="Verdana; Helvetica" w:hAnsi="Verdana; Helvetica"/>
          <w:color w:val="000000"/>
          <w:sz w:val="18"/>
          <w:szCs w:val="18"/>
          <w:lang w:val="es-ES"/>
        </w:rPr>
        <w:t xml:space="preserve"> y del </w:t>
      </w:r>
      <w:r>
        <w:rPr>
          <w:rFonts w:cs="Verdana; Helvetica" w:ascii="Verdana; Helvetica" w:hAnsi="Verdana; Helvetica"/>
          <w:i/>
          <w:iCs/>
          <w:color w:val="000000"/>
          <w:sz w:val="18"/>
          <w:szCs w:val="18"/>
          <w:lang w:val="es-ES"/>
        </w:rPr>
        <w:t>caldarium</w:t>
      </w:r>
      <w:r>
        <w:rPr>
          <w:rFonts w:cs="Verdana; Helvetica" w:ascii="Verdana; Helvetica" w:hAnsi="Verdana; Helvetica"/>
          <w:color w:val="000000"/>
          <w:sz w:val="18"/>
          <w:szCs w:val="18"/>
          <w:lang w:val="es-ES"/>
        </w:rPr>
        <w:t>.</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pPr>
      <w:r>
        <w:rPr>
          <w:rFonts w:cs="Verdana; Helvetica" w:ascii="Verdana; Helvetica" w:hAnsi="Verdana; Helvetica"/>
          <w:b/>
          <w:bCs/>
          <w:color w:val="000080"/>
          <w:sz w:val="18"/>
          <w:szCs w:val="18"/>
          <w:lang w:val="es-ES"/>
        </w:rPr>
        <w:t>EDIFICIOS CONMEMORATIVOS: ARCOS DE TRIUNFO</w:t>
      </w:r>
      <w:r>
        <w:rPr>
          <w:rFonts w:cs="Verdana; Helvetica" w:ascii="Verdana; Helvetica" w:hAnsi="Verdana; Helvetica"/>
          <w:sz w:val="18"/>
          <w:szCs w:val="18"/>
          <w:lang w:val="es-ES"/>
        </w:rPr>
        <w:br/>
      </w:r>
      <w:r>
        <w:rPr>
          <w:sz w:val="24"/>
        </w:rPr>
        <w:drawing>
          <wp:inline distT="0" distB="0" distL="0" distR="0">
            <wp:extent cx="10160" cy="175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7"/>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Arco de Tito. Velia, Roma. (finales del siglo I d.C)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arcos de triunfo son los mejores exponentes de como la arquitectura servía para perpetuar los triunfos del Emperado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e es el arco de triunfo más antiguo de todos los que se conservan. Se erigió para celebrar la victoria de Tito con la que se puso fin a la guerra judaic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Es de un solo vano y toda la decoración se concentra a su alrededor. En las enjutas del arco y en sus lados internos se hallan los relieves del triunfo de Tito y su apoteosis en la clave de la bóveda.</w:t>
      </w:r>
    </w:p>
    <w:p>
      <w:pPr>
        <w:pStyle w:val="Normal"/>
        <w:rPr/>
      </w:pPr>
      <w:r>
        <w:rPr>
          <w:rFonts w:cs="Verdana; Helvetica" w:ascii="Verdana; Helvetica" w:hAnsi="Verdana; Helvetica"/>
          <w:b/>
          <w:bCs/>
          <w:color w:val="000000"/>
          <w:sz w:val="18"/>
          <w:szCs w:val="18"/>
          <w:lang w:val="es-ES"/>
        </w:rPr>
        <w:t>Arco de Septimio Severo. Foro Romano, Roma. (año 203 d.C)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Se levantó en el 203 a.C. para conmemorar la victoria de Septimio Severo sobre los parthos en Mesopotamia y como conmemoración de los diez años de su reinad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tres arcos están flanqueados por cuatro columnas exentas de orden compuesto, apoyadas en altos pedestal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Todos los relieves que lo decoran están relacionados con las campañas contra los parth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la decoración debieron de trabajar varios talleres, por las diferencias de calidad que se pueden observar. En las escenas de menor tamaño se descuidan las proporciones de las figuras mientras que las de mayor tamaño continúan la tradición clásica. </w:t>
      </w:r>
    </w:p>
    <w:p>
      <w:pPr>
        <w:pStyle w:val="Normal"/>
        <w:rPr/>
      </w:pPr>
      <w:r>
        <w:rPr>
          <w:rFonts w:cs="Verdana; Helvetica" w:ascii="Verdana; Helvetica" w:hAnsi="Verdana; Helvetica"/>
          <w:b/>
          <w:bCs/>
          <w:color w:val="000000"/>
          <w:sz w:val="18"/>
          <w:szCs w:val="18"/>
          <w:lang w:val="es-ES"/>
        </w:rPr>
        <w:t>Arco de Constantino. Vía de San Gregorio.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Fue levantado en el año 315 d.C., para conmemorar la victoria de Constantino sobre Majencio en Puente Milvio y el décimo aniversario de su reinad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á inspirado en el de Septimio Severo, al igual que éste tiene tres arcos y delante de ellos destacan cuatro columnas exentas elevadas sobre plint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decoración proviene en gran parte de otros monumentos, es decir se reaprovecha con piezas de otros conjuntos, por ejemplo encontramos relieves de Marco Aurelio, de Trajano y de Adriano. </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lang w:val="es-ES"/>
        </w:rPr>
      </w:pPr>
      <w:r>
        <w:rPr>
          <w:lang w:val="es-ES"/>
        </w:rPr>
      </w:r>
    </w:p>
    <w:p>
      <w:pPr>
        <w:pStyle w:val="Normal"/>
        <w:rPr/>
      </w:pPr>
      <w:r>
        <w:rPr>
          <w:rFonts w:cs="Verdana; Helvetica" w:ascii="Verdana; Helvetica" w:hAnsi="Verdana; Helvetica"/>
          <w:b/>
          <w:bCs/>
          <w:color w:val="000080"/>
          <w:sz w:val="18"/>
          <w:szCs w:val="18"/>
          <w:lang w:val="es-ES"/>
        </w:rPr>
        <w:t>EDIFICIOS CONMEMORATIVOS: OTROS</w:t>
      </w:r>
      <w:r>
        <w:rPr>
          <w:rFonts w:cs="Verdana; Helvetica" w:ascii="Verdana; Helvetica" w:hAnsi="Verdana; Helvetica"/>
          <w:sz w:val="18"/>
          <w:szCs w:val="18"/>
          <w:lang w:val="es-ES"/>
        </w:rPr>
        <w:br/>
      </w:r>
      <w:r>
        <w:rPr>
          <w:sz w:val="24"/>
        </w:rPr>
        <w:drawing>
          <wp:inline distT="0" distB="0" distL="0" distR="0">
            <wp:extent cx="10160" cy="175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Panteón o tumba de Cecilia Metell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 el ejemplo más antiguo de enterramiento en forma de torre. Tiene una cámara sepulcral pequeña y estaba coronado por un montículo de tierra con árboles de influencia etrusc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s almenas que se pueden observar en la imagen no son originales, es un añadido de la Edad Medi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e tipo de sepulcro fue el que adoptaron posteriormente los emperadores Augusto y Adriano. </w:t>
      </w:r>
    </w:p>
    <w:p>
      <w:pPr>
        <w:pStyle w:val="Normal"/>
        <w:rPr/>
      </w:pPr>
      <w:r>
        <w:rPr>
          <w:rFonts w:cs="Verdana; Helvetica" w:ascii="Verdana; Helvetica" w:hAnsi="Verdana; Helvetica"/>
          <w:b/>
          <w:bCs/>
          <w:color w:val="000000"/>
          <w:sz w:val="18"/>
          <w:szCs w:val="18"/>
          <w:lang w:val="es-ES"/>
        </w:rPr>
        <w:t>Interior del Pantheon de Agripa. (hacia el 27 a.C)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 uno de los edificios más importantes de la arquitectura romana, y ha sido conservado como iglesia desde que el emperador bizantino Foca se lo donó al papa Bonifacio VIII en el 608 d.C..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Como su nombre indica fue realizado en honor de todos los dioses y también del emperador y de sus antepasad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Fue levantado en tiempos de Adriano en donde estuvo el primitivo panteón levantado por Agrip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Sus dimensiones resultan asombrosas. Se trata de una estancia circular de 43’30m. de diámetro, cubierta con una cúpula que alcanza idéntica altura. </w:t>
      </w:r>
    </w:p>
    <w:p>
      <w:pPr>
        <w:pStyle w:val="Normal"/>
        <w:rPr/>
      </w:pPr>
      <w:r>
        <w:rPr>
          <w:rFonts w:cs="Verdana; Helvetica" w:ascii="Verdana; Helvetica" w:hAnsi="Verdana; Helvetica"/>
          <w:b/>
          <w:bCs/>
          <w:color w:val="000000"/>
          <w:sz w:val="18"/>
          <w:szCs w:val="18"/>
          <w:lang w:val="es-ES"/>
        </w:rPr>
        <w:t>Mausoleo conocido como Tor Di Schiavi. Vía Prenestina.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tipo de enterramiento más importante era el de planta central cubierto por cúpula, claramente influido por la arquitectura del Pantheón, como éste que se ve en la imagen.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Hoy, debido a su mal estado de conservación, vemos el ladrillo pero antes estaba recubierto hasta la línea de ménsulas que indican el arranque de la cúpul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interior estaba formado por una cella, es decir una sala donde probablemente estuviese la imagen de algún dios, en la parte superior y una cripta en la inferior. Ambas estancias estarían aisladas entre sí, y sólo se podía acceder a ellos desde la call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os edificios de planta centralizada los adoptó la iglesia cristiana en la zona occidental como baptisterios. </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lang w:val="es-ES"/>
        </w:rPr>
      </w:pPr>
      <w:r>
        <w:rPr>
          <w:lang w:val="es-ES"/>
        </w:rPr>
      </w:r>
    </w:p>
    <w:p>
      <w:pPr>
        <w:pStyle w:val="Normal"/>
        <w:rPr/>
      </w:pPr>
      <w:r>
        <w:rPr>
          <w:rFonts w:cs="Verdana; Helvetica" w:ascii="Verdana; Helvetica" w:hAnsi="Verdana; Helvetica"/>
          <w:b/>
          <w:bCs/>
          <w:color w:val="000080"/>
          <w:sz w:val="18"/>
          <w:szCs w:val="18"/>
          <w:lang w:val="es-ES"/>
        </w:rPr>
        <w:t>VIDA RURAL: VILLAS</w:t>
      </w:r>
      <w:r>
        <w:rPr>
          <w:rFonts w:cs="Verdana; Helvetica" w:ascii="Verdana; Helvetica" w:hAnsi="Verdana; Helvetica"/>
          <w:sz w:val="18"/>
          <w:szCs w:val="18"/>
          <w:lang w:val="es-ES"/>
        </w:rPr>
        <w:br/>
      </w:r>
      <w:r>
        <w:rPr>
          <w:sz w:val="24"/>
        </w:rPr>
        <w:drawing>
          <wp:inline distT="0" distB="0" distL="0" distR="0">
            <wp:extent cx="10160" cy="175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Casa del Fauno (Pompeya). Vista desde el atrio tuscánico. (siglo II a.C)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 partir del siglo II d.C. se añade a la casa romana, por influencia helenística, un peristilo o patio de columnas que se convierte en el centro de la casa latin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esta casa pompeyana se conservan dos, uno probablemente para la familia de los dueños y otro para los miembros de la servidumbr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estas viviendas, donde la imaginación de los arquitectos jugaba un papel importante, se puede sin embargo encontrar una característica común que ya vimos en las termas: la axialidad y la disposición simétrica. </w:t>
      </w:r>
    </w:p>
    <w:p>
      <w:pPr>
        <w:pStyle w:val="Normal"/>
        <w:rPr/>
      </w:pPr>
      <w:r>
        <w:rPr>
          <w:rFonts w:cs="Verdana; Helvetica" w:ascii="Verdana; Helvetica" w:hAnsi="Verdana; Helvetica"/>
          <w:b/>
          <w:bCs/>
          <w:color w:val="000000"/>
          <w:sz w:val="18"/>
          <w:szCs w:val="18"/>
          <w:lang w:val="es-ES"/>
        </w:rPr>
        <w:t>Casa de Herculano. Vista del Patio. (República).</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la imagen vemos el </w:t>
      </w:r>
      <w:r>
        <w:rPr>
          <w:rFonts w:cs="Verdana; Helvetica" w:ascii="Verdana; Helvetica" w:hAnsi="Verdana; Helvetica"/>
          <w:i/>
          <w:iCs/>
          <w:color w:val="000000"/>
          <w:sz w:val="18"/>
          <w:szCs w:val="18"/>
          <w:lang w:val="es-ES"/>
        </w:rPr>
        <w:t>implivium, cartibulum y puteal</w:t>
      </w:r>
      <w:r>
        <w:rPr>
          <w:rFonts w:cs="Verdana; Helvetica" w:ascii="Verdana; Helvetica" w:hAnsi="Verdana; Helvetica"/>
          <w:color w:val="000000"/>
          <w:sz w:val="18"/>
          <w:szCs w:val="18"/>
          <w:lang w:val="es-ES"/>
        </w:rPr>
        <w:t xml:space="preserve"> de una casa de Herculan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w:t>
      </w:r>
      <w:r>
        <w:rPr>
          <w:rFonts w:cs="Verdana; Helvetica" w:ascii="Verdana; Helvetica" w:hAnsi="Verdana; Helvetica"/>
          <w:i/>
          <w:iCs/>
          <w:color w:val="000000"/>
          <w:sz w:val="18"/>
          <w:szCs w:val="18"/>
          <w:lang w:val="es-ES"/>
        </w:rPr>
        <w:t>implivium</w:t>
      </w:r>
      <w:r>
        <w:rPr>
          <w:rFonts w:cs="Verdana; Helvetica" w:ascii="Verdana; Helvetica" w:hAnsi="Verdana; Helvetica"/>
          <w:color w:val="000000"/>
          <w:sz w:val="18"/>
          <w:szCs w:val="18"/>
          <w:lang w:val="es-ES"/>
        </w:rPr>
        <w:t xml:space="preserve"> era la taza donde se recogía el agua de lluvia que entraba por el </w:t>
      </w:r>
      <w:r>
        <w:rPr>
          <w:rFonts w:cs="Verdana; Helvetica" w:ascii="Verdana; Helvetica" w:hAnsi="Verdana; Helvetica"/>
          <w:i/>
          <w:iCs/>
          <w:color w:val="000000"/>
          <w:sz w:val="18"/>
          <w:szCs w:val="18"/>
          <w:lang w:val="es-ES"/>
        </w:rPr>
        <w:t>compluvium</w:t>
      </w:r>
      <w:r>
        <w:rPr>
          <w:rFonts w:cs="Verdana; Helvetica" w:ascii="Verdana; Helvetica" w:hAnsi="Verdana; Helvetica"/>
          <w:color w:val="000000"/>
          <w:sz w:val="18"/>
          <w:szCs w:val="18"/>
          <w:lang w:val="es-ES"/>
        </w:rPr>
        <w:t xml:space="preserve"> o abertura en el centro del tejad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w:t>
      </w:r>
      <w:r>
        <w:rPr>
          <w:rFonts w:cs="Verdana; Helvetica" w:ascii="Verdana; Helvetica" w:hAnsi="Verdana; Helvetica"/>
          <w:i/>
          <w:iCs/>
          <w:color w:val="000000"/>
          <w:sz w:val="18"/>
          <w:szCs w:val="18"/>
          <w:lang w:val="es-ES"/>
        </w:rPr>
        <w:t>cartibulum</w:t>
      </w:r>
      <w:r>
        <w:rPr>
          <w:rFonts w:cs="Verdana; Helvetica" w:ascii="Verdana; Helvetica" w:hAnsi="Verdana; Helvetica"/>
          <w:color w:val="000000"/>
          <w:sz w:val="18"/>
          <w:szCs w:val="18"/>
          <w:lang w:val="es-ES"/>
        </w:rPr>
        <w:t xml:space="preserve"> era la mesa de mármol donde se comía y </w:t>
      </w:r>
      <w:r>
        <w:rPr>
          <w:rFonts w:cs="Verdana; Helvetica" w:ascii="Verdana; Helvetica" w:hAnsi="Verdana; Helvetica"/>
          <w:i/>
          <w:iCs/>
          <w:color w:val="000000"/>
          <w:sz w:val="18"/>
          <w:szCs w:val="18"/>
          <w:lang w:val="es-ES"/>
        </w:rPr>
        <w:t>el puteal</w:t>
      </w:r>
      <w:r>
        <w:rPr>
          <w:rFonts w:cs="Verdana; Helvetica" w:ascii="Verdana; Helvetica" w:hAnsi="Verdana; Helvetica"/>
          <w:color w:val="000000"/>
          <w:sz w:val="18"/>
          <w:szCs w:val="18"/>
          <w:lang w:val="es-ES"/>
        </w:rPr>
        <w:t xml:space="preserve">, el brocal del poz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casa romana tiene sus orígenes en las antiguas cabañas etruscas. La habitación principal de la casa era el salón o </w:t>
      </w:r>
      <w:r>
        <w:rPr>
          <w:rFonts w:cs="Verdana; Helvetica" w:ascii="Verdana; Helvetica" w:hAnsi="Verdana; Helvetica"/>
          <w:i/>
          <w:iCs/>
          <w:color w:val="000000"/>
          <w:sz w:val="18"/>
          <w:szCs w:val="18"/>
          <w:lang w:val="es-ES"/>
        </w:rPr>
        <w:t>tablinum</w:t>
      </w:r>
      <w:r>
        <w:rPr>
          <w:rFonts w:cs="Verdana; Helvetica" w:ascii="Verdana; Helvetica" w:hAnsi="Verdana; Helvetica"/>
          <w:color w:val="000000"/>
          <w:sz w:val="18"/>
          <w:szCs w:val="18"/>
          <w:lang w:val="es-ES"/>
        </w:rPr>
        <w:t xml:space="preserve">, a los lados del atrio estaban los dormitorios o cubicula que carecían de ventanas. </w:t>
      </w:r>
    </w:p>
    <w:p>
      <w:pPr>
        <w:pStyle w:val="Normal"/>
        <w:rPr/>
      </w:pPr>
      <w:r>
        <w:rPr>
          <w:rFonts w:cs="Verdana; Helvetica" w:ascii="Verdana; Helvetica" w:hAnsi="Verdana; Helvetica"/>
          <w:b/>
          <w:bCs/>
          <w:color w:val="000000"/>
          <w:sz w:val="18"/>
          <w:szCs w:val="18"/>
          <w:lang w:val="es-ES"/>
        </w:rPr>
        <w:t>Villa Adriana. Vista del Cánopo, desde el sudeste. Tivoli.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driano construyó en Tivoli, una residencia con todos los lujos imaginables que reflejan su gusto por la arquitectura y su afición por la cultura grieg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Una de sus características principales es la adaptación de la arquitectura al paisaje y a la topografía del luga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conjunto lo integraban un vestíbulo, unas termas, la Plaza del Belvedere, la Academia, el teatro Marítimo, la torre del Belvedere, el peristilo y la Plaza del Oro y el Cánopo que vemos en la imagen.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El Cánopo era un estanque rodeado de una columnata. En los intercolumnios se situaban reproducciones de estatuas célebres de Grecia, como por ejemplo las Amazonas de Fidias.</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pPr>
      <w:r>
        <w:rPr>
          <w:rFonts w:cs="Verdana; Helvetica" w:ascii="Verdana; Helvetica" w:hAnsi="Verdana; Helvetica"/>
          <w:b/>
          <w:bCs/>
          <w:color w:val="000080"/>
          <w:sz w:val="18"/>
          <w:szCs w:val="18"/>
          <w:lang w:val="es-ES"/>
        </w:rPr>
        <w:t>OCIO: ANFITEATROS</w:t>
      </w:r>
      <w:r>
        <w:rPr>
          <w:rFonts w:cs="Verdana; Helvetica" w:ascii="Verdana; Helvetica" w:hAnsi="Verdana; Helvetica"/>
          <w:sz w:val="18"/>
          <w:szCs w:val="18"/>
          <w:lang w:val="es-ES"/>
        </w:rPr>
        <w:br/>
      </w:r>
      <w:r>
        <w:rPr>
          <w:sz w:val="24"/>
        </w:rPr>
        <w:drawing>
          <wp:inline distT="0" distB="0" distL="0" distR="0">
            <wp:extent cx="10160" cy="175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Anfiteatro de Pompeya. (hacia el 80 d.C).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anfiteatros son una creación original romana. En realidad son dos teatros unidos por la escena que dan lugar a un recinto de planta elíptica como podemos ver en la imagen.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anfiteatros se dedicaban a las luchas entre gladiadores y a las luchas con fieras y a otros espectáculos parecid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 Pompeya además del anfiteatro había dos teatros, uno de ellos que ofrecía espectáculos al aire libre y el Odeón que estaba cubierto y ofrecía conciertos y lecturas poéticas. </w:t>
      </w:r>
    </w:p>
    <w:p>
      <w:pPr>
        <w:pStyle w:val="Normal"/>
        <w:rPr/>
      </w:pPr>
      <w:r>
        <w:rPr>
          <w:rFonts w:cs="Verdana; Helvetica" w:ascii="Verdana; Helvetica" w:hAnsi="Verdana; Helvetica"/>
          <w:b/>
          <w:bCs/>
          <w:color w:val="000000"/>
          <w:sz w:val="18"/>
          <w:szCs w:val="18"/>
          <w:lang w:val="es-ES"/>
        </w:rPr>
        <w:t>Anfiteatro Flavio (Coliseo).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Iniciado por Vespasiano en el 77 d.C. fue inaugurado por Tito en el 80 d.C.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 una construcción muy importante por sus innovaciones técnicas, que son el empleo de materiales ligeros en las bóvedas y los muros formados por arquería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fachada está compuesta por una serie de vanos arqueados superpuestos y enmarcados por ordenes gigant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Hay una superposición de órdenes distintos: dórico, jónico y corintio de abajo a arriba. Tuvo un éxito enorme y a partir de entonces fue muy utilizado en otros edificios. </w:t>
      </w:r>
    </w:p>
    <w:p>
      <w:pPr>
        <w:pStyle w:val="Normal"/>
        <w:rPr/>
      </w:pPr>
      <w:r>
        <w:rPr>
          <w:rFonts w:cs="Verdana; Helvetica" w:ascii="Verdana; Helvetica" w:hAnsi="Verdana; Helvetica"/>
          <w:b/>
          <w:bCs/>
          <w:color w:val="000000"/>
          <w:sz w:val="18"/>
          <w:szCs w:val="18"/>
          <w:lang w:val="es-ES"/>
        </w:rPr>
        <w:t>Anfiteatro de Nimes. Franci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ntre los restos más importantes que se conservan en Occidente se encuentran los anfiteatros, que descienden directamente de los de Rom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Éste nos recuerda al Coliseo con la fachada basada en arcos superpuest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A los romanos les gustaba, en su tiempo libre asistir a espectáculos, que eran muy frecuentes y muy largos, muchas veces duraban desde el amanecer hasta la noch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presencia de estos edificios nos indica que con la expansión territorial del Imperio Romano también se difundieron sus usos y costumbres. </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p>
      <w:pPr>
        <w:pStyle w:val="Normal"/>
        <w:rPr>
          <w:lang w:val="es-ES"/>
        </w:rPr>
      </w:pPr>
      <w:r>
        <w:rPr>
          <w:lang w:val="es-ES"/>
        </w:rPr>
      </w:r>
    </w:p>
    <w:p>
      <w:pPr>
        <w:pStyle w:val="Normal"/>
        <w:rPr/>
      </w:pPr>
      <w:r>
        <w:rPr>
          <w:rFonts w:cs="Verdana; Helvetica" w:ascii="Verdana; Helvetica" w:hAnsi="Verdana; Helvetica"/>
          <w:b/>
          <w:bCs/>
          <w:color w:val="000080"/>
          <w:sz w:val="18"/>
          <w:szCs w:val="18"/>
          <w:lang w:val="es-ES"/>
        </w:rPr>
        <w:t>OCIO: TEATROS</w:t>
      </w:r>
      <w:r>
        <w:rPr>
          <w:rFonts w:cs="Verdana; Helvetica" w:ascii="Verdana; Helvetica" w:hAnsi="Verdana; Helvetica"/>
          <w:sz w:val="18"/>
          <w:szCs w:val="18"/>
          <w:lang w:val="es-ES"/>
        </w:rPr>
        <w:br/>
      </w:r>
      <w:r>
        <w:rPr>
          <w:sz w:val="24"/>
        </w:rPr>
        <w:drawing>
          <wp:inline distT="0" distB="0" distL="0" distR="0">
            <wp:extent cx="10160" cy="175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10160" cy="175260"/>
                    </a:xfrm>
                    <a:prstGeom prst="rect">
                      <a:avLst/>
                    </a:prstGeom>
                  </pic:spPr>
                </pic:pic>
              </a:graphicData>
            </a:graphic>
          </wp:inline>
        </w:drawing>
      </w:r>
      <w:r>
        <w:rPr>
          <w:rFonts w:cs="Verdana; Helvetica" w:ascii="Verdana; Helvetica" w:hAnsi="Verdana; Helvetica"/>
          <w:b/>
          <w:bCs/>
          <w:color w:val="000000"/>
          <w:sz w:val="18"/>
          <w:szCs w:val="18"/>
          <w:lang w:val="es-ES"/>
        </w:rPr>
        <w:t>Maqueta del Teatro de Marcelo. Rom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teatro Marcelo es el más antiguo de todos los que se conservan. Se inició en la época de César y lo terminó Augusto quien lo llamó Marcelo en honor de su sobrino y yerno fallecido.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Cuando se realizó este teatro los romanos ya contaban con una gran experiencia constructiva, habían realizado muchos en madera, no sólo en terrenos en cuesta como los griegos sino también en terrenos llano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aba formado por tres pisos de arquerías, donde se superponían los órdenes.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escenario estaba inspirado en la pintura mural, era un conjunto articulado en salientes y nichos. </w:t>
      </w:r>
    </w:p>
    <w:p>
      <w:pPr>
        <w:pStyle w:val="Normal"/>
        <w:rPr/>
      </w:pPr>
      <w:r>
        <w:rPr>
          <w:rFonts w:cs="Verdana; Helvetica" w:ascii="Verdana; Helvetica" w:hAnsi="Verdana; Helvetica"/>
          <w:b/>
          <w:bCs/>
          <w:color w:val="000000"/>
          <w:sz w:val="18"/>
          <w:szCs w:val="18"/>
          <w:lang w:val="es-ES"/>
        </w:rPr>
        <w:t>Teatro de Mérida. Españ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construcción del teatro de Mérida duró casi un siglo. Al primer periodo de construcción corresponden las salas laterales del escenario. El graderío se construyó durante la primera mitad del siglo I d.C..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l frente de la escena que se construyó en el último cuarto del siglo I d.C. está claramente inspirado en el del Teatro Marcelo. Contaba con tres puertas por la que salían los actores a escen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Para favorecer su acústica Se aprovechó la ladera del cerro San Albín. </w:t>
      </w:r>
    </w:p>
    <w:p>
      <w:pPr>
        <w:pStyle w:val="Normal"/>
        <w:rPr/>
      </w:pPr>
      <w:r>
        <w:rPr>
          <w:rFonts w:cs="Verdana; Helvetica" w:ascii="Verdana; Helvetica" w:hAnsi="Verdana; Helvetica"/>
          <w:b/>
          <w:bCs/>
          <w:color w:val="000000"/>
          <w:sz w:val="18"/>
          <w:szCs w:val="18"/>
          <w:lang w:val="es-ES"/>
        </w:rPr>
        <w:t>Teatro de Cartagena. España (Imperio).</w:t>
      </w:r>
      <w:r>
        <w:rPr>
          <w:rFonts w:cs="Verdana; Helvetica" w:ascii="Verdana; Helvetica" w:hAnsi="Verdana; Helvetica"/>
          <w:color w:val="000000"/>
          <w:sz w:val="18"/>
          <w:szCs w:val="18"/>
          <w:lang w:val="es-ES"/>
        </w:rPr>
        <w:t xml:space="preserve">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os teatros romanos aunque siguen el modelo griego, presentan algunas diferencias. La orquesta que era el lugar donde se colocaba el coro disminuye de tamaño y se hace semicircular.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Este cambio es debido a la menor importancia concedida al coro en la literatura dramática griega. </w:t>
      </w:r>
    </w:p>
    <w:p>
      <w:pPr>
        <w:pStyle w:val="Normal"/>
        <w:numPr>
          <w:ilvl w:val="0"/>
          <w:numId w:val="1"/>
        </w:numPr>
        <w:rPr>
          <w:rFonts w:ascii="Verdana; Helvetica" w:hAnsi="Verdana; Helvetica" w:cs="Verdana; Helvetica"/>
          <w:color w:val="000000"/>
          <w:sz w:val="24"/>
          <w:lang w:val="es-ES"/>
        </w:rPr>
      </w:pPr>
      <w:r>
        <w:rPr>
          <w:rFonts w:cs="Verdana; Helvetica" w:ascii="Verdana; Helvetica" w:hAnsi="Verdana; Helvetica"/>
          <w:color w:val="000000"/>
          <w:sz w:val="18"/>
          <w:szCs w:val="18"/>
          <w:lang w:val="es-ES"/>
        </w:rPr>
        <w:t xml:space="preserve">La disposición de los graderíos o cavea reflejaba la estructura piramidal de la sociedad romana en la parte baja se sentaban los estamentos superiores y en la más alta los inferiores. </w:t>
      </w:r>
    </w:p>
    <w:p>
      <w:pPr>
        <w:pStyle w:val="Normal"/>
        <w:rPr>
          <w:rFonts w:ascii="Verdana; Helvetica" w:hAnsi="Verdana; Helvetica" w:cs="Verdana; Helvetica"/>
          <w:color w:val="000000"/>
          <w:sz w:val="24"/>
          <w:lang w:val="es-ES"/>
        </w:rPr>
      </w:pPr>
      <w:r>
        <w:rPr>
          <w:rFonts w:cs="Verdana; Helvetica" w:ascii="Verdana; Helvetica" w:hAnsi="Verdana; Helvetica"/>
          <w:color w:val="000000"/>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grhopo_transp.gif" TargetMode="External"/><Relationship Id="rId3" Type="http://schemas.openxmlformats.org/officeDocument/2006/relationships/image" Target="file:///img/grhopo_transp.gif" TargetMode="External"/><Relationship Id="rId4" Type="http://schemas.openxmlformats.org/officeDocument/2006/relationships/image" Target="file:///img/grhopo_transp.gif" TargetMode="External"/><Relationship Id="rId5" Type="http://schemas.openxmlformats.org/officeDocument/2006/relationships/image" Target="file:///img/grhopo_transp.gif" TargetMode="External"/><Relationship Id="rId6" Type="http://schemas.openxmlformats.org/officeDocument/2006/relationships/image" Target="file:///img/grhopo_transp.gif" TargetMode="External"/><Relationship Id="rId7" Type="http://schemas.openxmlformats.org/officeDocument/2006/relationships/image" Target="file:///img/grhopo_transp.gif" TargetMode="External"/><Relationship Id="rId8" Type="http://schemas.openxmlformats.org/officeDocument/2006/relationships/image" Target="file:///img/grhopo_transp.gif" TargetMode="External"/><Relationship Id="rId9" Type="http://schemas.openxmlformats.org/officeDocument/2006/relationships/image" Target="file:///img/grhopo_transp.gif" TargetMode="External"/><Relationship Id="rId10" Type="http://schemas.openxmlformats.org/officeDocument/2006/relationships/image" Target="file:///img/grhopo_transp.gif" TargetMode="External"/><Relationship Id="rId11" Type="http://schemas.openxmlformats.org/officeDocument/2006/relationships/image" Target="file:///img/grhopo_transp.gi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1:48:00Z</dcterms:created>
  <dc:creator>vsg</dc:creator>
  <dc:description/>
  <dc:language>en-US</dc:language>
  <cp:lastModifiedBy>vsg</cp:lastModifiedBy>
  <dcterms:modified xsi:type="dcterms:W3CDTF">2002-04-03T02:13:00Z</dcterms:modified>
  <cp:revision>1</cp:revision>
  <dc:subject/>
  <dc:title>VIDA Y ARQUITECTURA ROMANA</dc:title>
</cp:coreProperties>
</file>