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Abbey. Abadia. </w:t>
        <w:br/>
        <w:t xml:space="preserve">Abductor. Abductor. </w:t>
        <w:br/>
        <w:t xml:space="preserve">Acrolith. Escritura griega. </w:t>
        <w:br/>
        <w:t xml:space="preserve">Acropodium. Pedestal griego. </w:t>
        <w:br/>
        <w:t xml:space="preserve">Admonition. Advertencia. </w:t>
        <w:br/>
        <w:t xml:space="preserve">Adorn. Decorar. </w:t>
        <w:br/>
        <w:t xml:space="preserve">Adornment. Decoración. </w:t>
        <w:br/>
        <w:t xml:space="preserve">Advanced. Adelantar </w:t>
        <w:br/>
        <w:t xml:space="preserve">Airbrick. Ladrillo de ventilación. </w:t>
        <w:br/>
        <w:t xml:space="preserve">Alloy. Aleación. </w:t>
        <w:br/>
        <w:t xml:space="preserve">Amendment. Corrección. </w:t>
        <w:br/>
        <w:t xml:space="preserve">Angle-iron. Hierro angular. </w:t>
        <w:br/>
        <w:t xml:space="preserve">Antefix. Antefija. </w:t>
        <w:br/>
        <w:t xml:space="preserve">Apartament. Apartamento. </w:t>
        <w:br/>
        <w:t xml:space="preserve">Aqueduct. Acueducto. </w:t>
        <w:br/>
        <w:t xml:space="preserve">Arch brick. Ladrillo de cuna. </w:t>
        <w:br/>
        <w:t xml:space="preserve">Arquitectonic. Arquitectónico. </w:t>
        <w:br/>
        <w:t xml:space="preserve">Area. Patio, solar. </w:t>
        <w:br/>
        <w:t xml:space="preserve">Arris. Esquina, ariston. </w:t>
        <w:br/>
        <w:t xml:space="preserve">Asbestos. Amianto, asbesto. </w:t>
        <w:br/>
        <w:t xml:space="preserve">Asbsetos-cement. Fibrocemento.Ashdump. Cenicero. </w:t>
        <w:br/>
        <w:t xml:space="preserve">Ashlar. Sillar. </w:t>
        <w:br/>
        <w:t xml:space="preserve">Ashlaring. Pared de buharda, unión de cabríos en el techo. </w:t>
        <w:br/>
        <w:t xml:space="preserve">Asphalto. Asfalto. </w:t>
        <w:br/>
        <w:t xml:space="preserve">Astragal. Moldura. </w:t>
        <w:br/>
        <w:t xml:space="preserve">Astylar. Columna, astilla. </w:t>
        <w:br/>
        <w:t xml:space="preserve">Asylum. Asilo. </w:t>
        <w:br/>
        <w:t xml:space="preserve">Atelier. Taller de artista, estudio. </w:t>
        <w:br/>
        <w:t xml:space="preserve">Atlantes. Atlantes. </w:t>
        <w:br/>
        <w:t xml:space="preserve">Atrium. Atrio. </w:t>
        <w:br/>
        <w:t xml:space="preserve">Attic. ático o desván. </w:t>
        <w:br/>
        <w:t xml:space="preserve">Attic base. base ática. </w:t>
        <w:br/>
        <w:t xml:space="preserve">Auditorium. Auditorio. </w:t>
        <w:br/>
        <w:t xml:space="preserve">Aula. Aula, salón de clase. </w:t>
        <w:br/>
        <w:t xml:space="preserve">Aumbry. Alacena. </w:t>
        <w:br/>
        <w:t xml:space="preserve">Aureale. Aureola. </w:t>
        <w:br/>
        <w:t xml:space="preserve">Awning. Toldillo, marquesina. </w:t>
        <w:br/>
        <w:t xml:space="preserve">Axonometric. Proyección axonometrica. </w:t>
        <w:br/>
        <w:t>Aztec architecture. Arquitectura aztec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B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Back filling. Argamasa, enlucido. </w:t>
        <w:br/>
        <w:t xml:space="preserve">Back herth. Piedra de un hogar o fogón. </w:t>
        <w:br/>
        <w:t xml:space="preserve">Baffle. Obstrucción artificial, válvula. </w:t>
        <w:br/>
        <w:t xml:space="preserve">Balcony. Balcón. </w:t>
        <w:br/>
        <w:t xml:space="preserve">Baldachino. Baldaquín . </w:t>
        <w:br/>
        <w:t xml:space="preserve">Ball flower. Pinjate, rosetón, botón. </w:t>
        <w:br/>
        <w:t xml:space="preserve">Ballcock valve. válvula de flotador. </w:t>
        <w:br/>
        <w:t xml:space="preserve">Balustrade. Balaustrada. </w:t>
        <w:br/>
        <w:t xml:space="preserve">Band molding. Moldura continua. </w:t>
        <w:br/>
        <w:t xml:space="preserve">Banded column. Columna anillada. </w:t>
        <w:br/>
        <w:t xml:space="preserve">Banister. Balaustre. </w:t>
        <w:br/>
        <w:t xml:space="preserve">Baptistery. Baptisterio. </w:t>
        <w:br/>
        <w:t xml:space="preserve">Barbican. Barbacana, aspillera. </w:t>
        <w:br/>
        <w:t xml:space="preserve">Bareface tenon. Espiga. </w:t>
        <w:br/>
        <w:t xml:space="preserve">Baroque. Barroco (estilo). </w:t>
        <w:br/>
        <w:t xml:space="preserve">Barrel vault. Bóveda de cañón. </w:t>
        <w:br/>
        <w:t xml:space="preserve">Barrow. Tumulo en cono truncado. </w:t>
        <w:br/>
        <w:t xml:space="preserve">Base. Base. </w:t>
        <w:br/>
        <w:t xml:space="preserve">Base block. Base de arquitrabe. </w:t>
        <w:br/>
        <w:t xml:space="preserve">Basement. Sótano, subsuelo.Basilica. Basílica, iglesia. </w:t>
        <w:br/>
        <w:t xml:space="preserve">Bat. Ladrillo. </w:t>
        <w:br/>
        <w:t xml:space="preserve">Bath stone. Piedra de una cantera inglesa. </w:t>
        <w:br/>
        <w:t xml:space="preserve">Batten. Alfajia, listón, tabla. </w:t>
        <w:br/>
        <w:t xml:space="preserve">Battlement. Almenado. </w:t>
        <w:br/>
        <w:t xml:space="preserve">Bay leaf. Adorna. </w:t>
        <w:br/>
        <w:t xml:space="preserve">Bay window. Mirador. </w:t>
        <w:br/>
        <w:t xml:space="preserve">Beam. Viga. </w:t>
        <w:br/>
        <w:t xml:space="preserve">Belfry. Campanario. </w:t>
        <w:br/>
        <w:t xml:space="preserve">Bidcock. Llave de aguas. </w:t>
        <w:br/>
        <w:t xml:space="preserve">Bidet. Accesorio de baños. </w:t>
        <w:br/>
        <w:t xml:space="preserve">Billet. Moldura de adorno. </w:t>
        <w:br/>
        <w:t xml:space="preserve">Blind. Persiana, cortina. </w:t>
        <w:br/>
        <w:t xml:space="preserve">Block. Bloque. </w:t>
        <w:br/>
        <w:t xml:space="preserve">Board. Tabla, tablero. </w:t>
        <w:br/>
        <w:t xml:space="preserve">Bolt. Perno, cerrojo. </w:t>
        <w:br/>
        <w:t xml:space="preserve">Bonder. Perpiaño. </w:t>
        <w:br/>
        <w:t xml:space="preserve">Boss. Pinjate. </w:t>
        <w:br/>
        <w:t xml:space="preserve">Bottom rail. Cabio bajo de una puerta. </w:t>
        <w:br/>
        <w:t xml:space="preserve">Brace. Riosta, tirante, tornapunta. </w:t>
      </w:r>
    </w:p>
    <w:p>
      <w:pPr>
        <w:pStyle w:val="Normal"/>
        <w:rPr/>
      </w:pPr>
      <w:r>
        <w:rPr>
          <w:szCs w:val="20"/>
        </w:rPr>
        <w:br/>
      </w:r>
      <w:r>
        <w:rPr>
          <w:b/>
          <w:bCs/>
          <w:szCs w:val="20"/>
        </w:rPr>
        <w:t>C</w:t>
      </w:r>
      <w:r>
        <w:rPr>
          <w:szCs w:val="20"/>
        </w:rPr>
        <w:t xml:space="preserve"> </w:t>
      </w:r>
    </w:p>
    <w:p>
      <w:pPr>
        <w:pStyle w:val="Normal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Cabin. Cabaña, choza, cámara, camarote. </w:t>
        <w:br/>
        <w:t xml:space="preserve">Cabinet. Gabinete, escritorio, cajón. </w:t>
        <w:br/>
        <w:t xml:space="preserve">Cable. Cable. </w:t>
        <w:br/>
        <w:t xml:space="preserve">Caisson. Cimiento. </w:t>
        <w:br/>
        <w:t xml:space="preserve">Calcimining. Blanquear. </w:t>
        <w:br/>
        <w:t xml:space="preserve">Caldarium. Baño caliente(Romano). </w:t>
        <w:br/>
        <w:t xml:space="preserve">Caliduct. Conductor de calefacción. </w:t>
        <w:br/>
        <w:t xml:space="preserve">Calk. Empastar, rellenar. </w:t>
        <w:br/>
        <w:t xml:space="preserve">Camber. Curvatura de una viga. </w:t>
        <w:br/>
        <w:t xml:space="preserve">Came. Tira de plomo de una vidriera. </w:t>
        <w:br/>
        <w:t xml:space="preserve">Campanile. Campanario. </w:t>
        <w:br/>
        <w:t xml:space="preserve">Canephora. Cenefora. </w:t>
        <w:br/>
        <w:t xml:space="preserve">Canopy. Dosel, marquesina. </w:t>
        <w:br/>
        <w:t xml:space="preserve">Cantilever. Loza o viga en voladizo. </w:t>
        <w:br/>
        <w:t xml:space="preserve">Cant strip. Can de tejado. </w:t>
        <w:br/>
        <w:t xml:space="preserve">Cap. moldura de plinto. </w:t>
        <w:br/>
        <w:t xml:space="preserve">Capital. Capitel. </w:t>
        <w:br/>
        <w:t xml:space="preserve">Capitol. Capitolio. </w:t>
        <w:br/>
        <w:t xml:space="preserve">Cellar. Sótano, bodega. </w:t>
        <w:br/>
        <w:t xml:space="preserve">Cement. Cemento.Centering. Cimbra. </w:t>
        <w:br/>
        <w:t xml:space="preserve">Centre. Centro. </w:t>
        <w:br/>
        <w:t xml:space="preserve">Ceramics. Ceramica. </w:t>
        <w:br/>
        <w:t xml:space="preserve">Chain. Cadena </w:t>
        <w:br/>
        <w:t xml:space="preserve">Chain block. Moton, Polea </w:t>
        <w:br/>
        <w:t xml:space="preserve">Chair. Silla. </w:t>
        <w:br/>
        <w:t xml:space="preserve">Chailk. Tiza, cavador, marga </w:t>
        <w:br/>
        <w:t xml:space="preserve">Chamfer. Chaflán, bisel. </w:t>
        <w:br/>
        <w:t xml:space="preserve">Chancel. Presbiterio. </w:t>
        <w:br/>
        <w:t xml:space="preserve">Changer. Cambiador. </w:t>
        <w:br/>
        <w:t xml:space="preserve">Channel iron. Hierro en U. </w:t>
        <w:br/>
        <w:t xml:space="preserve">Chassis. Chasis, marco, bastidor. </w:t>
        <w:br/>
        <w:t xml:space="preserve">Chateau. Castillo. </w:t>
        <w:br/>
        <w:t xml:space="preserve">Check valve. Válvula de control de agua. </w:t>
        <w:br/>
        <w:t xml:space="preserve">Checker work. Mampostería. </w:t>
        <w:br/>
        <w:t xml:space="preserve">Chevet. Abside lobulado. </w:t>
        <w:br/>
        <w:t xml:space="preserve">Chevron. Moldura decorativa </w:t>
        <w:br/>
        <w:t xml:space="preserve">Chimney Shaft. Buitrón </w:t>
        <w:br/>
        <w:t xml:space="preserve">Chiomney stack. Cañón de chimenea </w:t>
        <w:br/>
        <w:t>Chromium. Cromado.</w:t>
        <w:br/>
        <w:t xml:space="preserve">Chuff brick. Ladrillo cocido </w:t>
        <w:br/>
        <w:t xml:space="preserve">Chuffy brick. Ladrillo quemado. </w:t>
        <w:br/>
        <w:t xml:space="preserve">Chute. Conducto vertical o inclinado. </w:t>
        <w:br/>
        <w:t xml:space="preserve">Cill. Ante pecho, marco de ventana. </w:t>
        <w:br/>
        <w:t xml:space="preserve">Cincture. Collarino de columna. </w:t>
        <w:br/>
        <w:t xml:space="preserve">Cinder block. Ladrillo de escorias. </w:t>
        <w:br/>
        <w:t xml:space="preserve">Cinerator. Horno, incinerador. </w:t>
        <w:br/>
        <w:t xml:space="preserve">Clasic architerture. Arquitectura clásica. </w:t>
        <w:br/>
        <w:t xml:space="preserve">Clear. Trasparente, libre, vano. </w:t>
        <w:br/>
        <w:t xml:space="preserve">Cleat. Brida, abrasadero. </w:t>
        <w:br/>
        <w:t xml:space="preserve">Closec. Cerrado, encerrado. </w:t>
        <w:br/>
        <w:t xml:space="preserve">Closer. Ladrillo aplantillado. </w:t>
        <w:br/>
        <w:t xml:space="preserve">Clustered colums. Columnas agrupadas. </w:t>
        <w:br/>
        <w:t xml:space="preserve">Coating. Mano de pintura, enlucido. </w:t>
        <w:br/>
        <w:t xml:space="preserve">Cock. Válvula, grifo de agua, llave. </w:t>
        <w:br/>
        <w:t xml:space="preserve">Colonade. Columnata. </w:t>
        <w:br/>
        <w:t xml:space="preserve">Construction. Construcción. </w:t>
        <w:br/>
        <w:t xml:space="preserve">Cramp. Grapa, anclaje. </w:t>
        <w:br/>
        <w:t xml:space="preserve">Cross vault. Bóveda por arista. </w:t>
        <w:br/>
        <w:t>Cruck. Par de armaduras de cubierta.</w:t>
      </w:r>
    </w:p>
    <w:p>
      <w:pPr>
        <w:pStyle w:val="Normal"/>
        <w:rPr/>
      </w:pPr>
      <w:r>
        <w:rPr>
          <w:szCs w:val="20"/>
        </w:rPr>
        <w:br/>
      </w:r>
      <w:r>
        <w:rPr>
          <w:b/>
          <w:bCs/>
          <w:szCs w:val="20"/>
        </w:rPr>
        <w:t xml:space="preserve">D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Dado. Plinto, zócalo. </w:t>
        <w:br/>
        <w:t xml:space="preserve">Dado rail. Moldura de zócalo. </w:t>
        <w:br/>
        <w:t xml:space="preserve">Dais. Estrado, plataforma. </w:t>
        <w:br/>
        <w:t xml:space="preserve">Damper. Deshumificador, regulador de tiro del humo. </w:t>
        <w:br/>
        <w:t xml:space="preserve">Dampproof. Aislante, impermeable. </w:t>
        <w:br/>
        <w:t xml:space="preserve">Dampproof course. Hilada aislante. </w:t>
        <w:br/>
        <w:t xml:space="preserve">Dar. Portal indu o persa. </w:t>
        <w:br/>
        <w:t xml:space="preserve">Darby. Llana. </w:t>
        <w:br/>
        <w:t xml:space="preserve">Dark room. Cuarto oscuro. </w:t>
        <w:br/>
        <w:t xml:space="preserve">Deal. Placa de madera. </w:t>
        <w:br/>
        <w:t xml:space="preserve">Debris. Escombros, ruinas. </w:t>
        <w:br/>
        <w:t xml:space="preserve">Decastyle. Decastilo, peristilo. </w:t>
        <w:br/>
        <w:t xml:space="preserve">Deck. Cubierta. </w:t>
        <w:br/>
        <w:t xml:space="preserve">Decking. Material de cubierta. </w:t>
        <w:br/>
        <w:t xml:space="preserve">Demolition. Demoler, derrumbar. </w:t>
        <w:br/>
        <w:t xml:space="preserve">Density. Densidad. </w:t>
        <w:br/>
        <w:t xml:space="preserve">Denticle. Denticulo. </w:t>
        <w:br/>
        <w:t xml:space="preserve">Dentil. Dentillon. </w:t>
        <w:br/>
        <w:t xml:space="preserve">Depot. Deposito, estación </w:t>
        <w:br/>
        <w:t xml:space="preserve">Derrick. Grúa.Desing. Proyecto, plano, dibujo. </w:t>
        <w:br/>
        <w:t xml:space="preserve">Detail. Detalle. </w:t>
        <w:br/>
        <w:t xml:space="preserve">Diaper. Alicatado. </w:t>
        <w:br/>
        <w:t xml:space="preserve">Dimension. Dimensión. </w:t>
        <w:br/>
        <w:t xml:space="preserve">Dinette. Pequeño comedor. </w:t>
        <w:br/>
        <w:t xml:space="preserve">Dining room. Comedor. </w:t>
        <w:br/>
        <w:t xml:space="preserve">Dipteral. Diptero. </w:t>
        <w:br/>
        <w:t xml:space="preserve">Dispensary. Dispensario. </w:t>
        <w:br/>
        <w:t xml:space="preserve">Distemper. Pintura al temple. </w:t>
        <w:br/>
        <w:t xml:space="preserve">Diastyle. Diastilo. </w:t>
        <w:br/>
        <w:t xml:space="preserve">Ditch. Trinchera, zanja. </w:t>
        <w:br/>
        <w:t xml:space="preserve">Dolme. Monumento megalitico. </w:t>
        <w:br/>
        <w:t xml:space="preserve">Dome. Cúpula, domo. </w:t>
        <w:br/>
        <w:t xml:space="preserve">Domicile. Domicilio. </w:t>
        <w:br/>
        <w:t xml:space="preserve">Door. Puerta. </w:t>
        <w:br/>
        <w:t xml:space="preserve">Dowel. Clavija. </w:t>
        <w:br/>
        <w:t xml:space="preserve">Drawing. Dibujo. </w:t>
        <w:br/>
        <w:t xml:space="preserve">Drier. Secador. </w:t>
        <w:br/>
        <w:t xml:space="preserve">Drip. Verteasguas. </w:t>
        <w:br/>
        <w:t>Duomo. Cúpul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E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Early. Temprano. </w:t>
        <w:br/>
        <w:t xml:space="preserve">Early english style. Estilo ingles primitivo. </w:t>
        <w:br/>
        <w:t xml:space="preserve">East end. Abside lateral de iglesia. </w:t>
        <w:br/>
        <w:t xml:space="preserve">Eaves. Alero, socarren. </w:t>
        <w:br/>
        <w:t xml:space="preserve">Eaves board. Testero, alero de tablas. </w:t>
        <w:br/>
        <w:t xml:space="preserve">Eaves course. Hilada del alero. </w:t>
        <w:br/>
        <w:t xml:space="preserve">Echinus. Equino, moldura. </w:t>
        <w:br/>
        <w:t xml:space="preserve">Edge roll. Bordón moldura. </w:t>
        <w:br/>
        <w:t xml:space="preserve">Edifice. Edificio. </w:t>
        <w:br/>
        <w:t xml:space="preserve">Effluent. Rebosadero, desfogue de tanque. </w:t>
        <w:br/>
        <w:t xml:space="preserve">Egg and dart. Ovas y dardos (molduras). </w:t>
        <w:br/>
        <w:t xml:space="preserve">Egress. Salida. </w:t>
        <w:br/>
        <w:t xml:space="preserve">Electroland. Nombre comercial del cemento. </w:t>
        <w:br/>
        <w:t xml:space="preserve">Elevation. Alzado. </w:t>
        <w:br/>
        <w:t xml:space="preserve">Elizabethan style. Estilo isabelino. </w:t>
        <w:br/>
        <w:t xml:space="preserve">Encaustic. Cáustico. </w:t>
        <w:br/>
        <w:t xml:space="preserve">English bond. Aparejo ingles. </w:t>
        <w:br/>
        <w:t xml:space="preserve">Enrichment. Ornamento (molduras). </w:t>
        <w:br/>
        <w:t xml:space="preserve">Entablature. Cornisamiento </w:t>
        <w:br/>
        <w:t xml:space="preserve">Entassis. Entasis.Entresol. Entre suelos, mezzanine. </w:t>
        <w:br/>
        <w:t xml:space="preserve">Environment. Ambiente. </w:t>
        <w:br/>
        <w:t xml:space="preserve">Equilateral. Equlotero. </w:t>
        <w:br/>
        <w:t xml:space="preserve">Erect. Construir, levantar. </w:t>
        <w:br/>
        <w:t xml:space="preserve">Erection. Construcción. </w:t>
      </w:r>
    </w:p>
    <w:p>
      <w:pPr>
        <w:pStyle w:val="Normal"/>
        <w:rPr>
          <w:sz w:val="24"/>
        </w:rPr>
      </w:pPr>
      <w:r>
        <w:rPr>
          <w:szCs w:val="20"/>
        </w:rPr>
        <w:t xml:space="preserve">Escutcheon. Escudo, bocallave. </w:t>
        <w:br/>
        <w:t xml:space="preserve">Established. Planilla. </w:t>
        <w:br/>
        <w:t xml:space="preserve">Estate. Hacienda. </w:t>
        <w:br/>
        <w:t xml:space="preserve">Eustyle. Eustilo. </w:t>
        <w:br/>
        <w:t xml:space="preserve">Evacuate. Evacuar. </w:t>
        <w:br/>
        <w:t xml:space="preserve">Even. Igual, enrasar. </w:t>
        <w:br/>
        <w:t xml:space="preserve">Evidence. Datos. </w:t>
        <w:br/>
        <w:t xml:space="preserve">Exact. Exacto. </w:t>
        <w:br/>
        <w:t xml:space="preserve">Excavate. Excavar. </w:t>
        <w:br/>
        <w:t xml:space="preserve">Exedra. Hexedra. </w:t>
        <w:br/>
        <w:t xml:space="preserve">Exemplify. Ejemplificar. </w:t>
        <w:br/>
        <w:t xml:space="preserve">Extend. Ampliar. </w:t>
        <w:br/>
        <w:t xml:space="preserve">Extrados. Estrados, trasdos. </w:t>
        <w:br/>
        <w:t xml:space="preserve">Eye. Ojo, mirilla, linterna, abertura. </w:t>
        <w:br/>
        <w:t>Eyelet. Armell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Facade. Fachada. </w:t>
        <w:br/>
        <w:t xml:space="preserve">Face. Frente, cara. </w:t>
        <w:br/>
        <w:t xml:space="preserve">Facia. Imposta, faja. </w:t>
        <w:br/>
        <w:t xml:space="preserve">Facing. Revestimiento de fachada. </w:t>
        <w:br/>
        <w:t xml:space="preserve">Factory. Fabrica, taller. </w:t>
        <w:br/>
        <w:t xml:space="preserve">Faience. Producto de arcilla. </w:t>
        <w:br/>
        <w:t xml:space="preserve">Fan. Ventilador mecánico. </w:t>
        <w:br/>
        <w:t xml:space="preserve">Fatigue. Debilitamiento de un material. </w:t>
        <w:br/>
        <w:t xml:space="preserve">Fauce. Grifo, llave de agua. </w:t>
        <w:br/>
        <w:t xml:space="preserve">Felt. Fieltro. </w:t>
        <w:br/>
        <w:t xml:space="preserve">Fence. Valla. </w:t>
        <w:br/>
        <w:t xml:space="preserve">Fill. Relleno. </w:t>
        <w:br/>
        <w:t xml:space="preserve">Filler. Mezcla de relleno. </w:t>
        <w:br/>
        <w:t xml:space="preserve">Finial. Remate de pináculo. </w:t>
        <w:br/>
        <w:t xml:space="preserve">Finish. Terminado. </w:t>
        <w:br/>
        <w:t xml:space="preserve">Fireclay. Arcilla refractada. </w:t>
        <w:br/>
        <w:t xml:space="preserve">Firedoor. Puerta de emergencia. </w:t>
        <w:br/>
        <w:t xml:space="preserve">Firedog. Soporte de parrilla. </w:t>
        <w:br/>
        <w:t xml:space="preserve">Fire wall. Muro corta fuego. </w:t>
        <w:br/>
        <w:t xml:space="preserve">Fixture. Pavimento.Flange. Borde, repisa. </w:t>
        <w:br/>
        <w:t xml:space="preserve">Flat. Apartamento. </w:t>
        <w:br/>
        <w:t xml:space="preserve">Flat roof. Terraza, azotea. </w:t>
        <w:br/>
        <w:t xml:space="preserve">Flier. Escalón normal. </w:t>
        <w:br/>
        <w:t xml:space="preserve">Float. Llana de albañil, palustre. </w:t>
        <w:br/>
        <w:t xml:space="preserve">Floor. Piso de alguna cosa. </w:t>
        <w:br/>
        <w:t xml:space="preserve">Flue. Conducto de humo, chimenea. </w:t>
        <w:br/>
        <w:t xml:space="preserve">Flutes. Estrías generalmente en columnas. </w:t>
        <w:br/>
        <w:t xml:space="preserve">Foil. Lóbulo. </w:t>
        <w:br/>
        <w:t xml:space="preserve">Foot. Medida decimal de doce pulgadas. </w:t>
        <w:br/>
        <w:t xml:space="preserve">Footing. Lecho de cimentación. </w:t>
        <w:br/>
        <w:t xml:space="preserve">Footstall. Pedestal. </w:t>
        <w:br/>
        <w:t xml:space="preserve">Foundry. Fundición. </w:t>
        <w:br/>
        <w:t xml:space="preserve">Foyer. Salón de descanso. </w:t>
        <w:br/>
        <w:t xml:space="preserve">Frech window. Balcón. </w:t>
        <w:br/>
        <w:t xml:space="preserve">Fresco. Pintura fresca. </w:t>
        <w:br/>
        <w:t xml:space="preserve">Frieze rail. Peinazo alto. </w:t>
        <w:br/>
        <w:t xml:space="preserve">Frog brick. Ladrillo agramillado. </w:t>
        <w:br/>
        <w:t xml:space="preserve">Front. Fachada principal. </w:t>
        <w:br/>
        <w:t xml:space="preserve">Fuse. Fundir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G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Gable. Hastial, frontón, piñón. </w:t>
        <w:br/>
        <w:t xml:space="preserve">Gage. Medidor, aforador. </w:t>
        <w:br/>
        <w:t xml:space="preserve">Gallery. Galería, balcón, corredor. </w:t>
        <w:br/>
        <w:t xml:space="preserve">Galleting. Enripiado. </w:t>
        <w:br/>
        <w:t xml:space="preserve">Galvanized iron. Hierro galvanizado. </w:t>
        <w:br/>
        <w:t xml:space="preserve">Gambrel roof. Tejado. </w:t>
        <w:br/>
        <w:t xml:space="preserve">Gang. Corredor. </w:t>
        <w:br/>
        <w:t xml:space="preserve">Garage. Garaje. </w:t>
        <w:br/>
        <w:t xml:space="preserve">Gargoyle. Gárgola. </w:t>
        <w:br/>
        <w:t xml:space="preserve">Garth. Patio, solar. </w:t>
        <w:br/>
        <w:t xml:space="preserve">Gas meter. Medidor de gas. </w:t>
        <w:br/>
        <w:t xml:space="preserve">Gate. Portón, barrera. </w:t>
        <w:br/>
        <w:t xml:space="preserve">Gate tower. Puerta de lugar fortificado. </w:t>
        <w:br/>
        <w:t xml:space="preserve">Gauge. Calibrador, aforador. </w:t>
        <w:br/>
        <w:t xml:space="preserve">Gesso. Estuco. </w:t>
        <w:br/>
        <w:t xml:space="preserve">Gilder. Viga. </w:t>
        <w:br/>
        <w:t xml:space="preserve">Glass. Vidrio. </w:t>
        <w:br/>
        <w:t>Glass block. Ladrillo de vidrio.</w:t>
        <w:br/>
        <w:t xml:space="preserve">Glass brick. Bolsa de vidrio. </w:t>
        <w:br/>
        <w:t xml:space="preserve">Glass proof. Vidrio de seguridad.Glazing bead. Listón de vidriera. </w:t>
        <w:br/>
        <w:t xml:space="preserve">Glyph. Grifón, estría vertical. </w:t>
        <w:br/>
        <w:t xml:space="preserve">Glytic. Moldura labrada. </w:t>
        <w:br/>
        <w:t xml:space="preserve">Going. Huella de peldaño. </w:t>
        <w:br/>
        <w:t xml:space="preserve">Gothic architecture. Arquitectura gótica. </w:t>
        <w:br/>
        <w:t xml:space="preserve">Grade. Borde de una acera. </w:t>
        <w:br/>
        <w:t xml:space="preserve">Granite. Granito. </w:t>
        <w:br/>
        <w:t xml:space="preserve">Gravel. Piedra triturada. </w:t>
        <w:br/>
        <w:t xml:space="preserve">Greenbelt. Cinturón de cetos o de matas. </w:t>
        <w:br/>
        <w:t xml:space="preserve">Greenhouse. Invernadero para plantas. </w:t>
        <w:br/>
        <w:t xml:space="preserve">Grees. Escalinatas. </w:t>
        <w:br/>
        <w:t xml:space="preserve">Griffin. Escultura de león alado. </w:t>
        <w:br/>
        <w:t xml:space="preserve">Grille. Verja. </w:t>
        <w:br/>
        <w:t xml:space="preserve">Groined vaulting. Bóveda de cruceria. </w:t>
        <w:br/>
        <w:t xml:space="preserve">Groove. Acanaladura, estría. </w:t>
        <w:br/>
        <w:t xml:space="preserve">Grooved joint. Junto a ranuras. </w:t>
        <w:br/>
        <w:t xml:space="preserve">Ground plan. Plano de planta baja. </w:t>
        <w:br/>
        <w:t xml:space="preserve">Guard. Varanda, riel. </w:t>
        <w:br/>
        <w:t>Guter. Canal, canalón.</w:t>
        <w:br/>
        <w:t>Guy. Cuerda, tirante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H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Habitacle. Vivienda. </w:t>
        <w:br/>
        <w:t xml:space="preserve">Hagioscope. Ranura para mirar. </w:t>
        <w:br/>
        <w:t xml:space="preserve">Half-landing. Descancillo de media vuelta de escalera. </w:t>
        <w:br/>
        <w:t xml:space="preserve">Half-pace. Tramo de una escalera. </w:t>
        <w:br/>
        <w:t xml:space="preserve">Half-round. Moldura de media caña. </w:t>
        <w:br/>
        <w:t xml:space="preserve">Hall. Vestibulo. </w:t>
        <w:br/>
        <w:t xml:space="preserve">Hallway. Vestibulo, corredor. </w:t>
        <w:br/>
        <w:t xml:space="preserve">Hammer brace. Jabalcón curvo. </w:t>
        <w:br/>
        <w:t xml:space="preserve">Hand of door. Manija de una puerta. </w:t>
        <w:br/>
        <w:t xml:space="preserve">Hand rail. Pasamanos. </w:t>
        <w:br/>
        <w:t xml:space="preserve">Hard core. Lecho de grava, engravado. </w:t>
        <w:br/>
        <w:t xml:space="preserve">Hard board. Tablero compactado. </w:t>
        <w:br/>
        <w:t xml:space="preserve">Hardware. Ferretería. </w:t>
        <w:br/>
        <w:t>Hatch. Escotilla.</w:t>
        <w:br/>
        <w:t xml:space="preserve">H. beam. Viga metálica en H. </w:t>
        <w:br/>
        <w:t xml:space="preserve">Head. Cabecero de arco. </w:t>
        <w:br/>
        <w:t xml:space="preserve">Head way. Paso de una escalera. </w:t>
        <w:br/>
        <w:t>Hearth. Hogar de una chimenea.</w:t>
        <w:br/>
        <w:t xml:space="preserve">Height. Altura. </w:t>
        <w:br/>
        <w:t>Hemicycle. Estructura semicircular.</w:t>
      </w:r>
    </w:p>
    <w:p>
      <w:pPr>
        <w:pStyle w:val="Normal"/>
        <w:rPr>
          <w:sz w:val="24"/>
        </w:rPr>
      </w:pPr>
      <w:r>
        <w:rPr>
          <w:szCs w:val="20"/>
        </w:rPr>
        <w:t xml:space="preserve">Hinge. Bisagra. </w:t>
        <w:br/>
        <w:t xml:space="preserve">Hip. Limatesa. </w:t>
        <w:br/>
        <w:t xml:space="preserve">Hipper end. Faldón de cubierta. </w:t>
        <w:br/>
        <w:t xml:space="preserve">Hipper roof. Cubierta con faldón. </w:t>
        <w:br/>
        <w:t xml:space="preserve">Hip tile. Teja de caballete. </w:t>
        <w:br/>
        <w:t xml:space="preserve">Hole. Agujero, atolladero. </w:t>
        <w:br/>
        <w:t xml:space="preserve">Hollow wall. Pared hueca. </w:t>
        <w:br/>
        <w:t xml:space="preserve">Homogen. Pared homogénea. </w:t>
        <w:br/>
        <w:t xml:space="preserve">Hone. Piedra para amolar. </w:t>
        <w:br/>
        <w:t xml:space="preserve">Hood. Marquesina. </w:t>
        <w:br/>
        <w:t xml:space="preserve">Hood mould. Moldura, verteaguas. </w:t>
        <w:br/>
        <w:t xml:space="preserve">Hoop. Refuerzo. </w:t>
        <w:br/>
        <w:t xml:space="preserve">Hooper light. Ventanilla. </w:t>
        <w:br/>
        <w:t xml:space="preserve">Hose. Manguera. </w:t>
        <w:br/>
        <w:t xml:space="preserve">Hydrate lime. Cal apagada. </w:t>
        <w:br/>
        <w:t xml:space="preserve">Hydraulic cement. Cemento hidraulico. </w:t>
        <w:br/>
        <w:t xml:space="preserve">Hypocausto. Hipocausto. </w:t>
        <w:br/>
        <w:t xml:space="preserve">Hypostyle. Hipostilo. </w:t>
        <w:br/>
        <w:t xml:space="preserve">Hypotenuce. Hipotenusa. </w:t>
        <w:br/>
        <w:t>Hypotrachelion. Hipotraquelio.</w:t>
        <w:br/>
        <w:t>Hythe. Pequeño puerto.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I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I. beam. Viga metálica. </w:t>
        <w:br/>
        <w:t xml:space="preserve">Ichonography. delineacion de la planta de un edificio. </w:t>
        <w:br/>
        <w:t xml:space="preserve">Iconography. Iconografía. </w:t>
        <w:br/>
        <w:t xml:space="preserve">Igloo. Habitación de los esquimales. </w:t>
        <w:br/>
        <w:t xml:space="preserve">Ilumination. Iluminación. </w:t>
        <w:br/>
        <w:t xml:space="preserve">Imbow. Arquear. </w:t>
        <w:br/>
        <w:t xml:space="preserve">Imbrex. Teja acanalada. </w:t>
        <w:br/>
        <w:t xml:space="preserve">Imbricated. Traslapada. </w:t>
        <w:br/>
        <w:t xml:space="preserve">Impost. Imposta. </w:t>
        <w:br/>
        <w:t xml:space="preserve">Inch. Pulgada. </w:t>
        <w:br/>
        <w:t xml:space="preserve">Incinerator. Inciderador. </w:t>
        <w:br/>
        <w:t xml:space="preserve">Incline. Inclinar. </w:t>
        <w:br/>
        <w:t xml:space="preserve">Indicater. Indicadora. </w:t>
        <w:br/>
        <w:t xml:space="preserve">Indicater valve. Válvula indicadora. </w:t>
        <w:br/>
        <w:t xml:space="preserve">Indirect. Indirecta </w:t>
        <w:br/>
        <w:t xml:space="preserve">Indirect lighting. Luz indirecta. </w:t>
        <w:br/>
        <w:t xml:space="preserve">Induction. Inducción. </w:t>
        <w:br/>
        <w:t xml:space="preserve">Ingle nook. Lar. </w:t>
        <w:br/>
        <w:t xml:space="preserve">Inlay. Incrustación. </w:t>
        <w:br/>
        <w:t xml:space="preserve">Inn. Taberna, hotel.Inscription. Inscripción. </w:t>
        <w:br/>
        <w:t xml:space="preserve">Insolation. Insolación, iluminación. </w:t>
        <w:br/>
        <w:t xml:space="preserve">Insulating boar. Planta aislante. </w:t>
        <w:br/>
        <w:t xml:space="preserve">Insulation. Aislamiento. </w:t>
        <w:br/>
        <w:t xml:space="preserve">Intercolumnation. Intercolumnio. </w:t>
        <w:br/>
        <w:t xml:space="preserve">Intercom. Intercomunicación. </w:t>
        <w:br/>
        <w:t xml:space="preserve">Interior. Interior. </w:t>
        <w:br/>
        <w:t xml:space="preserve">Interlacing. Entrelazados. </w:t>
        <w:br/>
        <w:t xml:space="preserve">Interlacing arch. Arcos entrelazados. </w:t>
        <w:br/>
        <w:t xml:space="preserve">Intermediate rib. Tercelete. </w:t>
        <w:br/>
        <w:t xml:space="preserve">Intersection. Intersección. </w:t>
        <w:br/>
        <w:t xml:space="preserve">Intrados. Intrados. </w:t>
        <w:br/>
        <w:t xml:space="preserve">Inverted. Invertido. </w:t>
        <w:br/>
        <w:t xml:space="preserve">Inverted arch. Arco invertido. </w:t>
        <w:br/>
        <w:t xml:space="preserve">Ionic. Jónico. </w:t>
        <w:br/>
        <w:t xml:space="preserve">Ionic orden. Orden jónico. </w:t>
        <w:br/>
        <w:t xml:space="preserve">Iron. Hierro. </w:t>
        <w:br/>
        <w:t xml:space="preserve">Isolated. Aislada. </w:t>
        <w:br/>
        <w:t>Isolated column. Columna aislada.</w:t>
        <w:br/>
        <w:t>Isometric. Isometric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J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Jack. Barriquete, instrumento elevador. </w:t>
        <w:br/>
        <w:t xml:space="preserve">Jack rafter. Tornillo elevador. </w:t>
        <w:br/>
        <w:t xml:space="preserve">Jacobean. Estilo jacobino. </w:t>
        <w:br/>
        <w:t xml:space="preserve">Jail. Cárcel, prisión. </w:t>
        <w:br/>
        <w:t xml:space="preserve">Jalousie. Celosía. </w:t>
        <w:br/>
        <w:t xml:space="preserve">Jamb. Jamba. </w:t>
        <w:br/>
        <w:t xml:space="preserve">Jamb lining. Forro de telar o de jamba. </w:t>
        <w:br/>
        <w:t xml:space="preserve">Jangle. Metalico. </w:t>
        <w:br/>
        <w:t xml:space="preserve">Jerkinhead. Forma de tejado. </w:t>
        <w:br/>
        <w:t xml:space="preserve">Jesting. Simulador. </w:t>
        <w:br/>
        <w:t xml:space="preserve">Jesting beam. Viga simuladora. </w:t>
        <w:br/>
        <w:t xml:space="preserve">Jet. Surtidor. </w:t>
        <w:br/>
        <w:t xml:space="preserve">Jetty. Escollera. </w:t>
        <w:br/>
        <w:t xml:space="preserve">Jig. Armadura de construcción. </w:t>
        <w:br/>
        <w:t xml:space="preserve">Jig saw. Sierra mecánica. </w:t>
        <w:br/>
        <w:t xml:space="preserve">Jimmer. Bisagra. </w:t>
        <w:br/>
        <w:t xml:space="preserve">Joggle. Engrapado de piedra. </w:t>
        <w:br/>
        <w:t xml:space="preserve">Joinery. Ensamblaje de madera. </w:t>
        <w:br/>
        <w:t xml:space="preserve">Joint. Costura, llaga. </w:t>
        <w:br/>
        <w:t>Jointless flooring. Pavimentomonolítico</w:t>
      </w:r>
    </w:p>
    <w:p>
      <w:pPr>
        <w:pStyle w:val="Normal"/>
        <w:rPr>
          <w:sz w:val="24"/>
        </w:rPr>
      </w:pPr>
      <w:r>
        <w:rPr>
          <w:szCs w:val="20"/>
        </w:rPr>
        <w:t xml:space="preserve">.Joist. Viga, vegeta de bovedilla. </w:t>
        <w:br/>
        <w:t xml:space="preserve">Jolt. Vaivén, traqueo, salto. </w:t>
        <w:br/>
        <w:t xml:space="preserve">Journal. Libro, diario de obra. </w:t>
        <w:br/>
        <w:t xml:space="preserve">Journey. Jornada, transito. </w:t>
        <w:br/>
        <w:t xml:space="preserve">Journeyman. Jornalero. </w:t>
        <w:br/>
        <w:t xml:space="preserve">Jug. Botija, porrón. </w:t>
        <w:br/>
        <w:t xml:space="preserve">Juice. Electricidad. </w:t>
        <w:br/>
        <w:t xml:space="preserve">Juction. Empalme. </w:t>
        <w:br/>
        <w:t xml:space="preserve">Jumble. Mezclar. </w:t>
        <w:br/>
        <w:t xml:space="preserve">Jumper. Cable de empalme. </w:t>
        <w:br/>
        <w:t xml:space="preserve">Juncture. Juntura. </w:t>
        <w:br/>
        <w:t xml:space="preserve">Junk. Hierro viejo. </w:t>
        <w:br/>
        <w:t xml:space="preserve">Junkyard. Deposito de chatarra. </w:t>
        <w:br/>
        <w:t xml:space="preserve">Jurisdiction. Limite. </w:t>
        <w:br/>
        <w:t xml:space="preserve">Jut. Voladizo, proyección. </w:t>
        <w:br/>
        <w:t>Jut window. Ventana saliente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Kaput. Acabado. </w:t>
        <w:br/>
        <w:t xml:space="preserve">Keel arch. Arco conopinal. </w:t>
        <w:br/>
        <w:t xml:space="preserve">Keel moulding. Cimacio, gola. </w:t>
        <w:br/>
        <w:t xml:space="preserve">Keep. Torre del homenaje. </w:t>
        <w:br/>
        <w:t xml:space="preserve">Keeper. Guarda. </w:t>
        <w:br/>
        <w:t xml:space="preserve">Kerb. Ranura. </w:t>
        <w:br/>
        <w:t xml:space="preserve">Kerb stone. Brocal, cordon. </w:t>
        <w:br/>
        <w:t xml:space="preserve">Kernel. Grano. </w:t>
        <w:br/>
        <w:t xml:space="preserve">Kerosen. Petroleo, aceite. </w:t>
        <w:br/>
        <w:t xml:space="preserve">Key. Llave, clave, cuña. </w:t>
        <w:br/>
        <w:t xml:space="preserve">Keyhole. Bocallave. </w:t>
        <w:br/>
        <w:t xml:space="preserve">Keyplate. Escudo de la cerradura. </w:t>
        <w:br/>
        <w:t xml:space="preserve">Keypuncher. Perforador. </w:t>
        <w:br/>
        <w:t xml:space="preserve">Keystone. Clave de arco de boveda. </w:t>
        <w:br/>
        <w:t xml:space="preserve">Kickstand. Soporte. </w:t>
        <w:br/>
        <w:t xml:space="preserve">Kill. Destruir. </w:t>
        <w:br/>
        <w:t xml:space="preserve">Kiln. Horno de ladrillera. </w:t>
        <w:br/>
        <w:t xml:space="preserve">Kilo. Kilo. </w:t>
        <w:br/>
        <w:t>Kilometer. Kilómetro.</w:t>
        <w:br/>
        <w:t xml:space="preserve">Kindergarten. Jardín infantil.Kinetic. Dinámica, movimiento. </w:t>
        <w:br/>
        <w:t xml:space="preserve">King closer. Ladrillo de caja. </w:t>
        <w:br/>
        <w:t xml:space="preserve">King post. Pendolón. </w:t>
        <w:br/>
        <w:t xml:space="preserve">King post truss. Armadura de cubierta. </w:t>
        <w:br/>
        <w:t xml:space="preserve">Kink. Torcedura, ojal. </w:t>
        <w:br/>
        <w:t xml:space="preserve">Kiosk. Kiosco. </w:t>
        <w:br/>
        <w:t xml:space="preserve">Kirk. Iglesia. </w:t>
        <w:br/>
        <w:t xml:space="preserve">Kit. Herramientas, aparejo, apresto. </w:t>
        <w:br/>
        <w:t xml:space="preserve">Kit construction. Equipo de construcción. </w:t>
        <w:br/>
        <w:t xml:space="preserve">Kitchen. Cocina. </w:t>
        <w:br/>
        <w:t xml:space="preserve">Knee. Codo, ángulo, escuadra. </w:t>
        <w:br/>
        <w:t xml:space="preserve">Knit. Atar, juntar, cocer. </w:t>
        <w:br/>
        <w:t xml:space="preserve">Knob. Perilla, botón. </w:t>
        <w:br/>
        <w:t xml:space="preserve">Knocker. Llamador, golpeador de puerta. </w:t>
        <w:br/>
        <w:t>Know-how. Habilidad.</w:t>
        <w:br/>
        <w:t>Knowl-edger. Conocimientos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L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Label mould. Vierteaguas, moldura protectora de aguas. </w:t>
        <w:br/>
        <w:t xml:space="preserve">Label stop. Un ornamento de botaaguas. </w:t>
        <w:br/>
        <w:t xml:space="preserve">Laborer. Trabajador, oficial de obras. </w:t>
        <w:br/>
        <w:t xml:space="preserve">Labyrinth. Laberinto. </w:t>
        <w:br/>
        <w:t xml:space="preserve">Lac. Recina para pinturas. </w:t>
        <w:br/>
        <w:t xml:space="preserve">Lacing. Remate de un arco. </w:t>
        <w:br/>
        <w:t xml:space="preserve">Lacunaria. Lagunar, artesón, casetón. </w:t>
        <w:br/>
        <w:t xml:space="preserve">Lagging. Ciembra de arco, aislante térmico. </w:t>
        <w:br/>
        <w:t xml:space="preserve">Lagscrew. tornillo de tuerca. </w:t>
        <w:br/>
        <w:t xml:space="preserve">Laminated. Laminado. </w:t>
        <w:br/>
        <w:t xml:space="preserve">Lancet arch. Arco ojival, ojiva. </w:t>
        <w:br/>
        <w:t xml:space="preserve">Lancet window. Ventana ojival. </w:t>
        <w:br/>
        <w:t xml:space="preserve">Land use. Planeación urbana. </w:t>
        <w:br/>
        <w:t xml:space="preserve">Landing. Descansillo, meseta de escalera. </w:t>
        <w:br/>
        <w:t xml:space="preserve">Lantern. Linterna, farol. </w:t>
        <w:br/>
        <w:t xml:space="preserve">Lantern light. Claraboya, linternón </w:t>
        <w:br/>
        <w:t xml:space="preserve">Lap. Solapado, recubrimiento, translapado. </w:t>
        <w:br/>
        <w:t xml:space="preserve">Lap weld. Soldadura traslapada. </w:t>
        <w:br/>
        <w:t xml:space="preserve">Latch. Cerrojo, aldaba. </w:t>
        <w:br/>
        <w:t>Late georgian. Estilo georgiana tardío.</w:t>
      </w:r>
    </w:p>
    <w:p>
      <w:pPr>
        <w:pStyle w:val="Normal"/>
        <w:rPr>
          <w:sz w:val="24"/>
        </w:rPr>
      </w:pPr>
      <w:r>
        <w:rPr>
          <w:szCs w:val="20"/>
        </w:rPr>
        <w:t xml:space="preserve">Lath. Lata, listón, tabla delgada. </w:t>
        <w:br/>
        <w:t xml:space="preserve">Lathing. Enlistonado, entablado </w:t>
        <w:br/>
        <w:t xml:space="preserve">Lattice. Celosía. </w:t>
        <w:br/>
        <w:t xml:space="preserve">Lattice girder. Viga de celosía. </w:t>
        <w:br/>
        <w:t xml:space="preserve">Lattice window. Vidriera de celosía. </w:t>
        <w:br/>
        <w:t xml:space="preserve">Lay out. Replanteo. </w:t>
        <w:br/>
        <w:t xml:space="preserve">Laylight. Claraboya. </w:t>
        <w:br/>
        <w:t xml:space="preserve">Lead. Plomo. </w:t>
        <w:br/>
        <w:t xml:space="preserve">Lead and oil. Pintura de base. </w:t>
        <w:br/>
        <w:t xml:space="preserve">Leaded glass. Vitral. </w:t>
        <w:br/>
        <w:t xml:space="preserve">Leaded light. Vidriera emplomada. </w:t>
        <w:br/>
        <w:t xml:space="preserve">Leader. Tragante o sifón de piso. </w:t>
        <w:br/>
        <w:t xml:space="preserve">Leaf and dart. Hojas y dardos, decoración,moldura. </w:t>
        <w:br/>
        <w:t xml:space="preserve">Lean-to-roof. Tejadillo, cobertizo. </w:t>
        <w:br/>
        <w:t xml:space="preserve">Ledge. Peinazo. </w:t>
        <w:br/>
        <w:t xml:space="preserve">Ledged braced door. Puerta arriostrada. </w:t>
        <w:br/>
        <w:t xml:space="preserve">Ledged door. Puerta entablerada. </w:t>
        <w:br/>
        <w:t xml:space="preserve">Ledger. Piedra mortuoria. </w:t>
        <w:br/>
        <w:t>Letter chute. Ducto para correo.</w:t>
        <w:br/>
        <w:t>Level. Enrasar, nivelar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M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Macadam. Pavimento, v. Macadan. </w:t>
        <w:br/>
        <w:t xml:space="preserve">Machicolation. Matacán, abertura entre un muro y un parapeto. </w:t>
        <w:br/>
        <w:t xml:space="preserve">Machinist. Maquinista. </w:t>
        <w:br/>
        <w:t xml:space="preserve">Made land. Talud artificial. </w:t>
        <w:br/>
        <w:t xml:space="preserve">Magazine. Depósito, almacén, pañol de pólvora. </w:t>
        <w:br/>
        <w:t xml:space="preserve">Mail chute. Conducto para el correo. </w:t>
        <w:br/>
        <w:t xml:space="preserve">Main. Colector principal. </w:t>
        <w:br/>
        <w:t xml:space="preserve">Manhole. Pozo de inspección. </w:t>
        <w:br/>
        <w:t xml:space="preserve">Mansard roof. Tejado mansarda, techo de bohardilla. </w:t>
        <w:br/>
        <w:t xml:space="preserve">Mansion. Mansión, casa lujosa. </w:t>
        <w:br/>
        <w:t xml:space="preserve">Mantel. Repisa de chimenea. </w:t>
        <w:br/>
        <w:t xml:space="preserve">M. Arch. Abreviatura para </w:t>
        <w:br/>
        <w:t xml:space="preserve">Maestro en Arquitectura. </w:t>
        <w:br/>
        <w:t xml:space="preserve">Marble. mármol. </w:t>
        <w:br/>
        <w:t xml:space="preserve">Marquetry. Marquetería, Taracea. </w:t>
        <w:br/>
        <w:t xml:space="preserve">Marquise. Marquesina. </w:t>
        <w:br/>
        <w:t xml:space="preserve">Masonry. Mampostería. </w:t>
        <w:br/>
        <w:t xml:space="preserve">Master. Maestro en construcción. </w:t>
        <w:br/>
        <w:t xml:space="preserve">Master key. llave maestra. </w:t>
        <w:br/>
        <w:t xml:space="preserve">Master swich. Interruptor principal. </w:t>
        <w:br/>
        <w:t xml:space="preserve">Mastic. Masilla para rellenar.Mat sinking. Caja del felpudo o tapete de puerta. </w:t>
        <w:br/>
        <w:t xml:space="preserve">Match boards. Listones machihembrados. </w:t>
        <w:br/>
        <w:t xml:space="preserve">Mausoleum. Mausoleo. </w:t>
        <w:br/>
        <w:t xml:space="preserve">Medallion. Medallón. </w:t>
        <w:br/>
        <w:t xml:space="preserve">Medieval architecture. Arquitectura del medioevo. </w:t>
        <w:br/>
        <w:t xml:space="preserve">Merlon. Merlón. </w:t>
        <w:br/>
        <w:t xml:space="preserve">Meta. Hito, jalón. </w:t>
        <w:br/>
        <w:t xml:space="preserve">Meter. Metro, medidor. </w:t>
        <w:br/>
        <w:t xml:space="preserve">Metope. Metopa. </w:t>
        <w:br/>
        <w:t xml:space="preserve">Mews. Callejón, caballerizas. </w:t>
        <w:br/>
        <w:t xml:space="preserve">Mezzanine. Entresuelo, entrepiso, altillo. </w:t>
        <w:br/>
        <w:t xml:space="preserve">Middle panel. Cuarterón central. </w:t>
        <w:br/>
        <w:t xml:space="preserve">Middle rail. Peinazo. </w:t>
        <w:br/>
        <w:t xml:space="preserve">Mild steel. Hierro laminado, acero dulce. </w:t>
        <w:br/>
        <w:t xml:space="preserve">Misericord. Asiento de coro en las iglesias. </w:t>
        <w:br/>
        <w:t xml:space="preserve">Missoion roof tile. Teja española. </w:t>
        <w:br/>
        <w:t xml:space="preserve">Miter. Unión, bisectriz de ángulo. </w:t>
        <w:br/>
        <w:t xml:space="preserve">Mitre. Inglete. </w:t>
        <w:br/>
        <w:t>Modillon. Canecillo.</w:t>
        <w:br/>
        <w:t xml:space="preserve">Module. Modulo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N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Nab. Coger. </w:t>
        <w:br/>
        <w:t xml:space="preserve">Nadir. Nadir. </w:t>
        <w:br/>
        <w:t xml:space="preserve">Nail. Clavo, tachón, roblón. </w:t>
        <w:br/>
        <w:t xml:space="preserve">Narrow. Angosto, estrecho. </w:t>
        <w:br/>
        <w:t xml:space="preserve">Narthex. Atrio, natrex, porche. </w:t>
        <w:br/>
        <w:t xml:space="preserve">Nation. Nación, país. </w:t>
        <w:br/>
        <w:t xml:space="preserve">Nave. Nave central de iglesia. </w:t>
        <w:br/>
        <w:t xml:space="preserve">Nearby. Cercano. </w:t>
        <w:br/>
        <w:t xml:space="preserve">Nether. Inferior. </w:t>
        <w:br/>
        <w:t xml:space="preserve">Network. Red. </w:t>
        <w:br/>
        <w:t xml:space="preserve">New. Nuevo, moderno. </w:t>
        <w:br/>
        <w:t xml:space="preserve">Newel post. Pilarote de barandilla. </w:t>
        <w:br/>
        <w:t xml:space="preserve">New-stand. Kiosco. </w:t>
        <w:br/>
        <w:t xml:space="preserve">Nib. Extremo de cualquier cosa. </w:t>
        <w:br/>
        <w:t xml:space="preserve">Nicety. Precisión. </w:t>
        <w:br/>
        <w:t xml:space="preserve">Niche. Nicho. </w:t>
        <w:br/>
        <w:t xml:space="preserve">Night-light. Lamparilla. </w:t>
        <w:br/>
        <w:t xml:space="preserve">Nod. Inclinar. </w:t>
        <w:br/>
        <w:t xml:space="preserve">Nogging. Tabique, travesaño. </w:t>
        <w:br/>
        <w:t>Nomenclature. Nomenclatura, numeración.</w:t>
        <w:br/>
        <w:t xml:space="preserve">Non-break-a-ble. Irrompible.Nononsense. Práctico. </w:t>
        <w:br/>
        <w:t xml:space="preserve">Nonperformance. Incumplimiento. </w:t>
        <w:br/>
        <w:t xml:space="preserve">Nonstop. Sin parar. </w:t>
        <w:br/>
        <w:t xml:space="preserve">Nook. Rincon, angulo, encuentro. </w:t>
        <w:br/>
        <w:t xml:space="preserve">Noon. Mediodía, apogeo. </w:t>
        <w:br/>
        <w:t xml:space="preserve">Noose. Lazo corredizo, trampa. </w:t>
        <w:br/>
        <w:t xml:space="preserve">Norm. Normal. </w:t>
        <w:br/>
        <w:t xml:space="preserve">Normal. Perpendicular. </w:t>
        <w:br/>
        <w:t xml:space="preserve">Nosing. Mampirlán. </w:t>
        <w:br/>
        <w:t xml:space="preserve">Notary public. Notario, notaría. </w:t>
        <w:br/>
        <w:t xml:space="preserve">Notch. Muesca, ranura. </w:t>
        <w:br/>
        <w:t xml:space="preserve">Note. Nota, marcar, distinguir. </w:t>
        <w:br/>
        <w:t xml:space="preserve">Noted. Notable, eminente. </w:t>
        <w:br/>
        <w:t xml:space="preserve">Notification. Notificación, aviso </w:t>
        <w:br/>
        <w:t xml:space="preserve">Novel. Nuevo, original. </w:t>
        <w:br/>
        <w:t xml:space="preserve">Novelty. Novedad, innovación. </w:t>
        <w:br/>
        <w:t xml:space="preserve">Nucleus. Núcleo. </w:t>
        <w:br/>
        <w:t>Number. Número, cifra, guarismo</w:t>
        <w:br/>
        <w:t xml:space="preserve">Numerate. Enumerar, contar. </w:t>
        <w:br/>
        <w:t>Nursery. Cuarto de los niños,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O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Oak. Roble. </w:t>
        <w:br/>
        <w:t xml:space="preserve">Oakum. Estopa para calefatear. </w:t>
        <w:br/>
        <w:t xml:space="preserve">Obelisk. Obelisco. </w:t>
        <w:br/>
        <w:t xml:space="preserve">Oblique. Oblicuo. </w:t>
        <w:br/>
        <w:t xml:space="preserve">Obliquity. Esviaje. </w:t>
        <w:br/>
        <w:t xml:space="preserve">Octastyle. Octástilo. </w:t>
        <w:br/>
        <w:t xml:space="preserve">Odds. Desigualdad, impares. </w:t>
        <w:br/>
        <w:t xml:space="preserve">Odeon. teatro griego. </w:t>
        <w:br/>
        <w:t xml:space="preserve">Off. fuera de lugar. </w:t>
        <w:br/>
        <w:t xml:space="preserve">Office. reposteria. </w:t>
        <w:br/>
        <w:t xml:space="preserve">Offset. Modillon, can, repisa. </w:t>
        <w:br/>
        <w:t xml:space="preserve">Ogee arch. Arco conopial. </w:t>
        <w:br/>
        <w:t xml:space="preserve">Ogival. Ojival. </w:t>
        <w:br/>
        <w:t xml:space="preserve">Ogive. Arco apuntalado. </w:t>
        <w:br/>
        <w:t xml:space="preserve">Oil. Aceite, engrasar. </w:t>
        <w:br/>
        <w:t xml:space="preserve">Open slanting. Empizarrado, asbierto. </w:t>
        <w:br/>
        <w:t xml:space="preserve">Oen well stair. Escalera de ojo. </w:t>
        <w:br/>
        <w:t xml:space="preserve">Order of architecture. Orden arquitectonico. </w:t>
        <w:br/>
        <w:t>Oriel window. Ventana circular.</w:t>
        <w:br/>
        <w:t xml:space="preserve">Orientation. Orientacion.Outside shutter. Contraventana. </w:t>
        <w:br/>
        <w:t xml:space="preserve">Overdoor. Friso de puerta. </w:t>
        <w:br/>
        <w:t xml:space="preserve">Overflow pipe. tubo de rebosadero. </w:t>
        <w:br/>
        <w:t xml:space="preserve">Overhanging. Alero corrido. </w:t>
        <w:br/>
        <w:t xml:space="preserve">Oversailing. Hilada volada. </w:t>
        <w:br/>
        <w:t xml:space="preserve">Ovolo moulding. Cuarto de bosel, ovolo. </w:t>
        <w:br/>
        <w:t xml:space="preserve">Outflow. Salida de liquido, derrame. </w:t>
        <w:br/>
        <w:t xml:space="preserve">Outgoing. Saliente, cesante. </w:t>
        <w:br/>
        <w:t xml:space="preserve">Outhouse. Casa pequeña </w:t>
        <w:br/>
        <w:t xml:space="preserve">Outle. Desague, portillo. </w:t>
        <w:br/>
        <w:t xml:space="preserve">Outline. Contorno, dibujo. </w:t>
        <w:br/>
        <w:t xml:space="preserve">Outlook. Ventana, lo que se ve. </w:t>
        <w:br/>
        <w:t xml:space="preserve">Outpart. Parte exterior. </w:t>
        <w:br/>
        <w:t xml:space="preserve">Outporch. Portico exteior. </w:t>
        <w:br/>
        <w:t xml:space="preserve">Outskirt. Arrabal, suburbio. </w:t>
        <w:br/>
        <w:t xml:space="preserve">Outwall. Antemural, pared exterior. </w:t>
        <w:br/>
        <w:t xml:space="preserve">Overflow. Inundar. </w:t>
        <w:br/>
        <w:t xml:space="preserve">Overlong. Celador, inspector. </w:t>
        <w:br/>
        <w:t>Owner. Dueño, propietario.</w:t>
        <w:br/>
        <w:t>Oxide. Oxido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P. trap. Sifón, bajante. </w:t>
        <w:br/>
        <w:t xml:space="preserve">Padlock. Candado. </w:t>
        <w:br/>
        <w:t xml:space="preserve">Pad stone. Sillar de apoyo. </w:t>
        <w:br/>
        <w:t xml:space="preserve">Pagoda. Pagoda. </w:t>
        <w:br/>
        <w:t xml:space="preserve">Paint. Pintar, cubrir de colores. </w:t>
        <w:br/>
        <w:t xml:space="preserve">Palace. Palacio. </w:t>
        <w:br/>
        <w:t xml:space="preserve">Palanquin. Especie de litera cubierta. </w:t>
        <w:br/>
        <w:t xml:space="preserve">Palatial. Palaciego. </w:t>
        <w:br/>
        <w:t xml:space="preserve">Palette. Paleta de pintor. </w:t>
        <w:br/>
        <w:t xml:space="preserve">Palisade. Palizada, empalizada. </w:t>
        <w:br/>
        <w:t xml:space="preserve">Palm vaulting. Bóveda palmeada. </w:t>
        <w:br/>
        <w:t xml:space="preserve">Panel. Entrepaño, cuarterón, artesón. </w:t>
        <w:br/>
        <w:t xml:space="preserve">Panelling. Artesonado, grupo de entrepaños. </w:t>
        <w:br/>
        <w:t xml:space="preserve">Pantile. Teja canalón. </w:t>
        <w:br/>
        <w:t xml:space="preserve">Panteon. Panteón. </w:t>
        <w:br/>
        <w:t xml:space="preserve">Pantograph. Pantógrafo. </w:t>
        <w:br/>
        <w:t xml:space="preserve">Pantry. Despensa. </w:t>
        <w:br/>
        <w:t xml:space="preserve">Paper. Papel, empapelar. </w:t>
        <w:br/>
        <w:t>Parabolic. Parabólico, que incluye parábolas.</w:t>
        <w:br/>
        <w:t xml:space="preserve">Parament. Paramento.Parapet. Baranda, barandilla, paramento. </w:t>
        <w:br/>
        <w:t xml:space="preserve">Parapet gutter. Canal de parapeto. </w:t>
        <w:br/>
        <w:t xml:space="preserve">Parastas. Parastades. </w:t>
        <w:br/>
        <w:t xml:space="preserve">Pargeting. Maestra de chiminia. </w:t>
        <w:br/>
        <w:t xml:space="preserve">Parquet. Parqué. </w:t>
        <w:br/>
        <w:t xml:space="preserve">Partition wall. Tabique divisorio, muro divisorio. </w:t>
        <w:br/>
        <w:t xml:space="preserve">Party coloured. Abigarrado. </w:t>
        <w:br/>
        <w:t xml:space="preserve">Party wall. Muro medianero. </w:t>
        <w:br/>
        <w:t xml:space="preserve">Parvis. Atrio de iglesia. </w:t>
        <w:br/>
        <w:t xml:space="preserve">Pass. Pasillo, paso, pasaje. </w:t>
        <w:br/>
        <w:t xml:space="preserve">Passaje. Pasadizo, callejón, corredor. </w:t>
        <w:br/>
        <w:t xml:space="preserve">Paste. Engrudo, pasta. </w:t>
        <w:br/>
        <w:t xml:space="preserve">Pasteboard. Cartón fuerte. </w:t>
        <w:br/>
        <w:t xml:space="preserve">Pastel. Pastel, dibujo al lápiz. </w:t>
        <w:br/>
        <w:t xml:space="preserve">Patch. Pieza embutida, pedazo de tierra. </w:t>
        <w:br/>
        <w:t xml:space="preserve">Patera. Patera, ornamento arquitectónico. </w:t>
        <w:br/>
        <w:t xml:space="preserve">Patron. Patrón, patrono. </w:t>
        <w:br/>
        <w:t xml:space="preserve">Patten. Base de columna, cimiento de muro. </w:t>
        <w:br/>
        <w:t xml:space="preserve">Pattern. Modelo, norma. </w:t>
        <w:br/>
        <w:t>Pavement. Pavimento,empedrado de calle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Q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Quad. Patio cuadrangular. </w:t>
        <w:br/>
        <w:t xml:space="preserve">Quadra. Plinto, bastidor, marco. </w:t>
        <w:br/>
        <w:t xml:space="preserve">Quadrangle. Cuadrángulo, patio grande. </w:t>
        <w:br/>
        <w:t xml:space="preserve">Quadrate. Cuadrado. </w:t>
        <w:br/>
        <w:t xml:space="preserve">Quadriga. Cuadriga. </w:t>
        <w:br/>
        <w:t xml:space="preserve">Quadrille. Cuadrilla. </w:t>
        <w:br/>
        <w:t xml:space="preserve">Quagmire. Pantano. </w:t>
        <w:br/>
        <w:t xml:space="preserve">Quake. Temblar, temblor. </w:t>
        <w:br/>
        <w:t xml:space="preserve">Qualify. Calificar, habilitar. </w:t>
        <w:br/>
        <w:t xml:space="preserve">Quality. Cualidad, condición, grado. </w:t>
        <w:br/>
        <w:t xml:space="preserve">Quantities. Estado de dimensiones. </w:t>
        <w:br/>
        <w:t xml:space="preserve">Quarrier. Cantero, picapedrero. </w:t>
        <w:br/>
        <w:t xml:space="preserve">Quarry. Cantera. </w:t>
        <w:br/>
        <w:t xml:space="preserve">Quart. Cuarto (de galón). </w:t>
        <w:br/>
        <w:t xml:space="preserve">Quarter. Estación, sitio, puesto, alojamiento. </w:t>
        <w:br/>
        <w:t xml:space="preserve">Quarterback. Dirigir. </w:t>
        <w:br/>
        <w:t xml:space="preserve">Quarter landing. Entrepiso, descansillo. </w:t>
        <w:br/>
        <w:t xml:space="preserve">Quarterstaff. Vara. </w:t>
        <w:br/>
        <w:t xml:space="preserve">Quatrefoil. Cuatrifolio. </w:t>
        <w:br/>
        <w:t>Queen Anne style Estilo reina Ana.</w:t>
      </w:r>
    </w:p>
    <w:p>
      <w:pPr>
        <w:pStyle w:val="Normal"/>
        <w:rPr>
          <w:sz w:val="24"/>
        </w:rPr>
      </w:pPr>
      <w:r>
        <w:rPr>
          <w:szCs w:val="20"/>
        </w:rPr>
        <w:t xml:space="preserve">Queen closer. Ladrillo pichulín. </w:t>
        <w:br/>
        <w:t xml:space="preserve">Queen post. Péndola. </w:t>
        <w:br/>
        <w:t xml:space="preserve">Queen post truss. Cercha trapecial. </w:t>
        <w:br/>
        <w:t xml:space="preserve">Quench. Apagar, templar. </w:t>
        <w:br/>
        <w:t xml:space="preserve">Quenchable. Apagable. </w:t>
        <w:br/>
        <w:t xml:space="preserve">Quickanddirty. Mala calidad. </w:t>
        <w:br/>
        <w:t xml:space="preserve">Quickie. Cosa hecha rápidamente. </w:t>
        <w:br/>
        <w:t xml:space="preserve">Quicksand. Arena movediza. </w:t>
        <w:br/>
        <w:t xml:space="preserve">Quicksilver. Mercurio, azogue. </w:t>
        <w:br/>
        <w:t xml:space="preserve">Quill. Estría, albardilla. </w:t>
        <w:br/>
        <w:t xml:space="preserve">Quilting. Acolchado. </w:t>
        <w:br/>
        <w:t xml:space="preserve">Quinquefoliated. Quinquedigitado. </w:t>
        <w:br/>
        <w:t xml:space="preserve">Quire. Mano. </w:t>
        <w:br/>
        <w:t>Quirk. Acanalar, estriar.</w:t>
        <w:br/>
        <w:t xml:space="preserve">Quiver. Temblar, estremecer. </w:t>
        <w:br/>
        <w:t xml:space="preserve">Quoin. Sillar de esquina. </w:t>
        <w:br/>
        <w:t xml:space="preserve">Quote. Citar. </w:t>
        <w:br/>
        <w:t>Quotidian. Común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R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Rabbet. Acepilladura, ranura de inglete, barbilla. </w:t>
        <w:br/>
        <w:t xml:space="preserve">Raceway. Canal artificial para agua. </w:t>
        <w:br/>
        <w:t xml:space="preserve">Raddle. Cañizo. </w:t>
        <w:br/>
        <w:t xml:space="preserve">Radial. Perteneciente al radio. </w:t>
        <w:br/>
        <w:t xml:space="preserve">Radiator. Radiador. </w:t>
        <w:br/>
        <w:t xml:space="preserve">Rafter. Cabio, viga. </w:t>
        <w:br/>
        <w:t xml:space="preserve">Raftered. Construcción de viguetas. </w:t>
        <w:br/>
        <w:t xml:space="preserve">Rag- bolt. Perno de anclaje. </w:t>
        <w:br/>
        <w:t xml:space="preserve">Rail. Barra, barandilla, antepecho. </w:t>
        <w:br/>
        <w:t xml:space="preserve">Rainwater head. Cabeza de bajante. </w:t>
        <w:br/>
        <w:t xml:space="preserve">Raise. Levantar, construir. </w:t>
        <w:br/>
        <w:t xml:space="preserve">Raiser. Levantador, el que alza. </w:t>
        <w:br/>
        <w:t xml:space="preserve">Ram. Apisonar, pisón, ariete. </w:t>
        <w:br/>
        <w:t xml:space="preserve">Rammer. Pisón, maza. </w:t>
        <w:br/>
        <w:t xml:space="preserve">Ramp. Rampa, declive. </w:t>
        <w:br/>
        <w:t xml:space="preserve">Rampant. Estribo, contrafuerte. </w:t>
        <w:br/>
        <w:t xml:space="preserve">Rampart. Plataforma, terraplén. </w:t>
        <w:br/>
        <w:t xml:space="preserve">Ranch. Granja, finca. </w:t>
        <w:br/>
        <w:t>Random rubble. Mampostería ordinaria.</w:t>
        <w:br/>
        <w:t xml:space="preserve">Range. Extensión, espacio. </w:t>
        <w:br/>
        <w:t>Rank. Fila, hilera.</w:t>
        <w:br/>
        <w:t>Rebate. Revalso, rebajo.</w:t>
      </w:r>
    </w:p>
    <w:p>
      <w:pPr>
        <w:pStyle w:val="Normal"/>
        <w:rPr>
          <w:sz w:val="24"/>
        </w:rPr>
      </w:pPr>
      <w:r>
        <w:rPr>
          <w:szCs w:val="20"/>
        </w:rPr>
        <w:t xml:space="preserve">Rebated joint. Junta quebrada. </w:t>
        <w:br/>
        <w:t xml:space="preserve">Recess. Mocheta, nicho. </w:t>
        <w:br/>
        <w:t xml:space="preserve">Reeding. Grafilado. </w:t>
        <w:br/>
        <w:t xml:space="preserve">Refectory. Comedor. </w:t>
        <w:br/>
        <w:t xml:space="preserve">Regency style. Estilo regencia. </w:t>
        <w:br/>
        <w:t xml:space="preserve">Reinforced concrete. Hormigón armado. </w:t>
        <w:br/>
        <w:t xml:space="preserve">Reinforcing rods. Armadura de hormigón. </w:t>
        <w:br/>
        <w:t xml:space="preserve">Relieving arch. Arco de descarga. </w:t>
        <w:br/>
        <w:t xml:space="preserve">Rendering. interpretación. </w:t>
        <w:br/>
        <w:t xml:space="preserve">Re- pointing. Retundido. </w:t>
        <w:br/>
        <w:t xml:space="preserve">Repousse. Repujado, trabajo al martillo. </w:t>
        <w:br/>
        <w:t xml:space="preserve">Reredos. Retablo. </w:t>
        <w:br/>
        <w:t xml:space="preserve">Respond. Ménsula, media columna que recibe un arco. </w:t>
        <w:br/>
        <w:t xml:space="preserve">Retaining wall. Muro de contención. </w:t>
        <w:br/>
        <w:t xml:space="preserve">Return. Arimez, ángulo recto en quiebre de fachada. </w:t>
        <w:br/>
        <w:t xml:space="preserve">Reveal. Telar de una puerta o ventana. </w:t>
        <w:br/>
        <w:t>Revetment. Revestimiento de un muro.</w:t>
        <w:br/>
        <w:t>Rib. Nervio o costill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S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Sacristy. Sacristía de una iglesia. </w:t>
        <w:br/>
        <w:t xml:space="preserve">Saddle stone. Piedra de tope. </w:t>
        <w:br/>
        <w:t xml:space="preserve">Saddleback coping. Albardilla, aplantillado de dos pendientes. </w:t>
        <w:br/>
        <w:t xml:space="preserve">Safedeposite vault. Bóveda de seguridad en un banco. </w:t>
        <w:br/>
        <w:t xml:space="preserve">Safety-valve. Válvula de seguridad. </w:t>
        <w:br/>
        <w:t xml:space="preserve">Sag. Flecha de una viga. </w:t>
        <w:br/>
        <w:t xml:space="preserve">Saggita. Clave de arco. </w:t>
        <w:br/>
        <w:t xml:space="preserve">Salmon brick. Ladrillo requemado </w:t>
        <w:br/>
        <w:t xml:space="preserve">Saloon. Sala grande, taberna. </w:t>
        <w:br/>
        <w:t xml:space="preserve">Sanatorium. Sanatorio, clínica. </w:t>
        <w:br/>
        <w:t xml:space="preserve">Sanctuary. Santuario. </w:t>
        <w:br/>
        <w:t xml:space="preserve">Sand lime brick. Ladrillo silicocalcáreo. </w:t>
        <w:br/>
        <w:t xml:space="preserve">Sanding. Ligadura. </w:t>
        <w:br/>
        <w:t xml:space="preserve">Sandstone. Piedra arenisca. </w:t>
        <w:br/>
        <w:t xml:space="preserve">Sandy. Arenoso. </w:t>
        <w:br/>
        <w:t xml:space="preserve">Sanitary. Sanitario. </w:t>
        <w:br/>
        <w:t xml:space="preserve">Sarking. Falsa cubierta. </w:t>
        <w:br/>
        <w:t xml:space="preserve">Sash. Bastidor de puerta o ventana. </w:t>
        <w:br/>
        <w:t>Sash balance. Contrapeso de bastidor.</w:t>
        <w:br/>
        <w:t xml:space="preserve">Saw. Sierra, serrucho.Sawdust. Serrín, aserraduras. </w:t>
        <w:br/>
        <w:t xml:space="preserve">Sawmill. Aserrío. </w:t>
        <w:br/>
        <w:t xml:space="preserve">Scaffold. Andamio. </w:t>
        <w:br/>
        <w:t xml:space="preserve">Scagliola. Escayola, estuco de mármol. </w:t>
        <w:br/>
        <w:t xml:space="preserve">Scale. Escala, balanza. </w:t>
        <w:br/>
        <w:t xml:space="preserve">Scallop. Pechina, ornamento. </w:t>
        <w:br/>
        <w:t xml:space="preserve">Scape. Fuste de columna. </w:t>
        <w:br/>
        <w:t xml:space="preserve">Scarfing. Pico de flauta, corte oblicuo. </w:t>
        <w:br/>
        <w:t xml:space="preserve">Scotch. Picar o labrar la piedra. </w:t>
        <w:br/>
        <w:t xml:space="preserve">Scotia. Escocia, ergucio. </w:t>
        <w:br/>
        <w:t xml:space="preserve">Screen. Persiana, reja, telón. </w:t>
        <w:br/>
        <w:t xml:space="preserve">Screw-eyes. Armella, cáncamo. </w:t>
        <w:br/>
        <w:t xml:space="preserve">Screw-stair. Espiral de escalera. </w:t>
        <w:br/>
        <w:t xml:space="preserve">Scribing. Recorte de pieza o moldura. </w:t>
        <w:br/>
        <w:t xml:space="preserve">Scrim. Entelado. </w:t>
        <w:br/>
        <w:t xml:space="preserve">Scroll. Voluta, rollo. </w:t>
        <w:br/>
        <w:t xml:space="preserve">Seal. Cierre hidráulico, sello. </w:t>
        <w:br/>
        <w:t xml:space="preserve">Seat. Asiento, silla, domicilio. </w:t>
        <w:br/>
        <w:t xml:space="preserve">Secret gutter. Canal oculta. </w:t>
        <w:br/>
        <w:t>Section. Sección, división,cortadur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Tabernacle. Tabernáculo, templo, santuario. </w:t>
        <w:br/>
        <w:t xml:space="preserve">Tap. Válvula, llave de paso, acometida. </w:t>
        <w:br/>
        <w:t xml:space="preserve">Tapering gutter. Canalón de cuña. </w:t>
        <w:br/>
        <w:t xml:space="preserve">Tar. Sillar de apoyo, solera. </w:t>
        <w:br/>
        <w:t xml:space="preserve">Tarsia. Intarsia. </w:t>
        <w:br/>
        <w:t xml:space="preserve">Template. Silla de apoyo </w:t>
        <w:br/>
        <w:t xml:space="preserve">Templet. Tarraja, plantilla. </w:t>
        <w:br/>
        <w:t xml:space="preserve">Tenon. Espiga. </w:t>
        <w:br/>
        <w:t xml:space="preserve">Terrace. Terraza. </w:t>
        <w:br/>
        <w:t xml:space="preserve">Terracota. Terracota. </w:t>
        <w:br/>
        <w:t xml:space="preserve">Terrazzo. Pavimento continuo. </w:t>
        <w:br/>
        <w:t xml:space="preserve">Tessara. Tesela. </w:t>
        <w:br/>
        <w:t xml:space="preserve">Tetrastyle. Tetrástilo. </w:t>
        <w:br/>
        <w:t xml:space="preserve">Thatch. Tejado empajado, tejado de choza. </w:t>
        <w:br/>
        <w:t xml:space="preserve">Thermoplastic. Termoplástico. </w:t>
        <w:br/>
        <w:t xml:space="preserve">Three light window. Ventana triple. </w:t>
        <w:br/>
        <w:t xml:space="preserve">Throating. Goterón. </w:t>
        <w:br/>
        <w:t xml:space="preserve">Thrust. Empuje. </w:t>
        <w:br/>
        <w:t>Tie. Tirante.</w:t>
        <w:br/>
        <w:t xml:space="preserve">Tie beam. Tirante de armadura.Tierceron. Terciario, tercelete. </w:t>
        <w:br/>
        <w:t xml:space="preserve">Tile-hanginig. Entejado. </w:t>
        <w:br/>
        <w:t xml:space="preserve">Tiles. Tejas. </w:t>
        <w:br/>
        <w:t xml:space="preserve">Tilting fillet. Cartabón de alero. </w:t>
        <w:br/>
        <w:t xml:space="preserve">Timber. Madera de construcción. </w:t>
        <w:br/>
        <w:t xml:space="preserve">Tongue. Lengüeta. </w:t>
        <w:br/>
        <w:t xml:space="preserve">Toothing. Adaraja. </w:t>
        <w:br/>
        <w:t xml:space="preserve">Top panel. Cuaterón de tope. </w:t>
        <w:br/>
        <w:t xml:space="preserve">Top rail. Cabio alto. </w:t>
        <w:br/>
        <w:t xml:space="preserve">Torching. Rejuntado de cubierta. </w:t>
        <w:br/>
        <w:t xml:space="preserve">Torus. Toro. </w:t>
        <w:br/>
        <w:t xml:space="preserve">Toughened glass. Vidrio templado. </w:t>
        <w:br/>
        <w:t xml:space="preserve">Trabeated. Adintelado. </w:t>
        <w:br/>
        <w:t xml:space="preserve">Tracery. Tracería. </w:t>
        <w:br/>
        <w:t xml:space="preserve">Transept. Crucero, trancepto. </w:t>
        <w:br/>
        <w:t xml:space="preserve">Tramson. Travesaño. </w:t>
        <w:br/>
        <w:t xml:space="preserve">Trap. Sifón, Trampa. </w:t>
        <w:br/>
        <w:t xml:space="preserve">Tread. Huella, escalón. </w:t>
        <w:br/>
        <w:t xml:space="preserve">Trefoil. Trifolio. </w:t>
        <w:br/>
        <w:t>Tympanum. Timpano, enjunt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U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Ubiquitous. Ubicuo. </w:t>
        <w:br/>
        <w:t xml:space="preserve">Ultramodern. Ultramoderno. </w:t>
        <w:br/>
        <w:t xml:space="preserve">Unable. Incapaz. </w:t>
        <w:br/>
        <w:t xml:space="preserve">Unadorned. Sin adorno. </w:t>
        <w:br/>
        <w:t xml:space="preserve">Unalloyed. No mezclado. </w:t>
        <w:br/>
        <w:t xml:space="preserve">Unarmed. Desarmado. </w:t>
        <w:br/>
        <w:t xml:space="preserve">Unautorized. Sin autorización. </w:t>
        <w:br/>
        <w:t xml:space="preserve">Unavailing. Ineficaz. </w:t>
        <w:br/>
        <w:t xml:space="preserve">Unbecoming. Indecoroso. </w:t>
        <w:br/>
        <w:t xml:space="preserve">Unbind. Desatar. </w:t>
        <w:br/>
        <w:t xml:space="preserve">Unbounded. ilimitado. </w:t>
        <w:br/>
        <w:t xml:space="preserve">Unbowed. Recto. </w:t>
        <w:br/>
        <w:t xml:space="preserve">Unbreakable. Irrompible. </w:t>
        <w:br/>
        <w:t xml:space="preserve">Unbroken. Ininterrumpido. </w:t>
        <w:br/>
        <w:t xml:space="preserve">Unburden. Descargar. </w:t>
        <w:br/>
        <w:t xml:space="preserve">Uncentering. Decimbrar, retirar cimbras. </w:t>
        <w:br/>
        <w:t xml:space="preserve">Unclog. Desatascar. </w:t>
        <w:br/>
        <w:t xml:space="preserve">Uncouple. Desacoplar. </w:t>
        <w:br/>
        <w:t xml:space="preserve">Uncut. Sin cortar. </w:t>
        <w:br/>
        <w:t>Undamaged. Libre de daño.</w:t>
      </w:r>
    </w:p>
    <w:p>
      <w:pPr>
        <w:pStyle w:val="Normal"/>
        <w:rPr>
          <w:sz w:val="24"/>
        </w:rPr>
      </w:pPr>
      <w:r>
        <w:rPr>
          <w:szCs w:val="20"/>
        </w:rPr>
        <w:t xml:space="preserve">Undercroft. Bóveda de capilla. </w:t>
        <w:br/>
        <w:t xml:space="preserve">Underdone. Poco hecho. </w:t>
        <w:br/>
        <w:t xml:space="preserve">Underground. Subterráneo, tren metropolitano. </w:t>
        <w:br/>
        <w:t xml:space="preserve">Underpass. Paso bajo nivel. </w:t>
        <w:br/>
        <w:t xml:space="preserve">Underpinning. Refuerzo de cimientos. </w:t>
        <w:br/>
        <w:t xml:space="preserve">Undersell. Más barato que. </w:t>
        <w:br/>
        <w:t xml:space="preserve">Undertone. Color apagado del fondo. </w:t>
        <w:br/>
        <w:t xml:space="preserve">Underweight. De peso insuficiente. </w:t>
        <w:br/>
        <w:t xml:space="preserve">Undistinguished. Ordinario. </w:t>
        <w:br/>
        <w:t xml:space="preserve">Undressed lumber. Madero sin descortezar. </w:t>
        <w:br/>
        <w:t xml:space="preserve">Unfinished. Incompleto. </w:t>
        <w:br/>
        <w:t xml:space="preserve">Unfold. Desdoblar, desenrrollar. </w:t>
        <w:br/>
        <w:t xml:space="preserve">Unification. Unificación. </w:t>
        <w:br/>
        <w:t xml:space="preserve">Uniform. Uniforme. </w:t>
        <w:br/>
        <w:t xml:space="preserve">Unilateral. Unilateral. </w:t>
        <w:br/>
        <w:t xml:space="preserve">Union. Unión. </w:t>
        <w:br/>
        <w:t xml:space="preserve">Universal joint. Junta, unión universal. </w:t>
        <w:br/>
        <w:t xml:space="preserve">Unveil. Descubrir o desvelar un monumento. </w:t>
        <w:br/>
        <w:t xml:space="preserve">Urinal. Orinal. </w:t>
        <w:br/>
        <w:t>Utility roo. Desván, cuarto para trebejos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V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V-joint. Ensambladura en V. </w:t>
        <w:br/>
        <w:t xml:space="preserve">Vacancy. Vacío. </w:t>
        <w:br/>
        <w:t xml:space="preserve">Vacate. Vacante. </w:t>
        <w:br/>
        <w:t xml:space="preserve">Vaccum system. Sistema al vacío. </w:t>
        <w:br/>
        <w:t xml:space="preserve">Valid. Válido, vigente. </w:t>
        <w:br/>
        <w:t xml:space="preserve">Valley. Lima hoya. </w:t>
        <w:br/>
        <w:t xml:space="preserve">Valley tile. Teja de lima hoya. </w:t>
        <w:br/>
        <w:t xml:space="preserve">Valve. Válvula. </w:t>
        <w:br/>
        <w:t xml:space="preserve">Vane. Veleta de torre. </w:t>
        <w:br/>
        <w:t xml:space="preserve">Vanish point. Punto de fuga. </w:t>
        <w:br/>
        <w:t xml:space="preserve">Varnish. Barniz. </w:t>
        <w:br/>
        <w:t xml:space="preserve">Vase. Jarrón, florero. </w:t>
        <w:br/>
        <w:t xml:space="preserve">Vastness. Vastedad, inmencidad. </w:t>
        <w:br/>
        <w:t xml:space="preserve">Vault. Bóveda, cúpula, cripta. </w:t>
        <w:br/>
        <w:t xml:space="preserve">Vaulted niche. Hornacina, nicho. </w:t>
        <w:br/>
        <w:t xml:space="preserve">Vector. Vector. </w:t>
        <w:br/>
        <w:t xml:space="preserve">Velodrome. Velódromo. </w:t>
        <w:br/>
        <w:t xml:space="preserve">Veneer. Chapeado. </w:t>
        <w:br/>
        <w:t xml:space="preserve">Venetian door. Puerta veneciana. </w:t>
        <w:br/>
        <w:t>Venetian window. Ventana veneciana.</w:t>
      </w:r>
    </w:p>
    <w:p>
      <w:pPr>
        <w:pStyle w:val="Normal"/>
        <w:rPr>
          <w:sz w:val="24"/>
        </w:rPr>
      </w:pPr>
      <w:r>
        <w:rPr>
          <w:szCs w:val="20"/>
        </w:rPr>
        <w:t xml:space="preserve">Ventilation. Ventilación. </w:t>
        <w:br/>
        <w:t xml:space="preserve">Veranda. Pórtico abierto o galería, baranda. </w:t>
        <w:br/>
        <w:t xml:space="preserve">Verge. Fuste de columna, línea que deslinda o limita. </w:t>
        <w:br/>
        <w:t xml:space="preserve">Vertex. Vértice, cima, cumbre. </w:t>
        <w:br/>
        <w:t xml:space="preserve">Vertical. Vertical. </w:t>
        <w:br/>
        <w:t xml:space="preserve">Versica. Dos arcos de radio igual pasando por sus centros. </w:t>
        <w:br/>
        <w:t xml:space="preserve">Vestibule. Vestíbulo. </w:t>
        <w:br/>
        <w:t xml:space="preserve">Vestry. Sacristía. </w:t>
        <w:br/>
        <w:t xml:space="preserve">Viaduct. Viaducto. </w:t>
        <w:br/>
        <w:t xml:space="preserve">Vibrator. Vibrador. </w:t>
        <w:br/>
        <w:t xml:space="preserve">Vibratory. Oscilatorio, vibratorio. </w:t>
        <w:br/>
        <w:t xml:space="preserve">Vignette. Viñeta, grabado, dibujo. </w:t>
        <w:br/>
        <w:t xml:space="preserve">Villa. Quinta, residencia. </w:t>
        <w:br/>
        <w:t xml:space="preserve">Vinette. Ornamento. </w:t>
        <w:br/>
        <w:t xml:space="preserve">Vise. Espiral de escalera, tornillo de banco. </w:t>
        <w:br/>
        <w:t xml:space="preserve">Vitreus. Vítreo, parecido al vidrio. </w:t>
        <w:br/>
        <w:t xml:space="preserve">Void. Anular, invalidar. </w:t>
        <w:br/>
        <w:t xml:space="preserve">Volt. Voltio, fuerza eléctrica. </w:t>
        <w:br/>
        <w:t>Volute. Voluta o roleo de columna.</w:t>
        <w:br/>
        <w:t>Voussoir. Dovela, clave de arco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W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Wages. Paga, trabajadores. </w:t>
        <w:br/>
        <w:t xml:space="preserve">Wagon head ceiling. Techo de forma semicilíndrica. </w:t>
        <w:br/>
        <w:t xml:space="preserve">Wainscot. Arrimadillo. </w:t>
        <w:br/>
        <w:t xml:space="preserve">Wall. Pared, muralla. </w:t>
        <w:br/>
        <w:t xml:space="preserve">Wall board. Tabla o placa de material para tabicar. </w:t>
        <w:br/>
        <w:t xml:space="preserve">Wall paper. Papel de colgadura. </w:t>
        <w:br/>
        <w:t xml:space="preserve">Wallplate. Carrera, solera. </w:t>
        <w:br/>
        <w:t xml:space="preserve">Wallplug. Tomacorriente eléctrica de pared. </w:t>
        <w:br/>
        <w:t xml:space="preserve">Wallrib. Nervadura de arco gótico. </w:t>
        <w:br/>
        <w:t xml:space="preserve">Wallspace. Muro entre ventanas. </w:t>
        <w:br/>
        <w:t xml:space="preserve">Wall string. Gualdera de escalera </w:t>
        <w:br/>
        <w:t xml:space="preserve">Wall ties. tirantes de una pared hueca. </w:t>
        <w:br/>
        <w:t xml:space="preserve">Warehouse. Bodega, almacén. </w:t>
        <w:br/>
        <w:t xml:space="preserve">Wash. Pintura, témpera, botaguas. </w:t>
        <w:br/>
        <w:t xml:space="preserve">Wash basin. Lavamanos, lavabo. </w:t>
        <w:br/>
        <w:t xml:space="preserve">Wash-out closet. Sanitario, W.C. </w:t>
        <w:br/>
        <w:t xml:space="preserve">Washroom. Cuarto sanitario, lavatorio. </w:t>
        <w:br/>
        <w:t xml:space="preserve">Washtub. Bañadera, tina. </w:t>
        <w:br/>
        <w:t xml:space="preserve">Waste. Desague, salida. </w:t>
        <w:br/>
        <w:t>Waste pipe. Tubo de desfogue.</w:t>
      </w:r>
    </w:p>
    <w:p>
      <w:pPr>
        <w:pStyle w:val="Normal"/>
        <w:rPr>
          <w:sz w:val="24"/>
        </w:rPr>
      </w:pPr>
      <w:r>
        <w:rPr>
          <w:szCs w:val="20"/>
        </w:rPr>
        <w:t xml:space="preserve">Water closet. Aparato sanitario, W.C. </w:t>
        <w:br/>
        <w:t xml:space="preserve">Waterheater. Calentador de agua. </w:t>
        <w:br/>
        <w:t xml:space="preserve">Water meter. Medidor de agua. </w:t>
        <w:br/>
        <w:t xml:space="preserve">Water paint. Pintura de agua. </w:t>
        <w:br/>
        <w:t xml:space="preserve">Waterproof. Impermeable. </w:t>
        <w:br/>
        <w:t xml:space="preserve">Water seal. Sifón de agua. </w:t>
        <w:br/>
        <w:t xml:space="preserve">Watt. Vatio. </w:t>
        <w:br/>
        <w:t xml:space="preserve">Weather-boarding. Entarimado, revestimiento de pared. </w:t>
        <w:br/>
        <w:t xml:space="preserve">Weather-slating. Empizarrado de tejado. </w:t>
        <w:br/>
        <w:t xml:space="preserve">Weathering. Botaguas, escupidor. </w:t>
        <w:br/>
        <w:t xml:space="preserve">Well. Pozo. </w:t>
        <w:br/>
        <w:t xml:space="preserve">Wheel window. Ojo de buey. </w:t>
        <w:br/>
        <w:t xml:space="preserve">Whitewash. Blanquear, encalar. </w:t>
        <w:br/>
        <w:t xml:space="preserve">Wicket. Postigo. </w:t>
        <w:br/>
        <w:t xml:space="preserve">Winder. Escalón de vuelta. </w:t>
        <w:br/>
        <w:t xml:space="preserve">Window case. Jambaje de ventana. </w:t>
        <w:br/>
        <w:t xml:space="preserve">Window frame. Marco de ventana. </w:t>
        <w:br/>
        <w:t xml:space="preserve">Wiped joint. Junta, soldadura. </w:t>
        <w:br/>
        <w:t xml:space="preserve">Wire. Alambre. </w:t>
        <w:br/>
        <w:t xml:space="preserve">Wire-glass. Vidrio armado con alambre, vidrio enmallado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Y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Yacht. Yate. </w:t>
        <w:br/>
        <w:t xml:space="preserve">Yacht-ing. Navegacion. </w:t>
        <w:br/>
        <w:t xml:space="preserve">Ya-hoo. Bruto, bestia. </w:t>
        <w:br/>
        <w:t xml:space="preserve">Yak. Parlotear, cotorrear. </w:t>
        <w:br/>
        <w:t xml:space="preserve">Yank. Dar un tirón a. </w:t>
        <w:br/>
        <w:t xml:space="preserve">Yard. Patio, corral, parque. </w:t>
        <w:br/>
        <w:t xml:space="preserve">Yard-age. Medida en yarda. </w:t>
        <w:br/>
        <w:t xml:space="preserve">Yard- stick. Vara de una yarda de largo. </w:t>
        <w:br/>
        <w:t xml:space="preserve">Yardland. Medida de tierra inglesa. </w:t>
        <w:br/>
        <w:t xml:space="preserve">Y-axis. Eje vertical. </w:t>
        <w:br/>
        <w:t xml:space="preserve">Yaw. Desviarse. </w:t>
        <w:br/>
        <w:t xml:space="preserve">Yawl. Yola. </w:t>
        <w:br/>
        <w:t xml:space="preserve">Yawning. abierto, cavernoso. </w:t>
        <w:br/>
        <w:t xml:space="preserve">Yearbook. Anuario. </w:t>
        <w:br/>
        <w:t xml:space="preserve">Yearn. Añorar. </w:t>
        <w:br/>
        <w:t xml:space="preserve">Yellow. Amarillo, color rojo. </w:t>
        <w:br/>
        <w:t xml:space="preserve">Yellowish. Amarillento. </w:t>
        <w:br/>
        <w:t xml:space="preserve">Yen. Anhelar. </w:t>
        <w:br/>
        <w:t xml:space="preserve">Yeoman. Oficinista. </w:t>
        <w:br/>
        <w:t>Yeomanry. Terratenientes pequeños.</w:t>
      </w:r>
    </w:p>
    <w:p>
      <w:pPr>
        <w:pStyle w:val="Normal"/>
        <w:rPr>
          <w:sz w:val="24"/>
        </w:rPr>
      </w:pPr>
      <w:r>
        <w:rPr>
          <w:szCs w:val="20"/>
        </w:rPr>
        <w:t xml:space="preserve">Yesterday. Ayer. </w:t>
        <w:br/>
        <w:t xml:space="preserve">Yet. Todavia, aún. </w:t>
        <w:br/>
        <w:t xml:space="preserve">Yield. Dar, producir. </w:t>
        <w:br/>
        <w:t xml:space="preserve">Yielding. flexible, dócil. </w:t>
        <w:br/>
        <w:t xml:space="preserve">Yoga. Yoga. </w:t>
        <w:br/>
        <w:t xml:space="preserve">Yokel. Paleto. </w:t>
        <w:br/>
        <w:t xml:space="preserve">Yoke. Tirante, templete, viento. </w:t>
        <w:br/>
        <w:t xml:space="preserve">Yolk. Yema. </w:t>
        <w:br/>
        <w:t xml:space="preserve">Yonder. Allá. </w:t>
        <w:br/>
        <w:t xml:space="preserve">Yoo-hoo. &amp;iexcl;eh!, &amp;iexcl;hola!. </w:t>
        <w:br/>
        <w:t xml:space="preserve">Yore. Antaño. </w:t>
        <w:br/>
        <w:t xml:space="preserve">York stone. Piedra para adoquinar. </w:t>
        <w:br/>
        <w:t xml:space="preserve">You-all. Vosotros. </w:t>
        <w:br/>
        <w:t xml:space="preserve">Young. Joven </w:t>
        <w:br/>
        <w:t xml:space="preserve">Youngish. Bastante joven. </w:t>
        <w:br/>
        <w:t xml:space="preserve">Youth. Juventud. </w:t>
        <w:br/>
        <w:t xml:space="preserve">Youthful. Juvenil. </w:t>
        <w:br/>
        <w:t xml:space="preserve">Yowl. Aullar. </w:t>
        <w:br/>
        <w:t xml:space="preserve">Yo-yo. Vacilar. </w:t>
        <w:br/>
        <w:t>Yucca. Yuc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Z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br/>
        <w:t xml:space="preserve">Zaccab. Pañete de tierra blanca. </w:t>
        <w:br/>
        <w:t xml:space="preserve">Zany. Estrafalario. </w:t>
        <w:br/>
        <w:t xml:space="preserve">Zap. Destruir. </w:t>
        <w:br/>
        <w:t xml:space="preserve">Zax. Puntero. </w:t>
        <w:br/>
        <w:t xml:space="preserve">Zeal. Ahínco. </w:t>
        <w:br/>
        <w:t xml:space="preserve">Zealotry. Fanatismo. </w:t>
        <w:br/>
        <w:t xml:space="preserve">Zealous. Fervoroso. </w:t>
        <w:br/>
        <w:t xml:space="preserve">Zebra. Cebra. </w:t>
        <w:br/>
        <w:t xml:space="preserve">Zenith. Cenit. </w:t>
        <w:br/>
        <w:t xml:space="preserve">Zephyr. Brisa. </w:t>
        <w:br/>
        <w:t xml:space="preserve">Zeppelin. Zepelín. </w:t>
        <w:br/>
        <w:t xml:space="preserve">Zero. Cero, el guarismo arábico 0. </w:t>
        <w:br/>
        <w:t xml:space="preserve">Zero-base. que justifica los gastos en términos de necesidad o costo. </w:t>
        <w:br/>
        <w:t xml:space="preserve">Zest. Cascara. </w:t>
        <w:br/>
        <w:t xml:space="preserve">Zestful. Sabroso. </w:t>
        <w:br/>
        <w:t xml:space="preserve">Zeta. Cubículo de un templo griego. </w:t>
        <w:br/>
        <w:t xml:space="preserve">Zig-zag. Ornamentación de moldura. </w:t>
        <w:br/>
        <w:t xml:space="preserve">Ziggurat. Especie de minarete asirio. </w:t>
        <w:br/>
        <w:t xml:space="preserve">Zilch. Nada, cero. </w:t>
        <w:br/>
        <w:t xml:space="preserve">Zinc. Cinc, metal blanco azulado.Zincography. El arte de grabar en cinc. </w:t>
        <w:br/>
        <w:t xml:space="preserve">Zing. Zumbar. </w:t>
        <w:br/>
        <w:t xml:space="preserve">Zinger. Observación. </w:t>
        <w:br/>
        <w:t xml:space="preserve">Zinnia. Cinnia. </w:t>
        <w:br/>
        <w:t xml:space="preserve">Zip. Vigor. </w:t>
        <w:br/>
        <w:t xml:space="preserve">Zipper. Cremallera. </w:t>
        <w:br/>
        <w:t xml:space="preserve">Zircon. Circón. </w:t>
        <w:br/>
        <w:t xml:space="preserve">Zither. Cítara. </w:t>
        <w:br/>
        <w:t xml:space="preserve">Zodiac. Zodiaco. </w:t>
        <w:br/>
        <w:t xml:space="preserve">Zombie. Autómata. </w:t>
        <w:br/>
        <w:t xml:space="preserve">Zonal. Zonal. </w:t>
        <w:br/>
        <w:t xml:space="preserve">Zone. Parte de la superficie de la tierra. </w:t>
        <w:br/>
        <w:t xml:space="preserve">Zoning. Restricciones para edificar en un barrio de una ciudad. </w:t>
        <w:br/>
        <w:t xml:space="preserve">Zonule. Arco pequeño. </w:t>
        <w:br/>
        <w:t xml:space="preserve">Zonked. Mamado. </w:t>
        <w:br/>
        <w:t xml:space="preserve">Zoo. Jardín zoológico. </w:t>
        <w:br/>
        <w:t xml:space="preserve">Zoological. Zoologico. </w:t>
        <w:br/>
        <w:t xml:space="preserve">Zoologist. Zoólogo. </w:t>
        <w:br/>
        <w:t xml:space="preserve">Zoom. Subir verticalmente. </w:t>
        <w:br/>
        <w:t>Zotheca. Alcoba, estudio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X </w:t>
      </w:r>
    </w:p>
    <w:p>
      <w:pPr>
        <w:pStyle w:val="Normal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Cs w:val="20"/>
        </w:rPr>
        <w:t xml:space="preserve">X-axis. Eje horizontal. </w:t>
        <w:br/>
        <w:t xml:space="preserve">X-cromosome. Cromosoma X. </w:t>
        <w:br/>
        <w:t xml:space="preserve">Xenophile. Xenófilo. </w:t>
        <w:br/>
        <w:t xml:space="preserve">Xenophilia. Afición a lo extranjero. </w:t>
        <w:br/>
        <w:t xml:space="preserve">Xenophobe. Xenófobo. </w:t>
        <w:br/>
        <w:t xml:space="preserve">Xenophobia. Xenofobia. </w:t>
        <w:br/>
        <w:t xml:space="preserve">Xenophobic. Xenófobo. </w:t>
        <w:br/>
        <w:t xml:space="preserve">Xmas. Navidad. </w:t>
        <w:br/>
        <w:t xml:space="preserve">X-radiation. Radiación con rayos X. </w:t>
        <w:br/>
        <w:t xml:space="preserve">X-rated. No apto para menores de 16. </w:t>
        <w:br/>
        <w:t xml:space="preserve">X-ray. Radiografia. </w:t>
        <w:br/>
        <w:t>Xylophone. Xilofon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2:46:00Z</dcterms:created>
  <dc:creator>vsg</dc:creator>
  <dc:description/>
  <dc:language>en-US</dc:language>
  <cp:lastModifiedBy>vsg</cp:lastModifiedBy>
  <dcterms:modified xsi:type="dcterms:W3CDTF">2002-04-11T22:48:00Z</dcterms:modified>
  <cp:revision>2</cp:revision>
  <dc:subject/>
  <dc:title/>
</cp:coreProperties>
</file>