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vember 7, 200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hom It May Concer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:</w:t>
        <w:tab/>
        <w:tab/>
        <w:t>Joanne C. B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to confirm that Joanne C. Brown is currently on contract with BMO </w:t>
      </w:r>
    </w:p>
    <w:p>
      <w:pPr>
        <w:pStyle w:val="Normal"/>
        <w:rPr/>
      </w:pPr>
      <w:r>
        <w:rPr>
          <w:rFonts w:cs="Arial" w:ascii="Arial" w:hAnsi="Arial"/>
        </w:rPr>
        <w:t xml:space="preserve">Financial Group Institute for Learning, in the capacity of Senior Project Manag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e is paid $500.00 Cdn per da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tru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 Br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MO Financial Group Institute for Le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50 Pharmacy A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arborough, On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6 490 608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4:00:00Z</dcterms:created>
  <dc:creator>Joanne C. Brown</dc:creator>
  <dc:description/>
  <dc:language>en-US</dc:language>
  <cp:lastModifiedBy>Joanne C. Brown</cp:lastModifiedBy>
  <dcterms:modified xsi:type="dcterms:W3CDTF">2002-11-07T14:07:00Z</dcterms:modified>
  <cp:revision>2</cp:revision>
  <dc:subject/>
  <dc:title>November 7, 2002</dc:title>
</cp:coreProperties>
</file>