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LFS Redesign Analys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notes from Room 3 Dec 18,19t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LFS work orders for 2002 sustaining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core modules – web &amp; pri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 discretionary modules – web &amp; prin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supporting pieces – print onl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ules updates are done internally for print; for web, the content is coded by Ideas interactive and then uploaded through Dave Carls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lletin Board –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ng developed by Webfea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be launched end of December 2001-12-19 web based tool helping learners with the transition of lending modules into Sales &amp; Service segmen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so will provide info on latest updates made to modules and CMT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elp to announce new modules, tools from LF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folink –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pdates done through Webfea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MT-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pdates done internall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ris Bruce to provide Joanne with overview of financials; copy of presentation originally done for Peter Tate to be shared als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discussed potential of needing to re-prioritize work orders upon confirmation of re-design plans, capacity , and funding revie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RIDR</w:t>
      </w:r>
      <w:r>
        <w:rPr>
          <w:rFonts w:cs="Arial" w:ascii="Arial" w:hAnsi="Arial"/>
          <w:sz w:val="22"/>
        </w:rPr>
        <w:t xml:space="preserve"> – Retail Investment Delivery Re-Desig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ment curriculum, processes, product, technology, and people within scope of this initiative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oanne to follow up with Tracy McClure to get more inf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sz w:val="22"/>
          <w:u w:val="single"/>
        </w:rPr>
      </w:pPr>
      <w:r>
        <w:rPr>
          <w:sz w:val="22"/>
          <w:u w:val="single"/>
        </w:rPr>
        <w:t xml:space="preserve">Branch Network Re-Organization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py of presentation received and reviewed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me concern that we are not “at the table” in a significant way on this project.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ed to link in with April Taggart and/or Sue Croft in January.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ed to get updates on pilot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communication strategy? Search on BMO central and OneSource does not reflect any corporate communications or plans, etc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nt to get copy of job aid / managers guide that has apparently been developed to assist with transition.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ct timeline reflects education/training development taking place at same time as  first phase of National rollout – Q2 2002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Frank’s framework for re-design planning</w:t>
      </w:r>
      <w:r>
        <w:rPr>
          <w:rFonts w:cs="Arial" w:ascii="Arial" w:hAnsi="Arial"/>
          <w:sz w:val="22"/>
        </w:rPr>
        <w:t xml:space="preserve"> (in random order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takeholder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nior leadership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S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B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nch and end-users / perform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Content &amp; Validation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E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gh performer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-off authori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Work Order Proces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ed identification &amp; analysi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ocation of resourc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Program Objectives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ategic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visional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vidual / te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Target Audience</w:t>
      </w:r>
      <w:r>
        <w:rPr>
          <w:rFonts w:cs="Arial" w:ascii="Arial" w:hAnsi="Arial"/>
          <w:sz w:val="22"/>
        </w:rPr>
        <w:t xml:space="preserve">  (Chris Bruce getting some of this info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der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k experienc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ucatio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tivatio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ber and loca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 xml:space="preserve">Transfer of Learning (or Performance Delivery)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cipan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ign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ganizational contex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 xml:space="preserve">Assessment &amp; Evaluation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reditation 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cognition of achievement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ining Day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TART Program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ed to validate or determine need for on-going work for STAR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 xml:space="preserve">Discussion paper on Accreditation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gin to collect data to present the current state ( Chris Bruce &amp; Anne Brown); future state or alternatives to current state ( Frank); Background and academic perspective on accreditation as a means of qualification ( Joanne).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per is intended to take a position on alternatives and make recommendations relative to ownership as well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2"/>
        </w:rPr>
        <w:t>Draft of paper to be prepared by January 9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2"/>
        </w:rPr>
        <w:t>January 9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– meet to discuss and prepare recommendations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LFS Team Meeting – January 3</w:t>
      </w:r>
      <w:r>
        <w:rPr>
          <w:rFonts w:cs="Arial" w:ascii="Arial" w:hAnsi="Arial"/>
          <w:sz w:val="22"/>
          <w:vertAlign w:val="superscript"/>
        </w:rPr>
        <w:t>rd</w:t>
      </w:r>
      <w:r>
        <w:rPr>
          <w:rFonts w:cs="Arial" w:ascii="Arial" w:hAnsi="Arial"/>
          <w:sz w:val="22"/>
        </w:rPr>
        <w:t>. Joanne facilitating discussion with Sa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Pathway Connect – SBB &amp; Reta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erview of SBB learning plans corresponding to PathwayConnect implementation received and reviewed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s for retail learning pending – Joanne following up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LFS / JB </w:t>
      <w:tab/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DATE \@"MM\/dd\/yy"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07/30/26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3:09:00Z</dcterms:created>
  <dc:creator>Frank Morris</dc:creator>
  <dc:description/>
  <dc:language>en-US</dc:language>
  <cp:lastModifiedBy>Frank Morris</cp:lastModifiedBy>
  <dcterms:modified xsi:type="dcterms:W3CDTF">2001-12-19T19:28:00Z</dcterms:modified>
  <cp:revision>8</cp:revision>
  <dc:subject/>
  <dc:title>LFS Redesign Analysis </dc:title>
</cp:coreProperties>
</file>