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liverable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scription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ponsibility of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tus: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sh Ops Q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pare docs to guide QA team through LFS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e, Karin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first draft complete. Make modifications and submit by Aug 8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>; tentative start date for QA is Aug 12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ash Ops Modules</w:t>
            </w:r>
            <w:r>
              <w:rPr>
                <w:rFonts w:cs="Tahoma" w:ascii="Tahoma" w:hAnsi="Tahoma"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e-tuning to English and completion of French modul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, Mary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ending translated conten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ME signoff to be arranged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arning Progress Repor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esign/development of Divisional level report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an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preliminary design to be presented Aug 15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– Pam Roberts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*Learning Guide Prototyp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gene, Jeff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arch Engi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have Autonomy for LFS and related sites;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ve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meeting to be scheduled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create project requirements doc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*Retail Invest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elected content/modules to be developed as per RIDR projec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ne, Karin and Steve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elf-chec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an, Jef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dule content updat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a Bourgeois,Ma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FS “postcard” announce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*Guided tour to new LF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ven or Peter - tb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rategy for LFS for 200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sability -Phase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*Proposal for LFS Content Management Syst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gene, Jo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8"/>
        </w:rPr>
        <w:t>Items with an * are not officially within project scope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0/2026</w:t>
    </w:r>
    <w:r>
      <w:rPr>
        <w:sz w:val="18"/>
        <w:rFonts w:cs="Tahoma" w:ascii="Tahoma" w:hAnsi="Tahoma"/>
      </w:rPr>
      <w:fldChar w:fldCharType="end"/>
    </w:r>
    <w:r>
      <w:rPr>
        <w:rFonts w:cs="Tahoma" w:ascii="Tahoma" w:hAnsi="Tahoma"/>
        <w:sz w:val="18"/>
      </w:rPr>
      <w:tab/>
      <w:tab/>
      <w:tab/>
      <w:t xml:space="preserve">Page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PAGE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LFS Redesign Project</w:t>
    </w:r>
  </w:p>
  <w:p>
    <w:pPr>
      <w:pStyle w:val="Header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Q4 Overview of Deliver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4:03:00Z</dcterms:created>
  <dc:creator>Inistitute for Learning</dc:creator>
  <dc:description/>
  <dc:language>en-US</dc:language>
  <cp:lastModifiedBy>Inistitute for Learning</cp:lastModifiedBy>
  <cp:lastPrinted>2002-08-06T10:51:00Z</cp:lastPrinted>
  <dcterms:modified xsi:type="dcterms:W3CDTF">2002-08-06T17:47:00Z</dcterms:modified>
  <cp:revision>10</cp:revision>
  <dc:subject/>
  <dc:title>Deliverable:</dc:title>
</cp:coreProperties>
</file>