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933 Greenwood Avenue</w:t>
            </w:r>
          </w:p>
          <w:p>
            <w:pPr>
              <w:pStyle w:val="Address2"/>
              <w:rPr/>
            </w:pPr>
            <w:r>
              <w:rPr/>
              <w:t>Toronto, Ontario</w:t>
            </w:r>
          </w:p>
          <w:p>
            <w:pPr>
              <w:pStyle w:val="Address2"/>
              <w:rPr/>
            </w:pPr>
            <w:r>
              <w:rPr/>
              <w:t>M4J 4C4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 xml:space="preserve">416 406 6220 home </w:t>
            </w:r>
          </w:p>
          <w:p>
            <w:pPr>
              <w:pStyle w:val="Address1"/>
              <w:rPr/>
            </w:pPr>
            <w:r>
              <w:rPr/>
              <w:t>416 829 4500 cell</w:t>
            </w:r>
          </w:p>
          <w:p>
            <w:pPr>
              <w:pStyle w:val="Address1"/>
              <w:rPr/>
            </w:pPr>
            <w:r>
              <w:rPr/>
              <w:t>jcbrown933@hotmail.com</w:t>
            </w:r>
          </w:p>
        </w:tc>
      </w:tr>
    </w:tbl>
    <w:p>
      <w:pPr>
        <w:pStyle w:val="Name"/>
        <w:rPr/>
      </w:pPr>
      <w:r>
        <w:rPr/>
        <w:t>Joanne C. Brown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 xml:space="preserve">To make an exceptional contribution as a member of the Rogers Inc. Organizational Development Team, in the role of Senior Consultant, Management Development. Reference RLP10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kills &amp; 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 xml:space="preserve">Key skills and competencies include: performance consulting and analysis, design and development of learning (online &amp; face2face), aligning organizational needs with realistic and measurable performance outcomes, strategic planning and leadership, excellent communication skills, and team management. </w:t>
            </w:r>
          </w:p>
          <w:p>
            <w:pPr>
              <w:pStyle w:val="CompanyNameOne"/>
              <w:rPr/>
            </w:pPr>
            <w:r>
              <w:rPr/>
              <w:t>December 2001 to October 2002, Institute for Learning</w:t>
              <w:tab/>
            </w:r>
          </w:p>
          <w:p>
            <w:pPr>
              <w:pStyle w:val="JobTitle"/>
              <w:rPr/>
            </w:pPr>
            <w:r>
              <w:rPr/>
              <w:t xml:space="preserve">Senior Consultant &amp; Project Manager  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 xml:space="preserve">Responsible for analysis, design, development and implementation of retail banking e-learning platform for Bank of Montreal. 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Manage budget of approximately $750M, hire new resources and restructure existing internal team to ensure sustaining of re-designed learning platform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Manage relationships with executive sponsors and leverage points of integration with other strategic initiatives in the line of busines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March 2001- October 2001, DoubleClick Email Canada</w:t>
              <w:tab/>
            </w:r>
          </w:p>
          <w:p>
            <w:pPr>
              <w:pStyle w:val="JobTitle"/>
              <w:rPr/>
            </w:pPr>
            <w:r>
              <w:rPr/>
              <w:t>Director, Product Education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esponsible for training international sales and service teams, and for client product training design and delivery.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Maintained strong relationships with counterparts in London &amp; New York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Worked closely with product development team to ensure technical training goals were achieve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1996-2001, Bank of Montreal Institute for Learning</w:t>
              <w:tab/>
            </w:r>
          </w:p>
          <w:p>
            <w:pPr>
              <w:pStyle w:val="JobTitle"/>
              <w:rPr/>
            </w:pPr>
            <w:r>
              <w:rPr/>
              <w:t>Relationship Manager &amp; Project Manag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esponsible for analysis, design and development of learning programs to support various lines of business.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Learning programs developed covered range of performance goals including software/desktop training, workforce transition implementations, sales and leadership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Managed budgets ranging from $20M to $1.5 M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1992-1995 Bank of Montreal</w:t>
              <w:tab/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Worked in various departments throughout the Bank – wealth management, mutual fund product development, retail banking, commercial banking, branch management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1971–1975</w:t>
              <w:tab/>
              <w:t>South Ridge State University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B.A., Business Administration and Computer Science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Graduated s</w:t>
            </w:r>
            <w:r>
              <w:rPr>
                <w:i/>
                <w:iCs/>
              </w:rPr>
              <w:t>umma cum laude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South Ridge Board of Directors, running, gardening, carpentry, compute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Tip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Select text you would like to replace, and type your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i/>
      <w:spacing w:val="-15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09:00Z</dcterms:created>
  <dc:creator>Joanne C. Brown</dc:creator>
  <dc:description/>
  <dc:language>en-US</dc:language>
  <cp:lastModifiedBy>Joanne C. Brown</cp:lastModifiedBy>
  <dcterms:modified xsi:type="dcterms:W3CDTF">2002-06-25T17:22:00Z</dcterms:modified>
  <cp:revision>7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