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rt Nutrition Busine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ential Domain Names:  search via register4less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ken or Avail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manceedge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k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timalperformance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k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tritionedge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org avail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performance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org avail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32:00Z</dcterms:created>
  <dc:creator>Joanne C. Brown</dc:creator>
  <dc:description/>
  <dc:language>en-US</dc:language>
  <cp:lastModifiedBy>Joanne C. Brown</cp:lastModifiedBy>
  <dcterms:modified xsi:type="dcterms:W3CDTF">2003-04-08T00:40:00Z</dcterms:modified>
  <cp:revision>3</cp:revision>
  <dc:subject/>
  <dc:title>Sport Nutrition Business</dc:title>
</cp:coreProperties>
</file>