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FS Redesign QA Check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loper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Learning Stream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>Sec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ule Titl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cked by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810"/>
        <w:gridCol w:w="720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Content flow Check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E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Is the content being received on schedul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es the content retain the original flow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the links have the correct page reference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y entered any anomalies for links into a log or spreadsheet forwarded to u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the graphics link to the correct page referenc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extraneous graphics been removed from the content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y combined any content 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so, have they combined it in a manner which retains the content flo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es the content demonstrate the style sheets properly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y migrated both english and fren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the checkpoints pass for both english and french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chnical checkpo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 implemented the template correctly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e the links working correctly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 updated and placed the XML container into the appropriate module directo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es the xml container contain all the page tit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y made sure the page titles fit within the outline constrai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y notified us regarding titles that exceed the limi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the pages correctly call the flash nav fil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the pages correctly call the xml contain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es page have previous, next or return button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so, do have they implemented the code as outlined correctly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y linked to all the associated images correctly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y linked to all the associated HTML content correctly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e the style sheets linked to correctly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y placed the navigation id into the index.asp properly, as outline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the checkpoints pass for both english and french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900" w:right="1800" w:gutter="0" w:header="0" w:top="11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8:28:00Z</dcterms:created>
  <dc:creator>dec</dc:creator>
  <dc:description/>
  <dc:language>en-US</dc:language>
  <cp:lastModifiedBy>Joanne C. Brown</cp:lastModifiedBy>
  <dcterms:modified xsi:type="dcterms:W3CDTF">2002-06-10T17:26:00Z</dcterms:modified>
  <cp:revision>4</cp:revision>
  <dc:subject/>
  <dc:title>Content flow Checkpoints</dc:title>
</cp:coreProperties>
</file>