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b Site Certification Checklist – October 29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2EE Techn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DK 1.2.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vaBeans 1.2.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JB 1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xHTML 1.0 Bas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DBC 2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rvlets 1.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vascript 1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wser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tscape 4.0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 Forma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TML (.ht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va Server Pages (.jsp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obe Acrobat (.pd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ages (.gif/.jpg/.p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S Office (.doc/.xls/.pp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ash (.fla/ .sw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ltimedia (.mp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u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SL &gt; 128-b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okies are allowed if there is no confidential information stored in the cookie (such as names, user ids/passwords, and financial inform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cess to web site is through the webma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 language suppor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ench pages where applic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porate Governan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ok and feel of the site needs to be consistent with the IFL Intran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-alone site must have a link that takes users back to the site index p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ent owner and IT support contact info must be available for users on the web si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ror Handling - are they using our error page, or their ow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bas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ODBC conn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red Procedures - do not use them, develop an EJB inst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HTML fra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te integrity is content owner’s responsibility (fixing broken links and keeping external links up to dat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yle sheets usage recommen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7:10:00Z</dcterms:created>
  <dc:creator>Institute for Learning</dc:creator>
  <dc:description/>
  <dc:language>en-US</dc:language>
  <cp:lastModifiedBy>Institute for Learning</cp:lastModifiedBy>
  <dcterms:modified xsi:type="dcterms:W3CDTF">2001-10-29T19:48:00Z</dcterms:modified>
  <cp:revision>36</cp:revision>
  <dc:subject/>
  <dc:title/>
</cp:coreProperties>
</file>