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mmendations for Content Managem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eated by:</w:t>
        <w:tab/>
        <w:tab/>
        <w:t>Joanne Brown &amp; Eugene Andruczszenk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eated for:</w:t>
        <w:tab/>
        <w:tab/>
        <w:t>Chris Broughton, Dave Peach &amp; Chris Bru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ntroduction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Content management with “old” LFS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should include cycle time for module updates; some kind of flow chart to illustrate the process and basically demonstrate that it was not particularly efficien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pact of site /content redesign on content manageme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 of goal of streamlining modules, improving interactivity of content; how new info architecture is more flexible than module numbering system – ie, new modules can quickly be fit into navigation built for learning stream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ves an overview of how the process will be improved without benefit of a technical solution/CM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the new process for updating/creating new modules should like. How this will improve the SLA to learners and content owners alik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Recommendation for a technical process “system”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is a build on the revised/improved process above, but demonstrates and illustrates how a customized CMS for LFS would further streamline content management and reduce cycle time even furth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Technical infrastructure of LFS-CMS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Estimated design/development Timeline for LFS-CMS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Resources and Cost Estimate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LFS Content Management</w:t>
      <w:tab/>
      <w:t xml:space="preserve">Pag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ab/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DATE \@"M\/d\/yyyy"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7/30/2026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DRAFT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LFS Redesign Project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5:33:00Z</dcterms:created>
  <dc:creator>Joanne C. Brown</dc:creator>
  <dc:description/>
  <dc:language>en-US</dc:language>
  <cp:lastModifiedBy>Joanne C. Brown</cp:lastModifiedBy>
  <dcterms:modified xsi:type="dcterms:W3CDTF">2002-08-20T18:22:00Z</dcterms:modified>
  <cp:revision>4</cp:revision>
  <dc:subject/>
  <dc:title/>
</cp:coreProperties>
</file>