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his diagram reflects the proposed technical infrastructure that will support the LFS intranet s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914400" cy="12725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2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pt;margin-top:2.35pt;width:71.95pt;height:100.1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32080</wp:posOffset>
                </wp:positionV>
                <wp:extent cx="580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A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0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A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1485900" cy="80010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5pt" to="242.95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J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19050</wp:posOffset>
                </wp:positionV>
                <wp:extent cx="1494790" cy="129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vaScri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2pt;mso-wrap-distance-left:9.05pt;mso-wrap-distance-right:9.05pt;mso-wrap-distance-top:0pt;mso-wrap-distance-bottom:0pt;margin-top:1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vaScr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91845</wp:posOffset>
                </wp:positionV>
                <wp:extent cx="1371600" cy="10287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2.35pt" to="242.95pt,143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13765</wp:posOffset>
                </wp:positionV>
                <wp:extent cx="914400" cy="1264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650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1.95pt;width:71.95pt;height:99.5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85280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7.15pt" to="315pt,1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1881505</wp:posOffset>
                </wp:positionV>
                <wp:extent cx="1943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148.1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-388620</wp:posOffset>
                </wp:positionV>
                <wp:extent cx="1257300" cy="342900"/>
                <wp:effectExtent l="635" t="17145" r="0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30.6pt" to="476.95pt,-3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39445</wp:posOffset>
                </wp:positionV>
                <wp:extent cx="1257300" cy="273685"/>
                <wp:effectExtent l="635" t="21590" r="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0.35pt" to="476.95pt,71.8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3700</wp:posOffset>
                </wp:positionH>
                <wp:positionV relativeFrom="paragraph">
                  <wp:posOffset>1370965</wp:posOffset>
                </wp:positionV>
                <wp:extent cx="0" cy="4572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7.95pt" to="531pt,14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755140</wp:posOffset>
                </wp:positionV>
                <wp:extent cx="1380490" cy="8166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row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4.3pt;mso-wrap-distance-left:9.05pt;mso-wrap-distance-right:9.05pt;mso-wrap-distance-top:0pt;mso-wrap-distance-bottom:0pt;margin-top:138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480820</wp:posOffset>
                </wp:positionV>
                <wp:extent cx="6946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116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F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7755</wp:posOffset>
                </wp:positionH>
                <wp:positionV relativeFrom="paragraph">
                  <wp:posOffset>-637540</wp:posOffset>
                </wp:positionV>
                <wp:extent cx="1151890" cy="808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50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7755</wp:posOffset>
                </wp:positionH>
                <wp:positionV relativeFrom="paragraph">
                  <wp:posOffset>391160</wp:posOffset>
                </wp:positionV>
                <wp:extent cx="115189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30.8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2055</wp:posOffset>
                </wp:positionH>
                <wp:positionV relativeFrom="paragraph">
                  <wp:posOffset>1991360</wp:posOffset>
                </wp:positionV>
                <wp:extent cx="10375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tono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56.8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ton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FS Technical Structure – Brown/Lawson</w:t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Proposed Technical Infrastructure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arning for Success (Redesign)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5:44:00Z</dcterms:created>
  <dc:creator>Joanne C. Brown</dc:creator>
  <dc:description/>
  <dc:language>en-US</dc:language>
  <cp:lastModifiedBy>Joanne C. Brown</cp:lastModifiedBy>
  <dcterms:modified xsi:type="dcterms:W3CDTF">2002-04-15T02:29:00Z</dcterms:modified>
  <cp:revision>15</cp:revision>
  <dc:subject/>
  <dc:title/>
</cp:coreProperties>
</file>