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Comparing Instructor-led and Instructor-less Course Design</w:t>
      </w:r>
    </w:p>
    <w:p>
      <w:pPr>
        <w:pStyle w:val="Normal"/>
        <w:shd w:fill="C0C0C0" w:val="clear"/>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right w:val="single" w:sz="4" w:space="0" w:color="000000"/>
            </w:tcBorders>
          </w:tcPr>
          <w:p>
            <w:pPr>
              <w:pStyle w:val="Normal"/>
              <w:jc w:val="center"/>
              <w:rPr>
                <w:b/>
                <w:b/>
              </w:rPr>
            </w:pPr>
            <w:r>
              <w:rPr>
                <w:b/>
              </w:rPr>
              <w:t>Instructor-led</w:t>
            </w:r>
          </w:p>
        </w:tc>
        <w:tc>
          <w:tcPr>
            <w:tcW w:w="4824" w:type="dxa"/>
            <w:tcBorders>
              <w:top w:val="single" w:sz="4" w:space="0" w:color="000000"/>
              <w:left w:val="single" w:sz="4" w:space="0" w:color="000000"/>
              <w:right w:val="single" w:sz="4" w:space="0" w:color="000000"/>
            </w:tcBorders>
          </w:tcPr>
          <w:p>
            <w:pPr>
              <w:pStyle w:val="Normal"/>
              <w:jc w:val="center"/>
              <w:rPr>
                <w:b/>
                <w:b/>
              </w:rPr>
            </w:pPr>
            <w:r>
              <w:rPr>
                <w:b/>
              </w:rPr>
              <w:t>Instructor-less</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pPr>
            <w:r>
              <w:rPr/>
              <w:t>Developmen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b/>
                <w:sz w:val="20"/>
              </w:rPr>
              <w:t>Quick and easy</w:t>
            </w:r>
            <w:r>
              <w:rPr>
                <w:sz w:val="20"/>
              </w:rPr>
              <w:t>.  An experienced instructor can deliver a lecture without a lot of preparation.  A 12-week course may take 40-80 hours to develop, much of which may be spent assessing resources and text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Difficult.</w:t>
            </w:r>
            <w:r>
              <w:rPr>
                <w:sz w:val="20"/>
              </w:rPr>
              <w:t xml:space="preserve">  Good instructional experiences are difficult and expensive to develop using multimedia.  Design requires much more techincal knowledge and ability to translate pedagogical concepts into effective interactions.  Putting text on the web is simpler, but passiv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Inexpensive.</w:t>
            </w:r>
            <w:r>
              <w:rPr>
                <w:sz w:val="20"/>
              </w:rPr>
              <w:t xml:space="preserve"> Costs are usually for developer time. Material and media costs are usually minim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Expensive and time-consuming.</w:t>
            </w:r>
            <w:r>
              <w:rPr>
                <w:sz w:val="20"/>
              </w:rPr>
              <w:t xml:space="preserve"> Multimedia development using audio and video can take 300 to 500 hours per hour of instruction.  The entire process is extremely detail oriented.</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pPr>
            <w:r>
              <w:rPr/>
              <w:t>Conten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Flexibility with dynamic material.</w:t>
            </w:r>
            <w:r>
              <w:rPr>
                <w:sz w:val="20"/>
              </w:rPr>
              <w:t xml:space="preserve"> When the subject is fast-changing, nothing beats the adaptive flexibility of a live instructor. Subjects such as e-business or web technology can benefit from a blended, instructor-led approach.</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Cost effective with stable material.</w:t>
            </w:r>
            <w:r>
              <w:rPr>
                <w:sz w:val="20"/>
              </w:rPr>
              <w:t xml:space="preserve">  If content remains stable, multimedia can deliver course material cost effectively year after year,  while the cost of an instructor goes up.  The web also permits centralized control over updates.  You know all the students have the most current materials.</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1"/>
              <w:rPr/>
            </w:pPr>
            <w:r>
              <w:rPr/>
              <w:t>Deploymen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Technical difficulties.  </w:t>
            </w:r>
            <w:r>
              <w:rPr>
                <w:sz w:val="20"/>
              </w:rPr>
              <w:t>Some instructors find the logistics of “live” interactions not worth the effort.Setting up access controls, threaded discussion groups, and scheduling synchronous delivery online can be a challenge. Chats can be confusing and chaotic – fast typists dominate the discussion and topics don’t always have needed contex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Consistency.</w:t>
            </w:r>
            <w:r>
              <w:rPr>
                <w:sz w:val="20"/>
              </w:rPr>
              <w:t xml:space="preserve"> Live instructors may range from teaching assistants to full professors. And all have their good days and bad days. Multimedia ensures consistent, repeatable delivery. In theory, learners always get the equivalent of the most skilled instructors at the top of their gam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Expensive.</w:t>
            </w:r>
            <w:r>
              <w:rPr>
                <w:sz w:val="20"/>
              </w:rPr>
              <w:t xml:space="preserve"> Generally, the cost to keep an instructor on the payroll for the duration of a course will be higher than the cost of deploying the media.</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ow cost.</w:t>
            </w:r>
            <w:r>
              <w:rPr>
                <w:sz w:val="20"/>
              </w:rPr>
              <w:t xml:space="preserve">  Providing a link to a web site is virtually free.  The cost to mail a CD is low and the CD itself costs very little.</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Effectivenes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Engaged learners</w:t>
            </w:r>
            <w:r>
              <w:rPr>
                <w:sz w:val="20"/>
              </w:rPr>
              <w:t>. A live instructor who can monitor involvement, encourage interaction and provide reinforcement appears to help keep learners motivated. Instructor-led courses show higher completion rates than on-line coursewar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elf-selective learning.</w:t>
            </w:r>
            <w:r>
              <w:rPr>
                <w:sz w:val="20"/>
              </w:rPr>
              <w:t xml:space="preserve"> Not all learners start with the same knowledge base or move at the same pace. Instructor-less courses permit learners to select their own level, test out of certain areas and proceed at their own pac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Chart taken from:</w:t>
      </w:r>
    </w:p>
    <w:p>
      <w:pPr>
        <w:pStyle w:val="Heading2"/>
        <w:rPr>
          <w:sz w:val="18"/>
          <w:u w:val="single"/>
        </w:rPr>
      </w:pPr>
      <w:r>
        <w:rPr>
          <w:sz w:val="18"/>
          <w:u w:val="single"/>
        </w:rPr>
        <w:t>Education that Clicks: Creating Online Content that Enhances Learning</w:t>
      </w:r>
    </w:p>
    <w:p>
      <w:pPr>
        <w:pStyle w:val="Normal"/>
        <w:rPr/>
      </w:pPr>
      <w:r>
        <w:rPr>
          <w:sz w:val="18"/>
        </w:rPr>
        <w:t>Dr. Stanley. R. Trollip, Director of Learning Strategies, Capella University.</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sz w:val="18"/>
      <w:u w:val="single"/>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8:26:00Z</dcterms:created>
  <dc:creator>Yvonne Hiemstra Walmsley</dc:creator>
  <dc:description/>
  <dc:language>en-US</dc:language>
  <cp:lastModifiedBy>Yvonne Hiemstra Walmsley</cp:lastModifiedBy>
  <dcterms:modified xsi:type="dcterms:W3CDTF">2001-11-07T20:05:00Z</dcterms:modified>
  <cp:revision>10</cp:revision>
  <dc:subject/>
  <dc:title>Comparing Instructor-led and Instructor-less Course Design </dc:title>
</cp:coreProperties>
</file>