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R</w:t>
      </w:r>
      <w:r>
        <w:rPr>
          <w:sz w:val="72"/>
        </w:rPr>
        <w:t>atcatcher</w:t>
      </w:r>
    </w:p>
    <w:p>
      <w:pPr>
        <w:pStyle w:val="Normal"/>
        <w:spacing w:before="120" w:after="0"/>
        <w:rPr>
          <w:sz w:val="24"/>
        </w:rPr>
      </w:pPr>
      <w:r>
        <w:rPr>
          <w:sz w:val="24"/>
        </w:rPr>
      </w:r>
    </w:p>
    <w:p>
      <w:pPr>
        <w:pStyle w:val="Normal"/>
        <w:spacing w:before="120" w:after="0"/>
        <w:rPr>
          <w:b/>
          <w:b/>
          <w:sz w:val="28"/>
        </w:rPr>
      </w:pPr>
      <w:r>
        <w:rPr>
          <w:b/>
          <w:sz w:val="28"/>
        </w:rPr>
        <w:t>The Introduction:</w:t>
      </w:r>
    </w:p>
    <w:p>
      <w:pPr>
        <w:pStyle w:val="Normal"/>
        <w:spacing w:before="120" w:after="0"/>
        <w:rPr>
          <w:sz w:val="24"/>
        </w:rPr>
      </w:pPr>
      <w:r>
        <w:rPr>
          <w:sz w:val="24"/>
        </w:rPr>
        <w:t xml:space="preserve">As their first mission, the party is assigned the task of finding a traitor to the Undai who has escaped.  When the organization learned that he was selling the Templars information, they captured him, planning to hold a trial.  A handful of militant Undai kidnapped the traitor, intent on taking revenge.  Unfortunately, the traitor escaped.  He has gone into hiding, but sources say he has contacted the Templars, willing to tell all.  The traitor seems to have a nose for trouble.  Over the years he has gathered much information on members of the Undai.  As a result, each time one gets close to capturing him, they are recognized and the traitor flees.  The party has been chosen for this mission because the traitor will not know them.  Time is running short to stop the traitor from betraying his former comrades.  </w:t>
      </w:r>
    </w:p>
    <w:p>
      <w:pPr>
        <w:pStyle w:val="Normal"/>
        <w:spacing w:before="120" w:after="0"/>
        <w:rPr>
          <w:sz w:val="24"/>
        </w:rPr>
      </w:pPr>
      <w:r>
        <w:rPr>
          <w:sz w:val="24"/>
        </w:rPr>
      </w:r>
    </w:p>
    <w:p>
      <w:pPr>
        <w:pStyle w:val="Normal"/>
        <w:spacing w:before="120" w:after="0"/>
        <w:rPr>
          <w:b/>
          <w:b/>
          <w:sz w:val="28"/>
        </w:rPr>
      </w:pPr>
      <w:r>
        <w:rPr>
          <w:b/>
          <w:sz w:val="28"/>
        </w:rPr>
        <w:t>The Traitor:</w:t>
      </w:r>
    </w:p>
    <w:p>
      <w:pPr>
        <w:pStyle w:val="UntherBodyText"/>
        <w:rPr>
          <w:rFonts w:ascii="Arial" w:hAnsi="Arial" w:cs="Arial"/>
        </w:rPr>
      </w:pPr>
      <w:r>
        <w:rPr>
          <w:rFonts w:cs="Arial" w:ascii="Arial" w:hAnsi="Arial"/>
        </w:rPr>
        <w:t xml:space="preserve">The traitor’s name is Satimo.  He makes him home in the slums of Unthalass. Satimo is thin, to an almost unhealthy extent.  His nervous eyes scan continually.  He knows there is a price on his head and acts accordingly.  The Undai have received information that Satimo has been seen near a seedy tavern called the Randy Centaur.  Just two days ago, a beggar, who helps the Undai occasionally, spotted him going into the tavern.  He waited a few hours to see if he came out, but he never did.  Black marketers are known to frequent the Randy Centaur.  It is feared that Satimo is hiding here, waiting for associates to make contact with the Templar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Randy Centaur</w:t>
      </w:r>
    </w:p>
    <w:p>
      <w:pPr>
        <w:pStyle w:val="UntherBodyText"/>
        <w:rPr>
          <w:rFonts w:ascii="Arial" w:hAnsi="Arial" w:cs="Arial"/>
        </w:rPr>
      </w:pPr>
      <w:r>
        <w:rPr>
          <w:rFonts w:cs="Arial" w:ascii="Arial" w:hAnsi="Arial"/>
        </w:rPr>
        <w:t xml:space="preserve">A cheap looking sign bearing the image of a provocatively posed female centaur hangs over the door.  A small character is burned into the lower left corner of the sign.  This character is the mark of Sukat Ordin, a major crime boss.  Members of the underworld recognize this a sign that the establishment is under Sukat's protection.  The low ceilings and guttering lanterns lend this place a cramped, dangerous feel.  Rough looking man sit hunched over, quietly talking.  Eyes swing toward the party as they enter.  As they enter, conversations stop.  The patrons watch the party suspiciously, waiting for some sign of trouble.  A few casually drop hands to weapons.  An emaciated man stands behind the counter, pretending to clean a dirty tankard with an even dirtier rag.  </w:t>
      </w:r>
      <w:r>
        <mc:AlternateContent>
          <mc:Choice Requires="wps">
            <w:drawing>
              <wp:anchor behindDoc="0" distT="0" distB="0" distL="114935" distR="114935" simplePos="0" locked="0" layoutInCell="0" allowOverlap="1" relativeHeight="5">
                <wp:simplePos x="0" y="0"/>
                <wp:positionH relativeFrom="column">
                  <wp:posOffset>4480560</wp:posOffset>
                </wp:positionH>
                <wp:positionV relativeFrom="paragraph">
                  <wp:posOffset>79375</wp:posOffset>
                </wp:positionV>
                <wp:extent cx="1332865"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1332865" cy="1693545"/>
                        </a:xfrm>
                        <a:prstGeom prst="rect"/>
                        <a:solidFill>
                          <a:srgbClr val="FFFFFF">
                            <a:alpha val="0"/>
                          </a:srgbClr>
                        </a:solidFill>
                      </wps:spPr>
                      <wps:txbx>
                        <w:txbxContent>
                          <w:p>
                            <w:pPr>
                              <w:pStyle w:val="Normal"/>
                              <w:rPr/>
                            </w:pPr>
                            <w:r>
                              <w:rPr/>
                              <w:object w:dxaOrig="1352"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5pt;height:125.35pt" filled="f" o:ole="">
                                  <v:imagedata r:id="rId3" o:title=""/>
                                </v:shape>
                                <o:OLEObject Type="Embed" ProgID="" ShapeID="ole_rId2" DrawAspect="Content" ObjectID="_1431921432" r:id="rId2"/>
                              </w:object>
                            </w:r>
                          </w:p>
                        </w:txbxContent>
                      </wps:txbx>
                      <wps:bodyPr anchor="t" lIns="92075" tIns="46355" rIns="92075" bIns="46355">
                        <a:noAutofit/>
                      </wps:bodyPr>
                    </wps:wsp>
                  </a:graphicData>
                </a:graphic>
              </wp:anchor>
            </w:drawing>
          </mc:Choice>
          <mc:Fallback>
            <w:pict>
              <v:rect fillcolor="#FFFFFF" style="position:absolute;rotation:-0;width:104.95pt;height:133.35pt;mso-wrap-distance-left:9.05pt;mso-wrap-distance-right:9.05pt;mso-wrap-distance-top:0pt;mso-wrap-distance-bottom:0pt;margin-top:6.25pt;mso-position-vertical-relative:text;margin-left:352.8pt;mso-position-horizontal-relative:text">
                <v:fill opacity="0f"/>
                <v:textbox inset="0.100694444444444in,0.0506944444444444in,0.100694444444444in,0.0506944444444444in">
                  <w:txbxContent>
                    <w:p>
                      <w:pPr>
                        <w:pStyle w:val="Normal"/>
                        <w:rPr/>
                      </w:pPr>
                      <w:r>
                        <w:rPr/>
                        <w:object w:dxaOrig="1352"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5pt;height:125.35pt" filled="f" o:ole="">
                            <v:imagedata r:id="rId5" o:title=""/>
                          </v:shape>
                          <o:OLEObject Type="Embed" ProgID="" ShapeID="ole_rId4" DrawAspect="Content" ObjectID="_35472419" r:id="rId4"/>
                        </w:object>
                      </w:r>
                    </w:p>
                  </w:txbxContent>
                </v:textbox>
                <w10:wrap type="square"/>
              </v:rect>
            </w:pict>
          </mc:Fallback>
        </mc:AlternateContent>
      </w:r>
    </w:p>
    <w:p>
      <w:pPr>
        <w:pStyle w:val="UntherBodyText"/>
        <w:rPr>
          <w:rFonts w:ascii="Arial" w:hAnsi="Arial" w:cs="Arial"/>
        </w:rPr>
      </w:pPr>
      <w:r>
        <w:rPr>
          <w:rFonts w:cs="Arial" w:ascii="Arial" w:hAnsi="Arial"/>
        </w:rPr>
        <w:t>"What'cha need folks," he asks in a high pitched voice.  If they party orders something and tries to blend in, the normal patrons eventually go back about their business.  If the party begins to ask too many questions or make trouble the customers begin to get antsy, shooting nervous glance at the door.  If pushed, the barkeep will warn that if he is accosted there will be hell to pay. In particular, he is referring to the bar's association with Sukat Ordin.  The barkeep skirts around most questions, feigning ignorance.  However, if he finds out that the party works for the Undai he throws them out.  A few minutes after they leave they are approached by a boyish looking woman in her late teens.  She greets the apparent leader, asking if they can meet in private later.  If they seem resistant, she says she says she has a good mouser for sale, but it is just as good at catching rats.  She instructs the leader to come alone to a musical instrument shop near the Templars' quarter.  The time for the meeting is set to be just before dark, before the shop close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Meeting</w:t>
      </w:r>
    </w:p>
    <w:p>
      <w:pPr>
        <w:pStyle w:val="UntherBodyText"/>
        <w:rPr>
          <w:rFonts w:ascii="Arial" w:hAnsi="Arial" w:cs="Arial"/>
        </w:rPr>
      </w:pPr>
      <w:r>
        <w:rPr>
          <w:rFonts w:cs="Arial" w:ascii="Arial" w:hAnsi="Arial"/>
        </w:rPr>
        <w:t>If the apparent leader of the group does not come alone, the girl does not show up.  She contacts the leader the next day, none too happy.  Once the meeting takes place, the girl passes the group some valuable information, for a price. In order to get the necessary information, the party must agree to take a package to Dalath.  She will not reveal what is in the package, but assures the party that no harm will come from its delivery.  The girl's 'associates' were watching Satimo, and know where to find him.  Apparently, he entered the catacombs beneath Unthalass through the Randy Centaur.  He has been there ever since.  The girl believes that Satimo may be hiding in a series of chambers said to be populated by giant rats.  The girl shows the party a way into the catacombs and gives them directions to the proper area.  If the party attempts to find the same entrance after a week has passed, they will discover that it has been sealed.</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Catacombs</w:t>
      </w:r>
    </w:p>
    <w:p>
      <w:pPr>
        <w:pStyle w:val="UntherBodyText"/>
        <w:rPr>
          <w:rFonts w:ascii="Arial" w:hAnsi="Arial" w:cs="Arial"/>
        </w:rPr>
      </w:pPr>
      <w:r>
        <w:rPr>
          <w:rFonts w:cs="Arial" w:ascii="Arial" w:hAnsi="Arial"/>
        </w:rPr>
        <w:t>Dampness and stink permeate everything down here.  Although not part of the sewer system, there are enough leaks between the two to make the catacombs unpleasant.  The ceiling only rises to about 5 feet in most places, making travel and combat very difficult for most.  Smaller demihumans suffer no penalties, but larger demihumans (4'10'+) receive a -1 to hit and to AC.  Following the girl's directions, the party comes to a section constructed more roughly than the rest.  The passages seem to simply be natural passages with the tighter spots widened so a human may pass.  A successful tracking roll, or an intelligence check halved reveals signs of animal habitation, probably large rat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Ambush</w:t>
      </w:r>
    </w:p>
    <w:p>
      <w:pPr>
        <w:pStyle w:val="UntherBodyText"/>
        <w:rPr>
          <w:rFonts w:ascii="Arial" w:hAnsi="Arial" w:cs="Arial"/>
        </w:rPr>
      </w:pPr>
      <w:r>
        <w:rPr>
          <w:rFonts w:cs="Arial" w:ascii="Arial" w:hAnsi="Arial"/>
        </w:rPr>
        <w:t xml:space="preserve">The passage opens up into a larger room.  If light is present, the party will notice several smaller passages leading to this room.  The main passage leads out of the room to the NE.  When the party enters the room, a hiss is heard.  A score of giant rats rush from the side passages, attacking the lead members of the party.  Anyone not in melee is allowed an intelligence check after the ambush has begun. If successful, they notice a shadowy figure crouching in the far passage, seemingly coaxing the rats to continue attacking.  If attacked with missile weapons, the figure will retreat out of sight, abating some of the ferocity of the rats' attack.  The rats are replaced as quickly as the party dispatches them.  Once 1 or 2 party members fall beneath the onslaught, another loud hiss can be heard, followed by some high pitched chattering.  The rats immediately, cease their attack.  They skulk off into the shadows, but their glowing eyes are still visible.  More chattering can be heard, followed by a high pitched yelp.  A huge figure emerges from the main passage, dragging a figure behind.  As he approaches, the party realized that it is a massive rat-like humanoid  In the other hand, the creature holds a large, gleaming dagger, stained with blood.  The man eyes the party suspiciously, then speaks.  "Here is the one you seek.  Take him and be gone.  Do not return here or you will die."  He drops the dead man and moves back into the shadow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Conclusion</w:t>
      </w:r>
    </w:p>
    <w:p>
      <w:pPr>
        <w:pStyle w:val="UntherBodyText"/>
        <w:rPr>
          <w:rFonts w:ascii="Arial" w:hAnsi="Arial" w:cs="Arial"/>
        </w:rPr>
      </w:pPr>
      <w:r>
        <w:rPr>
          <w:rFonts w:cs="Arial" w:ascii="Arial" w:hAnsi="Arial"/>
        </w:rPr>
        <w:t>If the party takes Satimo's corpse and leaves, they are not attacked.  If they attack the large man, the rats attack once more.  If the party continues down the passage after the man, the rats attack from behind and the man transforms into a large wererat and attacks, along with two others.  If the party pursues any further aggressive action, they will be killed.  The party has stumbled onto a colony of wererats.  They simply want to be left out of any politics.  Satimo, a member of their colony, entangled himself in human matters and has paid the price.  If the corpse is examined by an expert using magical mean, it can be determined that Satimo  was a wererat.  The leadership f the Undai is satisfied with the conclusion of this business, but is disturbed to learn of organized wererats in Unthalass.  When told of the price of the girl's help, the Undai instructs the party to deliver the package as asked, without any questions.</w:t>
      </w:r>
    </w:p>
    <w:p>
      <w:pPr>
        <w:pStyle w:val="UntherBodyText"/>
        <w:jc w:val="center"/>
        <w:rPr>
          <w:rFonts w:ascii="Arial" w:hAnsi="Arial" w:cs="Arial"/>
        </w:rPr>
      </w:pPr>
      <w:r>
        <w:rPr>
          <w:rFonts w:cs="Arial" w:ascii="Arial" w:hAnsi="Arial"/>
        </w:rPr>
      </w:r>
    </w:p>
    <w:p>
      <w:pPr>
        <w:pStyle w:val="UntherBodyText"/>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554480</wp:posOffset>
            </wp:positionH>
            <wp:positionV relativeFrom="paragraph">
              <wp:posOffset>304800</wp:posOffset>
            </wp:positionV>
            <wp:extent cx="2743200" cy="1891665"/>
            <wp:effectExtent l="0" t="0" r="0" b="0"/>
            <wp:wrapTopAndBottom/>
            <wp:docPr id="2" name="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 descr=""/>
                    <pic:cNvPicPr>
                      <a:picLocks noChangeAspect="1" noChangeArrowheads="1"/>
                    </pic:cNvPicPr>
                  </pic:nvPicPr>
                  <pic:blipFill>
                    <a:blip r:embed="rId6"/>
                    <a:srcRect l="-5" t="-7" r="-5" b="-7"/>
                    <a:stretch>
                      <a:fillRect/>
                    </a:stretch>
                  </pic:blipFill>
                  <pic:spPr bwMode="auto">
                    <a:xfrm>
                      <a:off x="0" y="0"/>
                      <a:ext cx="2743200" cy="1891665"/>
                    </a:xfrm>
                    <a:prstGeom prst="rect">
                      <a:avLst/>
                    </a:prstGeom>
                  </pic:spPr>
                </pic:pic>
              </a:graphicData>
            </a:graphic>
          </wp:anchor>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54:00Z</dcterms:created>
  <dc:creator>Douglas Warren</dc:creator>
  <dc:description/>
  <dc:language>en-US</dc:language>
  <cp:lastModifiedBy>Douglas Warren</cp:lastModifiedBy>
  <cp:lastPrinted>1997-02-10T19:08:00Z</cp:lastPrinted>
  <dcterms:modified xsi:type="dcterms:W3CDTF">1997-11-27T15:54:00Z</dcterms:modified>
  <cp:revision>3</cp:revision>
  <dc:subject/>
  <dc:title>The Broken Stones</dc:title>
</cp:coreProperties>
</file>